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Муниципальное общеобразовательное учреждение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средняя общеобразовательная школа №4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мени Героя Советского Союза И.С. Хоменк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План-конспект урок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о русскому языку в 5 класс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о теме: «Простые и сложные предложения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Учитель русского языка и литературы                   И.А.Конфедератов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ервая квалификационная категор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г. Комсомольск-на- Амур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2016 год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«ПРОСТЫЕ И СЛОЖНЫЕ ПРЕДЛОЖЕНИ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0" w:leader="none"/>
        </w:tabs>
        <w:spacing w:lineRule="auto" w:line="36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Цели урок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0" w:leader="none"/>
        </w:tabs>
        <w:spacing w:lineRule="auto" w:line="36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бразовательные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учащихся с понятиями "простые и сложные предложения";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ься распознавать простые и сложные предложения, определять основные признаки сложного предложения, строить сложное предложение, определять его границы;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накомить с делением сложного предложения по средствам связи на союзное и бессоюзное; 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тить внимание учащихся на интонационное единство сложного предложения, помогающее определять его границы; 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выделять существенные признаки в изученном материале (формулирование вопросов, выводов, обобщать факты и понятия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вающие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 учащихся устную речь, фонематический слух, память, внимание;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навык чёткого и красивого письма;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познавательный интерес учащихся к русскому языку;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мение следовать устным и письменным инструкциям учителя и учебника;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ть орфографические и пунктуационные умения и навыки учащихся;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навык определения простых осложнённых  и сложных предложений;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епить навык постановки запятой в простом осложненном предложении, сложном предложении; 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ть орфографическую зоркость, грамотность учащихся; 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навык свободного письма, речь, развивать кругозор учащихся, творческое мышление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ширять коммуникативные способности детей; 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способы развития работоспособности и профилактики утомления;</w:t>
      </w:r>
    </w:p>
    <w:p>
      <w:pPr>
        <w:pStyle w:val="Normal"/>
        <w:numPr>
          <w:ilvl w:val="0"/>
          <w:numId w:val="7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интерес к русскому языку через  языковые средства;</w:t>
      </w:r>
    </w:p>
    <w:p>
      <w:pPr>
        <w:pStyle w:val="Style16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спитывать культуру общения на уроке, ответственное отношение к учебе;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необходимое для красивой и грамотной речи чувство языка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п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рок изучения нового материала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рок развивающего обучения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ы обу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облемно-поисковый метод, наглядный, репродуктивный , здоровье сберегающие    и другие   методы стимулирования учебной деятельности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организации учебной деятельности учащих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индивидуальная, фронтальная, групповая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 и техническое оснащ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чебник, тетрадь, компьютерная                           презентация, таблица со схемами предложений, словарь, карточки с тестами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олог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общепедагогические технологии, системно-деятельные технологии, здоровьесберегающие и информационно- коммуникативные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 УРОКА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Организационный момент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 Здравствуйте, ребята! Я рада приветствовать вас в нашем классе. Сегодня нас ждем интересный и увлекательный урок. Желаю вам удачи и хороших оценок! Дежурному   доложить о готовности класса к уроку.</w:t>
      </w:r>
    </w:p>
    <w:p>
      <w:pPr>
        <w:pStyle w:val="Style16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этап</w:t>
      </w:r>
    </w:p>
    <w:p>
      <w:pPr>
        <w:pStyle w:val="Style16"/>
        <w:spacing w:lineRule="auto" w:line="360" w:before="0" w:after="0"/>
        <w:rPr/>
      </w:pPr>
      <w:r>
        <w:rPr>
          <w:b/>
          <w:bCs/>
          <w:sz w:val="28"/>
          <w:szCs w:val="28"/>
        </w:rPr>
        <w:t>Учитель: Запишите предложение и произведите полный синтаксический разбор, составьте схему.</w:t>
      </w:r>
    </w:p>
    <w:p>
      <w:pPr>
        <w:pStyle w:val="Style16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</w:rPr>
        <w:t>В морозном воздухе кружились снежинки</w:t>
      </w:r>
      <w:r>
        <w:rPr>
          <w:b/>
          <w:bCs/>
          <w:i/>
          <w:sz w:val="28"/>
          <w:szCs w:val="28"/>
        </w:rPr>
        <w:t>.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Style16"/>
        <w:spacing w:lineRule="auto" w:line="360" w:before="0" w:after="0"/>
        <w:rPr/>
      </w:pPr>
      <w:r>
        <w:rPr>
          <w:bCs/>
          <w:sz w:val="28"/>
          <w:szCs w:val="28"/>
        </w:rPr>
        <w:t xml:space="preserve">-       </w:t>
      </w:r>
      <w:r>
        <w:rPr>
          <w:sz w:val="28"/>
          <w:szCs w:val="28"/>
        </w:rPr>
        <w:t>Ребята, мы продолжаем изучать тему «Предложение». Ответим на вопросы:</w:t>
      </w:r>
    </w:p>
    <w:p>
      <w:pPr>
        <w:pStyle w:val="Style16"/>
        <w:numPr>
          <w:ilvl w:val="0"/>
          <w:numId w:val="6"/>
        </w:numPr>
        <w:spacing w:lineRule="auto" w:line="360" w:before="0" w:after="0"/>
        <w:rPr/>
      </w:pPr>
      <w:r>
        <w:rPr>
          <w:b/>
          <w:sz w:val="28"/>
          <w:szCs w:val="28"/>
        </w:rPr>
        <w:t>Какие бывают предложения по цели высказывания?</w:t>
      </w:r>
      <w:r>
        <w:rPr>
          <w:sz w:val="28"/>
          <w:szCs w:val="28"/>
        </w:rPr>
        <w:t xml:space="preserve">  (Повествовательные, вопросительные, побудительные).</w:t>
      </w:r>
    </w:p>
    <w:p>
      <w:pPr>
        <w:pStyle w:val="Style16"/>
        <w:numPr>
          <w:ilvl w:val="0"/>
          <w:numId w:val="6"/>
        </w:numPr>
        <w:spacing w:lineRule="auto" w:line="360" w:before="0" w:after="0"/>
        <w:rPr/>
      </w:pPr>
      <w:r>
        <w:rPr>
          <w:b/>
          <w:sz w:val="28"/>
          <w:szCs w:val="28"/>
        </w:rPr>
        <w:t>По интонации?</w:t>
      </w:r>
      <w:r>
        <w:rPr>
          <w:sz w:val="28"/>
          <w:szCs w:val="28"/>
        </w:rPr>
        <w:t xml:space="preserve"> (Восклицательные, невосклицательные).</w:t>
      </w:r>
    </w:p>
    <w:p>
      <w:pPr>
        <w:pStyle w:val="Style16"/>
        <w:numPr>
          <w:ilvl w:val="0"/>
          <w:numId w:val="6"/>
        </w:numPr>
        <w:spacing w:lineRule="auto" w:line="360" w:before="0" w:after="0"/>
        <w:rPr/>
      </w:pPr>
      <w:r>
        <w:rPr>
          <w:b/>
          <w:sz w:val="28"/>
          <w:szCs w:val="28"/>
        </w:rPr>
        <w:t xml:space="preserve">По наличию второстепенных членов предложения? </w:t>
      </w:r>
      <w:r>
        <w:rPr>
          <w:sz w:val="28"/>
          <w:szCs w:val="28"/>
        </w:rPr>
        <w:t>(Распространенные, нераспространенные)</w:t>
      </w:r>
    </w:p>
    <w:p>
      <w:pPr>
        <w:pStyle w:val="Style16"/>
        <w:numPr>
          <w:ilvl w:val="0"/>
          <w:numId w:val="6"/>
        </w:numPr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Что такое грамматическая основа предложения?</w:t>
      </w:r>
      <w:r>
        <w:rPr>
          <w:sz w:val="28"/>
          <w:szCs w:val="28"/>
        </w:rPr>
        <w:t xml:space="preserve"> (Грамматическая основа – это подлежащее и сказуемое)</w:t>
      </w:r>
    </w:p>
    <w:p>
      <w:pPr>
        <w:pStyle w:val="Style16"/>
        <w:numPr>
          <w:ilvl w:val="0"/>
          <w:numId w:val="6"/>
        </w:numPr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.</w:t>
      </w:r>
    </w:p>
    <w:p>
      <w:pPr>
        <w:pStyle w:val="Style16"/>
        <w:numPr>
          <w:ilvl w:val="0"/>
          <w:numId w:val="6"/>
        </w:numPr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. Прочитайте предложения .  Спишите их в тетрадь, вставьте пропущенные буквы, устно подберите проверочные слова. В каждом предложении подчеркните грамматическую основу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лнце св..тило  ярко, и снег  быстро растаял. 2. Вода поднялась и зат..пила  бобровую хатку. 3. Бобры перет…щили бобрят на сухие листья, но вода подобралась еще выше. 4. Бобрята ок…зались в воде и поплыли в разные стороны. 5. Самый маленький бобренок выб…лся из сил и стал тонуть. 6. Я заметил это,  выт…щил его из воды и принес к себе домой.   7. Утром вода спала, и я пос…дил бобренка в мешок и поск…рее отнес к реке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 №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 Выполняется проверка )</w:t>
      </w:r>
    </w:p>
    <w:p>
      <w:pPr>
        <w:pStyle w:val="Style16"/>
        <w:spacing w:lineRule="auto" w:line="360"/>
        <w:rPr/>
      </w:pPr>
      <w:r>
        <w:rPr>
          <w:b/>
          <w:bCs/>
          <w:sz w:val="28"/>
          <w:szCs w:val="28"/>
        </w:rPr>
        <w:t xml:space="preserve">Учитель. </w:t>
      </w:r>
      <w:r>
        <w:rPr>
          <w:b/>
          <w:sz w:val="28"/>
          <w:szCs w:val="28"/>
        </w:rPr>
        <w:t xml:space="preserve"> Озаглавьте текст, определите тему, стиль, тип речи. </w:t>
      </w:r>
    </w:p>
    <w:p>
      <w:pPr>
        <w:pStyle w:val="Style16"/>
        <w:spacing w:lineRule="auto" w:line="360"/>
        <w:rPr/>
      </w:pPr>
      <w:r>
        <w:rPr>
          <w:i/>
          <w:sz w:val="28"/>
          <w:szCs w:val="28"/>
        </w:rPr>
        <w:t>(Случай с бобрятами. Текст о происшествии с бобрами. Художественный стиль, тип речи - повествование)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b/>
          <w:iCs/>
          <w:sz w:val="28"/>
          <w:szCs w:val="28"/>
        </w:rPr>
        <w:t>Учитель</w:t>
      </w:r>
      <w:r>
        <w:rPr>
          <w:b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му учит нас этот текст?</w:t>
      </w:r>
      <w:r>
        <w:rPr>
          <w:sz w:val="28"/>
          <w:szCs w:val="28"/>
        </w:rPr>
        <w:t xml:space="preserve"> (Любить и охранять природу)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читайте 2,  4 и 5,6  предложения. Найдите  в н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е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( это простые предложения, осложненные однородными сказуемыми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: Составьте схемы этих предложений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 Один ученик работает  у  доски: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-                    5-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-                      :-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читайте 1, 3, 7 предложения. Отметьте в них общее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 первом, третьем и седьмом  предложениях по две грамматические основы)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этап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Какие предложения вы назвали бы простыми, а какие — сложными?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едложения с одной грамматической основой можно назвать простыми, а предложения с несколькими грамматическими основами — сложными)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Слайд № 3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формулируйте тему сегодняшнего урока, исходя из наших рассужден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Тема сегодняшнего урока — «Простые и сложные предложения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Сформулируйте цель урока, опираясь на его тему. Используйте также опорные слова, написанные на дос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знакомиться с ... и ...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2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учиться различать ... и ...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3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учиться ставить ..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познакомиться с простыми и сложными предложениями; учиться различать простые и сложные предложения; учиться ставить знаки препинания в сложных предложениях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этап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ак, мы с вами выяснили, что предложения, имеющие одну грамматическую основу, называются простыми, а предложения, имеющие несколько грамматических основ, называются сложными. А теперь еще раз прочитайте сложные предложения. Скажите, сколько простых предложений в каждом сложном?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 каждом сложном по два простых предложения)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лайд № 4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рочитайте первые простые предложения, входящие в состав сложных. Скажите, имеют ли они интонацию конца предложения? Связаны ли они по смыслу со вторыми простыми предложениями?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br/>
        <w:t>(Первые предложения, входящие в состав сложного, не имеют интонации конца предложения и связаны со вторыми простыми предложениями по смыслу)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Обобщите наши рассуждения. Скажите,  как связаны между собой простые предложения, входящие в состав сложного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остые предложения, входящие в состав сложного, связаны между собой по смыслу и интонационно)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Посмотрите на первое сложное предложение. Скажите, чем, кроме смысла и интонации, могут соединяться между собой простые предложения, входящие в состав сложного (учитель обводит кружочком союз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роме смысла и интонации, простые предложения, входящие в состав сложного, могут соединяться между собой с помощью союза)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. Сложные предложения могут быть союзными – простые предложения соединяются с помощью союзов, а могут быть бессоюзными – части соединяются при помощи смысла и интонац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йд № 5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: Сравните два предложения: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пал снег, и деревья оделись пушистым покрывалом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пал снег, деревья оделись пушистым  покрывалом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 помощью какого знака препинания разделяются простые предложения, входящие в состав слож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учитель выделяет запятые)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остые предложения в составе сложного разделяются запятыми)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Слайд № 6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бобщите наши рассуждения по плану: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акие предложения называются простыми, а какие — сложными?</w:t>
        <w:br/>
        <w:t>2. Из чего состоит сложное предложение?</w:t>
        <w:br/>
        <w:t>3.  Как связаны между собой простые предложения, входящие в состав сложного?</w:t>
        <w:br/>
        <w:t>4.  Какие сложные предложения называются союзными, а какие - бессоюзными?</w:t>
        <w:br/>
        <w:t>5.  Чем разделяются простые предложения, входящие в состав сложного?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рочитайте новый материал по учебнику. Сравните его с нашими выводами. Что еще мы узнали нового?  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ожные  союзные предложения бывают сложносочиненные  ( ССП) и сложноподчиненные (СПП)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ята, о типах ССП и СПП мы с вами будем говорить на следующем уроке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 этап- Физкультминутка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 этап:  Закрепление изученного материала </w:t>
      </w:r>
    </w:p>
    <w:p>
      <w:pPr>
        <w:pStyle w:val="Normal"/>
        <w:spacing w:lineRule="auto" w:line="360" w:before="280" w:after="280"/>
        <w:rPr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</w:t>
      </w:r>
      <w:r>
        <w:rPr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гра «Определи предложение по структуре». </w:t>
      </w:r>
      <w:r>
        <w:rPr>
          <w:rFonts w:cs="Times New Roman" w:ascii="Times New Roman" w:hAnsi="Times New Roman"/>
          <w:i/>
          <w:sz w:val="28"/>
          <w:szCs w:val="28"/>
        </w:rPr>
        <w:t xml:space="preserve"> ( Учащиеся показывают руками. Если предложение простое, поднимают 1 руку, а если сложное, то 2 руки. Объясняют свой выбор)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а долгожданная весна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рело солнышко, и на деревьях набухли почки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ились первые клейкие листочки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ые певцы вернулись из теплых стран, и лес наполнился веселыми голосами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тся из берлоги медведь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весь лес покроется молодыми листочками, зазвенят птичьи голоса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 7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должим  наш  разговор  о  сложном  предложении  Прочитайте упражнение, сформулируйте к нему свое зад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( Нужно продолжить предложения так, чтобы они стали сложными)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ляем и записываем.</w:t>
      </w:r>
    </w:p>
    <w:p>
      <w:pPr>
        <w:pStyle w:val="Style15"/>
        <w:numPr>
          <w:ilvl w:val="0"/>
          <w:numId w:val="5"/>
        </w:numPr>
        <w:spacing w:lineRule="auto" w:line="36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 сделали скворечники , 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…</w:t>
      </w:r>
    </w:p>
    <w:p>
      <w:pPr>
        <w:pStyle w:val="Style15"/>
        <w:numPr>
          <w:ilvl w:val="0"/>
          <w:numId w:val="5"/>
        </w:numPr>
        <w:spacing w:lineRule="auto" w:line="360"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нце  неожиданно выглянуло из-за горизонта ,и…</w:t>
      </w:r>
    </w:p>
    <w:p>
      <w:pPr>
        <w:pStyle w:val="Style15"/>
        <w:spacing w:lineRule="auto" w:line="360"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№-8.</w:t>
      </w:r>
    </w:p>
    <w:p>
      <w:pPr>
        <w:pStyle w:val="Style15"/>
        <w:spacing w:lineRule="auto" w:line="360"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. Ребята, сегодня мы очень хорошо поработали, пришло время проверить, чему научились. Вам предложены задания, выполните их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рочная работа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ишите цифру, обозначающую запятую между частями сложного предложения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ула осень холодом, (1)сорвала листья с деревьев, и (2)рассыпались листья по дорожкам сада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жите верную характеристику предложения 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тупила осень, и землю покрыл ковер из разноцветных листьев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ое предложение с однородными членами</w:t>
      </w:r>
    </w:p>
    <w:p>
      <w:pPr>
        <w:pStyle w:val="Style15"/>
        <w:numPr>
          <w:ilvl w:val="0"/>
          <w:numId w:val="3"/>
        </w:numPr>
        <w:spacing w:lineRule="auto" w:line="360"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жное  предложение</w:t>
      </w:r>
    </w:p>
    <w:p>
      <w:pPr>
        <w:pStyle w:val="Style15"/>
        <w:spacing w:lineRule="auto" w:line="360" w:before="280" w:after="280"/>
        <w:ind w:left="3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360" w:before="280" w:after="280"/>
        <w:ind w:left="0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Style15"/>
        <w:spacing w:lineRule="auto" w:line="360" w:before="280" w:after="280"/>
        <w:ind w:left="360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3.Укажите правильное объяснение постановки запятой или ее отсутствие в предложении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тром вода спала( ?) и я посадил бобренка в мешок и поскорее отнес к реке.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ое предложение с однородными членами, перед союзом И нужна запятая</w:t>
      </w:r>
    </w:p>
    <w:p>
      <w:pPr>
        <w:pStyle w:val="Style15"/>
        <w:numPr>
          <w:ilvl w:val="0"/>
          <w:numId w:val="8"/>
        </w:numPr>
        <w:spacing w:lineRule="auto" w:line="360" w:before="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жное  предложение, перед союзом И нужна запятая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Выбрать определение сложного предложения.</w:t>
      </w:r>
    </w:p>
    <w:p>
      <w:pPr>
        <w:pStyle w:val="Normal"/>
        <w:spacing w:lineRule="auto" w:line="36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Сложные предложения – это предложения, количество слов в которых больше, чем в простых.</w:t>
      </w:r>
    </w:p>
    <w:p>
      <w:pPr>
        <w:pStyle w:val="Normal"/>
        <w:spacing w:lineRule="auto" w:line="36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Сложные предложения – это предложения, состоящие из двух или нескольких простых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Найти сложные предложения.</w:t>
      </w:r>
    </w:p>
    <w:p>
      <w:pPr>
        <w:pStyle w:val="Normal"/>
        <w:spacing w:lineRule="auto" w:line="36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ождь стучал по крышам и трепал деревья в саду.</w:t>
      </w:r>
    </w:p>
    <w:p>
      <w:pPr>
        <w:pStyle w:val="Normal"/>
        <w:spacing w:lineRule="auto" w:line="36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Осень наступила, высохли цветы, и глядят уныло голые кусты. </w:t>
      </w:r>
    </w:p>
    <w:p>
      <w:pPr>
        <w:pStyle w:val="Normal"/>
        <w:spacing w:lineRule="auto" w:line="36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Найти простые предложения с однородными членами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ближалась осень, и в лесу на земле лежали первые желтые лист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Ежи – это очень смирные и кроткие звери.</w:t>
      </w:r>
    </w:p>
    <w:p>
      <w:pPr>
        <w:pStyle w:val="Style15"/>
        <w:shd w:fill="FFFFFF" w:val="clear"/>
        <w:autoSpaceDE w:val="false"/>
        <w:spacing w:lineRule="auto" w:line="36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hd w:fill="FFFFFF" w:val="clear"/>
        <w:autoSpaceDE w:val="false"/>
        <w:spacing w:lineRule="auto" w:line="36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лайд № 10    </w:t>
      </w:r>
    </w:p>
    <w:p>
      <w:pPr>
        <w:pStyle w:val="Style15"/>
        <w:shd w:fill="FFFFFF" w:val="clear"/>
        <w:autoSpaceDE w:val="false"/>
        <w:spacing w:lineRule="auto" w:line="36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. Поменяйтесь тетрадями и проверьте друг друга:  1-2, 2-2, 3-2, 4-2, 5-3, 6-2, 7-1, 8- 2,3, 9-3.   . Поставьте оценки: «5»-нет ошибок, «4»- 1 или 2 ошибки, «3»- 3 ошиб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№-11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Подведение итогов. Рефлексия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.  Сегодня очень хорошо работали , у нас получился очень увлекательный урок</w:t>
      </w:r>
    </w:p>
    <w:p>
      <w:pPr>
        <w:pStyle w:val="Style16"/>
        <w:spacing w:lineRule="auto" w:line="360" w:before="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-Ребята, вы молодцы сегодня! Давайте подведем итог!</w:t>
      </w:r>
    </w:p>
    <w:p>
      <w:pPr>
        <w:pStyle w:val="Style16"/>
        <w:spacing w:lineRule="auto" w:line="360" w:before="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 xml:space="preserve">-Чему мы научились сегодня на уроке? </w:t>
      </w:r>
    </w:p>
    <w:p>
      <w:pPr>
        <w:pStyle w:val="Style16"/>
        <w:spacing w:lineRule="auto" w:line="360" w:before="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 xml:space="preserve">-Что больше всего понравилось на уроке? </w:t>
      </w:r>
    </w:p>
    <w:p>
      <w:pPr>
        <w:pStyle w:val="Style16"/>
        <w:spacing w:lineRule="auto" w:line="360" w:before="0" w:after="0"/>
        <w:ind w:left="357" w:hanging="0"/>
        <w:rPr/>
      </w:pPr>
      <w:r>
        <w:rPr>
          <w:sz w:val="28"/>
          <w:szCs w:val="28"/>
        </w:rPr>
        <w:t>-Какое предложение называют сложным? Какое предложение называют простым?</w:t>
      </w:r>
    </w:p>
    <w:p>
      <w:pPr>
        <w:pStyle w:val="Style16"/>
        <w:spacing w:lineRule="auto" w:line="360" w:before="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-Какие знаки препинания ставятся в сложном предложении?</w:t>
      </w:r>
    </w:p>
    <w:p>
      <w:pPr>
        <w:pStyle w:val="Style16"/>
        <w:spacing w:lineRule="auto" w:line="360" w:before="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-Какую роль может играть союз “и” в предложении?</w:t>
      </w:r>
    </w:p>
    <w:p>
      <w:pPr>
        <w:pStyle w:val="Style16"/>
        <w:spacing w:lineRule="auto" w:line="360" w:before="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-Для чего нужно обязательно определить, что соединяет союз “и”,  прежде  чем ставить запятую?</w:t>
      </w:r>
    </w:p>
    <w:p>
      <w:pPr>
        <w:pStyle w:val="Style16"/>
        <w:spacing w:lineRule="auto" w:line="360" w:before="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-Объявление и комментирование  оценок за урок.</w:t>
      </w:r>
    </w:p>
    <w:p>
      <w:pPr>
        <w:pStyle w:val="Style16"/>
        <w:spacing w:lineRule="auto" w:line="360" w:before="0" w:after="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-11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Домашнее задание: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ыписать из любого художественного произведения 5-6 сложных предложений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8:34:00Z</dcterms:created>
  <dc:creator>Admin</dc:creator>
  <dc:description/>
  <cp:keywords/>
  <dc:language>en-US</dc:language>
  <cp:lastModifiedBy>Paradise</cp:lastModifiedBy>
  <dcterms:modified xsi:type="dcterms:W3CDTF">2017-01-14T10:04:00Z</dcterms:modified>
  <cp:revision>15</cp:revision>
  <dc:subject/>
  <dc:title/>
</cp:coreProperties>
</file>