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bb"/>
        <w:spacing w:before="0" w:after="280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В питомнике хищных птиц.</w:t>
      </w:r>
    </w:p>
    <w:p>
      <w:pPr>
        <w:pStyle w:val="Pbb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</w:r>
    </w:p>
    <w:p>
      <w:pPr>
        <w:pStyle w:val="Pbb"/>
        <w:rPr/>
      </w:pPr>
      <w:r>
        <w:rPr/>
        <w:t>Мужество и самоуверенность, жадность и жестокость,   хитрость и даже злоба являются их характерными чертами.</w:t>
        <w:br/>
        <w:t>Они всегда заранее обдумывают свои действия и приводят в исполнение намеченные планы                     Соколы - самые хищные среди всех представителей своей</w:t>
        <w:br/>
        <w:t>группы - могут служить ярким примером того,</w:t>
        <w:br/>
        <w:t>до какой степени может дойти развитие их умственных способностей.</w:t>
        <w:br/>
        <w:br/>
        <w:t>А. Брэм. Жизнь животных</w:t>
      </w:r>
      <w:r>
        <w:rPr>
          <w:lang w:val="en-US"/>
        </w:rPr>
        <w:t>.</w:t>
      </w:r>
      <w:r>
        <w:rPr/>
        <w:t xml:space="preserve"> </w:t>
      </w:r>
    </w:p>
    <w:p>
      <w:pPr>
        <w:pStyle w:val="Pbb"/>
        <w:rPr/>
      </w:pPr>
      <w:r>
        <w:rPr/>
        <w:t xml:space="preserve">Благородство и независимость - вот чем привлекает к себе сокол, где бы мы с ним не встретились - в зоопарке или на природе. Большие внимательные глаза не упустят ни одного вашего движения, сокол всегда контролирует ситуацию и всегда готов к отражению или применению агрессии. </w:t>
      </w:r>
    </w:p>
    <w:p>
      <w:pPr>
        <w:pStyle w:val="Pbb"/>
        <w:ind w:left="-180" w:hanging="0"/>
        <w:rPr/>
      </w:pPr>
      <w:r>
        <w:rPr/>
        <w:t xml:space="preserve">   </w:t>
      </w:r>
      <w:r>
        <w:rPr/>
        <w:t xml:space="preserve">Эти качества соколов, наравне с другими, такими как скорость и сила, издавна ценились во всем мире.         Человек не может парить в воздухе, оглядывать окрестности, высматривая добычу, и затем быстро её   ловить. Ему нужен помощник для охоты. И таким помощником стал сокол. Соколиная охота применялась как один из видов охоты ещё индийцами в 400-х годах до н.э. и постепенно к XVIII веку преобразилась из способа выживания в развлечение, искусство, спорт. </w:t>
      </w:r>
    </w:p>
    <w:p>
      <w:pPr>
        <w:pStyle w:val="Pbb"/>
        <w:rPr/>
      </w:pPr>
      <w:r>
        <w:rPr/>
        <w:t xml:space="preserve">После XVIII века соколиная охота стала выходить из моды, но и в настоящее время еще существует и имеет своих почитателей, особенно в странах Ближнего Востока, Голландии, Англии. </w:t>
      </w:r>
    </w:p>
    <w:p>
      <w:pPr>
        <w:pStyle w:val="Pbb"/>
        <w:rPr/>
      </w:pPr>
      <w:r>
        <w:rPr/>
        <w:t xml:space="preserve">В Арабских странах излюбленная ловчая птица-это балабан. Он ставится выше остальных своих собратьев, соколов, как универсальный хищник, в степях и пустынях наиболее добычливый. В прежние времена в Туркмении можно было приобрести искусного ловчего балабана за верхового верблюда, а сегодня в Саудовской Аравии цена некоторых соколов приравнивается к стоимости автомобиля. </w:t>
      </w:r>
    </w:p>
    <w:p>
      <w:pPr>
        <w:pStyle w:val="Pbb"/>
        <w:rPr/>
      </w:pPr>
      <w:r>
        <w:rPr/>
        <w:t xml:space="preserve">Однако такая популярность приводит к невесёлым последствиям. Из-за постоянного отлова численность балабана вообще и в России в частности сокращается с каждым годом. Сокол - балабан охраняется государством и занесён в Красную книгу. Но, конечно, этих мер недостаточно и ради сохранения популяции редкого вида соколов на территории России создаются питомники. </w:t>
      </w:r>
    </w:p>
    <w:p>
      <w:pPr>
        <w:pStyle w:val="Pbb"/>
        <w:rPr/>
      </w:pPr>
      <w:r>
        <w:rPr/>
        <w:t xml:space="preserve">Один из таких питомников по разведению хищных птиц открылся в 1990-м году на базе заповедника "Галичья гора". </w:t>
      </w:r>
    </w:p>
    <w:p>
      <w:pPr>
        <w:pStyle w:val="Pbb"/>
        <w:rPr/>
      </w:pPr>
      <w:r>
        <w:rPr/>
        <w:t xml:space="preserve">Заповедник расположен на правом берегу Дона в Липецкой области и известен прежде всего богатством и разнообразием своей флоры и фауны,  загадочностью многих видов растений. Это один из первых заповедников России, и хотя он невелик по общей площади (даже занесён в Книгу рекордов Гиннеса как самый маленький заповедник в мире), он давно славится уникальностью своей флоры, зачастую более характерной для горных районов и таежных лесов, чем для лесостепей средней полосы. </w:t>
      </w:r>
    </w:p>
    <w:p>
      <w:pPr>
        <w:pStyle w:val="Pbb"/>
        <w:spacing w:before="280" w:after="280"/>
        <w:rPr/>
      </w:pPr>
      <w:r>
        <w:rPr/>
        <w:t xml:space="preserve">На территории центральной усадьбы заповедника и расположен один из немногих в нашей стране питомников хищных птиц. Всего разводят здесь около 14 видов редких птиц, и с каждым годом их количество увеличивается. Недавно орнитологи питомника решили заняться и разведением филинов, которые последнее время стали редкостью для русских лесов. Но основное направление работы питомника - это разведение и реинтродукция соколов-балабанов. </w:t>
      </w:r>
    </w:p>
    <w:sectPr>
      <w:type w:val="nextPage"/>
      <w:pgSz w:w="11906" w:h="16838"/>
      <w:pgMar w:left="72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bb">
    <w:name w:val="pbb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1:14:00Z</dcterms:created>
  <dc:creator>www.PHILka.RU</dc:creator>
  <dc:description/>
  <cp:keywords/>
  <dc:language>en-US</dc:language>
  <cp:lastModifiedBy>User</cp:lastModifiedBy>
  <cp:lastPrinted>2009-01-08T00:30:00Z</cp:lastPrinted>
  <dcterms:modified xsi:type="dcterms:W3CDTF">2012-03-14T18:27:00Z</dcterms:modified>
  <cp:revision>5</cp:revision>
  <dc:subject/>
  <dc:title/>
</cp:coreProperties>
</file>