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D52A33"/>
          <w:sz w:val="33"/>
          <w:szCs w:val="33"/>
        </w:rPr>
      </w:pPr>
      <w:r>
        <w:rPr>
          <w:rFonts w:cs="Georgia" w:ascii="Georgia" w:hAnsi="Georgia"/>
          <w:b w:val="false"/>
          <w:bCs w:val="false"/>
          <w:color w:val="D52A33"/>
          <w:sz w:val="33"/>
          <w:szCs w:val="33"/>
        </w:rPr>
        <w:t>Влияние игр с мячом на развитие внимания, ловкости, координации движения ребенка</w:t>
      </w:r>
    </w:p>
    <w:p>
      <w:pPr>
        <w:pStyle w:val="Normal"/>
        <w:shd w:fill="FFFFFF" w:val="clear"/>
        <w:spacing w:lineRule="atLeast" w:line="273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1752600" cy="15328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3" w:before="0" w:after="240"/>
        <w:rPr>
          <w:rFonts w:ascii="Arial" w:hAnsi="Arial" w:cs="Arial"/>
          <w:color w:val="333333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br/>
        </w:r>
      </w:hyperlink>
    </w:p>
    <w:p>
      <w:pPr>
        <w:pStyle w:val="Normal"/>
        <w:shd w:fill="FFFFFF" w:val="clear"/>
        <w:spacing w:lineRule="atLeast" w:line="273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</w:rPr>
        <w:t>Игры с мячом известны с древнейших времен, хотя точно история не знает ни места, ни времени рождения этих игр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Практически каждый ребенок с раннего возраста знаком с мячом. Игры с мячом весьма популярны, они встречаются почти у всех народов мира и не случайно считаются самыми распространенными из игр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Теперь любой ребенок имеет возможность играть с мячом. И выбор их достаточно широк: в продаже имеются мячи разного цвета, размера, качества – на любой вкус.</w:t>
      </w:r>
      <w:r>
        <w:rPr>
          <w:rFonts w:cs="Arial" w:ascii="Arial" w:hAnsi="Arial"/>
          <w:color w:val="333333"/>
          <w:sz w:val="20"/>
          <w:szCs w:val="20"/>
        </w:rPr>
        <w:br/>
      </w:r>
      <w:bookmarkStart w:id="0" w:name="more"/>
      <w:bookmarkEnd w:id="0"/>
      <w:r>
        <w:rPr>
          <w:rFonts w:cs="Arial" w:ascii="Arial" w:hAnsi="Arial"/>
          <w:color w:val="333333"/>
        </w:rPr>
        <w:t>Как правило, ребенка более всего привлекают мячи яркие, прыгучие, легкие. Однако играм с мячом уделяется мало внимания. Не у всех детей дома имеются мячи, и даже летом, на отдыхе, мяч остается незаслуженно забытым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Игры с мячом отвлекают внимание ребенка от речевого дефекта и побуждают его к общению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Освобождают детей от утомительной, неестественной для их возраста неподвижности на занятиях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Помогают разнообразить виды деятельности детей на коррекционном занятии по всем разделам программы, включая в работу различные уровни регуляции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Развивают общую и мелкую моторику, ориентировку в пространстве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Регулируют силу и точность движения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Само движение мяча активизирует непроизвольное внимание, а то, что он может быть брошен любому из детей, формирует произвольное внимание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Игры с мячом развивают и нормализуют эмоционально-волевую сферу, что особенно важно для гипервозбудимых детей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Развивают глазомер, силу, ловкость, быстроту реакции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Развивая мышечную силу, усиливают работу важнейших органов- легких, сердца, улучшают обмен веществ.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</w:rPr>
        <w:t>Игры с мячом удобны тем, что не требуют сложной атрибутики, длительной подготовки к ним. Больших временных затрат и могут быть рекомендованы логопедам, воспитателям и родителям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.bp.blogspot.com/-qKq1ifQ3Rzw/TxUkyjCJzLI/AAAAAAAAAYE/EL-jcHc9jnA/s1600/%25D0%25BC%25D1%258F%25D1%2587%25D0%25B8%25D0%25BA.jpg" TargetMode="External"/><Relationship Id="rId4" Type="http://schemas.openxmlformats.org/officeDocument/2006/relationships/hyperlink" Target="http://3.bp.blogspot.com/-fW5_YT16wmY/TxUkcB38daI/AAAAAAAAAX8/j9qZWzDIPAY/s1600/%25D0%25BC%25D1%258F%25D1%2587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34:00Z</dcterms:created>
  <dc:creator>Радуга</dc:creator>
  <dc:description/>
  <cp:keywords/>
  <dc:language>en-US</dc:language>
  <cp:lastModifiedBy>Elena</cp:lastModifiedBy>
  <dcterms:modified xsi:type="dcterms:W3CDTF">2015-01-12T06:34:00Z</dcterms:modified>
  <cp:revision>3</cp:revision>
  <dc:subject/>
  <dc:title/>
</cp:coreProperties>
</file>