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</w:t>
      </w:r>
      <w:r>
        <w:rPr>
          <w:b/>
          <w:sz w:val="56"/>
          <w:szCs w:val="56"/>
        </w:rPr>
        <w:t xml:space="preserve">Внеклассное занятие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</w:t>
      </w:r>
      <w:r>
        <w:rPr>
          <w:b/>
          <w:sz w:val="56"/>
          <w:szCs w:val="56"/>
        </w:rPr>
        <w:t>«  Час доброты»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                         </w:t>
      </w:r>
      <w:r>
        <w:rPr>
          <w:b/>
          <w:sz w:val="56"/>
          <w:szCs w:val="56"/>
        </w:rPr>
        <w:t>4 класс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ила, учитель начальных классов Хасанова В.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оябрь 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: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ание способности совершать добрые дела на благо людям. Осмысление категории «доброта», мотивация на добрые дела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толеран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убики для строительства Дома Доброты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ячик, для проведения ресурного круга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Лепесточки для игры «Цветик семицветик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Карточки с текстами заданий; «Пять добрых дел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Мультимидейная презентац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ческий наст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 Ребята меня зовут Венера. Я  дружелюбная , весёлая, понимающая и очень любл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, как тебя зовут? Какая ( какой) ты?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оединение к теме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Чтобы узнать, о чём будем говорить сегодня на занятии, мы попробуем восстановить пословицы, из которых потерялись слова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Жизнь дана на………. дела,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ир не без …. людей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 желаешь- … и делай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инное…. всегда просто.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……</w:t>
      </w:r>
      <w:r>
        <w:rPr>
          <w:sz w:val="28"/>
          <w:szCs w:val="28"/>
        </w:rPr>
        <w:t>слово человеку- что дождь в засух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слайд 1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 чём мы будем говорить на нашем заняти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авильно о добро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Давайте проверим правильно ли вы нашли потерянные слова?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Жизнь дана на </w:t>
      </w:r>
      <w:r>
        <w:rPr>
          <w:b/>
          <w:i/>
          <w:sz w:val="28"/>
          <w:szCs w:val="28"/>
          <w:u w:val="single"/>
        </w:rPr>
        <w:t>добр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ела,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>Мир не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без </w:t>
      </w:r>
      <w:r>
        <w:rPr>
          <w:b/>
          <w:i/>
          <w:sz w:val="28"/>
          <w:szCs w:val="28"/>
          <w:u w:val="single"/>
        </w:rPr>
        <w:t xml:space="preserve">добрых </w:t>
      </w:r>
      <w:r>
        <w:rPr>
          <w:sz w:val="28"/>
          <w:szCs w:val="28"/>
        </w:rPr>
        <w:t xml:space="preserve"> людей.</w:t>
      </w:r>
    </w:p>
    <w:p>
      <w:pPr>
        <w:pStyle w:val="Style18"/>
        <w:numPr>
          <w:ilvl w:val="0"/>
          <w:numId w:val="2"/>
        </w:numPr>
        <w:rPr/>
      </w:pPr>
      <w:r>
        <w:rPr>
          <w:b/>
          <w:i/>
          <w:sz w:val="28"/>
          <w:szCs w:val="28"/>
          <w:u w:val="single"/>
        </w:rPr>
        <w:t xml:space="preserve">Добро </w:t>
      </w:r>
      <w:r>
        <w:rPr>
          <w:sz w:val="28"/>
          <w:szCs w:val="28"/>
        </w:rPr>
        <w:t>желаешь-</w:t>
      </w:r>
      <w:r>
        <w:rPr>
          <w:b/>
          <w:sz w:val="28"/>
          <w:szCs w:val="28"/>
          <w:u w:val="single"/>
        </w:rPr>
        <w:t xml:space="preserve"> добро</w:t>
      </w:r>
      <w:r>
        <w:rPr>
          <w:sz w:val="28"/>
          <w:szCs w:val="28"/>
        </w:rPr>
        <w:t xml:space="preserve"> и делай.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инное</w:t>
      </w:r>
      <w:r>
        <w:rPr>
          <w:b/>
          <w:i/>
          <w:sz w:val="28"/>
          <w:szCs w:val="28"/>
          <w:u w:val="single"/>
        </w:rPr>
        <w:t xml:space="preserve"> добро</w:t>
      </w:r>
      <w:r>
        <w:rPr>
          <w:sz w:val="28"/>
          <w:szCs w:val="28"/>
        </w:rPr>
        <w:t xml:space="preserve">  всегда просто.</w:t>
      </w:r>
    </w:p>
    <w:p>
      <w:pPr>
        <w:pStyle w:val="Style18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Доброе</w:t>
      </w:r>
      <w:r>
        <w:rPr>
          <w:sz w:val="28"/>
          <w:szCs w:val="28"/>
        </w:rPr>
        <w:t xml:space="preserve"> слово человеку- что дождь в засух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слайд 2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  Добро – это умение радоваться, сочувствовать, сопереживать, сострадать, откликаться на чувства других и держать свою душу открытой.Когда мы говорим о человеке, что он добрый. То имеем ввиду, что он готов прийти на помощь другому и делать это не ради выгоды, не на показ, а бескорыстно, по велению серд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 Не ищи красоты, а ищи доброты»- это правило вывели наши предки. И при этом добавляли « Мир не без хороших людей». Они были уверены , что доброта происходит от любви; любви к человеку и тогда доброта направлена на окружающих людей, любви к природе и тогда доброта направлена всё живое, что окружает нас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общение цели занятия.</w:t>
      </w:r>
    </w:p>
    <w:p>
      <w:pPr>
        <w:pStyle w:val="Normal"/>
        <w:rPr/>
      </w:pPr>
      <w:r>
        <w:rPr>
          <w:sz w:val="28"/>
          <w:szCs w:val="28"/>
        </w:rPr>
        <w:t xml:space="preserve">Сегодня будем строить Дом Доброты, будем учиться отличать доброту истинную от доброты ложной. Закладываем фундамент Дома Доброты – первый кирпичик </w:t>
      </w:r>
      <w:r>
        <w:rPr>
          <w:sz w:val="28"/>
          <w:szCs w:val="28"/>
          <w:u w:val="single"/>
        </w:rPr>
        <w:t xml:space="preserve">доброт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 объяснение , что такое фундаме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просит ученика положить первый кирпичик.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редстоит ответить на вопрос: « Трудно ли быть добрым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русском языке много добрых слов и выражений. Некоторые из них начинаются со слова добро. Встречая гостей, мы говорим …….; Провожая гостей …….; Утром……; Вечером ……; и т.д. Доброе слово надо уметь говорить во время. Зачем нужны добрые слова? Разве нельзя быть добрым без с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нечно же можн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 послушайте стихотворение и скажите какой следующий кирпичик будет у нашего Дома Добр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Добрый день! – тебе сказ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-Добрый день! – ответил 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Как две ниточки связал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Теплоты и добр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Нам желают «Доброго пути!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Будет легче ехать и идти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иведет, конечно, добрый путь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Тоже к доброму чему-нибудь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-Здравствуйте! – ты скажешь челове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-Здравствуй! – улыбнется он в ответ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И, наверно,  не пойдет в аптек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 здоровым будет много лет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, вы думаете какой следующей кирпичик нашего дома?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обрые слов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азанное слово. Словно семя, падает в сердце человека. А от доброго семени и добрый плод. От добрых слов мы чувствуем, как в нашем сердце растёт тепло и благодарность, любовь и надежда, милосердие и сострадан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о, если в согласии с добрыми словами не только наши уста, но и наши помыслы и мысли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ледующий кирпичик нашего дома будет?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добрые мысл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А как вы думаете, добрые слова и мысли, во что могут преврат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в добрые поступ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ледующий кирпичик нашего дома Добр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брые поступк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бота парами.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мостоятельно выберите пять добрых дел. Подчеркните своё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ребята на партах  лежат листочки . На листочках написаны выражения. Среди них вы должны найти пять добрых дел и подчеркнуть. Работаем в па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умать о родителях                                                - Утешить плачу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доваться неудаче ближнего                              - Подать милостын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ижать маленьких                                                 - Помогать ближн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Завидовать                                                                  - Сделать кормушку для пт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рка ( слайд 3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сей час ребята мы с вами послушаем маленькую сценку и ответим на несколько вопро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ценка « Ученик часто опаздывает на урок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: Серёжа вот уже несколько дней опаздывает на ур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ница (строго): Постарайся исправиться или я вынуждена буду завтра позвонить родителя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втор: После уроков к Серёже подошли Костя и Андрей. Костя предложил Серё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стя: Если завтра снова опоздаешь, придумай какую- нибудь  историю, мол, помогал бабушке через дорогу переходить или потерял деньги на билет в автобус и шёл пеш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ндрей: Давай я тебя утром позвоню пораньше и разбужу тебя. А лучше зайду за тобой в школ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ей совет оказался истинно добры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ья помощь могла принести только вред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вод: Добро желаешь – добро и дел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стинное добро всегда прост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чтобы достроить наш Дом Доброты мы должны догадаться и выбрать кирпичик с названием данной черты характер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* </w:t>
      </w:r>
      <w:r>
        <w:rPr>
          <w:sz w:val="28"/>
          <w:szCs w:val="28"/>
        </w:rPr>
        <w:t>Человека, у которого доброе сердце, называют…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Человек, который желает другим только добра, называют….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добронравие, добросердечность, доброжелательнос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мы и построили Дом Добр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бы , было красиво возле нашего дома мы вырастим сказочный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Игра « Ромашк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листочках записаны слова. Среди этих листочков вы должны най ти  только листочки с добрыми словами и собрать наш цв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дети находят листочки с добрыми словами и прикрепляют их на доске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Смотрите ребята какой цветок вырос возле нашего Дома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ы вы назвали этот прекрасный цв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.– Ребята , хотели бы вы в нём жить 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представим себя жителями Дома под названием « Доброта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встают в круг, передают друг другу мячик и говорят : « В Доме Доброты я чувствую……( теплоту, радость , и  т.д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знаете песни о доброт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теперь ребята давайте  возмёмся за руки и споём песенку о доброт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Учитель: Каждый ваш хороший поступок, это частица добра, вложенная в огромный мир доброты. От неё становится теплее, светлее, радостне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    Как бы жизнь не летела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Дней своих не жалей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Делай доброе дело 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Ради счастья люде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Чтобы сердце горело,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А не тлело во мгле,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Делай доброе дело-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Тем живем на земле.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Рефлекс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авайте ребята  с сегоднешнего дня  будем делать только добрые дела а не плохи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вод: Будем делать хорошо и не будем плох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это занятие. Мне было очень приятно с вами общаться. Видеть ваши улыбки. Всего вам добро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быть свободны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20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21:00Z</dcterms:created>
  <dc:creator>атос</dc:creator>
  <dc:description/>
  <cp:keywords/>
  <dc:language>en-US</dc:language>
  <cp:lastModifiedBy>USER</cp:lastModifiedBy>
  <cp:lastPrinted>2012-03-12T15:19:00Z</cp:lastPrinted>
  <dcterms:modified xsi:type="dcterms:W3CDTF">2017-01-17T16:15:00Z</dcterms:modified>
  <cp:revision>3</cp:revision>
  <dc:subject/>
  <dc:title/>
</cp:coreProperties>
</file>