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взаимодействия с семьями воспитанников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959"/>
        <w:gridCol w:w="23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ая информац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ые формы работ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одительского угол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растные особенности детей старшего дошкольного возраста», «Осторожно, ядовитые грибы», «Сентябрь – первый осенний месяц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подготовке детей к учебному году. Советы специалистов. Индивидуальные беседы вновь прибывших детей. Рекомендации для родителей: «Как подготовить  ребенка к детскому саду», « Одежда детей в группе и на улиц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подготовка к новому учебному год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: « Сон как важная составляющая режима дня», «Какие игрушки необходимы детям», «Грипп. Меры профилактики. Симптомы данного заболевания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акаливание – одна из форм профилактики простудных заболеваний», «Чесночницы – одна из мер профилактики вирусных заболеваний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о необходимости проводить вакцинацию против грипп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Азы воспитания», подготовка к учебному году, задачи на год, родительские договора и правила детского сада, знакомство с комплексом оздоровительных мероприятий в детском сад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досуг с участием родителей «Осенин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: «Ноябрь – это поздняя осень», «Синичкин день», «День матери», «Сквернословие и его вред», «Скандал по все правилам ил как справиться с детской истерикой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обрых дел « Наши меньшие друзья!» (изготовление кормушек для птиц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портивная форма и обувь для занятий физкультурой» О необходимости её приобретения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ко Дню матери согласно плану МБДО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: «Новогодние приметы и традиции», «Что такое новый год?», «Развлечения в семье»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– как средство эмоционального раскрепощения», «Декабрь, зиму начинает, год закрывает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на волнующие для родителей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казать родителям своевременную помощь по тому или иному вопросу воспитания, способствовать достижению единой точки зрения по эт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досуг согласно плану МБДОУ. Выставка поделок «Мастерская Деда Мороза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фотоальбома «Семьи наших воспитанников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приятная атмосфера в семье – залог психологического здоровья ребенка»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кусство наказывать и прощать», «Как правильно общаться с детьми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на волнующие для родителей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казать родителям своевременную помощь по тому или иному вопросу воспитания, способствовать достижению единой точки зрения по эт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ые постройки и зимние игры в час семейных встреч на участке! (в праздничные дни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досуг согласно плану МБДО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буклета «Страна безопасност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«Растим будущего мужчину», «Роль отца в воспитание ребенка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на волнующие для родителей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казать родителям своевременную помощь по тому или иному вопросу воспитания, способствовать достижению единой точки зрения по эт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Мама, папа, я – очень дружная семья» «Защитники отечеств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ваем пальчики –стимулируем речевое развитие ребенка», «8марта женский ден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газета «Мама, мамочка, мамуля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на волнующие для родителей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казать родителям своевременную помощь по тому или иному вопросу воспитания, способствовать достижению единой точки зрения по эт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досуг согласно плану работы МБДО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ускному бал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ль природы в развитии ребенка дошкольного возраст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– это важно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не надо кормить ребен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 на природе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на волнующие для родителей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казать родителям своевременную помощь по тому или иному вопросу воспитания, способствовать достижению единой точки зрения по эт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схальное диво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космонавтики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ботится об осанке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защищать свой организм на отдыхе и в дальней поездке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ьютер: «за» и «против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жем нервную систему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на волнующие для родителей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казать родителям своевременную помощь по тому или иному вопросу воспитания, способствовать достижению единой точки зрения по эт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ы сумели сделать с вами за го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наших планах на лето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9:02:00Z</dcterms:created>
  <dc:creator>андрей</dc:creator>
  <dc:description/>
  <cp:keywords/>
  <dc:language>en-US</dc:language>
  <cp:lastModifiedBy>Windows User</cp:lastModifiedBy>
  <dcterms:modified xsi:type="dcterms:W3CDTF">2015-11-10T19:03:00Z</dcterms:modified>
  <cp:revision>2</cp:revision>
  <dc:subject/>
  <dc:title/>
</cp:coreProperties>
</file>