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>Департамент образования и науки Тюменской области</w:t>
      </w:r>
    </w:p>
    <w:p>
      <w:pPr>
        <w:pStyle w:val="Normal"/>
        <w:ind w:firstLine="540"/>
        <w:jc w:val="center"/>
        <w:rPr/>
      </w:pPr>
      <w:r>
        <w:rPr/>
        <w:t>ГАПОУ ТО «Агротехнологический колледж»</w:t>
      </w:r>
    </w:p>
    <w:p>
      <w:pPr>
        <w:pStyle w:val="Heading"/>
        <w:rPr>
          <w:rFonts w:ascii="Times NR Cyr MT;Times New Roman" w:hAnsi="Times NR Cyr MT;Times New Roman" w:cs="Times NR Cyr MT;Times New Roman"/>
          <w:b w:val="false"/>
          <w:b w:val="false"/>
          <w:bCs w:val="false"/>
          <w:sz w:val="24"/>
        </w:rPr>
      </w:pPr>
      <w:r>
        <w:rPr>
          <w:rFonts w:cs="Times NR Cyr MT;Times New Roman" w:ascii="Times NR Cyr MT;Times New Roman" w:hAnsi="Times NR Cyr MT;Times New Roman"/>
          <w:b w:val="false"/>
          <w:bCs w:val="false"/>
          <w:sz w:val="24"/>
        </w:rPr>
      </w:r>
    </w:p>
    <w:p>
      <w:pPr>
        <w:pStyle w:val="Heading"/>
        <w:rPr>
          <w:rFonts w:ascii="Times NR Cyr MT;Times New Roman" w:hAnsi="Times NR Cyr MT;Times New Roman" w:cs="Times NR Cyr MT;Times New Roman"/>
          <w:bCs w:val="false"/>
          <w:sz w:val="24"/>
        </w:rPr>
      </w:pPr>
      <w:r>
        <w:rPr>
          <w:rFonts w:cs="Times NR Cyr MT;Times New Roman" w:ascii="Times NR Cyr MT;Times New Roman" w:hAnsi="Times NR Cyr MT;Times New Roman"/>
          <w:bCs w:val="false"/>
          <w:sz w:val="24"/>
        </w:rPr>
        <w:t>ИНСТРУКЦИОННО-ТЕХНОЛОГИЧЕСКАЯ КАРТ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  <w:t>ПО ТЕХНОЛОГИИ ШТУКАТУРНЫХ РАБОТ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bCs/>
        </w:rPr>
      </w:pPr>
      <w:r>
        <w:rPr>
          <w:rFonts w:cs="Times NR Cyr MT;Times New Roman" w:ascii="Times NR Cyr MT;Times New Roman" w:hAnsi="Times NR Cyr MT;Times New Roman"/>
          <w:b/>
          <w:bCs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исциплина: Штукатурные работы.</w:t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</w:rPr>
        <w:t>Для специальности: 08.02.01 «Строительство и эксплуатация зданий и сооружений»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Мастер: Лагунова М. Л.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  <w:t>ПОДГОТОВКА ДЕРЕВЯННЫХ ПОВЕРХНОСТЕЙ ПОД ОШТУКАТУРИВАНИЕ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</w:rPr>
      </w:pPr>
      <w:r>
        <w:rPr>
          <w:rFonts w:cs="Times NR Cyr MT;Times New Roman" w:ascii="Times NR Cyr MT;Times New Roman" w:hAnsi="Times NR Cyr MT;Times New Roman"/>
          <w:b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Цель работы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Обучение владению инструментами для подготовки деревянных поверхностей под оштукатуривание и формирование первоначальных умений выполнения операций по подготовке деревянных поверхностей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426" w:hanging="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Приобретение умения и навыков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u w:val="single"/>
        </w:rPr>
      </w:pPr>
      <w:r>
        <w:rPr>
          <w:rFonts w:cs="Times NR Cyr MT;Times New Roman" w:ascii="Times NR Cyr MT;Times New Roman" w:hAnsi="Times NR Cyr MT;Times New Roman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Формирование первоначальных умений выполнения операций по подготовке камневидных поверхностей под оштукатуривание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Воспитание бережного отношения к инструменту.</w:t>
      </w:r>
    </w:p>
    <w:p>
      <w:pPr>
        <w:pStyle w:val="Normal"/>
        <w:numPr>
          <w:ilvl w:val="0"/>
          <w:numId w:val="4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Развитие самостоятельности, навыков самоконтроля и соблюдения технологической дисциплины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 xml:space="preserve">Время </w:t>
      </w:r>
      <w:r>
        <w:rPr>
          <w:rFonts w:cs="Times NR Cyr MT;Times New Roman" w:ascii="Times NR Cyr MT;Times New Roman" w:hAnsi="Times NR Cyr MT;Times New Roman"/>
        </w:rPr>
        <w:t>- на 10 м</w:t>
      </w:r>
      <w:r>
        <w:rPr>
          <w:rFonts w:cs="Times NR Cyr MT;Times New Roman" w:ascii="Times NR Cyr MT;Times New Roman" w:hAnsi="Times NR Cyr MT;Times New Roman"/>
          <w:vertAlign w:val="superscript"/>
        </w:rPr>
        <w:t>2</w:t>
      </w:r>
      <w:r>
        <w:rPr>
          <w:rFonts w:cs="Times NR Cyr MT;Times New Roman" w:ascii="Times NR Cyr MT;Times New Roman" w:hAnsi="Times NR Cyr MT;Times New Roman"/>
        </w:rPr>
        <w:t xml:space="preserve"> поверхности  4,4 чел. -ч.(для звена «двойка»)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u w:val="single"/>
        </w:rPr>
      </w:pPr>
      <w:r>
        <w:rPr>
          <w:rFonts w:cs="Times NR Cyr MT;Times New Roman" w:ascii="Times NR Cyr MT;Times New Roman" w:hAnsi="Times NR Cyr MT;Times New Roman"/>
          <w:u w:val="single"/>
        </w:rPr>
      </w:r>
    </w:p>
    <w:p>
      <w:pPr>
        <w:pStyle w:val="Normal"/>
        <w:ind w:left="540" w:hanging="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Оснащение рабочего места</w:t>
      </w:r>
      <w:r>
        <w:rPr>
          <w:rFonts w:cs="Times NR Cyr MT;Times New Roman" w:ascii="Times NR Cyr MT;Times New Roman" w:hAnsi="Times NR Cyr MT;Times New Roman"/>
        </w:rPr>
        <w:t xml:space="preserve"> (для звена «двойка»)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u w:val="single"/>
        </w:rPr>
      </w:pPr>
      <w:r>
        <w:rPr>
          <w:rFonts w:cs="Times NR Cyr MT;Times New Roman" w:ascii="Times NR Cyr MT;Times New Roman" w:hAnsi="Times NR Cyr MT;Times New Roman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Молоток штукатурный -2 шт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Угольник деревянный - 1 шт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Рейка длиной 2 м - 1 шт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Окамелок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Молоток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Электрические машины ИЭ-2008 (ИЭ-2106, ИЭ-2004Б, ИЭ-2009), рабочими органами которых являются стальная щетка, шарошка и т.д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омпрессор СО-161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невматический молоток массой 1,5 кг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Электрический молоток ИЭ-4207А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Двухсторонний молоток с двойным заострением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Бучарда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Штукатурный молоток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Штукатурный нож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Острогубцы (кусачки).</w:t>
      </w:r>
    </w:p>
    <w:p>
      <w:pPr>
        <w:pStyle w:val="Normal"/>
        <w:numPr>
          <w:ilvl w:val="0"/>
          <w:numId w:val="3"/>
        </w:numPr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Троянки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Основные правила техники безопасности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В помещениях высотой до 3 м используют универсальные столики, а при большей высоте - передвижными сборно-разборными вышками или универсальными передвижными подмостями. При работе механизированным инструментом необходимо следить за креплением скарпелей, троянок, бучард, соединением рукавов для подачи воздуха и их креплением к патрубкам инструментов и компрессора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При работе с растворами соляной кислоты рабочие должны быть обеспечены защитной спецодеждой и защитными очками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Литература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Боген М. М. Обучение двигательным действиям. М.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Грановская Р. М. Элементы практической психологии. Л., 2012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Голощекина Л. П., Гольдман Р. М., Емельяненко Л. Д. Производственное обучение маляров - штукатуров. М., 2008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Димова М. Содержание и организация производственного обучения. М., 201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Шепелев А. М. Штукатурные работы. М., 2012.</w:t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Порядок выполнения работы: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Раскрой изоляционного материа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Изоляция поверх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Сортировка дра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Разметка поверх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 xml:space="preserve">Набивка простильной дран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Набивка выходной дран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R Cyr MT;Times New Roman" w:ascii="Times NR Cyr MT;Times New Roman" w:hAnsi="Times NR Cyr MT;Times New Roman"/>
        </w:rPr>
        <w:t>Контроль качества работ.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drawing>
          <wp:inline distT="0" distB="0" distL="0" distR="0">
            <wp:extent cx="6066790" cy="3742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9678" r="52279" b="559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374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</w:rPr>
        <w:t>До начала производства работ</w:t>
      </w:r>
      <w:r>
        <w:rPr>
          <w:rFonts w:cs="Times NR Cyr MT;Times New Roman" w:ascii="Times NR Cyr MT;Times New Roman" w:hAnsi="Times NR Cyr MT;Times New Roman"/>
        </w:rPr>
        <w:t xml:space="preserve"> необходимо проверить прочность крепления конструкций, подготовить материалы и инструменты, проверить средства подмащивания.</w:t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</w:rPr>
        <w:t>Раскрой изоляционного материала по заданному размеру штукатуры производят при помощи штукатурного ножа. Затем, работая совместно, штукатуры Ш-1 и Ш-2 приступают к изоляции поверхности. Обивку стены начинают от угла. Штукатур Ш-1, находясь на подмостях, навешивает вертикально полотно и верхнюю кромку закрепляет штукатурными гвоздями. Штукатур Ш-2 натягивает изоляционный материал и закрепляет нижнюю кромку гвоздями, а затем середину полотна. Гвозди забивают через 100 мм на половину длины, а вторую загибают, плотно прижимая полотно к изолируемой поверхности. Окончательное закрепление полотен пергамина производится подбивкой драни.</w:t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</w:rPr>
        <w:t>Закончив изоляцию, штукатуры приступают к обивке поверхности стены дранью. Штукатур Ш-1 при помощи угольника и рейки размечает на поверхности, взаимно пересекающиеся под углом 90</w:t>
      </w:r>
      <w:r>
        <w:rPr>
          <w:rFonts w:eastAsia="Symbol" w:cs="Symbol" w:ascii="Symbol" w:hAnsi="Symbol"/>
        </w:rPr>
        <w:t></w:t>
      </w:r>
      <w:r>
        <w:rPr>
          <w:rFonts w:cs="Times NR Cyr MT;Times New Roman" w:ascii="Times NR Cyr MT;Times New Roman" w:hAnsi="Times NR Cyr MT;Times New Roman"/>
        </w:rPr>
        <w:t xml:space="preserve"> диагональные линии, которые образуют с полом угол 45</w:t>
      </w:r>
      <w:r>
        <w:rPr>
          <w:rFonts w:eastAsia="Symbol" w:cs="Symbol" w:ascii="Symbol" w:hAnsi="Symbol"/>
        </w:rPr>
        <w:t></w:t>
      </w:r>
      <w:r>
        <w:rPr>
          <w:rFonts w:cs="Times NR Cyr MT;Times New Roman" w:ascii="Times NR Cyr MT;Times New Roman" w:hAnsi="Times NR Cyr MT;Times New Roman"/>
        </w:rPr>
        <w:t>, а между собой ячейки 45х45 мм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Штукатур Ш-2 сортирует дрань на простильную толщиной 3…4 мм и выходную толщиной 4…5 мм. Обивку поверхности штукатуры начинают с угла, работая совместно. Штукатур Ш-1 работает на подмостях, штукатур Ш-2 – на полу.</w:t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</w:rPr>
        <w:t>Вначале набивают простильную дрань. Нижний ряд набивает штукатур Ш-2. Уложив дрань под углом 45</w:t>
      </w:r>
      <w:r>
        <w:rPr>
          <w:rFonts w:eastAsia="Symbol" w:cs="Symbol" w:ascii="Symbol" w:hAnsi="Symbol"/>
        </w:rPr>
        <w:t></w:t>
      </w:r>
      <w:r>
        <w:rPr>
          <w:rFonts w:cs="Times NR Cyr MT;Times New Roman" w:ascii="Times NR Cyr MT;Times New Roman" w:hAnsi="Times NR Cyr MT;Times New Roman"/>
        </w:rPr>
        <w:t xml:space="preserve"> к полу, он наживляет ее одним монтажным гвоздем посередине. Штукатур Ш-1, двигаясь вслед за штукатуром Ш-2, аналогично набивает второй ряд простильной драни. Концы наращиваемых драниц соединяют вприсык с зазором 2…3 мм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Выходную дрань штукатуры набивают, двигаясь в обратном направлении. Сначала каждую дрань прибивают двумя гвоздями к концам, а затем через два пересечения в третье. Для крепления драницы ее прижимают левой рукой к поверхности и приставляют к ней гвоздь, зажатый в пальцах руки. Затем правой рукой при помощи молотка наносят легкий удар по шляпке гвоздя. Убрав руку, сильными ударами молотка забивают гвоздь. Забивать гвозди следует быстро, с двух ударов. По мере крепления выходной драни монтажные гвозди из простильной драни вынимают и используют повторно. Для работы штукатур набирает гвозди в левый карман спецодежды.</w:t>
      </w:r>
    </w:p>
    <w:p>
      <w:pPr>
        <w:pStyle w:val="Normal"/>
        <w:ind w:firstLine="540"/>
        <w:jc w:val="both"/>
        <w:rPr/>
      </w:pPr>
      <w:r>
        <w:rPr>
          <w:rFonts w:cs="Times NR Cyr MT;Times New Roman" w:ascii="Times NR Cyr MT;Times New Roman" w:hAnsi="Times NR Cyr MT;Times New Roman"/>
          <w:b/>
          <w:i/>
        </w:rPr>
        <w:t>Контроль качества</w:t>
      </w:r>
      <w:r>
        <w:rPr>
          <w:rFonts w:cs="Times NR Cyr MT;Times New Roman" w:ascii="Times NR Cyr MT;Times New Roman" w:hAnsi="Times NR Cyr MT;Times New Roman"/>
        </w:rPr>
        <w:t xml:space="preserve"> осуществляется в процессе производства работ визуально и с помощью измерительных инструментов. Изоляция должна плотно прилегать к поверхности и не иметь пропусков, обрывов. Качество обивки дранью проверяют по прочности ее крепления с поверхностью, размером ячеек.</w:t>
      </w:r>
    </w:p>
    <w:p>
      <w:pPr>
        <w:pStyle w:val="Normal"/>
        <w:ind w:firstLine="54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  <w:t>Контрольные вопросы:</w:t>
      </w:r>
    </w:p>
    <w:p>
      <w:pPr>
        <w:pStyle w:val="Normal"/>
        <w:ind w:firstLine="540"/>
        <w:jc w:val="center"/>
        <w:rPr>
          <w:rFonts w:ascii="Times NR Cyr MT;Times New Roman" w:hAnsi="Times NR Cyr MT;Times New Roman" w:cs="Times NR Cyr MT;Times New Roman"/>
          <w:b/>
          <w:b/>
          <w:i/>
          <w:i/>
          <w:u w:val="single"/>
        </w:rPr>
      </w:pPr>
      <w:r>
        <w:rPr>
          <w:rFonts w:cs="Times NR Cyr MT;Times New Roman" w:ascii="Times NR Cyr MT;Times New Roman" w:hAnsi="Times NR Cyr MT;Times New Roman"/>
          <w:b/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им звеном выполняют подготовку деревянной поверхност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ие основные правила безопасности при проведении штукатурных работ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Что нужно сделать до начала работы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 делают изоляцию поверхност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 набивают драниц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Чем простильная дрань отличается от выходной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 и чем осуществляется контроль качества при подготовке деревянной поверхност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 проверяют качество изоляци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  <w:t>Как проверяют качество обивки дранью?</w:t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ind w:left="540" w:hanging="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p>
      <w:pPr>
        <w:pStyle w:val="Normal"/>
        <w:spacing w:lineRule="auto" w:line="360"/>
        <w:jc w:val="both"/>
        <w:rPr>
          <w:rFonts w:ascii="Times NR Cyr MT;Times New Roman" w:hAnsi="Times NR Cyr MT;Times New Roman" w:cs="Times NR Cyr MT;Times New Roman"/>
        </w:rPr>
      </w:pPr>
      <w:r>
        <w:rPr>
          <w:rFonts w:cs="Times NR Cyr MT;Times New Roman" w:ascii="Times NR Cyr MT;Times New Roman" w:hAnsi="Times NR Cyr MT;Times New Roman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51z0">
    <w:name w:val="WW8Num5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color w:val="999999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  <w:i/>
      <w:iCs/>
      <w:sz w:val="28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ind w:left="360" w:hanging="0"/>
      <w:jc w:val="center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4:23:00Z</dcterms:created>
  <dc:creator>я</dc:creator>
  <dc:description/>
  <cp:keywords/>
  <dc:language>en-US</dc:language>
  <cp:lastModifiedBy>Poma</cp:lastModifiedBy>
  <dcterms:modified xsi:type="dcterms:W3CDTF">2017-01-18T08:48:00Z</dcterms:modified>
  <cp:revision>31</cp:revision>
  <dc:subject/>
  <dc:title>Министерство образования и науки Российской Федерации</dc:title>
</cp:coreProperties>
</file>