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Департамент образования и науки Тюменской области</w:t>
      </w:r>
    </w:p>
    <w:p>
      <w:pPr>
        <w:pStyle w:val="Normal"/>
        <w:ind w:firstLine="540"/>
        <w:jc w:val="center"/>
        <w:rPr/>
      </w:pPr>
      <w:r>
        <w:rPr/>
        <w:t>ГАПОУ ТО «Агротехнологический колледж»</w:t>
      </w:r>
    </w:p>
    <w:p>
      <w:pPr>
        <w:pStyle w:val="Heading"/>
        <w:rPr>
          <w:rFonts w:ascii="Times NR Cyr MT;Times New Roman" w:hAnsi="Times NR Cyr MT;Times New Roman" w:cs="Times NR Cyr MT;Times New Roman"/>
          <w:b w:val="false"/>
          <w:b w:val="false"/>
          <w:bCs w:val="false"/>
          <w:sz w:val="24"/>
        </w:rPr>
      </w:pPr>
      <w:r>
        <w:rPr>
          <w:rFonts w:cs="Times NR Cyr MT;Times New Roman" w:ascii="Times NR Cyr MT;Times New Roman" w:hAnsi="Times NR Cyr MT;Times New Roman"/>
          <w:b w:val="false"/>
          <w:bCs w:val="false"/>
          <w:sz w:val="24"/>
        </w:rPr>
      </w:r>
    </w:p>
    <w:p>
      <w:pPr>
        <w:pStyle w:val="Heading"/>
        <w:rPr>
          <w:rFonts w:ascii="Times NR Cyr MT;Times New Roman" w:hAnsi="Times NR Cyr MT;Times New Roman" w:cs="Times NR Cyr MT;Times New Roman"/>
          <w:bCs w:val="false"/>
          <w:sz w:val="24"/>
        </w:rPr>
      </w:pPr>
      <w:r>
        <w:rPr>
          <w:rFonts w:cs="Times NR Cyr MT;Times New Roman" w:ascii="Times NR Cyr MT;Times New Roman" w:hAnsi="Times NR Cyr MT;Times New Roman"/>
          <w:bCs w:val="false"/>
          <w:sz w:val="24"/>
        </w:rPr>
        <w:t>ИНСТРУКЦИОННО-ТЕХНОЛОГИЧЕСКАЯ КАРТА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  <w:t>ПО ТЕХНОЛОГИИ ШТУКАТУРНЫХ РАБОТ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Дисциплина: Штукатурные работы.</w:t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</w:rPr>
        <w:t>Для специальности: 08.02.01 «Строительство и эксплуатация зданий и сооружений»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Мастер: Лагунова М. Л.</w:t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  <w:t>НАНЕСЕНИЕ ОБРЫЗГА И ГРУНТА НА ПОВЕРХНОСТИ КАМЕННЫХ СТЕН ВРУЧНУЮ</w:t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Цель работы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Обучение владению инструментами и формирование первоначальных умений выполнения операций по нанесению обрызга и грунта на поверхности каменных стен вручную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Приобретение умения и навыков: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Формирование первоначальных умений выполнения операций по нанесению обрызга и грунта на поверхности каменных стен вручную.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Воспитание бережного отношения к инструменту и используемому материалу.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Развитие самостоятельности, навыков самоконтроля и соблюдения технологической последовательности при выполнении работ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Время</w:t>
      </w:r>
      <w:r>
        <w:rPr>
          <w:rFonts w:cs="Times NR Cyr MT;Times New Roman" w:ascii="Times NR Cyr MT;Times New Roman" w:hAnsi="Times NR Cyr MT;Times New Roman"/>
          <w:u w:val="single"/>
        </w:rPr>
        <w:t xml:space="preserve"> </w:t>
      </w:r>
      <w:r>
        <w:rPr>
          <w:rFonts w:cs="Times NR Cyr MT;Times New Roman" w:ascii="Times NR Cyr MT;Times New Roman" w:hAnsi="Times NR Cyr MT;Times New Roman"/>
        </w:rPr>
        <w:t>- на 10 м</w:t>
      </w:r>
      <w:r>
        <w:rPr>
          <w:rFonts w:cs="Times NR Cyr MT;Times New Roman" w:ascii="Times NR Cyr MT;Times New Roman" w:hAnsi="Times NR Cyr MT;Times New Roman"/>
          <w:vertAlign w:val="superscript"/>
        </w:rPr>
        <w:t>2</w:t>
      </w:r>
      <w:r>
        <w:rPr>
          <w:rFonts w:cs="Times NR Cyr MT;Times New Roman" w:ascii="Times NR Cyr MT;Times New Roman" w:hAnsi="Times NR Cyr MT;Times New Roman"/>
        </w:rPr>
        <w:t xml:space="preserve"> поверхности  3,7 чел. - ч. (для звена «двойка»)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u w:val="single"/>
        </w:rPr>
      </w:pPr>
      <w:r>
        <w:rPr>
          <w:rFonts w:cs="Times NR Cyr MT;Times New Roman" w:ascii="Times NR Cyr MT;Times New Roman" w:hAnsi="Times NR Cyr MT;Times New Roman"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Оснащение рабочего места</w:t>
      </w:r>
      <w:r>
        <w:rPr>
          <w:rFonts w:cs="Times NR Cyr MT;Times New Roman" w:ascii="Times NR Cyr MT;Times New Roman" w:hAnsi="Times NR Cyr MT;Times New Roman"/>
        </w:rPr>
        <w:t xml:space="preserve"> (для звена «двойка»)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u w:val="single"/>
        </w:rPr>
      </w:pPr>
      <w:r>
        <w:rPr>
          <w:rFonts w:cs="Times NR Cyr MT;Times New Roman" w:ascii="Times NR Cyr MT;Times New Roman" w:hAnsi="Times NR Cyr MT;Times New Roman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ельма штукатурная -2 шт.</w:t>
      </w:r>
    </w:p>
    <w:p>
      <w:pPr>
        <w:pStyle w:val="Normal"/>
        <w:numPr>
          <w:ilvl w:val="0"/>
          <w:numId w:val="2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овш штукатурный - 2 шт.</w:t>
      </w:r>
    </w:p>
    <w:p>
      <w:pPr>
        <w:pStyle w:val="Normal"/>
        <w:numPr>
          <w:ilvl w:val="0"/>
          <w:numId w:val="2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олутерок деревянный - 1 шт.</w:t>
      </w:r>
    </w:p>
    <w:p>
      <w:pPr>
        <w:pStyle w:val="Normal"/>
        <w:numPr>
          <w:ilvl w:val="0"/>
          <w:numId w:val="2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равило лузговое – 1 шт.</w:t>
      </w:r>
    </w:p>
    <w:p>
      <w:pPr>
        <w:pStyle w:val="Normal"/>
        <w:numPr>
          <w:ilvl w:val="0"/>
          <w:numId w:val="2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равило усеночное – 1 шт.</w:t>
      </w:r>
    </w:p>
    <w:p>
      <w:pPr>
        <w:pStyle w:val="Normal"/>
        <w:numPr>
          <w:ilvl w:val="0"/>
          <w:numId w:val="2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равило окованное контрольное – 2 шт.</w:t>
      </w:r>
    </w:p>
    <w:p>
      <w:pPr>
        <w:pStyle w:val="Normal"/>
        <w:numPr>
          <w:ilvl w:val="0"/>
          <w:numId w:val="2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исть рогожная – 1 шт.</w:t>
      </w:r>
    </w:p>
    <w:p>
      <w:pPr>
        <w:pStyle w:val="Normal"/>
        <w:numPr>
          <w:ilvl w:val="0"/>
          <w:numId w:val="2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Сокол дюралюминиевый – 2 ш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Ящик растворный объемом 0,1 м</w:t>
      </w:r>
      <w:r>
        <w:rPr>
          <w:rFonts w:cs="Times NR Cyr MT;Times New Roman" w:ascii="Times NR Cyr MT;Times New Roman" w:hAnsi="Times NR Cyr MT;Times New Roman"/>
          <w:vertAlign w:val="superscript"/>
        </w:rPr>
        <w:t>3</w:t>
      </w:r>
      <w:r>
        <w:rPr>
          <w:rFonts w:cs="Times NR Cyr MT;Times New Roman" w:ascii="Times NR Cyr MT;Times New Roman" w:hAnsi="Times NR Cyr MT;Times New Roman"/>
        </w:rPr>
        <w:t xml:space="preserve"> – 2 шт.</w:t>
      </w:r>
    </w:p>
    <w:p>
      <w:pPr>
        <w:pStyle w:val="Normal"/>
        <w:numPr>
          <w:ilvl w:val="0"/>
          <w:numId w:val="2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Ведро – 2 шт.</w:t>
      </w:r>
    </w:p>
    <w:p>
      <w:pPr>
        <w:pStyle w:val="Normal"/>
        <w:numPr>
          <w:ilvl w:val="0"/>
          <w:numId w:val="2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Столик – подмости – 2 шт.</w:t>
      </w:r>
    </w:p>
    <w:p>
      <w:pPr>
        <w:pStyle w:val="Normal"/>
        <w:numPr>
          <w:ilvl w:val="0"/>
          <w:numId w:val="2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исть – ручник – 2 шт.</w:t>
      </w:r>
    </w:p>
    <w:p>
      <w:pPr>
        <w:pStyle w:val="Normal"/>
        <w:numPr>
          <w:ilvl w:val="0"/>
          <w:numId w:val="2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Щит для подбора отпавшего раствора – 10 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Раствор известковый – 0,148 м</w:t>
      </w:r>
      <w:r>
        <w:rPr>
          <w:rFonts w:cs="Times NR Cyr MT;Times New Roman" w:ascii="Times NR Cyr MT;Times New Roman" w:hAnsi="Times NR Cyr MT;Times New Roman"/>
          <w:vertAlign w:val="superscript"/>
        </w:rPr>
        <w:t>3</w:t>
      </w:r>
      <w:r>
        <w:rPr>
          <w:rFonts w:cs="Times NR Cyr MT;Times New Roman" w:ascii="Times NR Cyr MT;Times New Roman" w:hAnsi="Times NR Cyr MT;Times New Roman"/>
        </w:rPr>
        <w:t>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Основные правила техники безопасности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рименяемые для работы инструменты должны быть в исправном состоянии, крепко насажены на прочные ручки и хорошо заклинены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ри оштукатуривании оконных и дверных откосов и заглушин проемы следует ограждать, прибив к коробкам крест – накрест доски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Запрещается сбрасывать со второго и последующих этажей мусор, доски; их надо спускать по закрытым желобам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До начала оштукатуривания все конструкции перегородок должны быть проверены на прочность их установки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Штукатуры обязаны перед началом работы внимательно ознакомиться со своими рабочими местами, убрать все излишние предметы и особенно доски с торчащими гвоздями. Если доски нельзя убрать, необходимо загнуть гвозди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До начала работ рекомендуется осмотреть инструмент и исправить все дефекты. Осмотреть и проверить вместе с мастером состояние лесов, подмостей и люлек и систематически следить за ними в течение всего периода работы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u w:val="single"/>
        </w:rPr>
      </w:pPr>
      <w:r>
        <w:rPr>
          <w:rFonts w:cs="Times NR Cyr MT;Times New Roman" w:ascii="Times NR Cyr MT;Times New Roman" w:hAnsi="Times NR Cyr MT;Times New Roman"/>
          <w:u w:val="single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Литература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Вульчин И.И.,Вареник А.Ф., Липский А.И., Клавдиев А.Н. Производство строительных работ. М., 201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Грановская Р. М. Элементы практической психологии. Л.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Голощекина Л. П., Гольдман Р. М., Емельяненко Л. Д. Производственное обучение маляров - штукатуров. М.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Димова М. Содержание и организация производственного обучения. М.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Максимова О.М. Машины для отделочных работ. М., 2009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Смирнов Н.А. Технология строительного производства. Л., 2011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Шепелев А. М. Штукатурные работы. М., 2013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Порядок выполнения работы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Увлажнение поверхности водо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Нанесение обрызг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Нанесение грун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Разравнивание слоя грун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Формовка лузг и усенков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Контроль качества работ.</w:t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b/>
          <w:i/>
        </w:rPr>
        <w:t>До начала производства работ</w:t>
      </w:r>
      <w:r>
        <w:rPr>
          <w:rFonts w:cs="Times NR Cyr MT;Times New Roman" w:ascii="Times NR Cyr MT;Times New Roman" w:hAnsi="Times NR Cyr MT;Times New Roman"/>
        </w:rPr>
        <w:t xml:space="preserve"> необходимо произвести провешивание поверхности стен, очистить их от наплывов раствора и пыли, подготовить рабочий инструмент, средства подмащивания, материалы, установить вдоль стен щиты для сбора отпавшего раствора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</w:rPr>
        <w:t>Перед нанесением обрызга штукатуры Ш-1 и Ш-2 с помощью рогожных кистей смачивают поверхность стен водой. Затем, набирая раствор ковшом из ящика, штукатуры резким движением руки снизу вверх и с поворотом наносят его на поверхность тонкой веерообразной струей. Раствор наносят сверху вниз направо полосами шириной 100 – 150 см и толщиной слоя не более 5 мм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осле схватывания раствора штукатур Ш – 1 аналогично обрызгу наносит слой грунта. Толщина слоя около 7 мм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Разравнивает грунт штукатур Ш-2 с помощью полутерка, перемещая его снизу вверх зигзагообразными движениями вправо и влево. При этом переднюю кромку полутерка несколько приподнимает во избежание срезывания раствора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Для формовки лузга или усенка, штукатур берет лузговое или усеночное правило так, чтобы его правая рука находилась на ручке правила выше левой. Приставив правило к лузге или усенку и слегка нажимая на него, штукатур перемещает правило вверх и вниз. Повторив несколько раз эти движения и постепенно ослабляя нажим, штукатур снимает правило с обрабатываемого угла.</w:t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</w:rPr>
        <w:t>Работу на высоте до 1,5 м выполняют с пола, а на большей высоте – с инвентарных столиков – подмостей. Ящик с раствором располагают слева от штукатура на расстоянии 1 м от стены и передвигают по ходу работы.</w:t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</w:rPr>
        <w:drawing>
          <wp:inline distT="0" distB="0" distL="0" distR="0">
            <wp:extent cx="6118225" cy="407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545" t="2407" r="47341" b="65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drawing>
          <wp:inline distT="0" distB="0" distL="0" distR="0">
            <wp:extent cx="5961380" cy="4554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460" t="2719" r="54019" b="66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  <w:lang w:val="en-US"/>
        </w:rPr>
      </w:pPr>
      <w:r>
        <w:rPr>
          <w:rFonts w:cs="Times NR Cyr MT;Times New Roman" w:ascii="Times NR Cyr MT;Times New Roman" w:hAnsi="Times NR Cyr MT;Times New Roman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b/>
          <w:i/>
        </w:rPr>
        <w:t>Контроль качества работ</w:t>
      </w:r>
      <w:r>
        <w:rPr>
          <w:rFonts w:cs="Times NR Cyr MT;Times New Roman" w:ascii="Times NR Cyr MT;Times New Roman" w:hAnsi="Times NR Cyr MT;Times New Roman"/>
        </w:rPr>
        <w:t xml:space="preserve"> производят при разравнивании раствора, периодически прикладывая двухметровое правило ребром по вертикали, горизонтали и под углом 45</w:t>
      </w:r>
      <w:r>
        <w:rPr>
          <w:rFonts w:eastAsia="Arial Unicode MS" w:cs="Times NR Cyr MT;Times New Roman" w:ascii="Times NR Cyr MT;Times New Roman" w:hAnsi="Times NR Cyr MT;Times New Roman"/>
        </w:rPr>
        <w:t>°</w:t>
      </w:r>
      <w:r>
        <w:rPr>
          <w:rFonts w:cs="Times NR Cyr MT;Times New Roman" w:ascii="Times NR Cyr MT;Times New Roman" w:hAnsi="Times NR Cyr MT;Times New Roman"/>
        </w:rPr>
        <w:t>. При необходимости излишки раствора срезают ребром правила. Зазоры между правилом и поверхностью не должны превышать 3 мм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Контрольные вопросы:</w:t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им звеном ведут нанесение обрызга и грунта на поверхности каменных стен вручную?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ие основные правила безопасности при проведении штукатурных работ?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 наносят обрызг?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 наносят грунт?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 разравнивают раствор?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 формуют лузгу и усенок?</w:t>
      </w:r>
    </w:p>
    <w:p>
      <w:pPr>
        <w:pStyle w:val="Normal"/>
        <w:numPr>
          <w:ilvl w:val="0"/>
          <w:numId w:val="6"/>
        </w:numPr>
        <w:spacing w:lineRule="auto" w:line="48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 проверяют ровность оштукатуриваемой поверхности?</w:t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51z0">
    <w:name w:val="WW8Num5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999999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left="360" w:hanging="0"/>
      <w:jc w:val="center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4:23:00Z</dcterms:created>
  <dc:creator>я</dc:creator>
  <dc:description/>
  <cp:keywords/>
  <dc:language>en-US</dc:language>
  <cp:lastModifiedBy>Poma</cp:lastModifiedBy>
  <dcterms:modified xsi:type="dcterms:W3CDTF">2017-01-18T08:51:00Z</dcterms:modified>
  <cp:revision>33</cp:revision>
  <dc:subject/>
  <dc:title>Министерство образования и науки Российской Федерации</dc:title>
</cp:coreProperties>
</file>