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ind w:left="360" w:hanging="0"/>
        <w:jc w:val="center"/>
        <w:rPr/>
      </w:pPr>
      <w:r>
        <w:rPr/>
        <w:t>ГАПОУ ТО «Агротехнологический колледж»</w:t>
      </w:r>
    </w:p>
    <w:p>
      <w:pPr>
        <w:pStyle w:val="Heading"/>
        <w:ind w:left="360" w:hanging="0"/>
        <w:rPr>
          <w:rFonts w:ascii="Times NR Cyr MT;Times New Roman" w:hAnsi="Times NR Cyr MT;Times New Roman" w:cs="Times NR Cyr MT;Times New Roman"/>
          <w:b w:val="false"/>
          <w:b w:val="false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 w:val="false"/>
          <w:bCs w:val="false"/>
          <w:sz w:val="24"/>
        </w:rPr>
      </w:r>
    </w:p>
    <w:p>
      <w:pPr>
        <w:pStyle w:val="Heading"/>
        <w:ind w:left="360" w:hanging="0"/>
        <w:rPr>
          <w:rFonts w:ascii="Times NR Cyr MT;Times New Roman" w:hAnsi="Times NR Cyr MT;Times New Roman" w:cs="Times NR Cyr MT;Times New Roman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Cs w:val="false"/>
          <w:sz w:val="24"/>
        </w:rPr>
        <w:t>ИНСТРУКЦИОННО-ТЕХНОЛОГИЧЕСКАЯ КАРТА</w:t>
      </w:r>
    </w:p>
    <w:p>
      <w:pPr>
        <w:pStyle w:val="Normal"/>
        <w:ind w:left="360" w:hanging="0"/>
        <w:jc w:val="center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О ТЕХНОЛОГИИ ШТУКАТУРНЫХ РАБОТ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исциплина: Штукатурные работы.</w:t>
      </w:r>
    </w:p>
    <w:p>
      <w:pPr>
        <w:pStyle w:val="Normal"/>
        <w:ind w:left="360" w:hanging="0"/>
        <w:jc w:val="both"/>
        <w:rPr/>
      </w:pPr>
      <w:r>
        <w:rPr>
          <w:rFonts w:cs="Times NR Cyr MT;Times New Roman" w:ascii="Times NR Cyr MT;Times New Roman" w:hAnsi="Times NR Cyr MT;Times New Roman"/>
        </w:rPr>
        <w:t>Для специальности: 08.02.01 «Строительство и эксплуатация зданий и сооружений»</w:t>
      </w:r>
    </w:p>
    <w:p>
      <w:pPr>
        <w:pStyle w:val="Normal"/>
        <w:ind w:left="36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стер: Лагунова М. Л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ОШТУКАТУРИВАНИЕ ОКОННЫХ И ДВЕРНЫХ ОТКОСОВ ВРУЧНУЮ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Цель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бучение владению инструментами и формирование первоначальных умений выполнения операций по нанесению и затирке накрывочного слоя вручную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риобретение умения и навыков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Формирование первоначальных умений выполнения операций по оштукатуриванию оконных и дверных откосов вручную.</w:t>
      </w:r>
    </w:p>
    <w:p>
      <w:pPr>
        <w:pStyle w:val="Normal"/>
        <w:numPr>
          <w:ilvl w:val="0"/>
          <w:numId w:val="7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оспитание бережного отношения к инструменту и используемому материалу.</w:t>
      </w:r>
    </w:p>
    <w:p>
      <w:pPr>
        <w:pStyle w:val="Normal"/>
        <w:numPr>
          <w:ilvl w:val="0"/>
          <w:numId w:val="7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витие самостоятельности, навыков самоконтроля и соблюдения технологической последовательности при выполнении работ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Время</w:t>
      </w:r>
      <w:r>
        <w:rPr>
          <w:rFonts w:cs="Times NR Cyr MT;Times New Roman" w:ascii="Times NR Cyr MT;Times New Roman" w:hAnsi="Times NR Cyr MT;Times New Roman"/>
          <w:u w:val="single"/>
        </w:rPr>
        <w:t xml:space="preserve"> </w:t>
      </w:r>
      <w:r>
        <w:rPr>
          <w:rFonts w:cs="Times NR Cyr MT;Times New Roman" w:ascii="Times NR Cyr MT;Times New Roman" w:hAnsi="Times NR Cyr MT;Times New Roman"/>
        </w:rPr>
        <w:t>- на 10 м</w:t>
      </w:r>
      <w:r>
        <w:rPr>
          <w:rFonts w:cs="Times NR Cyr MT;Times New Roman" w:ascii="Times NR Cyr MT;Times New Roman" w:hAnsi="Times NR Cyr MT;Times New Roman"/>
          <w:vertAlign w:val="superscript"/>
        </w:rPr>
        <w:t>2</w:t>
      </w:r>
      <w:r>
        <w:rPr>
          <w:rFonts w:cs="Times NR Cyr MT;Times New Roman" w:ascii="Times NR Cyr MT;Times New Roman" w:hAnsi="Times NR Cyr MT;Times New Roman"/>
        </w:rPr>
        <w:t xml:space="preserve"> поверхности  2,03 чел.-ч.(для звена «двойка»)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ащение рабочего места</w:t>
      </w:r>
      <w:r>
        <w:rPr>
          <w:rFonts w:cs="Times NR Cyr MT;Times New Roman" w:ascii="Times NR Cyr MT;Times New Roman" w:hAnsi="Times NR Cyr MT;Times New Roman"/>
        </w:rPr>
        <w:t xml:space="preserve"> (для звена «двойка»)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Направляющие рейки – 5 м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ейкодержатели – 4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ельма штукатурная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окол дюралюминиевый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ерка поролоновая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лка маячная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лузговое – 1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усеночное – 1 ш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Полутерок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олоток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Угольник металлический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твес – 1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eastAsia="Times NR Cyr MT;Times New Roman" w:cs="Times NR Cyr MT;Times New Roman" w:ascii="Times NR Cyr MT;Times New Roman" w:hAnsi="Times NR Cyr MT;Times New Roman"/>
        </w:rPr>
        <w:t xml:space="preserve"> </w:t>
      </w:r>
      <w:r>
        <w:rPr>
          <w:rFonts w:cs="Times NR Cyr MT;Times New Roman" w:ascii="Times NR Cyr MT;Times New Roman" w:hAnsi="Times NR Cyr MT;Times New Roman"/>
        </w:rPr>
        <w:t>Уровень строительный – 1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исть – ручник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едро – 1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Ящик штукатурный – 1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толик – подмости – 2 шт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етр складной металлический – 1 ш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створ известковый – 0,032 м</w:t>
      </w:r>
      <w:r>
        <w:rPr>
          <w:rFonts w:cs="Times NR Cyr MT;Times New Roman" w:ascii="Times NR Cyr MT;Times New Roman" w:hAnsi="Times NR Cyr MT;Times New Roman"/>
          <w:vertAlign w:val="superscript"/>
        </w:rPr>
        <w:t>3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Гипс строительный – 10,4 кг.</w:t>
      </w:r>
    </w:p>
    <w:p>
      <w:pPr>
        <w:pStyle w:val="Normal"/>
        <w:ind w:left="90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овные правила техники безопасности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меняемые для работы инструменты должны быть в исправном состоянии, крепко насажены на прочные ручки и хорошо заклинен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 оштукатуривании оконных и дверных откосов и заглушин проемы следует ограждать, прибив к коробкам крест – накрест доск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Запрещается сбрасывать со второго и последующих этажей мусор, доски; их надо спускать по закрытым желоба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о начала оштукатуривания все конструкции перегородок должны быть проверены на прочность их установк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ы обязаны перед началом работы внимательно ознакомиться со своими рабочими местами, убрать все излишние предметы и особенно доски с торчащими гвоздями. Если доски нельзя убрать, необходимо загнуть гвозд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о начала работ рекомендуется осмотреть инструмент и исправить все дефекты. Осмотреть и проверить вместе с мастером состояние лесов, подмостей и люлек и систематически следить за ними в течение всего периода работ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Литература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Вульчин И.И.,Вареник А.Ф., Липский А.И., Клавдиев А.Н. Производство строительных работ.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рановская Р. М. Элементы практической психологии. Л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олощекина Л. П., Гольдман Р. М., Емельяненко Л. Д. Производственное обучение маляров - штукатуров.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Димова М. Содержание и организация производственного обучения. М.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Максимова О.М. Машины для отделочных работ. М., 2012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Смирнов Н.А. Технология строительного производства. Л.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Шепелев А. М. Штукатурные работы. М., 2012.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6734175" cy="448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792" r="50741" b="67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48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орядок выполнения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Провешивание поверхностей, установка направляющих ре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обрыз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и разравнивание грун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Нанесение и затирка накрывочного сло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Отделка лузг и усе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Контроль качества работ.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6741795" cy="5284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443" r="47988" b="614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79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До начала производства работ</w:t>
      </w:r>
      <w:r>
        <w:rPr>
          <w:rFonts w:cs="Times NR Cyr MT;Times New Roman" w:ascii="Times NR Cyr MT;Times New Roman" w:hAnsi="Times NR Cyr MT;Times New Roman"/>
        </w:rPr>
        <w:t xml:space="preserve"> необходимо подготовить инструменты и приспособления, проверить средства подмащивания, установить ограждения оконных и балконных проемов наружных стен, законопатить щели по периметру оконных и дверных коробок, заготовить материал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ы Ш-1 и Ш-2 по отвесам провешивают вертикальные грани откосов, устанавливают направляющие рейки и закрепляют их рейкодержателями и гипсовым раствором. Затем с помощью угольника с передвижной пластиной они определяют угол рассвета откос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еред нанесением обрызга штукатуры смачивают поверхность откосов водой с помощью кисти – ручника. Штукатуры Ш-1 и Ш-2 работают одновременно. Положив раствор из ящика на сокол, штукатуры берут кельмой небольшие порции раствора и набрасывают его на боковой откос проем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сле схватывания обрызга аналогичным способом штукатуры наносят на откос грунт, увеличивая толщину слоя к оконной коробке. Разравнивают раствор при помощи малки, которую перемещают одним концом по направляющей рейке, а вырезом – по коробке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дготовив раствор для накрывки, штукатуры Ш-1 и Ш-2 набирают раствор на соколы и кельмой тонким слоем наносят на откосы. Затем терками выравнивают и затирают поверхность откосов, периодически смачивая их водой. После затирки откосов штукатуры Ш-1 и Ш-2 снимают направляющие рейки, с помощью правил выравнивают углы пересечения откосов, отделывают лузги и усенки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Контроль качества работ</w:t>
      </w:r>
      <w:r>
        <w:rPr>
          <w:rFonts w:cs="Times NR Cyr MT;Times New Roman" w:ascii="Times NR Cyr MT;Times New Roman" w:hAnsi="Times NR Cyr MT;Times New Roman"/>
        </w:rPr>
        <w:t xml:space="preserve"> заключается в проверке ширины откосов, их вертикальности и горизонтальности. Ширину откосов проверяют метром, отклонение от вертикали – отвесом, от горизонтали – уровнем. Допускаемое отклонение ширины откосов от проектной 3 мм, от вертикали и горизонтали 1 мм на высоту 1 м или длины откоса, но не более 5 мм на весь прое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Контрольные вопросы: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м звеном ведут оштукатуривание оконных и дверных откосов вручную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основные правила безопасности при проведении штукатурных работ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работы выполняют перед оштукатуриванием откосов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ем разравнивают раствор при оштукатуривании откосов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 чем заключается контроль качества работ при оштукатуривании откосов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допускаются отклонения при оштукатуривании откосов?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ind w:firstLine="540"/>
        <w:jc w:val="center"/>
        <w:rPr/>
      </w:pPr>
      <w:r>
        <w:rPr/>
        <w:t>ГАПОУ ТО «Агротехнологический колледж»</w:t>
      </w:r>
    </w:p>
    <w:p>
      <w:pPr>
        <w:pStyle w:val="Heading"/>
        <w:rPr>
          <w:rFonts w:ascii="Times NR Cyr MT;Times New Roman" w:hAnsi="Times NR Cyr MT;Times New Roman" w:cs="Times NR Cyr MT;Times New Roman"/>
          <w:b w:val="false"/>
          <w:b w:val="false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 w:val="false"/>
          <w:bCs w:val="false"/>
          <w:sz w:val="24"/>
        </w:rPr>
      </w:r>
    </w:p>
    <w:p>
      <w:pPr>
        <w:pStyle w:val="Heading"/>
        <w:rPr>
          <w:rFonts w:ascii="Times NR Cyr MT;Times New Roman" w:hAnsi="Times NR Cyr MT;Times New Roman" w:cs="Times NR Cyr MT;Times New Roman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Cs w:val="false"/>
          <w:sz w:val="24"/>
        </w:rPr>
        <w:t>ИНСТРУКЦИОННО-ТЕХНОЛОГИЧЕСКАЯ КАРТ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О ТЕХНОЛОГИИ ШТУКАТУРНЫХ РАБОТ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исциплина: Штукатурные работы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Для специальности: 08.02.01 «Строительство и эксплуатация зданий и сооружений»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стер: Лагунова М. Л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center"/>
        <w:rPr/>
      </w:pPr>
      <w:r>
        <w:rPr>
          <w:rFonts w:cs="Times NR Cyr MT;Times New Roman" w:ascii="Times NR Cyr MT;Times New Roman" w:hAnsi="Times NR Cyr MT;Times New Roman"/>
          <w:b/>
        </w:rPr>
        <w:t>МЕХАНИЗИРОВАННОЕ НАНЕСЕНИЕ ОБРЫЗГА И ГРУНТА НА КАМЕННЫЕ СТЕНЫ ПО МАЯКАМ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Цель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бучение владению инструментами и формирование первоначальных умений выполнения операций по механизированному нанесению обрызга и грунта на каменные стены по маяка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риобретение умения и навыков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Формирование первоначальных умений выполнения операций по механизированному нанесению обрызга и грунта на каменные стены по маякам.</w:t>
      </w:r>
    </w:p>
    <w:p>
      <w:pPr>
        <w:pStyle w:val="Normal"/>
        <w:numPr>
          <w:ilvl w:val="0"/>
          <w:numId w:val="8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оспитание бережного отношения к инструменту и используемому материалу.</w:t>
      </w:r>
    </w:p>
    <w:p>
      <w:pPr>
        <w:pStyle w:val="Normal"/>
        <w:numPr>
          <w:ilvl w:val="0"/>
          <w:numId w:val="8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витие самостоятельности, навыков самоконтроля и соблюдения технологической последовательности при выполнении работ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 xml:space="preserve">Время </w:t>
      </w:r>
      <w:r>
        <w:rPr>
          <w:rFonts w:cs="Times NR Cyr MT;Times New Roman" w:ascii="Times NR Cyr MT;Times New Roman" w:hAnsi="Times NR Cyr MT;Times New Roman"/>
        </w:rPr>
        <w:t>- на 10 м</w:t>
      </w:r>
      <w:r>
        <w:rPr>
          <w:rFonts w:cs="Times NR Cyr MT;Times New Roman" w:ascii="Times NR Cyr MT;Times New Roman" w:hAnsi="Times NR Cyr MT;Times New Roman"/>
          <w:vertAlign w:val="superscript"/>
        </w:rPr>
        <w:t>2</w:t>
      </w:r>
      <w:r>
        <w:rPr>
          <w:rFonts w:cs="Times NR Cyr MT;Times New Roman" w:ascii="Times NR Cyr MT;Times New Roman" w:hAnsi="Times NR Cyr MT;Times New Roman"/>
        </w:rPr>
        <w:t xml:space="preserve"> поверхности  2,97 чел.-ч.(для звена «двойка»)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ащение рабочего места</w:t>
      </w:r>
      <w:r>
        <w:rPr>
          <w:rFonts w:cs="Times NR Cyr MT;Times New Roman" w:ascii="Times NR Cyr MT;Times New Roman" w:hAnsi="Times NR Cyr MT;Times New Roman"/>
        </w:rPr>
        <w:t xml:space="preserve"> (для звена «двойка»)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ный агрегат СО -57А с набором рукавов и форсунок – 1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ельма штукатурная – 2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Щит для сбора отпавшего раствора – 10 м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Ящик для раствора – 2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окованное для разравнивания грунта – 1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контрольное – 1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лутерок – 1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кребок стальной – 2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толик – подмости – 1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Защитные очки – 2 шт.</w:t>
      </w:r>
    </w:p>
    <w:p>
      <w:pPr>
        <w:pStyle w:val="Normal"/>
        <w:numPr>
          <w:ilvl w:val="0"/>
          <w:numId w:val="10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еспираторы – 2 шт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створ известковый – 0,14 м</w:t>
      </w:r>
      <w:r>
        <w:rPr>
          <w:rFonts w:cs="Times NR Cyr MT;Times New Roman" w:ascii="Times NR Cyr MT;Times New Roman" w:hAnsi="Times NR Cyr MT;Times New Roman"/>
          <w:vertAlign w:val="superscript"/>
        </w:rPr>
        <w:t>3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ind w:left="90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овные правила техники безопасности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меняемые для работы инструменты должны быть в исправном состоянии, крепко насажены на прочные ручки и хорошо заклинен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 управлению машинами и их техническому обслуживанию допускаются лица, прошедшие обучение, знающие устройство машин и правила технической эксплуатации, имеющие удостоверение на право их эксплуатации. Эксплуатация машин и оборудования должна осуществляться согласно существующим инструкция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Ежедневно до начала работы машинисту следует проверить исправность растворонасоса, электрооборудования, манометра, растворопроводов, надежность всех соединений, сигнализации с рабочим местом штукатура – оператора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Растворопроводы следует прокладывать прямолинейные, не допуская образования острых углов или петель. В местах постоянного движения рабочих или транспорта под растворопроводами необходимо устраивать мостики. Соединять резинотканевые растворопроводы следует без внутренних выступов и резких переходов сечений растворопроводов. Внутренние поверхности растворопроводов перед началом работы смазывают путем прокачки жирного известкового молок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ереходить с одного рабочего места на другое и перемещать растворопроводы следует только после полного снятия давления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 окончании работы растворопроводы, форсунки и растворонасос необходимо промыть и тщательно очистить от раствор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Литература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Вульчин И.И.,Вареник А.Ф., Липский А.И., Клавдиев А.Н. Производство строительных работ. М., 201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рановская Р. М. Элементы практической психологии. Л.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олощекина Л. П., Гольдман Р. М., Емельяненко Л. Д. Производственное обучение маляров - штукатуров. М.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Димова М. Содержание и организация производственного обучения. М., 2010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Максимова О.М. Машины для отделочных работ. М., 2009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Смирнов Н.А. Технология строительного производства. Л., 2011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Шепелев А. М. Штукатурные работы. М., 2012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6513195" cy="506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0354" r="49334" b="63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орядок выполнения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слоя обрызг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первого слоя гру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зравнивание первого слоя гру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и разравнивание второго слоя грун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сечка или вырубка маяк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Контроль качества работ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До начала производства работ</w:t>
      </w:r>
      <w:r>
        <w:rPr>
          <w:rFonts w:cs="Times NR Cyr MT;Times New Roman" w:ascii="Times NR Cyr MT;Times New Roman" w:hAnsi="Times NR Cyr MT;Times New Roman"/>
        </w:rPr>
        <w:t xml:space="preserve"> необходимо произвести подготовку поверхности, устройство маяков, подготовить механизмы и проверить их на холостом ходу, подготовить инструменты, проверить сигнализацию между штукатурами и машинистами и средства подмащивания, установить по периметру стен щиты для сбора отпавшего раствора. Штукатур Ш-2 подает сигнал включить растворонасос. Штукатур Ш-1 наносит обрызг, передвигая форсунку направо и налево и сверху вниз. Одной рукой он держит форсунку, а второй поддерживает рукав. Расстояние форсунки от стены 80…100 см, угол наклона 70…90</w:t>
      </w:r>
      <w:r>
        <w:rPr>
          <w:rFonts w:eastAsia="Symbol" w:cs="Symbol" w:ascii="Symbol" w:hAnsi="Symbol"/>
        </w:rPr>
        <w:t></w:t>
      </w:r>
      <w:r>
        <w:rPr>
          <w:rFonts w:cs="Times NR Cyr MT;Times New Roman" w:ascii="Times NR Cyr MT;Times New Roman" w:hAnsi="Times NR Cyr MT;Times New Roman"/>
        </w:rPr>
        <w:t>. Обрызг наносят ровным слоем без пропусков толщиной не более 5 мм. После нанесения каждого слоя штукатуры очищают маяки от раствора стальными скребкам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 Ш-2 подтягивает рукава, собирает отпавший раствор, устанавливает и переставляет щиты для сбора раствор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Наносят слои грунта после схватывания обрызга. Штукатур Ш-1 движениями форсунки сверху вниз и слева направо наносит первый слой грунта толщиной не более 7 мм. Штукатур Ш-2 подтягивает рукава, собирает отпавший раствор и наносит его на оштукатуриваемую поверхность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равнивает грунт штукатур Ш-1 с помощью правила, перемещая его по маякам до получения ровной поверхности. Штукатур Ш-2 разравнивает грунт полутерком в труднодоступных местах и контрольным правилом проверяет ровность поверхност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Нанесение и разравнивание второго слоя грунта штукатуры Ш-1 и Ш-2 осуществляют аналогично первому слою. После этого штукатуры с помощью кельмы делают насечку растворных маяков, а если маяки выполнены из гипса, то их вырубают, а вырубленные мест заделывают раствором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Контроль качества работ</w:t>
      </w:r>
      <w:r>
        <w:rPr>
          <w:rFonts w:cs="Times NR Cyr MT;Times New Roman" w:ascii="Times NR Cyr MT;Times New Roman" w:hAnsi="Times NR Cyr MT;Times New Roman"/>
        </w:rPr>
        <w:t xml:space="preserve"> заключается в проверке неровностей. При этом штукатур Ш-1 после нанесения слоя грунта и очистки маяков от раствора накладывает правило к поверхности. Оно должно касаться одновременно двух маяков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Контрольные вопросы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м звеном ведут механизированное нанесение обрызга и грунта на каменные стены по маяка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основные правила безопасности при проведении штукатурных работ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то нужно сделать перед началом работы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наносят обрызг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наносят грунт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разравнивают раствор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 чем заключается контроль качества?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51z0">
    <w:name w:val="WW8Num5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999999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left="360" w:hanging="0"/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23:00Z</dcterms:created>
  <dc:creator>я</dc:creator>
  <dc:description/>
  <cp:keywords/>
  <dc:language>en-US</dc:language>
  <cp:lastModifiedBy>Poma</cp:lastModifiedBy>
  <dcterms:modified xsi:type="dcterms:W3CDTF">2017-01-18T08:56:00Z</dcterms:modified>
  <cp:revision>32</cp:revision>
  <dc:subject/>
  <dc:title>Министерство образования и науки Российской Федерации</dc:title>
</cp:coreProperties>
</file>