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спект занятия "Дружба" в средней групп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ль. </w:t>
              <w:br/>
              <w:br/>
              <w:t xml:space="preserve">Развитие коммуникативных навыков у детей среднего дошкольного возраста. </w:t>
              <w:br/>
              <w:br/>
              <w:t xml:space="preserve">Задачи </w:t>
              <w:br/>
              <w:br/>
              <w:t xml:space="preserve">1. Обогащать новыми знаниями и умениями бесконфликтного общения. </w:t>
              <w:br/>
              <w:br/>
              <w:t xml:space="preserve">2. Развивать навыки общения, дружеские отношения между детьми, умения договариваться и приходить на помощь, позитивное социальное поведение. </w:t>
              <w:br/>
              <w:br/>
              <w:t xml:space="preserve">3. Воспитывать нравственные основы личности ребёнка в процессе формирования представлений о дружбе. </w:t>
              <w:br/>
              <w:br/>
              <w:t xml:space="preserve">Программное содержание. </w:t>
              <w:br/>
              <w:br/>
              <w:t xml:space="preserve">· Закреплять правильное произношение детей, следить за полными ответами, активизировать в речи прилагательные. </w:t>
              <w:br/>
              <w:br/>
              <w:t xml:space="preserve">· Способствовать сплочению детского коллектива. </w:t>
              <w:br/>
              <w:br/>
              <w:t xml:space="preserve">· Формировать благоприятный психологический климат группы. </w:t>
              <w:br/>
              <w:br/>
              <w:t xml:space="preserve">· Расширить и углубить представления детей о доброжелательном отношении к окружающим его людям. Побуждать к проявлению сочувствия и сопереживания родным и близким людям. </w:t>
              <w:br/>
              <w:br/>
              <w:t xml:space="preserve">· Учить детей выделению, анализу и оценке поведения с точки зрения эталонов и образцов. </w:t>
              <w:br/>
              <w:br/>
              <w:t xml:space="preserve">· Воспитывать желание помочь, поддержать другого человека. Воспитание гуманного отношения к родным и близким. </w:t>
              <w:br/>
              <w:br/>
              <w:t xml:space="preserve">· Формировать осознание моральной стороны поступков. </w:t>
              <w:br/>
              <w:br/>
              <w:t xml:space="preserve">· Развитие чувства эмпатии, релаксация. </w:t>
              <w:br/>
              <w:br/>
              <w:t xml:space="preserve">Виды деятельности: продуктивная, игровая. </w:t>
              <w:br/>
              <w:br/>
              <w:t xml:space="preserve">Форма проведения: игровая </w:t>
              <w:br/>
              <w:br/>
              <w:t xml:space="preserve">Материалы и оборудование. </w:t>
              <w:br/>
              <w:br/>
              <w:t xml:space="preserve">· Коробка-посылка с письмом от Белоснежки и с фотоаппаратом внутри; </w:t>
              <w:br/>
              <w:br/>
              <w:t xml:space="preserve">· Листы бумаги с изображением персонажей, фломастеры; </w:t>
              <w:br/>
              <w:br/>
              <w:t xml:space="preserve">· Клей, персонажи для создания книжки. </w:t>
              <w:br/>
              <w:br/>
              <w:t xml:space="preserve">Предварительная работа: чтение сказки «Белоснежка и семь гномов». </w:t>
              <w:br/>
              <w:br/>
              <w:t xml:space="preserve">Ход занятия </w:t>
              <w:br/>
              <w:br/>
              <w:t xml:space="preserve">1.Ритуал приветствия. </w:t>
              <w:br/>
              <w:br/>
              <w:t xml:space="preserve">Здравствуйте, дети! Я рада видеть вас всех здоровыми и с хорошим настроением. Мне очень хочется, чтобы хорошее настроение у вас сохранилось на весь день. А сейчас мы поздороваемся не только друг с другом, но и с окружающим нас миром. Повторяйте все слова и движения за мной. </w:t>
              <w:br/>
              <w:br/>
              <w:t xml:space="preserve">Воспитатель и дети (вместе): </w:t>
              <w:br/>
              <w:br/>
              <w:t xml:space="preserve">Здравствуй, солнце золотое! </w:t>
              <w:br/>
              <w:br/>
              <w:t xml:space="preserve">Здравствуй, небо голубое! </w:t>
              <w:br/>
              <w:br/>
              <w:t xml:space="preserve">Здравствуй, вольный ветерок! </w:t>
              <w:br/>
              <w:br/>
              <w:t xml:space="preserve">Здравствуй, крепенький дубок! </w:t>
              <w:br/>
              <w:br/>
              <w:t xml:space="preserve">Мы живем в родном краю, </w:t>
              <w:br/>
              <w:br/>
              <w:t xml:space="preserve">Всех я вас приветствую! </w:t>
              <w:br/>
              <w:br/>
              <w:t xml:space="preserve">2.Основная часть. </w:t>
              <w:br/>
              <w:br/>
              <w:t xml:space="preserve">Молодцы, ребята! А как вы думаете, мы все с вами одинаковые? Конечно нет! Хоть мы и общаемся все вместе, живем рядом, но мы отличаемся друг от друга характером, весом, ростом, желаниями и еще много чем. Есть у нас и общие моменты, которые нас объединяют. </w:t>
              <w:br/>
              <w:br/>
              <w:t xml:space="preserve">3.Игра «Слушайте внимательно!» </w:t>
              <w:br/>
              <w:br/>
              <w:t xml:space="preserve">В этом мы сейчас убедимся. Поиграем в игру. Я вам буду говорить задание, а вы движениями на него отвечать. </w:t>
              <w:br/>
              <w:br/>
              <w:t xml:space="preserve">Возьмитесь за руки те, кто любит мороженое. </w:t>
              <w:br/>
              <w:br/>
              <w:t xml:space="preserve">Поднимите руки вверх те, кто любит зарядку. </w:t>
              <w:br/>
              <w:br/>
              <w:t xml:space="preserve">Поставьте руки на пояс те, кто любит на улице гулять. </w:t>
              <w:br/>
              <w:br/>
              <w:t xml:space="preserve">Топните правой ногой те, кто любит ходить в гости. </w:t>
              <w:br/>
              <w:br/>
              <w:t xml:space="preserve">Возьмитесь за руки те, кто любит мультики. </w:t>
              <w:br/>
              <w:br/>
              <w:t xml:space="preserve">Вот видите, сколько общего, сколько любимых занятий нас всех вместе объединяет! </w:t>
              <w:br/>
              <w:br/>
              <w:t xml:space="preserve">4.Сюрпризный момент. </w:t>
              <w:br/>
              <w:br/>
              <w:t xml:space="preserve">Раздаётся стук в дверь, младший воспитатель вносит коробку-посылку, говорит, что принёс в детский сад почтальон. </w:t>
              <w:br/>
              <w:br/>
              <w:t xml:space="preserve">-Ребята, что это? Откуда? Помогайте мне читать. </w:t>
              <w:br/>
              <w:br/>
              <w:t xml:space="preserve">(на коробке обратный адрес: Лесная поляна, от Белоснежки) </w:t>
              <w:br/>
              <w:br/>
              <w:t xml:space="preserve">А вы знаете кто такая Белоснежка?(да) </w:t>
              <w:br/>
              <w:br/>
              <w:t xml:space="preserve">Из какой она сказки?(Белоснежка и семь гномов) </w:t>
              <w:br/>
              <w:br/>
              <w:t xml:space="preserve">Интересно, а что там внутри? (дети совместно с воспитателем открывают коробку и находят в ней письмо с фотоаппаратом). </w:t>
              <w:br/>
              <w:br/>
              <w:t xml:space="preserve">Что это такое? (письмо, фотоаппарат) </w:t>
              <w:br/>
              <w:br/>
              <w:t xml:space="preserve">Садитесь на стульчики, сейчас мы его прочитаем </w:t>
              <w:br/>
              <w:br/>
              <w:t xml:space="preserve">«Здравствуйте, ребята! Пишет вам Белоснежка, я живу в сказочном лесу. Все мои друзья-гномы поссорились между собой. Не хотят больше дружить. Не знаю, что делать. Помогите их помирить, пожалуйста!» </w:t>
              <w:br/>
              <w:br/>
              <w:t xml:space="preserve">Белоснежке нужна помощь. Поможем ей ребята?(да) </w:t>
              <w:br/>
              <w:br/>
              <w:t xml:space="preserve">Ребята, не пойму для чего нужна фотоаппарат? (чтобы записать что-то.) </w:t>
              <w:br/>
              <w:br/>
              <w:t xml:space="preserve">А как вы думаете, что мы будем записывать? ( Как мы дружно играем и не ссоримся) </w:t>
              <w:br/>
              <w:br/>
              <w:t xml:space="preserve">Присядьте на стульчики, а я попрошу кого-нибудь из гостей помочь нам и сфотографировать нас. (Педагог отдаёт фотоаппарат ). </w:t>
              <w:br/>
              <w:br/>
              <w:t xml:space="preserve">5. Беседа на тему «Что такое дружба?» </w:t>
              <w:br/>
              <w:br/>
              <w:t xml:space="preserve">А вы — дружные ребята? (да) </w:t>
              <w:br/>
              <w:br/>
              <w:t xml:space="preserve">А почему вы так думаете? (потому что мы помогаем друг другу, заботимся, стараемся делать так, чтобы не обижать друг друга) </w:t>
              <w:br/>
              <w:br/>
              <w:t xml:space="preserve">А с чего начинается дружба? (с улыбки, со знакомства, с ласкового слова, с общих интересов и т.д.) </w:t>
              <w:br/>
              <w:br/>
              <w:t xml:space="preserve">Как вы думаете, какого цвета дружба? А какого запаха? (ответы детей) </w:t>
              <w:br/>
              <w:br/>
              <w:t xml:space="preserve">С чем можно сравнить крепкую дружбу? (с железом, камнем, цепью, канатом, замком, солнышком, песней и т.д.) </w:t>
              <w:br/>
              <w:br/>
              <w:t xml:space="preserve">А вы знаете, есть даже поговорки о дружбе, интересно какие? </w:t>
              <w:br/>
              <w:br/>
              <w:t xml:space="preserve">Один за всех, и все за одного </w:t>
              <w:br/>
              <w:br/>
              <w:t xml:space="preserve">Человек без друзей, что дерево без корней </w:t>
              <w:br/>
              <w:br/>
              <w:t xml:space="preserve">Дружба – как стекло, разобьешь – не сложишь </w:t>
              <w:br/>
              <w:br/>
              <w:t xml:space="preserve">Дружба – самое, дорогое сокровище </w:t>
              <w:br/>
              <w:br/>
              <w:t xml:space="preserve">Не одежда красит человека, а его добрые дела </w:t>
              <w:br/>
              <w:br/>
              <w:t xml:space="preserve">Худо тому, кто добра не делает никому </w:t>
              <w:br/>
              <w:br/>
              <w:t xml:space="preserve">Дружба крепка не лестью, а правдой и честью </w:t>
              <w:br/>
              <w:br/>
              <w:t xml:space="preserve">Друга ищи, а нашел -береги </w:t>
              <w:br/>
              <w:br/>
              <w:t xml:space="preserve">Помогай другу везде, не оставляй его в беде </w:t>
              <w:br/>
              <w:br/>
              <w:t xml:space="preserve">Не имей сто рублей, а имей сто друзей. </w:t>
              <w:br/>
              <w:br/>
              <w:t xml:space="preserve">Молодцы, ребята! Интересная беседа о дружбе и о друзьях у нас получилась. </w:t>
              <w:br/>
              <w:br/>
              <w:t xml:space="preserve">Вы очень много знаете о дружбе. Мне бы очень хотелось, чтобы наш разговор слышали Гномы. Вспомните ребята, кто может помочь лесным гномам?(ответы детей). </w:t>
              <w:br/>
              <w:br/>
              <w:t xml:space="preserve">Да, только дружные ребята смогут помочь лесным гномам. Помните об этом! </w:t>
              <w:br/>
              <w:br/>
              <w:t xml:space="preserve">Как много вы знаете о дружбе, молодцы. А сейчас покажем, какие мы дружные. (дети встают на ковре) </w:t>
              <w:br/>
              <w:br/>
              <w:t xml:space="preserve">6.Упражнение «Друг к дружке». </w:t>
              <w:br/>
              <w:br/>
              <w:t xml:space="preserve">В этой игре нужно делать всё очень быстро, внимательно слушать задания. </w:t>
              <w:br/>
              <w:br/>
              <w:t xml:space="preserve">Как только я скажу фразу «друг к дружке», вы должны найти себе партнёра и пожать ему руку, а дальше здороваться теми частями тела, которые я буду называть. Каждый раз, как только я буду говорить «друг к дружке», вы должны будете найти себе нового партнёра. </w:t>
              <w:br/>
              <w:br/>
              <w:t xml:space="preserve">Ухо к уху; </w:t>
              <w:br/>
              <w:br/>
              <w:t xml:space="preserve">нос к носу; </w:t>
              <w:br/>
              <w:br/>
              <w:t xml:space="preserve">лоб ко лбу; </w:t>
              <w:br/>
              <w:br/>
              <w:t xml:space="preserve">колено к колену; </w:t>
              <w:br/>
              <w:br/>
              <w:t xml:space="preserve">локоть к локтю; </w:t>
              <w:br/>
              <w:br/>
              <w:t xml:space="preserve">спина к спине; </w:t>
              <w:br/>
              <w:br/>
              <w:t xml:space="preserve">плечо к плечу (проиграть 3-4 раза, сесть на стулья). </w:t>
              <w:br/>
              <w:br/>
              <w:t xml:space="preserve">Молодцы, ребята! Понравилось? Легко ли было? Почему? </w:t>
              <w:br/>
              <w:br/>
              <w:t xml:space="preserve">Чтобы нам быть дружными ребятами, надо не забывать здороваться каждое утро, не только с детьми но и со взрослыми. Мне бы очень хотелось, чтобы нашу игру увидели лесные гномы. </w:t>
              <w:br/>
              <w:br/>
              <w:t xml:space="preserve">7.Физминутка </w:t>
              <w:br/>
              <w:br/>
              <w:t xml:space="preserve">Встаньте, дети, встаньте в круг, </w:t>
              <w:br/>
              <w:br/>
              <w:t xml:space="preserve">Я твой друг и ты мой друг </w:t>
              <w:br/>
              <w:br/>
              <w:t xml:space="preserve">Пусть будет шире Дружбы круг. </w:t>
              <w:br/>
              <w:br/>
              <w:t xml:space="preserve">В кругу стоят друзья твои </w:t>
              <w:br/>
              <w:br/>
              <w:t xml:space="preserve">Ты им улыбку подари. </w:t>
              <w:br/>
              <w:br/>
              <w:t xml:space="preserve">Слева друг и справа друг </w:t>
              <w:br/>
              <w:br/>
              <w:t xml:space="preserve">А вместе это Дружбы круг, </w:t>
              <w:br/>
              <w:br/>
              <w:t xml:space="preserve">Другу справа руку пожми, </w:t>
              <w:br/>
              <w:br/>
              <w:t xml:space="preserve">Передай ему тепло твоей руки. </w:t>
              <w:br/>
              <w:br/>
              <w:t xml:space="preserve">Мы немного отдохнули, а теперь прошу друзья за работу нам пора. </w:t>
              <w:br/>
              <w:br/>
              <w:t xml:space="preserve">8.Работа в центрах активности(центр искусства, центр книги и грамоты, центр театрализованной деятельности). </w:t>
              <w:br/>
              <w:br/>
              <w:t xml:space="preserve">Центр театрализованной деятельности </w:t>
              <w:br/>
              <w:br/>
              <w:t xml:space="preserve">В центре перепутались все сказки, помогите им найти свои домики. </w:t>
              <w:br/>
              <w:br/>
              <w:t xml:space="preserve">Центр искусства </w:t>
              <w:br/>
              <w:br/>
              <w:t xml:space="preserve">На столе есть картинки с изображением персонажей, вам нужно будет нарисовать друга выбранного вами картинки, вы их докрасите и затем мы отправим их гномикам, чтобы они увидели наши картинки о дружбе. </w:t>
              <w:br/>
              <w:br/>
              <w:t xml:space="preserve">Центр книги и грамоты </w:t>
              <w:br/>
              <w:br/>
              <w:t xml:space="preserve">В центе книги и грамоты есть книга о дружбе, но в ней не хватает иллюстраций, давайте мы её закончим и отправим гномикам. </w:t>
              <w:br/>
              <w:br/>
              <w:t xml:space="preserve">Дети расходятся по центрам </w:t>
              <w:br/>
              <w:br/>
              <w:t xml:space="preserve">9. Рефлексия. </w:t>
              <w:br/>
              <w:br/>
              <w:t xml:space="preserve">Под звон бубна дети со своими работами становятся в круг. </w:t>
              <w:br/>
              <w:br/>
              <w:t xml:space="preserve">Ребята, покажите друг другу свои работы, которые вы сделали в центрах активности, а теперь мы их положим в посылку.. </w:t>
              <w:br/>
              <w:br/>
              <w:t xml:space="preserve">Вы не забыли еще, что то положить? Конечно фотоаппарат. </w:t>
              <w:br/>
              <w:br/>
              <w:t xml:space="preserve">Фотоаппарат положим в посылку и отправим гномам, пусть они посмотрят какие мы дружные ребята, и тоже научатся дружить и померятся. </w:t>
              <w:br/>
              <w:br/>
              <w:t xml:space="preserve">Стихотворение от детей </w:t>
              <w:br/>
              <w:br/>
              <w:t xml:space="preserve">Все мы дружные ребята </w:t>
              <w:br/>
              <w:br/>
              <w:t xml:space="preserve">Мы ребята-дошколята </w:t>
              <w:br/>
              <w:br/>
              <w:t xml:space="preserve">Никого не обижаем </w:t>
              <w:br/>
              <w:br/>
              <w:t xml:space="preserve">Как заботится мы знаем, </w:t>
              <w:br/>
              <w:br/>
              <w:t xml:space="preserve">Никого в беде не бросим </w:t>
              <w:br/>
              <w:br/>
              <w:t xml:space="preserve">Не отнимем а попросим </w:t>
              <w:br/>
              <w:br/>
              <w:t xml:space="preserve">Пусть будет всем хорошо </w:t>
              <w:br/>
              <w:br/>
              <w:t>Будет радостно, светло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4:28:00Z</dcterms:created>
  <dc:creator>1</dc:creator>
  <dc:description/>
  <cp:keywords/>
  <dc:language>en-US</dc:language>
  <cp:lastModifiedBy>1</cp:lastModifiedBy>
  <dcterms:modified xsi:type="dcterms:W3CDTF">2017-01-18T06:01:00Z</dcterms:modified>
  <cp:revision>4</cp:revision>
  <dc:subject/>
  <dc:title>онспект занятия "Дружба" в средней группе</dc:title>
</cp:coreProperties>
</file>