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40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ОГРАММА ЭЛЕКТИВНОГО КУРСА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«СВОЙ СРЕДИ ЧУЖИХ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для 8-9 классов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. 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элективного курса «Свой среди чужих» предназначена для изучения учащимися 8-9-х классов образовательной школы. Курс рассчитан на 1 час в неделю, 17 часов в полугодие. Программа курса разработана учителем истории Одежкиной Л.М. МОУ «Гимназия» Республика Хакасия г.Черногорс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я история человечества – это, с одной стороны, сосуществование разных человеческих групп и общностей, экономические, культурные, политические контакты и взаимодействия, а с другой – отношение к “другому” как к чужаку, чуждому, неприемлемому, завоевания, конфликты, вой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ли долгие тысячелетия, прежде чем, пробудилась мысль, что “ мы” может совпадать со всем человечеством и, следовательно, не противостоят никакому “они”. Для человека 21 века, какое бы место он не занимал в социальной структуре, одним из главных качеств является терпимость – умение находить компромисс в различных ситуациях, с уважением относится к представителям других национальностей и религий, вырабатывать у себя навыки практических действий и поведения в духе толерант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 учебно-познавательной деятельности при изучении курса “Свой среди чужих” отличается от обязательных курсов, так как направлена на формирование атмосферы сотрудничества, толерантности и поддержки, на формирование позитивной мотивации с учетом возрастных особенностей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Cs/>
          <w:color w:val="000000"/>
          <w:spacing w:val="4"/>
          <w:sz w:val="24"/>
          <w:szCs w:val="24"/>
        </w:rPr>
        <w:t>. Цель курс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ие у подрастающего поколения миролюбия, уважения к правам человека, отрицание насильственных методов разрешения социальных конфликт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манное отношение к людям другой национальности, вероисповедания, культуры;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пособности к восприятию и пониманию другого человека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. Задачи курс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учить школьников конструктивно относиться к конфликтам и конструктивно взаимодействовать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вать коммуникативные навыки, укрепляющие взаимоотношения между людьм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вести учащихся к осмысленному восприятию и практическому применению принципа толерантности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IV</w:t>
      </w:r>
      <w:r>
        <w:rPr/>
        <w:t>. Учебно-тематический план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561"/>
        <w:gridCol w:w="1738"/>
      </w:tblGrid>
      <w:tr>
        <w:trPr>
          <w:trHeight w:val="28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333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ение нетерпимости и описание толерантности  (4 часа)</w:t>
            </w:r>
          </w:p>
        </w:tc>
      </w:tr>
      <w:tr>
        <w:trPr>
          <w:trHeight w:val="3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я. “Природа толерантности и интолерантности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. “ Предпочтения рождают многообразие и общность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. “Признаки толерантности и признаки нетерпимости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№ 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“Права человека: пределы толерантности – ограничения и ответственность”   (4 часа)</w:t>
            </w:r>
          </w:p>
        </w:tc>
      </w:tr>
      <w:tr>
        <w:trPr>
          <w:trHeight w:val="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. “Всеобщая Декларация прав человека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 “Я и мои права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№ 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“Толерантность в школе: социальная практика” (4 часа)</w:t>
            </w:r>
          </w:p>
        </w:tc>
      </w:tr>
      <w:tr>
        <w:trPr>
          <w:trHeight w:val="3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я. “Принуждение в школах и возможные стратегии преодоления насилия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. “ Атмосфера толерантности в классе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. “Признание различий – основа самооценки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№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любие и миротворчество (5 часа)</w:t>
            </w:r>
          </w:p>
        </w:tc>
      </w:tr>
      <w:tr>
        <w:trPr>
          <w:trHeight w:val="41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ция. “Организация Объединённых Наций в борьбе за мир. Движение пацифистов”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я. “Миротворчество ООН. Политика сдерживания”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. “Созидание мира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ее занятие по курс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 Содержание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явление нетерпимости и описание толерантности (4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ция. “ Природа толерантности и интолерантности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занятие. “ Предпочтения рождают многообразие и общность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ение ситуации с точки зрения другого человека. Упражнение “Полет на луну”. Выстраивание качественных отношений между участниками игры, готовность признать другого имеющим равные права на определенные жизненные ц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инар. “Признаки толерантности и признаки нетерпимости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возможными стратегиями преодоления насилия. Принципы ценностного воспитания. Многозначность и разнообразие определения интолерантности и толерантности. Составление словаря “Симптомы нетерпимости и знаки толерантности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 2</w:t>
      </w:r>
      <w:r>
        <w:rPr>
          <w:rFonts w:cs="Times New Roman" w:ascii="Times New Roman" w:hAnsi="Times New Roman"/>
          <w:sz w:val="24"/>
          <w:szCs w:val="24"/>
          <w:lang w:eastAsia="ru-RU"/>
        </w:rPr>
        <w:t>. “Права человека: пределы толерантности – ограничения и ответственность”   (4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занятие. “Всеобщая Декларация прав человека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я создания Декларации прав человека. Упражнение “Словесные ассоциации” с понятием “права человека”. Значение прав человека в жизни людей. Дидактическая игра “Права человека”. Составление списка прав человека данного ученического сообще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инар “Я и мои права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ен мнениями о значимости “Всеобщей Декларации прав человека”.Прием “Общий галдеж”. Использование материалов СМИ для иллюстрации трех положен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а, которые лишаю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а, которые защищаю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а, которые реализу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анкеты: “Основные принципы прав человека”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 № 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“Толерантность в школе: социальная практика” (4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ция. “Принуждение в школах и возможные стратегии преодоления насилия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ое занятие. “ Атмосфера толерантности в классе”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е конфликта и примирение. Диагностика нетерпимости у учеников. Поведение жертвы, внешний вид жертвы. Как можно предотвратить случаи запугивания в школе. 7 направлений толерантности. Правила как метод разрешения конфликта. Составление классного догов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инар. “Признание различий – основа самооценки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ние со стороны одноклассников – важный источник самооценки. Упражнение “Вместе поможем друг другу вырасти”. Признание – полезный инструмент для выхода из конфликта. Анализ Программы по разрешению конфликтов и обсуждение процедуры “6 шагов к победе без проигравших”. Составление памятки по разрешению конфлик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№4. </w:t>
      </w:r>
      <w:r>
        <w:rPr>
          <w:rFonts w:cs="Times New Roman" w:ascii="Times New Roman" w:hAnsi="Times New Roman"/>
          <w:sz w:val="24"/>
          <w:szCs w:val="24"/>
          <w:lang w:eastAsia="ru-RU"/>
        </w:rPr>
        <w:t>Миролюбие и миротворчество (5 ч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кция. “Организация Объединённых Наций в борьбе за мир. Движение пацифистов”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ция. “Миротворчество ООН. Политика сдерживания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работа. “Созидание мира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ение государств, где наиболее трудно установить мир на основе принципов толерантности. Классификация конфликтов: этнические, религиозные, расовые, между меньшинством и большинством, политические. Обсуждение причин произошедших конфликтов. Поиск возможности для успешного разрешения конфликтов. Составление карты нетерпимости и оценка своей страны с позиции наличия симптомов нетерпимости. Будущее: демонстрация признаков надежды на пути к толерантности.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окончанию изучения элективного курса учащиеся должн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одить аргументы для обоснования своего мнения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зко реагировать на все, что нарушает человеческие и конституционные права, права сообщест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ть ежедневную прессу и другие средства массовой информации для получения сведений по избранным вопросам и проблемам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ыть готовым и способным к диалогу, пониманию и солидар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учитывает возрастные и психологические особенности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реализуется на основе интерактивных методов обучения с использованием социальных “крючков”, проблемных ситуаций, разборов казусов, разработок памяток. 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бщие методические рекоменд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изучения курса происходит формирование общеучебных умений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и сопоставление фактов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документов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периодической печатью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ормление памяток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чные выступления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та с картой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гументация своей позиц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программы предоставляет возможность использовать следующие формы и прием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оперативный метод обучения; деловые игры; дискуссии; умение активного слушания; мозговой штурм; попс-форму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эти приемы направлены на стимулирование познавательного интереса учащихся и формирование безопасной учебной среды, в которой практикуется диалог, терпимость, плюрализм, уважение демократических ценностей в личных и групповых отношениях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. ЛИТЕРАТУРА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>Литература для учителя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шкатов И.П. Психология неформальных подростково-молодежных групп. – М., 2000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литовой Р.Р. Толерантность: порок или добродетель? – М., 1996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детей в школе. Новые подходы и новые технологии / Под ред. Н.Е.Щуковой. –М., 1998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гузова М.А., Шеланков В.Е. Кто защитит ребенка в школе // Педагогика. – 1994. - № 5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ликова Н.И., Куриленко Т.Ф. Из опыта правового обучения и воспитания учащихся.//Начальная школа - №7, 2001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ация российского образования и проблемы защиты детства: Сб. статей. – М., 1995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олотухин В.М. Две концепции толерантности. – Кемерово, 1999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Кракова Я.А. Мир и сотрудничество: Как это можно сделать в классе. –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,1991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врентьева Л.И., Строгонова Н.В, Ерина Э.Г. Школа и нравственное воспитание личности.//Завуч начальной школы - №6, 2004. С.64 -68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икитин А.Ф. Права человека. Учебное пособие для старшей школы.   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., 199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Охрана прав несовершеннолетних: Из практики работы органов </w:t>
      </w:r>
    </w:p>
    <w:p>
      <w:pPr>
        <w:pStyle w:val="Normal"/>
        <w:spacing w:before="0" w:after="0"/>
        <w:ind w:left="708" w:firstLine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я образованием Воронежской области. Пособие для    </w:t>
      </w:r>
    </w:p>
    <w:p>
      <w:pPr>
        <w:pStyle w:val="Normal"/>
        <w:spacing w:before="0" w:after="0"/>
        <w:ind w:left="708" w:firstLine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ей и практических работников/ Под ред. А.М.Зайцева. – </w:t>
      </w:r>
    </w:p>
    <w:p>
      <w:pPr>
        <w:pStyle w:val="Normal"/>
        <w:spacing w:before="0" w:after="0"/>
        <w:ind w:left="708" w:firstLine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ронеж, 1996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Соколов Я. В. Права человека. – М., 1993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Литература для учащихся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ин А.В. Как подростку защитить свои права? – М., 1999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ая декларация прав человека для детей и взрослых. – Москва, 1992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ди детей: Программа социальной защиты детей и деятельности детских организаций. – М., 1996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ышев О.А. Права родителей и детей. – М.,19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 Никитин А.Ф. Права человека. Учебное пособие для старшей школы. –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, 199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Соколов Я. В. Права человека. – М., 199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борник ООН для старшеклассников. – М., 199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Шабельник Е.С. Права ребенка. – Москва, 1997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eastAsia="Times New Roman" w:cs="Cambria"/>
        <w:i/>
        <w:i/>
        <w:sz w:val="20"/>
        <w:szCs w:val="20"/>
        <w:lang w:eastAsia="ru-RU"/>
      </w:rPr>
    </w:pPr>
    <w:r>
      <w:rPr>
        <w:rFonts w:eastAsia="Times New Roman" w:cs="Cambria" w:ascii="Cambria" w:hAnsi="Cambria"/>
        <w:i/>
        <w:sz w:val="20"/>
        <w:szCs w:val="20"/>
        <w:lang w:eastAsia="ru-RU"/>
      </w:rPr>
      <w:t>Муниципальное казенное общеобразовательное учреждение «Школа-интернат среднего (полного) общего образования» с.Самбург Пуровск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5:30:00Z</dcterms:created>
  <dc:creator>кк</dc:creator>
  <dc:description/>
  <cp:keywords/>
  <dc:language>en-US</dc:language>
  <cp:lastModifiedBy>Учитель</cp:lastModifiedBy>
  <cp:lastPrinted>2010-10-25T10:27:00Z</cp:lastPrinted>
  <dcterms:modified xsi:type="dcterms:W3CDTF">2012-04-18T07:46:00Z</dcterms:modified>
  <cp:revision>16</cp:revision>
  <dc:subject/>
  <dc:title>Муниципальное казенное общеобразовательное учреждение «Школа-интернат среднего (полного) общего образования» с.Самбург Пуровского района</dc:title>
</cp:coreProperties>
</file>