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right="-143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-конспект методического занятия «Служить России»</w:t>
      </w:r>
    </w:p>
    <w:p>
      <w:pPr>
        <w:pStyle w:val="Normal"/>
        <w:spacing w:before="0" w:after="0"/>
        <w:ind w:left="-851" w:right="-143" w:firstLine="28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-567" w:firstLine="28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Дата: </w:t>
      </w:r>
      <w:r>
        <w:rPr>
          <w:rFonts w:cs="Times New Roman" w:ascii="Times New Roman" w:hAnsi="Times New Roman"/>
        </w:rPr>
        <w:t>20 декабря 2014</w:t>
      </w:r>
      <w:r>
        <w:rPr>
          <w:rFonts w:cs="Times New Roman" w:ascii="Times New Roman" w:hAnsi="Times New Roman"/>
          <w:b/>
          <w:bCs/>
        </w:rPr>
        <w:t xml:space="preserve">            Тема: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color w:val="000000"/>
        </w:rPr>
        <w:t>Служить России</w:t>
      </w:r>
      <w:r>
        <w:rPr>
          <w:rFonts w:cs="Times New Roman" w:ascii="Times New Roman" w:hAnsi="Times New Roman"/>
        </w:rPr>
        <w:t xml:space="preserve">»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-567" w:firstLine="284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ия</w:t>
      </w:r>
      <w:r>
        <w:rPr>
          <w:rFonts w:cs="Times New Roman" w:ascii="Times New Roman" w:hAnsi="Times New Roman"/>
        </w:rPr>
        <w:t xml:space="preserve">: </w:t>
      </w:r>
      <w:r>
        <w:rPr/>
        <w:t xml:space="preserve"> </w:t>
      </w:r>
      <w:r>
        <w:rPr>
          <w:rFonts w:cs="Times New Roman" w:ascii="Times New Roman" w:hAnsi="Times New Roman"/>
        </w:rPr>
        <w:t>10 класс</w:t>
      </w:r>
      <w:r>
        <w:rPr/>
        <w:t xml:space="preserve">       </w:t>
      </w:r>
    </w:p>
    <w:p>
      <w:pPr>
        <w:pStyle w:val="Normal"/>
        <w:spacing w:lineRule="auto" w:line="240" w:before="0" w:after="0"/>
        <w:ind w:left="-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ип мероприятия:</w:t>
      </w:r>
      <w:r>
        <w:rPr>
          <w:rFonts w:cs="Times New Roman" w:ascii="Times New Roman" w:hAnsi="Times New Roman"/>
        </w:rPr>
        <w:t xml:space="preserve"> занятие гражданско-патриотической и военно-профессиональной направленности</w:t>
      </w:r>
    </w:p>
    <w:p>
      <w:pPr>
        <w:pStyle w:val="Normal"/>
        <w:spacing w:lineRule="auto" w:line="240" w:before="0" w:after="0"/>
        <w:ind w:left="-567" w:firstLine="284"/>
        <w:rPr/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</w:rPr>
        <w:t>подвести к пониманию необходимости службы в армии и готовности к выполнению гражданского долга</w:t>
      </w:r>
    </w:p>
    <w:p>
      <w:pPr>
        <w:pStyle w:val="Normal"/>
        <w:spacing w:lineRule="auto" w:line="240" w:before="0" w:after="0"/>
        <w:ind w:left="-567" w:firstLine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:</w:t>
      </w:r>
    </w:p>
    <w:p>
      <w:pPr>
        <w:pStyle w:val="Normal"/>
        <w:spacing w:lineRule="auto" w:line="240" w:before="0" w:after="0"/>
        <w:ind w:left="-567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ормирование готовности суворовцев  к службе в армии;</w:t>
      </w:r>
    </w:p>
    <w:p>
      <w:pPr>
        <w:pStyle w:val="Normal"/>
        <w:spacing w:lineRule="auto" w:line="240" w:before="0" w:after="0"/>
        <w:ind w:left="-567" w:firstLine="284"/>
        <w:rPr/>
      </w:pPr>
      <w:r>
        <w:rPr>
          <w:rFonts w:cs="Times New Roman" w:ascii="Times New Roman" w:hAnsi="Times New Roman"/>
        </w:rPr>
        <w:t>- знакомство с понятиями допризывная молодёжь, первоначальная постановка на воинский учет,</w:t>
      </w:r>
      <w:r>
        <w:rPr/>
        <w:t xml:space="preserve"> </w:t>
      </w:r>
      <w:r>
        <w:rPr>
          <w:rFonts w:cs="Times New Roman" w:ascii="Times New Roman" w:hAnsi="Times New Roman"/>
        </w:rPr>
        <w:t>призывник,  призыв и другие;</w:t>
      </w:r>
    </w:p>
    <w:p>
      <w:pPr>
        <w:pStyle w:val="Normal"/>
        <w:numPr>
          <w:ilvl w:val="0"/>
          <w:numId w:val="0"/>
        </w:numPr>
        <w:spacing w:before="0" w:after="0"/>
        <w:ind w:left="-567" w:firstLine="28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оспитание личности - патриота своей страны.</w:t>
      </w:r>
    </w:p>
    <w:p>
      <w:pPr>
        <w:pStyle w:val="Normal"/>
        <w:numPr>
          <w:ilvl w:val="0"/>
          <w:numId w:val="0"/>
        </w:numPr>
        <w:spacing w:before="0" w:after="0"/>
        <w:ind w:left="-567" w:firstLine="284"/>
        <w:outlineLvl w:val="0"/>
        <w:rPr/>
      </w:pPr>
      <w:r>
        <w:rPr>
          <w:rFonts w:cs="Times New Roman" w:ascii="Times New Roman" w:hAnsi="Times New Roman"/>
          <w:b/>
        </w:rPr>
        <w:t>Педагогические технологии</w:t>
      </w:r>
      <w:r>
        <w:rPr>
          <w:rFonts w:cs="Times New Roman" w:ascii="Times New Roman" w:hAnsi="Times New Roman"/>
        </w:rPr>
        <w:t xml:space="preserve">: информационно-коммуникативные; </w:t>
      </w:r>
    </w:p>
    <w:p>
      <w:pPr>
        <w:pStyle w:val="Normal"/>
        <w:numPr>
          <w:ilvl w:val="0"/>
          <w:numId w:val="0"/>
        </w:numPr>
        <w:spacing w:before="0" w:after="0"/>
        <w:ind w:left="-567" w:firstLine="284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о-ориентированного образования и воспитания; военно-профессиональные</w:t>
      </w:r>
    </w:p>
    <w:p>
      <w:pPr>
        <w:pStyle w:val="Normal"/>
        <w:numPr>
          <w:ilvl w:val="0"/>
          <w:numId w:val="0"/>
        </w:numPr>
        <w:spacing w:before="0" w:after="0"/>
        <w:ind w:left="-567" w:firstLine="284"/>
        <w:outlineLvl w:val="0"/>
        <w:rPr/>
      </w:pPr>
      <w:r>
        <w:rPr>
          <w:rFonts w:cs="Times New Roman" w:ascii="Times New Roman" w:hAnsi="Times New Roman"/>
          <w:b/>
        </w:rPr>
        <w:t>Формируемые компетенции:</w:t>
      </w:r>
      <w:r>
        <w:rPr>
          <w:rFonts w:cs="Times New Roman" w:ascii="Times New Roman" w:hAnsi="Times New Roman"/>
        </w:rPr>
        <w:t xml:space="preserve"> нравственные, социокультурные, информационные</w:t>
      </w:r>
    </w:p>
    <w:p>
      <w:pPr>
        <w:pStyle w:val="Normal"/>
        <w:numPr>
          <w:ilvl w:val="0"/>
          <w:numId w:val="0"/>
        </w:numPr>
        <w:spacing w:before="0" w:after="0"/>
        <w:ind w:left="-567" w:firstLine="284"/>
        <w:outlineLvl w:val="0"/>
        <w:rPr/>
      </w:pPr>
      <w:r>
        <w:rPr>
          <w:rFonts w:cs="Times New Roman" w:ascii="Times New Roman" w:hAnsi="Times New Roman"/>
          <w:b/>
        </w:rPr>
        <w:t>Оборудование</w:t>
      </w:r>
      <w:r>
        <w:rPr>
          <w:rFonts w:cs="Times New Roman" w:ascii="Times New Roman" w:hAnsi="Times New Roman"/>
        </w:rPr>
        <w:t>: компьютер; интерактивная доска; презентация по теме; сценарий занятия с суворовцами роты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од занятия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27"/>
        <w:gridCol w:w="3509"/>
      </w:tblGrid>
      <w:tr>
        <w:trPr>
          <w:trHeight w:val="15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тап зан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воспитател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 воспитанников</w:t>
            </w:r>
          </w:p>
        </w:tc>
      </w:tr>
      <w:tr>
        <w:trPr>
          <w:trHeight w:val="105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ый этап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подготовка роты к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ключение в деловой ритм мероприят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ет рапорт ЗКВ о готовности  роты к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ветствует личный соста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роение личного состава перед началом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порт З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 л/с на привет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 л/с к деятельности</w:t>
            </w:r>
          </w:p>
        </w:tc>
      </w:tr>
      <w:tr>
        <w:trPr>
          <w:trHeight w:val="151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ктуализация темы. Целеполаг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ступительное слово старшего воспитателя о теме  мероприятия. Целеполаг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отивация- "</w:t>
            </w:r>
            <w:r>
              <w:rPr>
                <w:rFonts w:cs="Times New Roman" w:ascii="Times New Roman" w:hAnsi="Times New Roman"/>
                <w:i/>
              </w:rPr>
              <w:t>Для чего осуществляется постановка на воинский учет"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руководителя занятия, воспринимают информацию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цель и задачи мероприятия.</w:t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ая часть (этап приобретения знаний, их обобщения и закрепления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Беседа по вопрос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Экспресс-опрос «Служба по призыв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Основные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История призы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Работа с понятиями: допризывная молодежь, первоначальная постановка на учет, призывник, этапы призыва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Задает вопросы, касающиеся ВС РФ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Рассказывает о комплектовании ВС, призыве на военную службу, задает вопросы суворовцам на знание материала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с терминами и понятия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ет об этапах призыва, раскрывает вопросы, которые необходимо знать призывникам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старшего воспитател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уждения  по поставленным вопросам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информацию, делают выводы.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ют вопросы.</w:t>
            </w:r>
          </w:p>
        </w:tc>
      </w:tr>
      <w:tr>
        <w:trPr>
          <w:trHeight w:val="7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флексия деятельности (итог классного час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</w:rPr>
              <w:t>Ставит вопрос "О чем узнали? Поможет ли учеба в МсСВУ в дальнейшем военно-профессиональном самоопределении?"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ит итоги активности. Вручает "Памятки"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старшего воспитателя, полемизируют с другими ребятами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уждают по вопросу, поможет ли учеба в МсСВУ при выборе профессии военного. Получают "Памятки"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</w:t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ое занятие с суворовцами роты «Служить Росси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ступление, обозначение целей занятия и организ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 занятия:</w:t>
      </w:r>
      <w:r>
        <w:rPr>
          <w:rFonts w:cs="Times New Roman" w:ascii="Times New Roman" w:hAnsi="Times New Roman"/>
          <w:sz w:val="24"/>
          <w:szCs w:val="24"/>
        </w:rPr>
        <w:t xml:space="preserve"> сегодня наше занятие называется «Служить России»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</w:t>
      </w:r>
      <w:r>
        <w:rPr>
          <w:rFonts w:cs="Times New Roman" w:ascii="Times New Roman" w:hAnsi="Times New Roman"/>
          <w:sz w:val="24"/>
          <w:szCs w:val="24"/>
        </w:rPr>
        <w:t>. Всероссийскому  дню  призывника  будет посвящёно наше занят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ходе  него мы познакомимся с основными  понятиями, которые надо знать будущему призывнику,  с историческим материалом о комплектовании Русской армии в различные  эпохи, законами, регулирующими отношения, связанные с допризывным периодом и призывом  в армию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ктуальность темы для вас ясна. Каждый из вас будет служить в армии – возможно в разных качествах, кто-то станет офицером, а кто-то, возможно, будет проходить срочную службу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ейчас вы как раз находитесь в том возрасте когда осуществляется первоначальная постановка на воинский учет, поэтому  вы должны разбираться в этих вопрос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 Основная часть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>1)  Беседа по вопросам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лайд 2</w:t>
      </w:r>
      <w:r>
        <w:rPr>
          <w:rFonts w:cs="Times New Roman" w:ascii="Times New Roman" w:hAnsi="Times New Roman"/>
          <w:sz w:val="24"/>
          <w:szCs w:val="24"/>
        </w:rPr>
        <w:t xml:space="preserve"> . Всероссийский день призывника  проводится  в нашей стране </w:t>
      </w:r>
      <w:r>
        <w:rPr>
          <w:rFonts w:cs="Times New Roman" w:ascii="Times New Roman" w:hAnsi="Times New Roman"/>
          <w:b/>
          <w:sz w:val="24"/>
          <w:szCs w:val="24"/>
        </w:rPr>
        <w:t>15 ноября</w:t>
      </w:r>
      <w:r>
        <w:rPr>
          <w:rFonts w:cs="Times New Roman" w:ascii="Times New Roman" w:hAnsi="Times New Roman"/>
          <w:sz w:val="24"/>
          <w:szCs w:val="24"/>
        </w:rPr>
        <w:t>. Он был установлен в 1992 года. Сделано это было в целях повышения общегосударственной значимости и престижа воинской службы, улучшения военно</w:t>
      </w:r>
      <w:r>
        <w:rPr>
          <w:rFonts w:eastAsia="MS Mincho;ＭＳ 明朝" w:cs="MS Mincho;ＭＳ 明朝" w:ascii="Times New Roman" w:hAnsi="Times New Roman"/>
          <w:sz w:val="24"/>
          <w:szCs w:val="24"/>
        </w:rPr>
        <w:noBreakHyphen/>
      </w:r>
      <w:r>
        <w:rPr>
          <w:rFonts w:cs="Times New Roman" w:ascii="Times New Roman" w:hAnsi="Times New Roman"/>
          <w:sz w:val="24"/>
          <w:szCs w:val="24"/>
        </w:rPr>
        <w:t>патриотического воспитания молодеж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Вопрос:  сколько лет существует этот день? </w:t>
      </w:r>
      <w:r>
        <w:rPr>
          <w:rFonts w:cs="Times New Roman" w:ascii="Times New Roman" w:hAnsi="Times New Roman"/>
          <w:sz w:val="24"/>
          <w:szCs w:val="24"/>
        </w:rPr>
        <w:t xml:space="preserve"> (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вайте вспомним, что такое В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Вопрос: дайте  определение ВС РФ? (</w:t>
      </w:r>
      <w:r>
        <w:rPr>
          <w:rFonts w:cs="Times New Roman" w:ascii="Times New Roman" w:hAnsi="Times New Roman"/>
          <w:sz w:val="24"/>
          <w:szCs w:val="24"/>
        </w:rPr>
        <w:t>ответ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айд 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u w:val="single"/>
            <w:lang w:eastAsia="ru-RU"/>
          </w:rPr>
          <w:t>Вооружённые Силы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Российской Федерации (ВС Росси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государственная военная организация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Российской Федер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едназначенная для отражения агрессии, направленной против Российской Федерации, для вооружённой защиты целостности и неприкосновенности её территории, а также для выполнения задач в соответствии с международными договорами Росс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входят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виды В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Сухопутные войс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Военно-воздушные сил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Военно-Морской Фло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ьные 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рода войск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 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Войска Воздушно-космической оборон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Воздушно-десантные войс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и 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РВС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 это одни из крупнейших 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вооружённых си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мира, численность их личного состава составляет около 1 000 000 человек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рмия, Вооруженные Силы  неотделима от государства, от общества, являются его составной час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Вопрос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а ли сейчас нашему государству армия? (</w:t>
      </w:r>
      <w:r>
        <w:rPr>
          <w:rFonts w:cs="Times New Roman" w:ascii="Times New Roman" w:hAnsi="Times New Roman"/>
          <w:sz w:val="24"/>
          <w:szCs w:val="24"/>
        </w:rPr>
        <w:t>ответы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 сожалению, военная опасность продолжает существовать. Более того, она непосредственно затрагивает национальные интересы России. Доказательством этого являются следующие фак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ществование в различных районах мира очагов военных конфликт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емление отдельных государств или группировок доминировать в различных регионах, используя в решении спорных вопросов военную сил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у ряда государств или коалиций мощных вооруженных сил, высоких мобилизационных возможностей, базирование войсковых частей вблизи Российских границ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табильность политической обстановки в мире в сочетании с наращиванием некоторыми государствами своего военного потенциал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остранение оружия массового поражения и средств его доставки, возможность увеличения членов "ядерного клуба", попытка некоторых  сильных в военно-экономическом отношений держав использовать против России средства политического и экономического давления или военный шантаж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Вывод</w:t>
      </w:r>
      <w:r>
        <w:rPr>
          <w:rFonts w:cs="Times New Roman" w:ascii="Times New Roman" w:hAnsi="Times New Roman"/>
          <w:sz w:val="24"/>
          <w:szCs w:val="24"/>
        </w:rPr>
        <w:t>: очевидно, что пока перечисленные обстоятельства существуют, Россия должна иметь сильную, мощную армию для охраны территориальной целостности, независимости, для возможности отстаивать свои политические и экономические интерес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Вопрос: как комплектуется наши ВС</w:t>
      </w:r>
      <w:r>
        <w:rPr>
          <w:rFonts w:cs="Times New Roman" w:ascii="Times New Roman" w:hAnsi="Times New Roman"/>
          <w:sz w:val="24"/>
          <w:szCs w:val="24"/>
        </w:rPr>
        <w:t>?(ответ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лайд 8.</w:t>
      </w:r>
      <w:r>
        <w:rPr>
          <w:rFonts w:cs="Times New Roman" w:ascii="Times New Roman" w:hAnsi="Times New Roman"/>
          <w:sz w:val="24"/>
          <w:szCs w:val="24"/>
        </w:rPr>
        <w:t xml:space="preserve"> Комплектование армии в России  происходит как на призывной, так и на добровольной (контрактной) основе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Офицеры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армии и флота проходят службу только по 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контракт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фицерский корпус готовится в основном в высших военных учебных заведениях, по окончании которых 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курсанта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рисваивается воинское звание «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лейтенан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 Об этом мы с вами еще будем говорить на специальном занят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овой и младший командный состав набирается как по 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призыв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к и по контракту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зыву подлежат все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военнообязанны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граждане Российской Федерации мужского пола в возрасте от 18 до 27 лет. Срок службы по призыву — один календарный год. Призывные кампании осуществляются дважды в год: весенняя — с 1 апреля по 15 июля, осенняя — с 1 октября по 31 декабря. По истечении 6 месяцев службы любой военнослужащий может подать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рапорт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 заключении с ним первого контракта — на 3 года. Предельный возраст для заключения первого контракта — 40 ле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исло призванных на военную службу по призывным кампаниям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2011 году численность личного состава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составляла около 1 млн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1992 году численность ВС России составляла 2 млн 880 тыс, сокращение составило 65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2) Экспресс-опро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ведем экспресс-опро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- Кто из вас относится </w:t>
      </w:r>
      <w:r>
        <w:rPr>
          <w:rFonts w:cs="Times New Roman" w:ascii="Times New Roman" w:hAnsi="Times New Roman"/>
          <w:i/>
          <w:sz w:val="24"/>
          <w:szCs w:val="24"/>
          <w:u w:val="single"/>
          <w:shd w:fill="FFFFFF" w:val="clear"/>
        </w:rPr>
        <w:t>к службе по призыву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: положительно…отрицательно…нейтрально?(голосование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- Служба по контракту, связанная с выбором военной профессии. Кто желает связать свою жизнь с военной службой? Кто не желает? Кто еще не определилс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? (ответы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- Какие законы, связанные с военной службой вы знаете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? (ответы)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тобы восполнить эти знания обратимся к следующему материалу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3) Основными документами, определяющими процессы комплектования и прохождения военной службы  являются: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итуция РФ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татья  59 Конституции Российской Федерации гласи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Защита Отечества является </w:t>
      </w: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долгом и обязанностью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гражданина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 Гражданин Российской Федерации несет военную службу в соответствии с федеральным закон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ражданин Российской Федерации в случае, если его убеждениям или вероисповеданию противоречит несение военной службы, а также в иных установленных федеральным законом случаях имеет право на замену ее альтернативной гражданской служ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ы увидели два ключевых слова «долг» и «обязанность». Как вы их поним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бота в группах-взводах: «Определение долга и обязанности»)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он РФ "Об обороне";</w:t>
      </w:r>
      <w:r>
        <w:rPr>
          <w:rFonts w:cs="Times New Roman" w:ascii="Times New Roman" w:hAnsi="Times New Roman"/>
          <w:sz w:val="24"/>
          <w:szCs w:val="24"/>
        </w:rPr>
        <w:t xml:space="preserve"> (Понятие Вооружённые Силы Российской Федерации, данное нами выше,  раскрыто в  этом законе)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акон "О воинской обязанности и военной службе"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Федеральном  законе  "О воинской обязанности и военной службе" согласно п. 1 ст. 22  сказано, что  призыву на военную службу подлежат граждане мужского пола, в возрасте от 18 до 27 лет, состоящие или обязанные состоять на воинском учете и не пребывающие в запасе. С достижением возраста 27 лет гражданин уже не может быть привлечен на военную службу.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он РФ  "О статусе военнослужащих"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кто такой призывник?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зывником называют лицо мужского пола, в возрасте от 18 до 27 лет, подлежащее по закону призыву на действительную военную службу. Уклонение от  службы в армии карается по закон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я предлагаю вам обратиться к истории нашей страны и в частности к история призыва в арм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</w:rPr>
        <w:t>4) История  призыва  в  армию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Рассказ-сообщение суворовцев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: какой мы можем сделать вывод, какой принцип комплектования по призыву сохранился до наших дней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прос: являетесь ли вы призывниками? Могут ли быть призывниками девушки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5) Работа с терминами и понятиям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опризывная молодежь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олодежь в возрасте до 18 лет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Первоначальная постановка на воинский учет граждан РФ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п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ервоначальный воинский учет регламентирует статья 9 ФЗ «О воинской обязанности и военной службе», а также Положение о воинском учете)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2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Когда проводится первоначальная постановка на воинский учет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воначальная постановка на воинский учет может осуществляться только в период 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 1 января по 31 марта)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В отношении КОГО осуществляется первоначальная постановка на воинский учет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ервоначальная постановка на воинский учет осуществляется в отношении лиц мужского пола  возраста 16-17 лет и проводится в год достижения указанными лицами 17 ле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имер, если гражданину исполнится 17 лет – 30-го декабря, то в период с 1 января по 31 марта в текущем году в отношении него должна быть проведена первоначальная постановка на воинский учет.</w:t>
      </w:r>
      <w:r>
        <w:rPr>
          <w:rFonts w:cs="Times New Roman" w:ascii="Times New Roman" w:hAnsi="Times New Roman"/>
          <w:sz w:val="24"/>
          <w:szCs w:val="24"/>
        </w:rPr>
        <w:t xml:space="preserve"> Оповещение граждан о явке на мероприятия, связанные с первоначальной постановкой на воинский учет, производится повестками военного комиссариат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ример с теми суворовцами, кто уже поставлен на воинский учет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каком году у вас будет  первоначальная постановка на воинский учет?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both"/>
        <w:outlineLvl w:val="3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уда нужно явиться?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 отдел военного комиссариа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ервоначальная постановка на воинский учет граждан, обучающихся в суворовских военных училищах, нахимовских военно-морских училищах, военно-музыкальных училищах и кадетских корпусах, создаваемых Правительством Российской Федерации, производится военным комиссариатом по месту дислокации училища на общих основаниях. Дни явки граждан, обучающихся в данных училищах, устанавливаются военным комиссаром по согласованию с руководством  училищ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3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едение медицинского освидетельств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опризывнику нужно будет обойти 6 врачей-специалистов: хирург,  терапевт, невропатолог, психиатр, окулист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тороларинголог. В случае необходимости - врачи других специальностей. Каждый врач-специалист определит свою категорию годности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 воинский учет ставятся все граждане, в независимости от присвоенной категории годности к военной служб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1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оведение  беседы с целью профессионального психологического отбор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В ходе беседы устанавливается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собирается ли гражданин обучаться в Высшем учебном заведении или военном    образовательном учреждении; отношение гражданина к прохождению военной службы, семейное положение, состояние здоровья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ключения и соответствующие отметки записываются в учетную карту призывника и лист изучения призывника.</w:t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Гражданам, прошедшим постановку на воинским учет выда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Удостоверение гражданина, подлежащего призыву на военную служб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Удостоверение гражданина, подлежащего призыву на военную службу — документ, выдаваемый гражданам Российской Федерации  при прохождении комиссии по постановке граждан на первоначальный воинский учёт. При призыве гражданина на военную службу или зачислении в запас данное удостоверение изымается и выдаётся военный билет. При  предоставлении отсрочки от призыва в удостоверение вносится соответствующая запись. До конца 90-х назывался «Приписное свидетельство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авильно ли утверждение о том, что если не встать на воинский учет, то и в армию не призову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правильно. Следует обратить внимание, что в Законе указано "призыву подлежат также граждане, обязанные состоять на воинском учете", т. е. то, что вы не встаете на воинский учет, никак не может помочь в освобождении от призы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ебята, которым исполнится 18 лет становятся -…</w:t>
      </w:r>
      <w:r>
        <w:rPr>
          <w:rFonts w:cs="Times New Roman" w:ascii="Times New Roman" w:hAnsi="Times New Roman"/>
          <w:sz w:val="24"/>
          <w:szCs w:val="24"/>
        </w:rPr>
        <w:t xml:space="preserve">? Призывникам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этапы  призыва?  Когда подходит время, молодые люди вызываются в военкомат повесткой, в которой указывается, что необходимо прибыть в военкомат для прохождения мероприятий, связанных с призывом на военную службу. Что это за мероприятия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я, связанные с призывом на военную службу включают в себя яв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едицинское освидетельствова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е призывной комисси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оенный комиссариат для отправки к месту прохождения военной служ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мероприятий, связанных с призывом, определяется категория годности гражданина к военной службе – это критерий, позволяющий определить степень годности к военной службе по показателю состояния здоровь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но пункту 1 статьи 26 ФЗ «О воинской обязанности и военной служб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1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не подлежат призыву на военную служб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а, прошедшие военную службу в другом государств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е, имеющие ученую степень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а, являющиеся сыновьями (родными братьями) военнослужащих, проходивших военную службу по призыву и погибших в связи с исполнением ими обязанностей военной служб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ца, являющиеся сыновьями (родными братьями) граждан, умерших вследствие увечья (ранения, травмы, контузии) либо заболевания, полученного в связи с исполнением ими обязанностей военной служб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е, отбывающие наказание в виде обязательных, исправительных работ, ограничения свободы, ареста или лишения свобод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е, имеющую неснятую или непогашенную судимость за совершение преступл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е, в отношении которых ведется дознание либо предварительное следствие или уголовное дело в отношении которых передано в суд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теперь давайте разберемся, какие основания дают гражданин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право получить отсрочку от призыва на военную служб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отсрочка по медицинским показаниям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отсрочки, связанные с получением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отсрочка в связи с семейными обстоятельст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Заключительная  ча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Что же изменилось в наше время? Почему большинство ребят не хотят служить в армии? </w:t>
      </w:r>
      <w:r>
        <w:rPr>
          <w:rFonts w:cs="Times New Roman" w:ascii="Times New Roman" w:hAnsi="Times New Roman"/>
          <w:sz w:val="24"/>
          <w:szCs w:val="24"/>
        </w:rPr>
        <w:t xml:space="preserve"> Многие запуганы службой в армии (Изменение ценностей в современной молодёжи, негативные стереотипы, отсутствие патриотизм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Учеба в суворовском училище поможет вам в армии? Что вас будет отличать от остальных? Какая допризывная работа ведется с ва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заключении  хочется отметить, что в нашем училище </w:t>
      </w:r>
      <w:r>
        <w:rPr>
          <w:rFonts w:cs="Times New Roman" w:ascii="Times New Roman" w:hAnsi="Times New Roman"/>
          <w:sz w:val="24"/>
          <w:szCs w:val="24"/>
        </w:rPr>
        <w:t>большое внимание  уделяется формированию у юношей таких качеств, как: патриотизм, мужество, храбрость, благородство, дисциплинированность, вера в свои силы, инициативность, находчивость, решимость, бодрость, выносливость, товарищество.  Это все поможет вам в военной службе и в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 активности, вручение памяток (для каждого суворовца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й матери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ыв на военную служб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аны, где есть призыв на военную служб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лорусс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лужбы — 1,5 года для лиц без высшего образования, 1 год для лиц с высшим образованием. Призываются мужчины с 18 до 27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краи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ок службы — 1 год для лиц без высшего образования, 9 месяцев для лиц с высшим образованием. Призываются мужчины с 18 до 27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Швейцар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смотря на свой постоянный нейтралитет, а также очень высокий уровень жизни населения, Швейцария не отказалась от призыва в армию, армия в стране практически полностью формируется на призывной основе. 1 декабря 2001 года на референдуме большинство швейцарцев высказалось за оставление призывной армии. Призывной возраст в стране с 18 до 42 лет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нлянд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ются мужчины с 18 до 30 лет, на разные сроки службы (6, 9, 12 месяцев). Армия ценится финнами из-за получаемых там впечатлений, получения новых друзей. В финской армии созданы все необходимые удобства для солдат, имеются широкие возможности для коммуникации с внешним миром, отсутствует дедовщи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ита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у подлежат лица мужского пола с 18 до 30 лет. При этом призывники проходят жёсткий отбор, те, кто отсекаются — зачисляются в резервисты. Срок службы 2 года. Фактически в Китае контрактная, а не призывная арм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НД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ваются в обязательном порядке граждане с 17 лет. Срок службы в ВВС, войсках ПВО 3-4 года, в ВМФ 5-10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Т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всех стран альянса призывная система комплектования армии сохраняется в Греции, Турции, Норвегии и Эстонии. В остальных странах формирование армии проводится на добровольной основ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раны, где отменён призыв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ликобритания</w:t>
      </w:r>
      <w:r>
        <w:rPr>
          <w:rFonts w:cs="Times New Roman" w:ascii="Times New Roman" w:hAnsi="Times New Roman"/>
          <w:sz w:val="24"/>
          <w:szCs w:val="24"/>
        </w:rPr>
        <w:t xml:space="preserve"> — отмена призыва с 1963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ША</w:t>
      </w:r>
      <w:r>
        <w:rPr>
          <w:rFonts w:cs="Times New Roman" w:ascii="Times New Roman" w:hAnsi="Times New Roman"/>
          <w:sz w:val="24"/>
          <w:szCs w:val="24"/>
        </w:rPr>
        <w:t xml:space="preserve"> — поэтапно, отменён в 1920-1940 годах, во время Второй мировой войны и Вьетнамской войны действовал призыв по лотерее, с 1973 года призывная система отменена президентом Никсон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Австралия</w:t>
      </w:r>
      <w:r>
        <w:rPr>
          <w:rFonts w:cs="Times New Roman" w:ascii="Times New Roman" w:hAnsi="Times New Roman"/>
          <w:sz w:val="24"/>
          <w:szCs w:val="24"/>
        </w:rPr>
        <w:t xml:space="preserve"> — с 1972 года, по решению Парламен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ргентина</w:t>
      </w:r>
      <w:r>
        <w:rPr>
          <w:rFonts w:cs="Times New Roman" w:ascii="Times New Roman" w:hAnsi="Times New Roman"/>
          <w:sz w:val="24"/>
          <w:szCs w:val="24"/>
        </w:rPr>
        <w:t xml:space="preserve"> — с 1995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идерланды </w:t>
      </w:r>
      <w:r>
        <w:rPr>
          <w:rFonts w:cs="Times New Roman" w:ascii="Times New Roman" w:hAnsi="Times New Roman"/>
          <w:sz w:val="24"/>
          <w:szCs w:val="24"/>
        </w:rPr>
        <w:t>— с 1996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пан</w:t>
      </w:r>
      <w:r>
        <w:rPr>
          <w:rFonts w:cs="Times New Roman" w:ascii="Times New Roman" w:hAnsi="Times New Roman"/>
          <w:sz w:val="24"/>
          <w:szCs w:val="24"/>
        </w:rPr>
        <w:t>— с 15 сентября 2008 год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Швеция</w:t>
      </w:r>
      <w:r>
        <w:rPr>
          <w:rFonts w:cs="Times New Roman" w:ascii="Times New Roman" w:hAnsi="Times New Roman"/>
          <w:sz w:val="24"/>
          <w:szCs w:val="24"/>
        </w:rPr>
        <w:t xml:space="preserve"> — с 1 июля 2010 год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ербия</w:t>
      </w:r>
      <w:r>
        <w:rPr>
          <w:rFonts w:cs="Times New Roman" w:ascii="Times New Roman" w:hAnsi="Times New Roman"/>
          <w:sz w:val="24"/>
          <w:szCs w:val="24"/>
        </w:rPr>
        <w:t xml:space="preserve"> — с 1 января 2011 год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ермания</w:t>
      </w:r>
      <w:r>
        <w:rPr>
          <w:rFonts w:cs="Times New Roman" w:ascii="Times New Roman" w:hAnsi="Times New Roman"/>
          <w:sz w:val="24"/>
          <w:szCs w:val="24"/>
        </w:rPr>
        <w:t xml:space="preserve"> — с 1 июля 2011 года. До отмены срок службы составлял 9 месяце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ия и Франция</w:t>
      </w:r>
      <w:r>
        <w:rPr>
          <w:rFonts w:cs="Times New Roman" w:ascii="Times New Roman" w:hAnsi="Times New Roman"/>
          <w:sz w:val="24"/>
          <w:szCs w:val="24"/>
        </w:rPr>
        <w:t xml:space="preserve"> — с 2001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Чехия</w:t>
      </w:r>
      <w:r>
        <w:rPr>
          <w:rFonts w:cs="Times New Roman" w:ascii="Times New Roman" w:hAnsi="Times New Roman"/>
          <w:sz w:val="24"/>
          <w:szCs w:val="24"/>
        </w:rPr>
        <w:t xml:space="preserve"> — с 2005 год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умыния</w:t>
      </w:r>
      <w:r>
        <w:rPr>
          <w:rFonts w:cs="Times New Roman" w:ascii="Times New Roman" w:hAnsi="Times New Roman"/>
          <w:sz w:val="24"/>
          <w:szCs w:val="24"/>
        </w:rPr>
        <w:t xml:space="preserve"> — с 23 октября 2006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твия, Болгария, Литва</w:t>
      </w:r>
      <w:r>
        <w:rPr>
          <w:rFonts w:cs="Times New Roman" w:ascii="Times New Roman" w:hAnsi="Times New Roman"/>
          <w:sz w:val="24"/>
          <w:szCs w:val="24"/>
        </w:rPr>
        <w:t xml:space="preserve"> — с 2007 го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я призыва в армию в Росси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етровская Русь (10-16 века) Воинская повинность появилась в нашей стране много столетий назад. Хорошо организованное войско существовало еще в Московском государстве. Постоянную службу несли дворяне, а остальное население призывалось только в случаях особой необходимост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Иване III была введена система воинского набора на временную службу. Из городского населения формировались отряды пищальников (пушкарей). Из сельского – вспомогательные пехотные отряды – посошная рать. Была разработана чёткая система сбора ратных людей: помещики поставляли одного человека с 50 дворов, или с 25 дворов в случае необходимости. Войско собиралось ежегодно, обычно к 25 марта. Не явившихся в назначенное место, лишали земли. Ядро московского войска совершенно не походило на регулярную армию. Это было наследственное войско. Сын служилого человека должен был стать с возрастом служилым человеком. Главной военной силой на рубеже XV–XVI вв. была конница, а при Иване Грозном большую роль в обеспечении безопасности страны стала играть пехота. Первое постоянное пешее войско составили стрельцы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крутский способ комплектования армии (1699-1874). Готовясь к войне со Швецией, Пёт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 1699 году провел общий рекрутский набор и начал системное обучение новобранцев. Что такое рекрутский набор?  Рекрутский набор — призыв на основании царского указа на постоянную военную службу, когда с определенного числа крестьянских дворов брался один рекрут, который обязан был в качестве рядового нести службу, пока позволяло здоровье(пожизненно).  Позже срок службы был ограничен 25 годам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ервый рекрутский набор1699 года  дал Петру армию численностью 35-40 тыс. человек, которая затем проявила себя в Северной войне 1700-1721 годов.  Возраст рекрутов (призывной возраст) был установлен с 17 до 35 лет, рост не ниже 159 с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повинности были освобождены сперва дворяне (1762), затем купцы, духовное сословие, так что тяжесть её лежала исключительно на крестьянах и мещанах. В зависимости от потребностей армии рекрутский набор мог в году не производиться вовсе, а могло пройти и по два набора в год. Например, в 1804 году набор был по одному человеку с 500, а в 1806-м – по пять человек с 500.   1812 год потребовал провести три рекрутских набора, при этом общее число рекрутов составило 20 человек с 500. Почему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 1825 года были определены сроки ежегодного набора рекрутов с 1 ноября по 31 декабря. Данный принцип комплектования Русской армии просуществовал  почти два века, вплоть до 1874 год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общая воинская обязанность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оссийская империя  (1874-1917)  В 1874 году  вводится новый способ набора армии – всеобщая воинская обязанность  для всего мужского  населения  России. Призывным возрастом был 21 год. Призыв начинался в ноябре каждого года. От солдатской службы освобождались священники, медики, и давалась отсрочка до 28 лет лицам, проходящим обучение в учебных заведениях. Количество подлежащих призыву в те годы намного превышало потребности армии и поэтому все, кто не подпадал под освобождение от службы, тянули жребий. Шли служить те, кому выпал жребий (примерно один из пяти). В 1876 году срок солдатской службы был установлен в 6 лет, к 1881 году  был снижен до 5 лет, а в 1906 году срок действительной солдатской службы сокращается до 3 л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ССР (1917-1991) Воинская обязанность в России и СССР сохраняется.  После революции 1917 года  служба в Красной армии была объявлена добровольной,  в 1925 году был принят Закон об обязательной военной службе, восстанавливается ежегодный призыв в армию на срок для красноармейцев 2 года,  краснофлотцев — 3 года. Призывной возраст -18 лет.  Уже к началу Великой Отечественной войны численность советской армии была доведена до 5 млн. чел. Послевоенная демобилизация закончилась в 1948 году, при этом численность армии сократилась примерно вчетверо. Сколько человек составляла армия?  В 1949 году был принят новый закон, по которому призыв производился один раз в год в ноябре-декабре, срок службы в сухопутных войсках и авиации был установлен 3 года, во флоте- 4 года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1968 году срок солдатской службы был сокращён в сухопутных войсках до двух лет, во флоте до трёх лет, был введён весенний призыв.   Возраст призывников от 18 до 27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оссийской Федерации срок службы  был сокращен до  2 лет. Призыв осуществлялся весной и осенью.   С 2008 года – срок действительной службы составляет 1 год. Служба в армии может быть заменена на альтернативную гражданскую службу, которая длится от 18 до 21 месяца и право на её прохождение должно быть обосновано. Призываются в армию лица мужского пола с 18 до 27 лет. Призыв новобранцев в Вооруженные Силы РФ проходит 2 раза в год: с 1 апреля по 15 июля и с 1 октября по 31 декабр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срочки  от призыва на военную служб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Отсрочка по медицинским показа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вид отсрочки связан с медицинскими показаниями. Как было отмечено выше, граждане при призыве на военную службу проходят медицинское освидетельствование врачами-специалистами. По результатам освидетельствования врач, руководящий работой по медицинскому освидетельствованию граждан, дает заключение о годности гражданина к военной службе. Гражданин может быть признан как годным, так и временно не годным по состоянию здоровья к военной службе, и тогда ему предоставляется отсрочка 6 или 12 месяцев (в зависимости от установленного диагноз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Отсрочки, связанные с получением образова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рочки, связанные с реализацией гражданами конституционного права на образование, претерпели существенные изменения с 1 января 2008 г. Отсрочка предоставляется гражданам, обучающимся по очной форме обучения в имеющих государственную аккредитацию образовательных учреждениях среднего (полного) общего образования – школах, на время обучения, но до достижения указанными гражданами возраста 20 лет.;  гражданам, обучающимся по очной форме обучения в имеющих государственную аккредитацию образовательных учреждениях высшего профессионального образования. Отсрочка предоставляется на время обучения, но не свыше нормативных сроков освоения основных образовательных програм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Отсрочка в связи с семейными обстоятельств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если гражданин занят постоянным уходом за лицами, нуждающимися в нем: за отцом, матерью, дедушкой, бабушкой, женой, родным братом, родной сестрой или усыновителем, если отсутствуют другие лица, обязанные по закону содержать указанных граждан, то в этом случае ему может быть предоставлена отсрочка. Для этого необходимо получить заключение федерального учреждения медико-социальной экспертизы по месту жительства призываемого на военную службу гражданина о нуждаемости соответствующего родственника в постоянном ух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и группа инвалидности граждан, требующих постоянного ухода, в данном случае значения не имеют. В соответствии с Законом отсрочку могут получить граждане, являющиеся опекуном или попечителем несовершеннолетнего родного брата (сестры) при отсутствии других лиц, обязанных по закону содержать указанных граждан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рочка от призыва на военную службу предоставляется гражданам, имеющим ребенка и воспитывающим его без матери. Важно, что для получения отсрочки ребенок должен непосредственно воспитываться призывником, а не, например, его близкими родственни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 Законе предусмотрена отсрочка и для граждан, имеющих двух и более детей, и в случае если один ребенок уже есть и жена призывника беременна со сроком не менее 26 недель. Но призывник, имеющий одного здорового ребенка в возрасте до 3 лет, не сможет оформить отсрочку от призыва на военную службу. Отсрочка предоставляется только родителю ребенка-инвалида.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i/>
      <w:iCs/>
      <w:sz w:val="72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uto" w:line="240" w:before="0" w:after="0"/>
      <w:ind w:left="1185" w:hanging="0"/>
      <w:jc w:val="center"/>
    </w:pPr>
    <w:rPr>
      <w:rFonts w:ascii="Times New Roman" w:hAnsi="Times New Roman" w:eastAsia="Times New Roman" w:cs="Times New Roman"/>
      <w:b/>
      <w:bCs/>
      <w:i/>
      <w:iCs/>
      <w:sz w:val="72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6;&#1086;&#1088;&#1091;&#1078;&#1105;&#1085;&#1085;&#1099;&#1077;_&#1057;&#1080;&#1083;&#1099;" TargetMode="External"/><Relationship Id="rId3" Type="http://schemas.openxmlformats.org/officeDocument/2006/relationships/hyperlink" Target="http://ru.wikipedia.org/wiki/&#1056;&#1086;&#1089;&#1089;&#1080;&#1081;&#1089;&#1082;&#1072;&#1103;_&#1060;&#1077;&#1076;&#1077;&#1088;&#1072;&#1094;&#1080;&#1103;" TargetMode="External"/><Relationship Id="rId4" Type="http://schemas.openxmlformats.org/officeDocument/2006/relationships/hyperlink" Target="http://ru.wikipedia.org/wiki/&#1042;&#1080;&#1076;_&#1042;&#1057;" TargetMode="External"/><Relationship Id="rId5" Type="http://schemas.openxmlformats.org/officeDocument/2006/relationships/hyperlink" Target="http://ru.wikipedia.org/wiki/&#1057;&#1091;&#1093;&#1086;&#1087;&#1091;&#1090;&#1085;&#1099;&#1077;_&#1074;&#1086;&#1081;&#1089;&#1082;&#1072;_&#1056;&#1086;&#1089;&#1089;&#1080;&#1081;&#1089;&#1082;&#1086;&#1081;_&#1060;&#1077;&#1076;&#1077;&#1088;&#1072;&#1094;&#1080;&#1080;" TargetMode="External"/><Relationship Id="rId6" Type="http://schemas.openxmlformats.org/officeDocument/2006/relationships/hyperlink" Target="http://ru.wikipedia.org/wiki/&#1042;&#1086;&#1077;&#1085;&#1085;&#1086;-&#1074;&#1086;&#1079;&#1076;&#1091;&#1096;&#1085;&#1099;&#1077;_&#1089;&#1080;&#1083;&#1099;_&#1056;&#1086;&#1089;&#1089;&#1080;&#1081;&#1089;&#1082;&#1086;&#1081;_&#1060;&#1077;&#1076;&#1077;&#1088;&#1072;&#1094;&#1080;&#1080;" TargetMode="External"/><Relationship Id="rId7" Type="http://schemas.openxmlformats.org/officeDocument/2006/relationships/hyperlink" Target="http://ru.wikipedia.org/wiki/&#1042;&#1086;&#1077;&#1085;&#1085;&#1086;-&#1052;&#1086;&#1088;&#1089;&#1082;&#1086;&#1081;_&#1060;&#1083;&#1086;&#1090;_&#1056;&#1086;&#1089;&#1089;&#1080;&#1081;&#1089;&#1082;&#1086;&#1081;_&#1060;&#1077;&#1076;&#1077;&#1088;&#1072;&#1094;&#1080;&#1080;" TargetMode="External"/><Relationship Id="rId8" Type="http://schemas.openxmlformats.org/officeDocument/2006/relationships/hyperlink" Target="http://ru.wikipedia.org/wiki/&#1056;&#1086;&#1076;_&#1074;&#1086;&#1081;&#1089;&#1082;" TargetMode="External"/><Relationship Id="rId9" Type="http://schemas.openxmlformats.org/officeDocument/2006/relationships/hyperlink" Target="http://ru.wikipedia.org/wiki/&#1042;&#1086;&#1081;&#1089;&#1082;&#1072;_&#1042;&#1086;&#1079;&#1076;&#1091;&#1096;&#1085;&#1086;-&#1082;&#1086;&#1089;&#1084;&#1080;&#1095;&#1077;&#1089;&#1082;&#1086;&#1081;_&#1086;&#1073;&#1086;&#1088;&#1086;&#1085;&#1099;" TargetMode="External"/><Relationship Id="rId10" Type="http://schemas.openxmlformats.org/officeDocument/2006/relationships/hyperlink" Target="http://ru.wikipedia.org/wiki/&#1042;&#1086;&#1079;&#1076;&#1091;&#1096;&#1085;&#1086;-&#1076;&#1077;&#1089;&#1072;&#1085;&#1090;&#1085;&#1099;&#1077;_&#1074;&#1086;&#1081;&#1089;&#1082;&#1072;_&#1056;&#1086;&#1089;&#1089;&#1080;&#1080;" TargetMode="External"/><Relationship Id="rId11" Type="http://schemas.openxmlformats.org/officeDocument/2006/relationships/hyperlink" Target="http://ru.wikipedia.org/wiki/&#1056;&#1072;&#1082;&#1077;&#1090;&#1085;&#1099;&#1077;_&#1074;&#1086;&#1081;&#1089;&#1082;&#1072;_&#1089;&#1090;&#1088;&#1072;&#1090;&#1077;&#1075;&#1080;&#1095;&#1077;&#1089;&#1082;&#1086;&#1075;&#1086;_&#1085;&#1072;&#1079;&#1085;&#1072;&#1095;&#1077;&#1085;&#1080;&#1103;_&#1056;&#1086;&#1089;&#1089;&#1080;&#1080;" TargetMode="External"/><Relationship Id="rId12" Type="http://schemas.openxmlformats.org/officeDocument/2006/relationships/hyperlink" Target="http://ru.wikipedia.org/wiki/&#1042;&#1086;&#1086;&#1088;&#1091;&#1078;&#1105;&#1085;&#1085;&#1099;&#1077;_&#1089;&#1080;&#1083;&#1099;" TargetMode="External"/><Relationship Id="rId13" Type="http://schemas.openxmlformats.org/officeDocument/2006/relationships/hyperlink" Target="http://ru.wikipedia.org/wiki/&#1054;&#1092;&#1080;&#1094;&#1077;&#1088;" TargetMode="External"/><Relationship Id="rId14" Type="http://schemas.openxmlformats.org/officeDocument/2006/relationships/hyperlink" Target="http://ru.wikipedia.org/wiki/&#1053;&#1077;&#1087;&#1088;&#1080;&#1079;&#1099;&#1074;&#1085;&#1099;&#1077;_&#1074;&#1086;&#1086;&#1088;&#1091;&#1078;&#1105;&#1085;&#1085;&#1099;&#1077;_&#1089;&#1080;&#1083;&#1099;" TargetMode="External"/><Relationship Id="rId15" Type="http://schemas.openxmlformats.org/officeDocument/2006/relationships/hyperlink" Target="http://ru.wikipedia.org/wiki/&#1050;&#1091;&#1088;&#1089;&#1072;&#1085;&#1090;" TargetMode="External"/><Relationship Id="rId16" Type="http://schemas.openxmlformats.org/officeDocument/2006/relationships/hyperlink" Target="http://ru.wikipedia.org/wiki/&#1051;&#1077;&#1081;&#1090;&#1077;&#1085;&#1072;&#1085;&#1090;" TargetMode="External"/><Relationship Id="rId17" Type="http://schemas.openxmlformats.org/officeDocument/2006/relationships/hyperlink" Target="http://ru.wikipedia.org/wiki/&#1055;&#1088;&#1080;&#1079;&#1099;&#1074;" TargetMode="External"/><Relationship Id="rId18" Type="http://schemas.openxmlformats.org/officeDocument/2006/relationships/hyperlink" Target="http://ru.wikipedia.org/wiki/&#1042;&#1086;&#1077;&#1085;&#1085;&#1086;&#1086;&#1073;&#1103;&#1079;&#1072;&#1085;&#1085;&#1099;&#1081;" TargetMode="External"/><Relationship Id="rId19" Type="http://schemas.openxmlformats.org/officeDocument/2006/relationships/hyperlink" Target="http://ru.wikipedia.org/wiki/&#1056;&#1072;&#1087;&#1086;&#1088;&#1090;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41:00Z</dcterms:created>
  <dc:creator>А. Юфанов</dc:creator>
  <dc:description/>
  <cp:keywords/>
  <dc:language>en-US</dc:language>
  <cp:lastModifiedBy>Макс</cp:lastModifiedBy>
  <cp:lastPrinted>2014-09-16T14:22:00Z</cp:lastPrinted>
  <dcterms:modified xsi:type="dcterms:W3CDTF">2017-01-18T20:00:00Z</dcterms:modified>
  <cp:revision>8</cp:revision>
  <dc:subject/>
  <dc:title/>
</cp:coreProperties>
</file>