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 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«Кодирование информ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/>
        <w:t>Заполни таблицу соответствующими порядковыми номерами букв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9"/>
        <w:gridCol w:w="599"/>
        <w:gridCol w:w="599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</w:tbl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 xml:space="preserve">2. Запиши, что закодировано в сообщении  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12    13    1    3    10    26    1       _____________________________________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14    16    15    10    20    16    18    ___________________________________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3. Закодируй по таблице следующие слова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КОМПЬЮТЕР _________________________________________________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ИНФОРМАЦИЯ 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мя _____________________________________________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амостоятельная работа «Кодирование информа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/>
        <w:t>Заполни таблицу соответствующими порядковыми номерами букв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8"/>
        <w:gridCol w:w="599"/>
        <w:gridCol w:w="599"/>
        <w:gridCol w:w="599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</w:tbl>
    <w:p>
      <w:pPr>
        <w:pStyle w:val="Normal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пиши, что закодировано в сообщении  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12    13    1    3    10    26    1       _____________________________________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14    16    15    10    20    16    18    ___________________________________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3. Закодируй по таблице следующие слова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КОМПЬЮТЕР _________________________________________________</w:t>
      </w:r>
    </w:p>
    <w:p>
      <w:pPr>
        <w:pStyle w:val="Normal"/>
        <w:spacing w:lineRule="auto" w:line="240" w:before="0" w:after="20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ИНФОРМАЦИЯ ________________________________________________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03:34:00Z</dcterms:created>
  <dc:creator>Teacher</dc:creator>
  <dc:description/>
  <cp:keywords/>
  <dc:language>en-US</dc:language>
  <cp:lastModifiedBy>Teacher</cp:lastModifiedBy>
  <cp:lastPrinted>2013-01-26T08:54:00Z</cp:lastPrinted>
  <dcterms:modified xsi:type="dcterms:W3CDTF">2013-01-26T04:50:00Z</dcterms:modified>
  <cp:revision>1</cp:revision>
  <dc:subject/>
  <dc:title/>
</cp:coreProperties>
</file>