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спект открытой ООД по ФЭМП в подготовительной групп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: «Планета Математи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 xml:space="preserve">: вызвать интерес к математическим занятиям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чающие задачи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одолжать учить составлять простые арифметические задачи и              записывать их решение с помощью цифр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крепить умение детей выделять в задаче условие, вопрос, ответ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Закрепить знания детей о геометрических фигурах и ориентировку на   плоск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Закрепить знания о последовательности дней недели, времен года, месяцев года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Упражнять детей в прямом и обратном счете;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Учить делить квадрат на восемь треугольни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Учить детей давать ответы полными, распространенными предложениями;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вающие задач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вать логическое мышление, внимани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Развивать зрительную память, воображени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ные задач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- Воспитывать самостоятельность, умение понимать учебную задачу и  выполнить ее самостоятель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спитывать доброжелательные отношения между детьми и педагого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приемы: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Игрово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глядный (использование иллюстраций)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ловесный ( вопросы, создание проблемных ситуаций, индивидуальные ответы детей)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занятия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доска, цифры, мяч, геометрические фигуры, колокольчик, ножницы, карточки – « цветы», карточки с цифрами, шапоч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Арифметика» и « Пира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>ХОД ООД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 Ребята, сегодня к нам в группу пришли ваши будущие учителя, как гостеприимные хозяева давайте поздороваемся  с гостя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я предлагаю вам отправиться в комическое путешествие на планету «Математика».Как вы думаете, на чем мы можем полететь ? (на ракете)</w:t>
      </w:r>
    </w:p>
    <w:p>
      <w:pPr>
        <w:pStyle w:val="Normal"/>
        <w:rPr/>
      </w:pPr>
      <w:r>
        <w:rPr>
          <w:sz w:val="28"/>
          <w:szCs w:val="28"/>
        </w:rPr>
        <w:t>А кто управляет ракетой? (космонав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наете, чтобы стать космонавтом нужно много трениро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и качествами должен обладать космонав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смонавты – мужественные люди. Они живут и работают в необычных условиях – в невесомости, в безмолвном и опасном космосе. </w:t>
      </w:r>
    </w:p>
    <w:p>
      <w:pPr>
        <w:pStyle w:val="Normal"/>
        <w:rPr/>
      </w:pPr>
      <w:r>
        <w:rPr>
          <w:sz w:val="28"/>
          <w:szCs w:val="28"/>
        </w:rPr>
        <w:t>Предлагаю провести математическую разм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Игра с мяч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ют в круг, педагог бросает одному из детей мяч и одновременно задает вопрос. Ребенок возвращает мяч педагогу , отвечая на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дней в нед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 третий день недели</w:t>
      </w:r>
    </w:p>
    <w:p>
      <w:pPr>
        <w:pStyle w:val="Normal"/>
        <w:rPr/>
      </w:pPr>
      <w:r>
        <w:rPr>
          <w:sz w:val="28"/>
          <w:szCs w:val="28"/>
        </w:rPr>
        <w:t>- сколько месяцев в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времен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 летние меся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  каким месяцем заканчивается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 выходные дн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готовы к полету. Ракета уже на старте, начинаем обратный отсчет: 10,9,8,7,6,5,4,3,2,1 поле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Игра со словом : «На ракете мы лети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акете мы лет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весомости па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м мы в иллюми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м для посадки кра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пошел метеори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ь космический магни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 кнопки нажим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кету опуск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реждений вроде н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ыходим на плане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исаживаются на кове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Чтобы нам не было скучно во время полета я загадаю вам зага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ж спросил ежа со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откуда непосе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асаюсь я к зи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шь яблоки на мне,</w:t>
      </w:r>
    </w:p>
    <w:p>
      <w:pPr>
        <w:pStyle w:val="Normal"/>
        <w:rPr/>
      </w:pPr>
      <w:r>
        <w:rPr>
          <w:sz w:val="28"/>
          <w:szCs w:val="28"/>
        </w:rPr>
        <w:t>Собираю их в лесу</w:t>
      </w:r>
    </w:p>
    <w:p>
      <w:pPr>
        <w:pStyle w:val="Normal"/>
        <w:rPr/>
      </w:pPr>
      <w:r>
        <w:rPr>
          <w:sz w:val="28"/>
          <w:szCs w:val="28"/>
        </w:rPr>
        <w:t>Шесть отнёс, одно не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адумался сос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ного или н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помогите сосчитать ежу сколько всего яблок собрал сос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яблок уже отнес ёж? (6)</w:t>
      </w:r>
    </w:p>
    <w:p>
      <w:pPr>
        <w:pStyle w:val="Normal"/>
        <w:rPr/>
      </w:pPr>
      <w:r>
        <w:rPr>
          <w:sz w:val="28"/>
          <w:szCs w:val="28"/>
        </w:rPr>
        <w:t>Сколько несёт ? 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всего яблок? (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олучилось число 7? (6+1=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и приземлились на планету «Математи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вочка – арифметика:</w:t>
      </w:r>
      <w:r>
        <w:rPr>
          <w:sz w:val="28"/>
          <w:szCs w:val="28"/>
        </w:rPr>
        <w:t xml:space="preserve"> Здравствуйте дорогие земляне, я жительница планеты «Математика». Я очень рада вас видеть. На нашу планету напали космические пираты. Они перепутали все цифры. Помогите расставить их на м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Ребята, посмотрите на доску, а ведь  и правда все цифры перепутались. Поможем жителям планеты Математика  расставить их на места? </w:t>
      </w:r>
      <w:r>
        <w:rPr>
          <w:i/>
          <w:sz w:val="28"/>
          <w:szCs w:val="28"/>
        </w:rPr>
        <w:t>( дети расставляют числа по порядку от 1 до 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число, которое стоит перед числом 5; (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число, которое стоит после числа 9; (1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число, которое стоит между числами 8 и 10;(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число, которое стоит перед числом 12; (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зовите число, которое стоит перед числом 16;(15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азовите число, которое стоит между числами 14 и 16;(15)</w:t>
      </w:r>
    </w:p>
    <w:p>
      <w:pPr>
        <w:pStyle w:val="Normal"/>
        <w:rPr/>
      </w:pPr>
      <w:r>
        <w:rPr>
          <w:sz w:val="28"/>
          <w:szCs w:val="28"/>
        </w:rPr>
        <w:t xml:space="preserve">-  Назовите соседей чисел 4,7,10,13, 14, 18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Молодцы ребята ,числа вы расставили , правильно отвечали на вопросы.  Но, кажется, ваши глазки очень устали. Чтобы глазки не болели, сделаем заряд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РИТЕЛЬНАЯ  ГИМНАСТИКА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ю неделю по порядку, глазки делают за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недельник как проснутся, глазки солнцу улыбну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з посмотрят на траву и обратно в высо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ова вверх и снова вниз. (Снимает глазное напря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торник часики глаза водят взгляд туда сю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дят влево, ходят вправо не устанут никог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еду в жмурки мы играем, крепко глазки закрыв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, два, три, четыре, пять, будем глазки откры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муримся и открываем, так игру мы продолжае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четвергам мы смотрим вдаль, на это времени не жа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вблизи, а что в дали  глазки рассмотреть должны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Смотрим прямо перед собой, поставить палец на расстоянии 25-35 от глаз.  Перенести взор на кончик пальца и смотреть на него, опустить руку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крепляем мышцы глаз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ятницу мы не зевали глаза по кругу побеж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новка и опять, в другую сторону беж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ть в субботу выходной мы не ленимся с т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щем взглядом уголки, чтобы бегали зрач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оскресенье будем спать, а потом пойдем 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глазки закалялись нужно воздухом ды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 гимнастики друзья нашим глазкам жить нельзя!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альчик – пират: </w:t>
      </w:r>
      <w:r>
        <w:rPr>
          <w:sz w:val="28"/>
          <w:szCs w:val="28"/>
        </w:rPr>
        <w:t>Я космический пират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гости к вам явилс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акости и гадост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нёс , не поленил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исла расставили, а вот геометрические фигуры никогда не сможете найти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Я их спрятал далеко-далеко. </w:t>
      </w:r>
      <w:r>
        <w:rPr>
          <w:i/>
          <w:sz w:val="28"/>
          <w:szCs w:val="28"/>
        </w:rPr>
        <w:t>( убегает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Ребята не переживайте у меня есть волшебный колокольчик он поможет нам найти геометрические фигуры. Если колокольчик будет звонить тихо, значит геометрические фигуры находятся далеко, а если он зазвонит громко, то геометрические фигуры близко. </w:t>
      </w:r>
      <w:r>
        <w:rPr>
          <w:i/>
          <w:sz w:val="28"/>
          <w:szCs w:val="28"/>
        </w:rPr>
        <w:t>( дети, ориентируясь на силу звучания колокольчика , находят геометрические фигуры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зовите геометрические фигуры </w:t>
      </w:r>
      <w:r>
        <w:rPr>
          <w:i/>
          <w:sz w:val="28"/>
          <w:szCs w:val="28"/>
        </w:rPr>
        <w:t>(круг, овал, трапеция, прямоугольник, ромб, квадрат). Педагог предлагает детям сесть за стол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Ребята, как вы думаете , у вас получится разделить квадрат на восемь треугольников? Тогда приступай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ети выполняют задание: разрезают ножницами квадрат )</w:t>
      </w:r>
    </w:p>
    <w:p>
      <w:pPr>
        <w:pStyle w:val="Normal"/>
        <w:rPr/>
      </w:pPr>
      <w:r>
        <w:rPr>
          <w:sz w:val="28"/>
          <w:szCs w:val="28"/>
        </w:rPr>
        <w:t>Вы справились с заданием. Нам пора возвращаться домой, что мы можем оставить на память жителям планеты «Математика»? (игруш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йте из получившихся треугольников игру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Из 8 треугольников дети выкладывают различные предметы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рифметика</w:t>
      </w:r>
      <w:r>
        <w:rPr>
          <w:sz w:val="28"/>
          <w:szCs w:val="28"/>
        </w:rPr>
        <w:t>: Спасибо вам ребята, что помогли жителям планеты «Математика»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тоже хочу вам сделать сюрприз и подарить вот эти  необычные цве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Начинаем обратный отсчет: 10,9,8,7,6.5,4,3.2,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спокойная космическая музыка, дети ложатся на ковер. </w:t>
      </w:r>
    </w:p>
    <w:p>
      <w:pPr>
        <w:pStyle w:val="Normal"/>
        <w:rPr/>
      </w:pPr>
      <w:r>
        <w:rPr>
          <w:sz w:val="28"/>
          <w:szCs w:val="28"/>
        </w:rPr>
        <w:t>Вот мы и вернулись, посмотрите, а цветы и действительно необычные, на них цифры. Как вы думаете, что надо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ить математические знаки (больше, меньше, ровно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и определяют и маркером самостоятельно ставят арифметические знаки на карточках-  « цвета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закончилось наше путешествие, что нового вы узнали, что вам понравилось?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ефлексивный от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 провела  ОД по ФЭМП в подготовительной группе в тематическо - игровой форме  « Планета Математ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Вызвать у детей интерес к выполнению математически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читаю, что мне удалось эффективно реализовать поставленные цели и задачи.</w:t>
      </w:r>
    </w:p>
    <w:p>
      <w:pPr>
        <w:pStyle w:val="Normal"/>
        <w:rPr/>
      </w:pPr>
      <w:r>
        <w:rPr>
          <w:sz w:val="28"/>
          <w:szCs w:val="28"/>
        </w:rPr>
        <w:t>Дети научились: составлять простые арифметические задачи и              записывать их решение с помощью цифр; выделять в задаче условие, вопрос, ответ; составлять из геометрических фигур различные предметы, свободно ориентируясь на плоскости; определять какое число больше ( меньше) и ставить соответствующий арифметический зн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нятие я включила два сюрпризных момента, которые готовила с отдельными детьми, в тайне от других. Это было сделано для того, чтобы создать эффект неожиданности и , тем самым, заинтересовать остальных детей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составлении конспекта ОД я, безусловно, опиралась на знания и опыт детей, полученный ими ранее, т.к. без этого я не смогла бы логически правильно выстроить ход за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людая за детьми, я отметила, что детям было интересно. Они чувствовали себя уверенно и комфортно, выполняя поставленные перед ними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читаю, что мне удалось владеть дисциплиной детей. В этом мне помогало обилие наглядного материала, игровые приемы и создание проблем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ОД я предоставляла детям возможность самостоятельно выполнять задания с геометрическими фигурами. Дети с большой фантазией выкладывали из геометрических фигур различные предметы. Я была очень довольна и горда 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владела своим эмоциональным состоянием во время проведения ОД, т.к. я была хорошо подготовлена и знала конспект занятия наизу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, я думаю, если бы я смогла более выразительно и эмоционально говорить, то еще больше настроила бы детей на выполнение математических заданий. На эмоциональную сторону ведения занятия я буду уделять большое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было трудно при составлении конспекта  тематически объединить все части занятия, т .е. так выстроить ход ОД, чтобы одна часть плавно вытекала из дру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ведении и подготовке ОД я поняла, что мне не хватает уверенности в себе, я все время боюсь сделать что-нибудь не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ЭТО МНЕ ОЧЕНЬ МЕШАЕТ В РАБОТЕ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19:14:00Z</dcterms:created>
  <dc:creator>ааааа</dc:creator>
  <dc:description/>
  <cp:keywords/>
  <dc:language>en-US</dc:language>
  <cp:lastModifiedBy>Пользователь Windows</cp:lastModifiedBy>
  <cp:lastPrinted>2016-04-20T19:29:00Z</cp:lastPrinted>
  <dcterms:modified xsi:type="dcterms:W3CDTF">2017-01-17T15:41:00Z</dcterms:modified>
  <cp:revision>36</cp:revision>
  <dc:subject/>
  <dc:title>Конспект открытого занятия по математике в подготовительной группе</dc:title>
</cp:coreProperties>
</file>