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ниципаль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Алешковс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огородского района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йонная математическ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научно-практическая конферен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«Удивительный мир чисе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  <w:t>Математические софизмы</w:t>
      </w:r>
    </w:p>
    <w:p>
      <w:pPr>
        <w:pStyle w:val="Normal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/>
          <w:i/>
          <w:sz w:val="56"/>
          <w:szCs w:val="56"/>
        </w:rPr>
      </w:pPr>
      <w:r>
        <w:rPr>
          <w:rFonts w:cs="Times New Roman" w:ascii="Times New Roman" w:hAnsi="Times New Roman"/>
          <w:i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82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ыполнили работу: </w:t>
      </w:r>
      <w:r>
        <w:rPr>
          <w:rFonts w:cs="Times New Roman" w:ascii="Times New Roman" w:hAnsi="Times New Roman"/>
          <w:sz w:val="32"/>
          <w:szCs w:val="32"/>
        </w:rPr>
        <w:t xml:space="preserve">учащиеся 11 класса </w:t>
      </w:r>
    </w:p>
    <w:p>
      <w:pPr>
        <w:pStyle w:val="Normal"/>
        <w:tabs>
          <w:tab w:val="clear" w:pos="708"/>
          <w:tab w:val="left" w:pos="821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Молчин Илья Андреевич   </w:t>
      </w:r>
    </w:p>
    <w:p>
      <w:pPr>
        <w:pStyle w:val="Normal"/>
        <w:tabs>
          <w:tab w:val="clear" w:pos="708"/>
          <w:tab w:val="left" w:pos="821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Абрамов Сергей Вячеславович</w:t>
      </w:r>
    </w:p>
    <w:p>
      <w:pPr>
        <w:pStyle w:val="Normal"/>
        <w:tabs>
          <w:tab w:val="clear" w:pos="708"/>
          <w:tab w:val="left" w:pos="821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821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82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Руководитель:</w:t>
      </w:r>
      <w:r>
        <w:rPr>
          <w:rFonts w:cs="Times New Roman" w:ascii="Times New Roman" w:hAnsi="Times New Roman"/>
          <w:sz w:val="32"/>
          <w:szCs w:val="32"/>
        </w:rPr>
        <w:t xml:space="preserve"> учитель математики   </w:t>
      </w:r>
    </w:p>
    <w:p>
      <w:pPr>
        <w:pStyle w:val="Normal"/>
        <w:tabs>
          <w:tab w:val="clear" w:pos="708"/>
          <w:tab w:val="left" w:pos="8210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Духина М.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62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2014 год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8215</wp:posOffset>
                </wp:positionH>
                <wp:positionV relativeFrom="paragraph">
                  <wp:posOffset>108585</wp:posOffset>
                </wp:positionV>
                <wp:extent cx="48672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5.45pt;margin-top:8.5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Вступление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ая часть: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117475</wp:posOffset>
                </wp:positionV>
                <wp:extent cx="3781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9.2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емного из истории</w:t>
        <w:tab/>
        <w:t>3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96565</wp:posOffset>
                </wp:positionH>
                <wp:positionV relativeFrom="paragraph">
                  <wp:posOffset>113030</wp:posOffset>
                </wp:positionV>
                <wp:extent cx="27717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95pt;margin-top:8.9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возникновения софизмов</w:t>
        <w:tab/>
        <w:t>4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491740</wp:posOffset>
                </wp:positionH>
                <wp:positionV relativeFrom="paragraph">
                  <wp:posOffset>135890</wp:posOffset>
                </wp:positionV>
                <wp:extent cx="3333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2pt;margin-top:10.7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софизмов</w:t>
        <w:tab/>
        <w:t>5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15590</wp:posOffset>
                </wp:positionH>
                <wp:positionV relativeFrom="paragraph">
                  <wp:posOffset>134620</wp:posOffset>
                </wp:positionV>
                <wp:extent cx="29527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7pt;margin-top:10.6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ошибки в софизмах</w:t>
        <w:tab/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96390</wp:posOffset>
                </wp:positionH>
                <wp:positionV relativeFrom="paragraph">
                  <wp:posOffset>120015</wp:posOffset>
                </wp:positionV>
                <wp:extent cx="42291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9.4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следование </w:t>
        <w:tab/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48690</wp:posOffset>
                </wp:positionH>
                <wp:positionV relativeFrom="paragraph">
                  <wp:posOffset>117475</wp:posOffset>
                </wp:positionV>
                <wp:extent cx="4876800" cy="12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9.2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  <w:tab/>
        <w:t>7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96340</wp:posOffset>
                </wp:positionH>
                <wp:positionV relativeFrom="paragraph">
                  <wp:posOffset>112395</wp:posOffset>
                </wp:positionV>
                <wp:extent cx="4572000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8.8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Библиография                                                                                                           7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024890</wp:posOffset>
                </wp:positionH>
                <wp:positionV relativeFrom="paragraph">
                  <wp:posOffset>133350</wp:posOffset>
                </wp:positionV>
                <wp:extent cx="48006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pt;margin-top:10.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  <w:tab/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8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матические софизмы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равильно понятая ошибка - путь к открытию"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 П. Павл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тупление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менитый комик Чарли Чаплин сказал:  «Способность думать, подобно игре на скрипке или рояле, требует ежедневной практики». Невозможно с этим не согласиться! Мыслительная деятельность человека  − своеобразный инструмент, пользуясь которым, можно добиться духовных, нравственных, научных высот. Как  человечество в ходе своей истории тренировало и расширяло спектр возможностей ума ориентироваться в каждом деле?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настоящей работы как раз является знакомство с таким  понятием, как «софизм» бесспорно свидетельствующем о блестяще развитом уме и логике владеющего им человек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яснить исторические условия возникновения софизмов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ифицировать софизмы по областям (сферам) их функционирования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браться в вопросах полезности (вредности) софизмов для развития логики и ума человека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ть начальный практический навык работы с софизмами как с ложными умозаключ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физмы… Редко кто встречался с этим понятием в жизни. Так что же это такое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физм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 ложное умозаключение, которое, тем не менее, при поверхностном рассмотрении кажется правильным. Софизм основан на преднамеренном, сознательном нарушении правил логик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много из истории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физмы появились в Древней Греции. Они тесно связаны с философской деятельностью софистов — платных учителей мудрости, учивших всех желающих философии, логике и, особенно, риторике (науке и искусству красноречия). Однако софизмы существовали задолго до философов-софистов, а наиболее известные и интересные были сформулированы позднее в сложившихся под влиянием Сократа философских школах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истотель называл софизмами «мнимые доказательства», в которых обоснованность заключения кажущаяся и обязана чисто субъективному впечатлению, вызванному недостаточностью логического или семантического анализ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Вот один из древних софизмов («рогатый»), приписываемый Эвбулиду: «Что ты не терял, то имеешь. Рога ты не терял. Значит, у тебя рога». Здесь маскируется двусмысленность большей посылки. Если она мыслится универсальной: «Всё, что ты не терял…», то вывод логически безупречен, но неинтересен, поскольку очевидно, что большая посылка ложна; если же она мыслится частной, то заключение не следует логически. Последнее, однако, стало известно лишь после того, как Аристотель создал логику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тапы возникновения софизм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Первая в истории проба проведения "логической профилактики" в математике принадлежит гениальному древнегреческому математику - Эвклиду. Он был автором первого из известных сборников математических софизмов и парадоксов (сборник "Псевдарий"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Софистам идейно противостоял знаменитый греческий философ Сократ. Дискуссия между софистами и Сократом о существовании объективной истины зародилась приблизительно в V в. до н.э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Наши дни: появление мысли о том, что человеку свойственно ошибаться, поэтому очень важно, чтобы он умел выявлять свои и чужие ошибки, учился избегать их. Действительно, чем хитрее софизм, чем искуснее замаскирована ошибка, тем больше удовлетворения приносит он тому, кто разгадал его, так как это - маленькое открытие и прекрасная школа, культура математических вычислений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лассификация софизмов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Арифметические софизмы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вые выражения, имеющие неточность или ошибку, не заметную с первого взгля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: «Число, которое равно другому числу, и больше его, и меньше одновременно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вух произвольных положительных равных чисел А и В составим неравенства, не подлежащие сомнению: А&gt;-В и В&gt;-В. (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оба неравенства нужно почленно перемножить, получается А*В&gt;В*В. После деления его на В (а это совершенно законно, потому что В&gt;0), делаем вывод, что А&gt;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исываем два других, таких же очевидных неравенства - В&gt;-А и А&gt;-А, (3). Так же, как и в предыдущем, получается, что В*А&gt;А*А, приводящее при делении на А&gt;0 к неравенству А&gt;В. (4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: Число А, которое равно числу В, и больше его, и меньше одновременн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Алгебраические софиз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—  намеренно скрытые ошибки в уравнениях и числовых выражения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: «Дважды два равно пяти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означим 4=а, 5=b, (a+b)/2=d. Имеем: a+b=2d, a=2d-b, 2d-a=b. перемножим два последних равенства по частям. Получим: 2da-a*a=2db-b*b. Умножим обе части получившегося равенства на –1 и прибавим к результатам d*d. Будем иметь: a 2-2da+d2=b2 -2bd+d2, или (a-d)(a-d)=(b-d)(b-d), откуда a-d=b-d и a=b, т.е. 2*2=5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еометрические софизм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 умозаключения или рассуждения, обосновывающие какую-нибудь заведомую нелепость, абсурд или парадоксальное утверждение, связанное с геометрическими фигурами и действиями над ни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: « Спичка вдвое длиннее телеграфного столб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усть, а дм - длина спички и b дм - длина столба. Разность между b и a обозначим через c . Имеем b - a = c, b = a + c. Перемножаем два эти равенства по частям, нахо-дим: b2 - ab = ca + c2. Вычтем из обеих частей bc. Получим: b2- ab - bc = ca + c2 - bc, или b(b - a - c) = - c(b - a - c), откуда b = - c, но c = b - a, поэтому b = a - b, или a = 2b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существуют логические, терминологические, психологические, интелектуальные, аффектные и волевые софизмы, список можно было бы продолжить и дальш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ошибки в софизмах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на 0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ильные выводы из равенства дробей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авильное извлечение квадратного корня из квадрата выражения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правил действия с именованными величинами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аница с понятиями “равенства” и “эквивалентность” в отношении множеств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равильное использование теорем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преобразований над математическими объектами, не имеющими смысла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вносильный переход от одного неравенства к другому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ы и вычисления по неверно построенным чертежам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бки, возникающие при операциях с бесконечными рядами и предельным переходо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ова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из геометрических софизмов заинтересовал нас тем, что к нему не было никаких объяснений, поэтому мы решили поразмышлять над ним самостоятель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рисунок (Приложение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орда, не проходящая через центр окружности, равна диаметр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азательство: пусть в окружности проведен диаметр АВ. Через точку В проведем любую хорду ВЕ, не проходящую через центр, затем через середину этой хорды D и точку А проведем новую хорду АС. Наконец, точки Е и С соединим отрезком прямой. Рассмотрим ∆ АВD и ∆ЕDС. В этих треугольниках: ВD = DЕ (по построению), А= Е (как вписанные, опирающиеся на одну и ту же дугу). Кроме того, ВDА= ЕDC (как вертикальные). Если же сторона и два угла одного треугольника соответственно равны стороне и двум углам другого треугольника, то такие треугольники равны. Значит, ∆ ВDА= ∆ЕDC , а в равных треугольниках против равных углов лежат равные стороны. Поэтому, АВ=ЕС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теореме о признаке равенства треугольника: если сторона и два прилежащих к ней угла одного треугольника соответственно равны стороне и двум прилежащим к ней углам другого треугольника, то такие треугольники равны. А в нашем случае, А не прилежит к стороне ВD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бка: неправильное применении теоремы о равенстве треугольников, а именно равны 2 угла, не прилежащие к одной стороне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физмом называется умышленно ложное умозаключение, которое имеет видимость правильного. Каков бы ни был софизм, он обязательно содержит одну или несколько замаскированных ошибо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бор софизмов, прежде всего, развивает логическое мышление, т.е. прививает навыки правильного мышления. Обнаружить ошибку в софизме - это значит осознать ее, а осознание ошибки предупреждает от повторения ее в других математических рассуждениях. Мы помняли, что важно добиться отчетливого понимания ошибок, иначе софизмы будут бесполезны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иблиография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ofizmy.narod.ru/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xreferat.ru/104/2781-1-sofizmy.html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ofism.ru/arifmsofism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ophisms.ucoz.ru/index/geometricheskie_sofizmy/0-9</w:t>
        </w:r>
      </w:hyperlink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77265</wp:posOffset>
            </wp:positionH>
            <wp:positionV relativeFrom="paragraph">
              <wp:posOffset>1445895</wp:posOffset>
            </wp:positionV>
            <wp:extent cx="3935730" cy="3738880"/>
            <wp:effectExtent l="0" t="0" r="0" b="0"/>
            <wp:wrapTopAndBottom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49" w:gutter="0" w:header="0" w:top="113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fizmy.narod.ru/" TargetMode="External"/><Relationship Id="rId3" Type="http://schemas.openxmlformats.org/officeDocument/2006/relationships/hyperlink" Target="http://xreferat.ru/104/2781-1-sofizmy.html" TargetMode="External"/><Relationship Id="rId4" Type="http://schemas.openxmlformats.org/officeDocument/2006/relationships/hyperlink" Target="http://sofism.ru/arifmsofism" TargetMode="External"/><Relationship Id="rId5" Type="http://schemas.openxmlformats.org/officeDocument/2006/relationships/hyperlink" Target="http://sophisms.ucoz.ru/index/geometricheskie_sofizmy/0-9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8T13:05:00Z</dcterms:created>
  <dc:creator>User</dc:creator>
  <dc:description/>
  <cp:keywords/>
  <dc:language>en-US</dc:language>
  <cp:lastModifiedBy>Марина</cp:lastModifiedBy>
  <dcterms:modified xsi:type="dcterms:W3CDTF">2017-01-18T18:28:00Z</dcterms:modified>
  <cp:revision>8</cp:revision>
  <dc:subject/>
  <dc:title/>
</cp:coreProperties>
</file>