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сопровождение воспитательной работы педагогов интернатных учреж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направления и формы методического сопровождения педагогов-воспитателей в интернатных учреждениях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овышение качества и эффективности воспитательной работы ОУ повышение уровня профессионально-педагогической компетентности педагогов-воспитателей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система обеспечения профессионально-педагогической компетентности педагогов-воспитателей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базового (среднего специального, высшего) образования;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е повышение квалификации в институтах усовершенствования учителей, методических центрах, на специальных курсах;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система повышения квалификации в условиях образовательного учреждения;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 научно-методической работе и проектной деятельности учреждения;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 рабате экспериментальной площадки (региональной, городской, федеральной);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фессионально-педагогическое самообразование и самоусовершенствовани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еспечение осознанной профессионально-педагогической позиции воспитателей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и групповые беседы администрации о цели, назначении, принципах и содержании деятельности данного ОУ, о психолого-педагогических особенностях воспитанников, о личностной позиции и педагогической миссии воспитателя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озможности в учреждении для личностных проявлений педагога, для его самореализации и самоактуализации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истематического грамотного, увлекательного психолого-педагогического просвещения педагогов в различных формах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овышения квалификации, профессионально-педагогической переподготовки воспитателей (если они пришли из других сфер деятельности)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педагогов в научно-методическую и экспериментальную работу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всевозможных клубов, вечеров, интересных встреч, дискуссий, неформального общения профессиональной направленности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и методика деятельности методического объединения педагогов-воспитателей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функционирования ОУ как воспитательной системы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еобходимой установочной документацией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очные, текущие и итоговые совещания педагогов (их главное назначение — инструктаж, накопление идей и способов их реализации, психолого-педагогический анализ происходящего, обмен опытом…)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роведение регулярных и эпизодических (особо востребованных и актуальных) семинаров для воспитате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Диагностика и мониторинг воспитательного процесса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роведение педагогических консилиумов по наиболее актуальным сложным проблемам воспитателе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хождение возможных путей внедрения в практику современных воспитательных технологий (в том числе — и наработок в ходе научно-методической и экспериментальной работы собственного учреждения)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роведение и психолого-педагогический анализ воспитательных мероприятий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Организация обмена опытом работы воспитателей, обобщение и распространение передового опыта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роведение научно-практических конференций, педагогических чтений, тематических педсоветов и т.п.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Контроль, учёт и оказание методической помощи воспитателям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работы методического кабинета как подспорье в воспитательной работе педагогов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едагогов правовой литературой, нормативной и консультационной документацией, методическими письмами и рекомендациями по работе данного типа учреждения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из истории данного учреждения и его бывших воспитанников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е количество литературы по теории и методике воспитания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едагогов литературой и практическими материалами по психологии: для собственного развития педагогов и для работы по стимулированию самовоспитания детей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психолого-педагогическая периодика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Тексты и материалы проектных работ, докладов и выступлений, творческих отчётов самих воспитателей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тека форм воспитательной работы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Конкретные методические разработки и содержательный материал по различным формам воспитательной работы — воспитательских часов, праздников, вечеров, дискуссий, походов и т.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о-ориентированные содержательные материалы и рекомендации по научно-методической и экспериментальной работ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установочные педсоветы, совещания, конференц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густовское установочное совещание по планированию воспитательной работы на год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блемно-тематические педсоветы, совещания, методические объедине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совещания и педсоветы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научно-практические конференции, педсоветы и другие формы по внедрению рекомендаций в практику воспитательной работ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 формы постоянно действующего методического семинара для воспитател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ко-методологические основы и методика воспитательного процесса в ОУ такого тип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ие особенности детей-сирот и детей, оставшихся без попечения родителе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 мониторинг воспитательного процесс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и техника организации воспитательного процесс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овременных воспитательных технологий в практику воспита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еминаров и тренингов по методике и технике повышение профессионально-педагогической компетентности воспитателе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педагогов в научно-методической работе учрежден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емы, проблем научно-методической и экспериментальной работы, определение её содержания и методик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частных проблем между педагогам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аучного руководства экспериментальной площадкой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группового и индивидуального консультирова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; внедрение результатов исследования в практику воспитательной работы О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учить педагогов правильному и рациональному ведению документаци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необходимого перечня документации, доведение его до сведения всех сотрудников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образцов ведения документ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планирования воспитательной работы и их наиболее рациональное решение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ик воспитателя: цель, назначение, содержание, технология ведения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воспитанника: технология ведения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самого воспитателя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глядное оформление помещений для детей, его назначение, содержание, этико-педагогические и эстетические требова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к «В помощь воспитателю»: возможное содержание, методика и техника его оформления и ведения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ндивидуального наставничества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Распределение наставник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ация по наставничеству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ложение, приемлемые и наиболее рациональные формы, рекомендации начинающим педагогам и их наставникам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и групповое консультирование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посещение открытых воспитательных мероприятий, их психолого-педагогический анализ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индивидуально-личностная программа повышения профессиональной компетентности начинающего педагога-воспитателя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создание методической копилки начинающего педагога-воспитателя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начинающих воспитателей и педагогов-наставник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ование самообразования и самоусовершенствования педагогов-воспитател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амоактуализация личности педагога-воспитателя в условиях воспитательного процесса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истема обучения методике и технике профессионально-педагогического самоусовершенствования воспитателей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пециальные семинары, практикумы и тренинги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заимодействие самовоспитания педагога и стимулирования самовоспитания воспитанников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обобщение и передача опыта по самовоспитанию воспитателей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клубы, секции, кружки по самовоспитанию педагогов и воспитанников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поощрения воспитателей, продуктивно занимающихся самоусовершенствованием личностных и профессионально-педагогических качест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оздание комфортного психологического климата в детском и педагогическом коллективе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нормативные документы, внутренние правила, кодексы делового и неофициального общения взрослых и детей в ОУ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ведение традиционных мероприятий и норм поведения и общения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пециальные семинары-практикумы и тренинги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неформальное общение педагогов ОУ в нерабочее время (общие вечера, праздники, поездки, экскурсии, поздравления с днями рождения, юбилеи, оказание помощи в решении личных проблем…)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воевременное решение конфликтных ситуаций.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тодические рекомендации по организации воспитательной работы в каникулярное время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ых педагогических задач является создание во время каникул условий для полноценного отдыха и оздоровления, восстановления работоспособности каждого школьника. Досуг только тогда становится временем отдыха и временем саморазвития, когда выбор деятельности основан на интересе, удовольствии и психологическом комфорте. Заинтересовать учащихся и их родителей, мотивировать их на участие в разнообразных каникулярных мероприятиях является важнейшей заботой не только классных руководителей, но и педагогов-организаторов, а также специалистов социально-педагогической и психологической службы общеобразовательных учре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цессе организации воспитательной работы на каникулах немаловажное значение имеет и максимальное использование потенциала социальной среды, в которой находится учреждение образования. Исторические места, места боевой, трудовой славы, производственные предприятия, предприятия агропромышленного комплекса, сады, поля дают возможность знакомить ребят не только с историей нашей Родины, но и основами современного производства, приобщать их к заботам взрослых. При этом грамотное педагогическое освоение социальной среды предполагает активное ее познание детьми и возможность действовать. Анализ педагогической практики подтверждает целесообразность использования сюжетно-ролевой игры и игровых форм в качестве эмоционального стимула при организации общественно полезного труда (трудовые десанты, операции, акции и др.) .       Окружающая природа – богатейший источник эмоционального воспитания, познания биологических, географических явлений, основа для экологического просвещения и воспитания. На весенних каникулах в детскую жизнь должны органически вплетаться спортивные праздники, подвижные игры, веселые туристские состязания, увлекательные экскур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каникул необходимо обеспечить проведение разнообразных спортивно-массовых, физкультурно-оздоровительных и иных общественно значимых мероприятий с учетом тематики и проблематики Года здоровья. В учреждениях образования следует усилить целенаправленную работу по вовлечению учащихся в регулярные занятия физической культурой, более широко развернуть пропаганду здорового образа жизни. Особое внимание следует уделить участию в мероприятиях, организуемых в рамках республиканской акции ”Здоровый я – здоровая страна“, достижению максимального оздоровительного эффекта для учащихся в ходе проведения физкультурно-оздоровительных и спортивно-массовых праздников, викторин, олимпиад, конкурсов, туристских походов, путешествий, слетов, игр на местности и т.п. Педагогически грамотно используя различные формы, методы и средства физического воспитания, можно эффективно повышать физическую и интеллектуальную работоспособность школьников, воздействовать на сознание ребят, убеждая в необходимости регулярно заниматься физической культурой и спортом. При правильном подборе средств и оптимальной двигательной дозировке физкультурно-оздоровительные и спортивно-массовые мероприятия служат укреплению здоровья учащихся, формированию у них жизненно важных двигательных навыков и умений, воспитывают сознательную дисциплину, трудолюбие, формируют основы здорового образа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учреждениях образования должна продолжиться работа по предупреждению ДТП с участием детей и подростков. В преддверии каникул в учебных заведениях необходимо обеспечить более интенсивное проведение профилактических и разъяснительных мероприятий, направленных на пропаганду световращающих элементов и правильному их использованию в целях безопасности. В каждом классе следует провести профилактические беседы о безопасном поведении на дорогах, на водоемах, в лесу, о соблюдении этических норм поведения в общественных мест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роприятия, проводимые на каникулах, должны быть направлены на решение задач оздоровления, духовно-нравственного, гражданско-патриотического, интеллектуального, экологического, творческого, социального и физического развития детей, удовлетворения их разносторонних познавательных и эстетических потребностей. Каждое общеобразовательное учреждение в каникулярное время, также как и в учебный период, должно быть комфортным и безопасным местом для пребывания детей и учащейся молодежи, отличаться благоприятным морально-психологическим климатом и высокой культурой поведения, неукоснительным соблюдением действующих санитарно-гигиенических норм и правил, недопущением случаев травматизма школьников. Совместными усилиями необходимо обеспечить превращение каждого учреждения в образцовые зоны здорового образа жизни и творческого развития учащихся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Ы РОДИТЕЛЯМ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 СТРОИТЬ ОТНОШЕНИЯ С УЧИТЕЛЯМИ СВОЕГО РЕБЕН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ш ребенок пошел в школу. Теперь Вам предстоит входить в контакт с учителем, пока одним, но пройдет немного времени и учителей будет много. Вы, конечно, волнуетесь, часто про себя думаете, как эти отношения сложатся, что важно, а чего следует избегать. Мы понимаем Вас. Ведь еще когда Вы сами ходили в школу, то Ваши отношения были разными, поэтому и сегодня, имея сына (дочь) школьников, вы об одних учителях вспоминаете с теплотой и трогательностью, благодарностью и уважением, а воспоминания о других огорчают, и появляется тревога за своего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попробуем самоопределиться в отношениях с учителями. А для этого представим: чего бы Вам больше всего хотелось, а чего бы Вы избегали, если бы были учителем. Это одна сторона. Другая — Вы родитель, значит, у Вас есть свои пожелания относительно своего об</w:t>
        <w:softHyphen/>
        <w:t>щения с педагогами. Если все это соединить, то и появятся "советы"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троить отношения с учителями своего реб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носитесь всегда к учителю уважительно, особенно проявляйте это в присутствии своих детей, не говорите резко об ошибках педагогов, хотя они склонны ошибаться, как и все люди. Не сравнивайте предыдущего учителя с настоя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Цените желание учителя сообщить Вам что-то новое и важное о ребен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 забывайте, что до 95 % педагогов - женщины, а они требуют деликатности, сдержанности и вним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райтесь увидеть в учителе своего союзника, понять его озабоченность делами Вашего ребенка, разделяйте степень высокой ответственности, которую он несет на се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Терпеливо выслушивайте педагога, не стесняйтесь и не бойтесь задавать любые вопросы, чтобы исключить недомолвки и неясности. Чем больше Вы будете знать, тем легче будет обща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Не сердитесь, если в речи педагога уловите поучительный тон: </w:t>
      </w:r>
      <w:r>
        <w:rPr>
          <w:b/>
          <w:sz w:val="28"/>
          <w:szCs w:val="28"/>
          <w:u w:val="single"/>
        </w:rPr>
        <w:t>это профессиональная привычка многих людей, работающих с деть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е избегайте общения с педагогом, даже если он Вам не очень нравится, чаще пользуйтесь телефоном, проявляйте инициативу в установлении конт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Конструктивно принимайте критику в свой адрес: в ней всегда есть моменты, которые обязательно нужно принять к сведению. Если содержание критических замечаний остается прежним, задумайтесь: </w:t>
      </w:r>
      <w:r>
        <w:rPr>
          <w:b/>
          <w:sz w:val="28"/>
          <w:szCs w:val="28"/>
          <w:u w:val="single"/>
        </w:rPr>
        <w:t>почему нет изменений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е давайте воли эмоциям: когда чувствуете, что их трудно контролировать, представьте себя на месте уч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Если у Вас возникают трудности в воспитании ребенка, откровенно скажите об этом педагогу: вместе будет легче в них разобра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Не рассчитывайте, что Ваши проблемы решит учитель: Вы сможете решить их только сами. Но прислушайтесь к рекомендациям учителя, сравните его точку зрения со своей, и Вы всегда найдете вых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Помните, что воспитание не может быть успешным, если между учителями и родителями плохие отн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Если Вы считаете, что педагог Вас не понимает, задумайтесь, почему это происходит и как Вы можете изменить ситуацию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осещайте родительские собрания, проявляйте на них активность, оказывайте посильную помощь учителям. Это повысит Ваш авторитет не только в. школе, но и в глазах собственного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МОЧЬ РЕБЕНКУ В УЧЕБНЫХ ДЕЛА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ее часто предметом обсуждения педагогов и родителей являются вопросы, связанные с ухудшением успеваемости школьника. Как правило, в рассмотрении всего спектра проблем, возникающих в процессе обучения, доминирует мнение педагога: он делает первоначальное заключение о причинах, приводит аргументы в пользу своей точки зрения, предлагает родителям принять соответствующие меры, дает рекомендации по преодолению неуспеваемос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телось бы обратить внимание на два аспекта, возникающих в связи с проблемой снижения успеваем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сутствует близость позиций учащихся, педагогов и родителей в определении причин неуспеваемости, т.е. они по-разному определяют ее происхождение, что снижает эффективность их усилий. Обратимся к важной посылке: специалистами выявлены следующие особенности в диагностике причин неуспеваемости школьниками, учителями и роди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ащиеся объясняют ее наличие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хой памяти, слабого внимания, неумения сосредоточиться, т.е. индивидуальными особенностя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ности учебной программы отдельных предметов школьного курс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й некомпетентности учите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ителя считают, что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ики безответственны, ленивы, невнимательны и т.п.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плохо помогают детям в учеб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шком сложные программы обуч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одители называют такие причин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упность программы, ее слож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е требования, предъявляемые педагогами учащимс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ые способности детей, точнее их отсутстви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ким образом, расхождения возникают сразу, на стадии определения причин неуспеваемости. Это требует коррекции с целью их адекватного определени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уя родителям принять меры, способствующие улучшению успеваемости детей, педагог часто ограничивается общими пожеланиями, не учитывает индивидуальные и психологические особенности детей и родителей, дает примерно такие совет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о больше заниматься с ребенком дом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ться с его ленью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за выполнением учебных задан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тить ему посещать секцию, заниматься тем, что отвлекает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тить дружить с... так как он (она) плохо влияет на сына (дочь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ходите на уроки в школу, и все увидите сам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мите репетитор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 УЧАЩИХСЯ 1-4-х КЛАСС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дневно интересуйтесь школьными делами детей, проявляя терпение. При этом не ограничивайтесь дежурными вопросами «Что получил?», «Как дела?», а расспрашивайте о чувствах, настроении, проявляйте эмоциональную поддержку и т.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е скупитесь на похвалу, замечайте даже самые незначительные, на ваш взгляд, достижения ребенка, его посильные успехи. При проблемах с неудачами в учебе старайтесь разобраться вместе, найти предвидеть последствия действий. Не запугивайте ребенка, страх визирует его деятельность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8"/>
          <w:szCs w:val="28"/>
        </w:rPr>
        <w:t>Покупайте и дарите книги, картины. Читайте вслух, дайте ребенку почитать вам, обсуждайте прочитанное. Определите с ним программу чтения на неделю, месяц и помогайте ее осуществить, поощряйте ее выполнение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йте ребенку выполнять трудные задания, предлагайте помощь в сложной ситуации, но не забывайте давать ему возможность самому найти выход, решение, совершить поступок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8"/>
          <w:szCs w:val="28"/>
        </w:rPr>
        <w:t>Будьте доброжелательными к одноклассникам, не запрещайте делать вместе уроки, так как замечено, что индивидуально предпочитают работать отличники, а средне- и слабоуспевающим нравится заниматься парами, группами. К тому же известно: тот, кто учит, учится сам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8"/>
          <w:szCs w:val="28"/>
        </w:rPr>
        <w:t>Активно слушайте своего ребенка, так как выявлено, что рассказ самому себе вызывает психическую травму. Пусть он пересказывает прочитанное, увиденное, делится впечатлениями о прожитом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8"/>
          <w:szCs w:val="28"/>
        </w:rPr>
        <w:t>Не говорите плохо о школе, не критикуйте учителей в присутствии ребенка, создавайте у него позитивное отношение к школе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8"/>
          <w:szCs w:val="28"/>
        </w:rPr>
        <w:t>Принимайте участие в жизни класса и школы. Ребенку будет приятно, если школа станет частью Вашей жизни. Ваш авторитет повысится.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ставляйте многократно переписывать, повторять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аблюдайте за особенностями умственной деятельности своего ребенка, выясните, что получается легко, а что дается с трудом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оветуйтесь с педагогом, как улучшить память, как развить сосредоточенность, организованность и т.п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8"/>
          <w:szCs w:val="28"/>
        </w:rPr>
        <w:t>Обеспечивайте ребенка всем необходимым для учебы, создавайте атмосферу уважительного отношения к его труду, вещам, учебникам, делам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ственный труд сложен, требует многих усилий. Помогайте ребенку сохранять веру в себ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и выполнении домашней работы с ребенком не контролируйте деятельность учителя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8"/>
          <w:szCs w:val="28"/>
        </w:rPr>
        <w:t>Подавляйте в себе искушение немедленно использовать любую ошибку ребенка для его критики. Помогая ему выполнять домашнее задание, делайте иногда преднамеренные ошибки, чтобы у ребенка был шанс исправить Вас, испытать удовлетворение от обнаружения ошибки. Только так он сможет осознать действие контроля, которое посте</w:t>
        <w:softHyphen/>
        <w:t>пенно станет самоконтролем.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sz w:val="28"/>
          <w:szCs w:val="28"/>
        </w:rPr>
        <w:t>Проверяйте домашнее задание, особенно на первом этапе обучения, при этом давайте понять ребенку, что Вы довольны или не довольны им. Будьте уверены: в следующий раз он будет очень стараться, чтобы заслужить Вашу похв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ИИ РОДИТЕЛЯМ УЧАЩИХСЯ СРЕДНИХ И СТАРШИХ КЛАССОВ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остарайтесь создать условия, облегчающие учебу ребенк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8"/>
          <w:szCs w:val="28"/>
          <w:u w:val="single"/>
        </w:rPr>
        <w:t>бытовые:</w:t>
      </w:r>
      <w:r>
        <w:rPr>
          <w:sz w:val="28"/>
          <w:szCs w:val="28"/>
        </w:rPr>
        <w:t xml:space="preserve"> хорошее питание, щадящий режим, полноценный сон, спокойная обстановка, уютное и удобное место для занятий и т.п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8"/>
          <w:szCs w:val="28"/>
          <w:u w:val="single"/>
        </w:rPr>
        <w:t>эмоциональные:</w:t>
      </w:r>
      <w:r>
        <w:rPr>
          <w:sz w:val="28"/>
          <w:szCs w:val="28"/>
        </w:rPr>
        <w:t xml:space="preserve"> проявляйте веру в возможности ребенка, не теряйте надежду на успех, радуйтесь малейшим достижениям, высказывайте любовь и терпение в ожидании успеха, не оскорбляйте его в случае неудачи и т.п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8"/>
          <w:szCs w:val="28"/>
          <w:u w:val="single"/>
        </w:rPr>
        <w:t>культурные:</w:t>
      </w:r>
      <w:r>
        <w:rPr>
          <w:sz w:val="28"/>
          <w:szCs w:val="28"/>
        </w:rPr>
        <w:t xml:space="preserve"> обеспечьте ребенка справочниками, словарями, пособиями, атласами, книгами по школьной программе, кассетами, используйте магнитофон для учебных занятии, вместе смотрите учебно-познавательные программы по ТВ, обсуждайте увиденное и т.п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которые рекомендации, предложенные для младших классов, продолжают быть актуальными и в средних. Например, Вы можете меньше реально помочь своему ребенку, не ослаблять внимание, контроль за учебной деятельностью преждевременно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2. Слушайте своего ребенка:</w:t>
      </w:r>
      <w:r>
        <w:rPr>
          <w:sz w:val="28"/>
          <w:szCs w:val="28"/>
        </w:rPr>
        <w:t xml:space="preserve"> пусть он пересказывает то, что надо заучить, запомнить, периодически диктуйте тексты для записывания, спрашивайте по вопросам учебника и т.п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Регулярно знакомьте с расписанием уроков, факультативов, кружков, дополнительных занятий для контроля и для оказания возможной помощ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Делитесь знаниями с детьми из области, в которой Вы преуспели, обогащайте и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Помните, что не только оценка должна быть в центре внимания родителей, а знания, даже если сегодня ими воспользоваться невозможно. Поэтому думайте о будущем и объясняйте детям, где и когда можно будет воспользоваться знани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Не оставляйте без внимания свободное время ребенка, помогите сделать его полезным и содержательным, принимайте участие в его проведе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Не сравнивайте своего ребенка и его успехи с другими, лучше сравнить его с самим собой — это более обнадежива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8. В средних классах подростки могут совместно выполнять домашнюю работу. Это повышает ответственность - ведь задания делают не только для себя, но и для других. Наберитесь терпения, когда они занимаются даже по телефону: уточняют, обсуждают, споря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 Пытаясь объяснить разные способы решения задачи, не отказывайтесь от своего решения. Это стимулирует активность школьни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0. Дайте почувствовать ребенку, что любите его независимо от успеваемости, замечаете познавательную активность даже по отдельным результата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1. Помните, что по научно обоснованным нормам над выполнением всех домашних заданий ученики 5-6-х классов должны работать до 2,5 часов, 7-8 — до 3, 8-9-х классов — до 4 часов. Сравните, насколько близки данные нормы к количеству часов, которые затрачивает Ваш ребенок на домашнюю работу. Помогайте придерживаться рекомендаций: это важно для здоровья, психического равновесия и хорошего отношения ребенка к учеб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2. Создавайте традиции и ритуалы семьи, которые будут стимулировать учебную активность детей. Используйте позитивный опыт Ваших родителей, зна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1:00Z</dcterms:created>
  <dc:creator>User</dc:creator>
  <dc:description/>
  <cp:keywords/>
  <dc:language>en-US</dc:language>
  <cp:lastModifiedBy>User</cp:lastModifiedBy>
  <dcterms:modified xsi:type="dcterms:W3CDTF">2009-05-07T08:42:00Z</dcterms:modified>
  <cp:revision>1</cp:revision>
  <dc:subject/>
  <dc:title>Методическое сопровождение воспитательной работы педагогов интернатных учреждений</dc:title>
</cp:coreProperties>
</file>