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Обучающие</w:t>
      </w:r>
      <w:r>
        <w:rPr/>
        <w:t xml:space="preserve"> – познакомить детей с атмосферным явлением радугой, раскрыть причину ее появления, закрепить цвета спектра и порядком их расположения. Познакомить детей со свойством света превращаться в радужный спектр; расширять представления о трех основных цветов: красный, желтый, синий и их смешение, чтобы получить остальные цвета. Развивать творческую деятельность. Знакомство со словом «превращени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Развивающие</w:t>
      </w:r>
      <w:r>
        <w:rPr/>
        <w:t xml:space="preserve"> – развивать любознательность, память; развивать речь детей, творческое воображение, общую тонкую моторику, координацию речи с движениями, развивать умения фиксировать действие превращение на основе употребления пар слов «был – стал». Формирование действия превращения на основе практических действ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Воспитательные</w:t>
      </w:r>
      <w:r>
        <w:rPr/>
        <w:t xml:space="preserve"> – формирование навыков сотрудничества, ответственное отношение к выполнению заданий; формировать такие качества, как сочувствие, отзывчивость, помочь другим в сложных ситуациях. Вызвать желание участвовать в эксперимент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Методические приемы</w:t>
      </w:r>
      <w:r>
        <w:rPr/>
        <w:t>: словесные – беседа о ходе выполнения действий, инструкции, использование художественного слова, объяснение, демонстрация, использование наглядных пособий; практические – пластилинография (рисование пластилином), опыт, игровые приемы, использование средств ТСО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Методы активизации познавательной деятельности</w:t>
      </w:r>
      <w:r>
        <w:rPr/>
        <w:t>: сюрпризный момент, опытная деятельность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Словарная работа</w:t>
      </w:r>
      <w:r>
        <w:rPr/>
        <w:t>: радуга, радужные переливы, солнечный зайчик, мыльные пузыри, превращение, был – стал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Оборудование</w:t>
      </w:r>
      <w:r>
        <w:rPr/>
        <w:t>: доски для лепки, пластилин разных цветов, губки, ванночки, тряпочки х/б, баночки мыльных пузырей, баночка с водой, гуашь трех цветов – красный, синий и желтый, кисточки на каждого ребенка; жетоны из семи цветов, детали-заместители из цветного картона: две тучки, две-три капли дождя, солнце, солнечный зайчик из картона, зеркало среднего размера, ½ листа ватмана, фото природной радуги, аудио-запись песенки «Радуга»,  фрагмент развивающего мультфильма «Лошадка Радуг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Радуга»</w:t>
      </w:r>
    </w:p>
    <w:p>
      <w:pPr>
        <w:pStyle w:val="Normal"/>
        <w:jc w:val="center"/>
        <w:rPr/>
      </w:pPr>
      <w:r>
        <w:rPr/>
        <w:t>(старший возрас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Дети, посмотрите, гостей много. Нам нужно поздороваться.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Здравствуй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рассаживаются на ковер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Смотрите внимательно фрагмент м/ф </w:t>
      </w:r>
      <w:r>
        <w:rPr>
          <w:i/>
        </w:rPr>
        <w:t>«Крошка Енот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дет фрагмент из м/ф «Крошка Енот», звучит песня о радуге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оспитатель берет зеркало, пытается получить солнечный зайчик возле окна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u w:val="single"/>
        </w:rPr>
        <w:t>Воспитатель:</w:t>
      </w:r>
      <w:r>
        <w:rPr/>
        <w:t xml:space="preserve"> Какая чудесная песня была, правда? Вот из нашей песни появился Солнечный Зайчик. Видите, как он играет по комнате. </w:t>
      </w:r>
    </w:p>
    <w:p>
      <w:pPr>
        <w:pStyle w:val="Normal"/>
        <w:rPr/>
      </w:pPr>
      <w:r>
        <w:rPr/>
        <w:t>Вот он светленький кружок</w:t>
      </w:r>
    </w:p>
    <w:p>
      <w:pPr>
        <w:pStyle w:val="Normal"/>
        <w:rPr/>
      </w:pPr>
      <w:r>
        <w:rPr/>
        <w:t xml:space="preserve">Вот, левей. </w:t>
      </w:r>
    </w:p>
    <w:p>
      <w:pPr>
        <w:pStyle w:val="Normal"/>
        <w:rPr/>
      </w:pPr>
      <w:r>
        <w:rPr/>
        <w:t xml:space="preserve">Ну, лови скорей! </w:t>
      </w:r>
    </w:p>
    <w:p>
      <w:pPr>
        <w:pStyle w:val="Normal"/>
        <w:rPr/>
      </w:pPr>
      <w:r>
        <w:rPr/>
        <w:t xml:space="preserve">Ах, убежал на потолок! </w:t>
      </w:r>
      <w:r>
        <w:rPr>
          <w:i/>
        </w:rPr>
        <w:t>(воспитатель убирает зеркало в сторону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>К нам сегодня пришел Солнечный Зайчик. Он спал всю зиму, а проснулся ранней весной. Но ему сегодня грустно, потому что он не встретился с подругой Радугой. А мы попытаемся найти радугу для Солнечного Зайчика. Его попросим подождать подругу Радугу здесь, на самом видном мес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Воспитатель прикрепляет Солнечного Зайчика на листе бумаги  ватмана, на мольберт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>
          <w:i/>
        </w:rPr>
        <w:t>:</w:t>
      </w:r>
      <w:r>
        <w:rPr/>
        <w:t xml:space="preserve"> Как вы думаете, может ли Солнечный Зайчик встретиться с Радугой ранней весной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 xml:space="preserve"> </w:t>
      </w:r>
      <w:r>
        <w:rPr>
          <w:i/>
        </w:rPr>
        <w:t>(ответы разные)</w:t>
      </w:r>
      <w:r>
        <w:rPr/>
        <w:t>: Да, может; нет, не может…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Хорошо, а вообще, когда на небе появляется радуг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u w:val="single"/>
        </w:rPr>
        <w:t>Дети:</w:t>
      </w:r>
      <w:r>
        <w:rPr/>
        <w:t xml:space="preserve"> Радуга появляется после дождя 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Верно, радуга появляется, когда солнечные лучи, проходя через капли дождя, распадаются на разноцветные лучи.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каким бывает дождь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 xml:space="preserve">: Дождь бывает мелким, тихим, моросящим, затяжным, проливным, теплым. Также холодным, со снегом, летним, весенним, осенним. 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 xml:space="preserve">: Замечательно. Будьте сейчас, внимательны, отгадывайте загадку. </w:t>
      </w:r>
    </w:p>
    <w:p>
      <w:pPr>
        <w:pStyle w:val="Normal"/>
        <w:shd w:fill="FFFFFF" w:val="clear"/>
        <w:rPr/>
      </w:pPr>
      <w:r>
        <w:rPr/>
        <w:t xml:space="preserve">                   </w:t>
      </w:r>
      <w:r>
        <w:rPr/>
        <w:t>Солнце светит и смеется,</w:t>
      </w:r>
    </w:p>
    <w:p>
      <w:pPr>
        <w:pStyle w:val="Normal"/>
        <w:shd w:fill="FFFFFF" w:val="clear"/>
        <w:rPr/>
      </w:pPr>
      <w:r>
        <w:rPr/>
        <w:t xml:space="preserve">                   </w:t>
      </w:r>
      <w:r>
        <w:rPr/>
        <w:t>И на землю дождик льется.</w:t>
      </w:r>
    </w:p>
    <w:p>
      <w:pPr>
        <w:pStyle w:val="Normal"/>
        <w:shd w:fill="FFFFFF" w:val="clear"/>
        <w:rPr/>
      </w:pPr>
      <w:r>
        <w:rPr/>
        <w:t xml:space="preserve">                   </w:t>
      </w:r>
      <w:r>
        <w:rPr/>
        <w:t xml:space="preserve">И выходит на луга </w:t>
      </w:r>
    </w:p>
    <w:p>
      <w:pPr>
        <w:pStyle w:val="Normal"/>
        <w:shd w:fill="FFFFFF" w:val="clear"/>
        <w:rPr/>
      </w:pPr>
      <w:r>
        <w:rPr/>
        <w:t xml:space="preserve">                   </w:t>
      </w:r>
      <w:r>
        <w:rPr/>
        <w:t>Семицветная дуга (Радуга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А как можем увидеть радугу ранней весной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</w:t>
      </w:r>
      <w:r>
        <w:rPr>
          <w:i/>
        </w:rPr>
        <w:t>(ответы разные)</w:t>
      </w:r>
      <w:r>
        <w:rPr/>
        <w:t>: В мультфильмах, в рисунках, на небе; на улице…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Вот, сейчас мы попробуем увидеть радугу прямо здесь. Для того чтобы, увидеть радугу в нашем зале нам нужно – свет и вода. Вот, свет солнца идет прямо из окна – свет есть; а вода – не простая, а мыльная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оспитатель предлагает брать баночки мыльных пузырей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дети, возьмите баночки и начинаем пускать мыльные пузыр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гра с мыльными пузырям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выпускают мыльные пузыри и одновременно наблюдают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Дети, обратите, пожалуйста, внимание, что вы видите на поверхности мыльного пузыря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На поверхности мыльного пузыря мы видим радугу; цвета радуги; красивые цвета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Какие внимательные (</w:t>
      </w:r>
      <w:r>
        <w:rPr>
          <w:i/>
        </w:rPr>
        <w:t>игра заканчивается, воспитатель убирает баночки в тазик</w:t>
      </w:r>
      <w:r>
        <w:rPr/>
        <w:t>). Эту радугу (</w:t>
      </w:r>
      <w:r>
        <w:rPr>
          <w:i/>
        </w:rPr>
        <w:t>цвета радуги; красивые цвета</w:t>
      </w:r>
      <w:r>
        <w:rPr/>
        <w:t xml:space="preserve">) на поверхности мыльного пузыря называют «Радужные переливы». Повторите, пожалуйста, вместе со мной. 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 Радужные переливы!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Дети, вам понравилось эта игра с мыльными пузырями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Да-а!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Где мы видели «Радужные переливы»? 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 xml:space="preserve">: «Радужные переливы» мы видели на мыльных пузырях. 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Вы молодцы! Какие цвета вы на них видели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>: Красный, оранжевый, желтый, зеленый, голубой, синий, фиолетовый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Тогда нам удалось увидеть радугу ранней весной? А Солнечный Зайчик может встретиться с подругой Радугой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Да, нам удалось увидеть радугу ранней весной. И Солнечный Зайчик может встретиться с подругой Радугой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Молодцы, все верно. А вы знаете, что цвета радуги идут в определенном порядке?</w:t>
      </w:r>
    </w:p>
    <w:p>
      <w:pPr>
        <w:pStyle w:val="Normal"/>
        <w:jc w:val="both"/>
        <w:rPr/>
      </w:pPr>
      <w:r>
        <w:rPr>
          <w:u w:val="single"/>
        </w:rPr>
        <w:t xml:space="preserve">Дети </w:t>
      </w:r>
      <w:r>
        <w:rPr>
          <w:i/>
        </w:rPr>
        <w:t>(ответы разные):</w:t>
      </w:r>
      <w:r>
        <w:rPr/>
        <w:t xml:space="preserve"> Да; нет; не знаю…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Да, дети. Цвета радуги имеют определенный порядок. А вот сейчас познакомимся с порядком цветов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Воспитатель приглашает детей к «Радуге» на мольберт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А запомнить этот порядок поможет считалка о порядке цветов радуги. Я вам сейчас расскажу, а вы внимательно слушайте: </w:t>
      </w:r>
    </w:p>
    <w:tbl>
      <w:tblPr>
        <w:tblW w:w="10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4001"/>
      </w:tblGrid>
      <w:tr>
        <w:trPr>
          <w:trHeight w:val="1695" w:hRule="atLeas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мь цветов, как на параде.        </w:t>
            </w:r>
            <w:r>
              <w:rPr>
                <w:b/>
              </w:rPr>
              <w:t>К</w:t>
            </w:r>
            <w:r>
              <w:rPr/>
              <w:t>ак</w:t>
            </w:r>
            <w:r>
              <w:rPr>
                <w:b/>
              </w:rPr>
              <w:t xml:space="preserve">  </w:t>
            </w:r>
            <w:r>
              <w:rPr/>
              <w:t xml:space="preserve">          (Красны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тобы не забыть их строй, </w:t>
            </w:r>
            <w:r>
              <w:rPr>
                <w:b/>
              </w:rPr>
              <w:t xml:space="preserve">         О</w:t>
            </w:r>
            <w:r>
              <w:rPr/>
              <w:t xml:space="preserve">днажды  (Оранжевый)                              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Ты запомни шутки ради,</w:t>
            </w:r>
            <w:r>
              <w:rPr>
                <w:b/>
              </w:rPr>
              <w:t xml:space="preserve">             Ж</w:t>
            </w:r>
            <w:r>
              <w:rPr/>
              <w:t>ук           (Желтый)</w:t>
            </w:r>
          </w:p>
          <w:p>
            <w:pPr>
              <w:pStyle w:val="Normal"/>
              <w:jc w:val="both"/>
              <w:rPr/>
            </w:pPr>
            <w:r>
              <w:rPr/>
              <w:t>Для себя стишок простой:</w:t>
            </w:r>
            <w:r>
              <w:rPr>
                <w:b/>
              </w:rPr>
              <w:t xml:space="preserve">           З</w:t>
            </w:r>
            <w:r>
              <w:rPr/>
              <w:t xml:space="preserve">вонарь     (Зеленый)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</w:t>
            </w:r>
            <w:r>
              <w:rPr/>
              <w:t xml:space="preserve">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Г</w:t>
            </w:r>
            <w:r>
              <w:rPr/>
              <w:t>ородской (Голубо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>
                <w:b/>
              </w:rPr>
              <w:t xml:space="preserve">                  </w:t>
            </w:r>
            <w:r>
              <w:rPr>
                <w:b/>
              </w:rPr>
              <w:t>С</w:t>
            </w:r>
            <w:r>
              <w:rPr/>
              <w:t>ломал</w:t>
            </w:r>
            <w:r>
              <w:rPr>
                <w:b/>
              </w:rPr>
              <w:t xml:space="preserve">  </w:t>
            </w:r>
            <w:r>
              <w:rPr/>
              <w:t xml:space="preserve">    (Синий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</w:t>
            </w:r>
            <w:r>
              <w:rPr>
                <w:b/>
              </w:rPr>
              <w:t xml:space="preserve">  </w:t>
            </w:r>
            <w:r>
              <w:rPr>
                <w:b/>
              </w:rPr>
              <w:t>Ф</w:t>
            </w:r>
            <w:r>
              <w:rPr/>
              <w:t>онарь</w:t>
            </w:r>
            <w:r>
              <w:rPr>
                <w:b/>
              </w:rPr>
              <w:t xml:space="preserve">      </w:t>
            </w:r>
            <w:r>
              <w:rPr>
                <w:sz w:val="20"/>
                <w:szCs w:val="20"/>
              </w:rPr>
              <w:t xml:space="preserve">(Фиолетовый)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 каждом слове первым звуком</w:t>
            </w:r>
          </w:p>
          <w:p>
            <w:pPr>
              <w:pStyle w:val="Normal"/>
              <w:jc w:val="both"/>
              <w:rPr/>
            </w:pPr>
            <w:r>
              <w:rPr/>
              <w:t>Обозначен каждый цвет.</w:t>
            </w:r>
          </w:p>
          <w:p>
            <w:pPr>
              <w:pStyle w:val="Normal"/>
              <w:jc w:val="both"/>
              <w:rPr/>
            </w:pPr>
            <w:r>
              <w:rPr/>
              <w:t>Если верно понял, ну-ка,</w:t>
            </w:r>
          </w:p>
          <w:p>
            <w:pPr>
              <w:pStyle w:val="Normal"/>
              <w:jc w:val="both"/>
              <w:rPr/>
            </w:pPr>
            <w:r>
              <w:rPr/>
              <w:t>Назови мне весь букет. /А.Локтев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–  </w:t>
      </w:r>
      <w:r>
        <w:rPr/>
        <w:t>Повторим слова считалки о порядке цветов радуги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дети повторяют слова вместе с воспитателем и определяют цвета по первым звукам слов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ебята, а сейчас внимательно следите за мной, правильно ли я составляю порядок цветов нашей радуги? Можете мне подсказывать </w:t>
      </w:r>
      <w:r>
        <w:rPr>
          <w:i/>
        </w:rPr>
        <w:t>(индивидуально 1-2 вопроса например: «Полина, подскажи, пожалуйста, после красного какой цвет мне нужно брать?»)</w:t>
      </w:r>
    </w:p>
    <w:p>
      <w:pPr>
        <w:pStyle w:val="Normal"/>
        <w:jc w:val="center"/>
        <w:rPr/>
      </w:pPr>
      <w:r>
        <w:rPr>
          <w:i/>
        </w:rPr>
        <w:t>(Воспитатель самоклеющимися цветными бумагам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клеивает по порядку цвета радуги на мольберте. Дети проверяют воспитателя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ижная игра «Радуг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разбирают жетоны, соответствующим цветам радуги. Под музыку дети выполняют, несложные танцевальные движения. Во время музыкальной паузы встают в порядке следования цветов радуги. Игроки обмениваются жетонами, игра повторяется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Воспитатель</w:t>
      </w:r>
      <w:r>
        <w:rPr/>
        <w:t>: Ребята, садитесь за столы. На столах на каждого есть необходимые предметы для лепки, вы будете рисовать радугу пластилином, чтобы каждого</w:t>
      </w:r>
      <w:r>
        <w:rPr>
          <w:b/>
        </w:rPr>
        <w:t xml:space="preserve"> </w:t>
      </w:r>
      <w:r>
        <w:rPr/>
        <w:t>порадовала радуга. Чтобы запомнить порядок цветов вам помогут эти необычные цветы, которые есть у всех, и которые сделали вы сами. А я, когда вас не было, добавила еще один лепесток. Рассмотрите их внимательно, уберите лепесток того цвета, которого нет в радуге.</w:t>
      </w:r>
      <w:r>
        <w:rPr>
          <w:i/>
        </w:rPr>
        <w:t xml:space="preserve"> </w:t>
      </w:r>
      <w:r>
        <w:rPr/>
        <w:t>Начинаем работать.</w:t>
      </w:r>
    </w:p>
    <w:p>
      <w:pPr>
        <w:pStyle w:val="Normal"/>
        <w:rPr/>
      </w:pPr>
      <w:r>
        <w:rPr/>
        <w:t xml:space="preserve">                   – </w:t>
      </w:r>
      <w:r>
        <w:rPr/>
        <w:t>Выйди, радуга-дуга,</w:t>
      </w:r>
    </w:p>
    <w:p>
      <w:pPr>
        <w:pStyle w:val="Normal"/>
        <w:rPr/>
      </w:pPr>
      <w:r>
        <w:rPr/>
        <w:t xml:space="preserve">                   </w:t>
      </w:r>
      <w:r>
        <w:rPr/>
        <w:t>На зеленые луга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Своим концом,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олотым венцом!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присаживаются и начинают работать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u w:val="single"/>
        </w:rPr>
        <w:t>Воспитатель:</w:t>
      </w:r>
      <w:r>
        <w:rPr/>
        <w:t xml:space="preserve"> Берем комок пластилина (</w:t>
      </w:r>
      <w:r>
        <w:rPr>
          <w:i/>
        </w:rPr>
        <w:t>дети берут, но воспитатель задает проблемный вопрос</w:t>
      </w:r>
      <w:r>
        <w:rPr/>
        <w:t>)</w:t>
      </w:r>
    </w:p>
    <w:p>
      <w:pPr>
        <w:pStyle w:val="Normal"/>
        <w:jc w:val="both"/>
        <w:rPr/>
      </w:pPr>
      <w:r>
        <w:rPr/>
        <w:t xml:space="preserve"> – </w:t>
      </w:r>
      <w:r>
        <w:rPr/>
        <w:t>А мы можем сразу лепить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 xml:space="preserve">: Нет, сразу мы не можем.   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А почему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 xml:space="preserve">: Потому что он твердый, холодный. 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 xml:space="preserve">: Верно, прежде чем работать с пластилином, сначала мы должны холодный, твердый пластилин </w:t>
      </w:r>
      <w:r>
        <w:rPr>
          <w:b/>
        </w:rPr>
        <w:t xml:space="preserve">превращать </w:t>
      </w:r>
      <w:r>
        <w:rPr/>
        <w:t>в теплый, мягкий. А как нам быть?..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>: Пластилин согреть, размять…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Умницы, все вер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работают, разминая холодный пластилин, убирают лишние лепестки. Звучит музык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 xml:space="preserve">: Полина (Салим), пластилин </w:t>
      </w:r>
      <w:r>
        <w:rPr>
          <w:b/>
        </w:rPr>
        <w:t>был</w:t>
      </w:r>
      <w:r>
        <w:rPr/>
        <w:t xml:space="preserve"> какой? (индивидуально1-2 вопроса)</w:t>
      </w:r>
    </w:p>
    <w:p>
      <w:pPr>
        <w:pStyle w:val="Normal"/>
        <w:jc w:val="both"/>
        <w:rPr/>
      </w:pPr>
      <w:r>
        <w:rPr>
          <w:u w:val="single"/>
        </w:rPr>
        <w:t>Полина (София</w:t>
      </w:r>
      <w:r>
        <w:rPr/>
        <w:t xml:space="preserve">): Пластилин </w:t>
      </w:r>
      <w:r>
        <w:rPr>
          <w:b/>
        </w:rPr>
        <w:t>был</w:t>
      </w:r>
      <w:r>
        <w:rPr/>
        <w:t xml:space="preserve"> холодный, твердый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 xml:space="preserve">: Арзылан (Ксения, Геля), а </w:t>
      </w:r>
      <w:r>
        <w:rPr>
          <w:b/>
        </w:rPr>
        <w:t>стал</w:t>
      </w:r>
      <w:r>
        <w:rPr/>
        <w:t xml:space="preserve"> каким? (индивидуально1-2 вопроса)</w:t>
      </w:r>
    </w:p>
    <w:p>
      <w:pPr>
        <w:pStyle w:val="Normal"/>
        <w:jc w:val="both"/>
        <w:rPr/>
      </w:pPr>
      <w:r>
        <w:rPr>
          <w:u w:val="single"/>
        </w:rPr>
        <w:t>Арзылан (Ксения, Геля)</w:t>
      </w:r>
      <w:r>
        <w:rPr/>
        <w:t xml:space="preserve">: </w:t>
      </w:r>
      <w:r>
        <w:rPr>
          <w:b/>
        </w:rPr>
        <w:t>Стал</w:t>
      </w:r>
      <w:r>
        <w:rPr/>
        <w:t xml:space="preserve"> пластилин теплый, мягкий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Согреваем, разминаем, это значит, твердый, холодный пластилин «</w:t>
      </w:r>
      <w:r>
        <w:rPr>
          <w:b/>
        </w:rPr>
        <w:t>превращаем</w:t>
      </w:r>
      <w:r>
        <w:rPr/>
        <w:t>» в мягкий и теплый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Ксюша, если согреваем, разминаем, это значит, что мы делаем?</w:t>
      </w:r>
    </w:p>
    <w:p>
      <w:pPr>
        <w:pStyle w:val="Normal"/>
        <w:jc w:val="both"/>
        <w:rPr/>
      </w:pPr>
      <w:r>
        <w:rPr/>
        <w:t xml:space="preserve">Ксюша (Салим): Холодный, твердый пластилин </w:t>
      </w:r>
      <w:r>
        <w:rPr>
          <w:b/>
        </w:rPr>
        <w:t>превращаем</w:t>
      </w:r>
      <w:r>
        <w:rPr/>
        <w:t xml:space="preserve"> в теплый, мяг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Дети заканчивают работу. Вытирают руки салфеткам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Молодцы. А сейчас, проверим порядок цветов радуги (</w:t>
      </w:r>
      <w:r>
        <w:rPr>
          <w:i/>
        </w:rPr>
        <w:t>воспитатель рассказывает слова радуги</w:t>
      </w:r>
      <w:r>
        <w:rPr/>
        <w:t xml:space="preserve">, а </w:t>
      </w:r>
      <w:r>
        <w:rPr>
          <w:i/>
        </w:rPr>
        <w:t>дети проверяют порядок</w:t>
      </w:r>
      <w:r>
        <w:rPr/>
        <w:t>). Все верно, умницы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Дети, а знаете, мне больше нравится оранжевый цвет, и про него я знаю песню </w:t>
      </w:r>
    </w:p>
    <w:p>
      <w:pPr>
        <w:pStyle w:val="Normal"/>
        <w:jc w:val="both"/>
        <w:rPr/>
      </w:pPr>
      <w:r>
        <w:rPr/>
        <w:t>(с движениями). Пройдемте со мной на ковер и будем вместе петь.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jc w:val="both"/>
        <w:rPr/>
      </w:pPr>
      <w:r>
        <w:rPr/>
        <w:t>«Оранжевая песня»</w:t>
      </w:r>
      <w:r>
        <w:rPr>
          <w:i/>
        </w:rPr>
        <w:t xml:space="preserve">  (сл. А. Арканова, Г. Горина; муз. К Певзнера)</w:t>
      </w:r>
    </w:p>
    <w:p>
      <w:pPr>
        <w:pStyle w:val="Normal"/>
        <w:jc w:val="both"/>
        <w:rPr/>
      </w:pPr>
      <w:r>
        <w:rPr/>
        <w:t xml:space="preserve">Вот уже подряд два дня </w:t>
      </w:r>
      <w:r>
        <w:rPr>
          <w:i/>
        </w:rPr>
        <w:t>(разминают кистью рук)</w:t>
      </w:r>
    </w:p>
    <w:p>
      <w:pPr>
        <w:pStyle w:val="Normal"/>
        <w:jc w:val="both"/>
        <w:rPr/>
      </w:pPr>
      <w:r>
        <w:rPr/>
        <w:t xml:space="preserve">Я сижу, рисую </w:t>
      </w:r>
      <w:r>
        <w:rPr>
          <w:i/>
        </w:rPr>
        <w:t>(встряхивая руки)</w:t>
      </w:r>
    </w:p>
    <w:p>
      <w:pPr>
        <w:pStyle w:val="Normal"/>
        <w:jc w:val="both"/>
        <w:rPr/>
      </w:pPr>
      <w:r>
        <w:rPr/>
        <w:t xml:space="preserve">Красок много у меня, выбирай любую </w:t>
      </w:r>
      <w:r>
        <w:rPr>
          <w:i/>
        </w:rPr>
        <w:t>(хлопки в ладоши)</w:t>
      </w:r>
    </w:p>
    <w:p>
      <w:pPr>
        <w:pStyle w:val="Normal"/>
        <w:jc w:val="both"/>
        <w:rPr/>
      </w:pPr>
      <w:r>
        <w:rPr/>
        <w:t xml:space="preserve">Я раскрашу целый свет </w:t>
      </w:r>
      <w:r>
        <w:rPr>
          <w:i/>
        </w:rPr>
        <w:t>(руки в стороны)</w:t>
      </w:r>
    </w:p>
    <w:p>
      <w:pPr>
        <w:pStyle w:val="Normal"/>
        <w:jc w:val="both"/>
        <w:rPr/>
      </w:pPr>
      <w:r>
        <w:rPr/>
        <w:t xml:space="preserve">В самый свой любимый цвет </w:t>
      </w:r>
      <w:r>
        <w:rPr>
          <w:i/>
        </w:rPr>
        <w:t>(повороты туловища вправо влево)</w:t>
      </w:r>
    </w:p>
    <w:p>
      <w:pPr>
        <w:pStyle w:val="Normal"/>
        <w:jc w:val="both"/>
        <w:rPr/>
      </w:pPr>
      <w:r>
        <w:rPr/>
        <w:t xml:space="preserve">Оранжевое небо </w:t>
      </w:r>
      <w:r>
        <w:rPr>
          <w:i/>
        </w:rPr>
        <w:t>(руки вверх)</w:t>
      </w:r>
    </w:p>
    <w:p>
      <w:pPr>
        <w:pStyle w:val="Normal"/>
        <w:jc w:val="both"/>
        <w:rPr/>
      </w:pPr>
      <w:r>
        <w:rPr/>
        <w:t xml:space="preserve">Оранжевое море </w:t>
      </w:r>
      <w:r>
        <w:rPr>
          <w:i/>
        </w:rPr>
        <w:t>(присели, руки вниз)</w:t>
      </w:r>
    </w:p>
    <w:p>
      <w:pPr>
        <w:pStyle w:val="Normal"/>
        <w:jc w:val="both"/>
        <w:rPr/>
      </w:pPr>
      <w:r>
        <w:rPr/>
        <w:t xml:space="preserve">Оранжевая зелень </w:t>
      </w:r>
      <w:r>
        <w:rPr>
          <w:i/>
        </w:rPr>
        <w:t>(встали, руки в стороны)</w:t>
      </w:r>
    </w:p>
    <w:p>
      <w:pPr>
        <w:pStyle w:val="Normal"/>
        <w:jc w:val="both"/>
        <w:rPr/>
      </w:pPr>
      <w:r>
        <w:rPr/>
        <w:t xml:space="preserve">Оранжевый верблюд </w:t>
      </w:r>
      <w:r>
        <w:rPr>
          <w:i/>
        </w:rPr>
        <w:t>(руки на пояс)</w:t>
      </w:r>
    </w:p>
    <w:p>
      <w:pPr>
        <w:pStyle w:val="Normal"/>
        <w:jc w:val="both"/>
        <w:rPr/>
      </w:pPr>
      <w:r>
        <w:rPr/>
        <w:t xml:space="preserve">Оранжевые мамы </w:t>
      </w:r>
      <w:r>
        <w:rPr>
          <w:i/>
        </w:rPr>
        <w:t>(прыжки на левой ноге)</w:t>
      </w:r>
    </w:p>
    <w:p>
      <w:pPr>
        <w:pStyle w:val="Normal"/>
        <w:jc w:val="both"/>
        <w:rPr/>
      </w:pPr>
      <w:r>
        <w:rPr/>
        <w:t xml:space="preserve">Оранжевым ребятам </w:t>
      </w:r>
      <w:r>
        <w:rPr>
          <w:i/>
        </w:rPr>
        <w:t>(прыжки на правой ноге)</w:t>
      </w:r>
    </w:p>
    <w:p>
      <w:pPr>
        <w:pStyle w:val="Normal"/>
        <w:jc w:val="both"/>
        <w:rPr/>
      </w:pPr>
      <w:r>
        <w:rPr/>
        <w:t xml:space="preserve">Оранжевые песни </w:t>
      </w:r>
      <w:r>
        <w:rPr>
          <w:i/>
        </w:rPr>
        <w:t>(прыжки на двух ногах)</w:t>
      </w:r>
    </w:p>
    <w:p>
      <w:pPr>
        <w:pStyle w:val="Normal"/>
        <w:jc w:val="both"/>
        <w:rPr/>
      </w:pPr>
      <w:r>
        <w:rPr/>
        <w:t xml:space="preserve">Оранжево поют! </w:t>
      </w:r>
      <w:r>
        <w:rPr>
          <w:i/>
        </w:rPr>
        <w:t>(хлопки в ладошки)</w:t>
      </w:r>
    </w:p>
    <w:p>
      <w:pPr>
        <w:pStyle w:val="Normal"/>
        <w:jc w:val="both"/>
        <w:rPr/>
      </w:pPr>
      <w:r>
        <w:rPr/>
        <w:t xml:space="preserve">И вдруг явился к нам домой, оранжевый цвет! </w:t>
      </w:r>
      <w:r>
        <w:rPr>
          <w:i/>
        </w:rPr>
        <w:t>(руки вверх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>
          <w:sz w:val="16"/>
          <w:szCs w:val="16"/>
        </w:rPr>
        <w:t xml:space="preserve"> </w:t>
      </w:r>
      <w:r>
        <w:rPr/>
        <w:t>Радугу можно увидеть не только на небе, ее можно увидеть и в красках, смешивая и получая разные цвета. Волшебная радуга хранит множество секретов. Например, в радуге прячутся три основных цвета: желтый, красный, синий. Все остальные цвета можно получить, используя основные. Как вы думаете, какие краски надо смешать, чтобы получился оранжевый (</w:t>
      </w:r>
      <w:r>
        <w:rPr>
          <w:i/>
        </w:rPr>
        <w:t>зеленый, фиолетовый</w:t>
      </w:r>
      <w:r>
        <w:rPr/>
        <w:t>) цвет? (</w:t>
      </w:r>
      <w:r>
        <w:rPr>
          <w:i/>
        </w:rPr>
        <w:t>каждому цвету по одному вопросу индивидуально. К+Ж=О, Ж+С=З, К+С=Ф</w:t>
      </w:r>
      <w:r>
        <w:rPr/>
        <w:t>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отвечают на вопросы, затем садятся за столы, по дв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человека на каждый новый цвет. Под музыку смешивают краски на палитрах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 xml:space="preserve">: Какие прекрасные цвета вы получили, все замечательно. Ребята, красками этих новых цветов будем рисовать в группе  одну большую радугу на ватмане, т.е. на большой бумаге </w:t>
      </w:r>
      <w:r>
        <w:rPr>
          <w:i/>
        </w:rPr>
        <w:t>(дети вытирают ручки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Дети, вам понравилось занятие? (Да!). Кому здесь было грустно без подруги Радуги.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Без Радуги было грустно Солнечному Зайчику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Нам удалось найти Радугу Солнечному Зайчику? 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Да-а, удалось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Тогда даем Солнечному Зайчику Радугу? (Да!). А чтобы было радостно и весело мы еще дарим солнце, облако и капли дождя. Дети, каждый берет понравившуюся картинку, преподнесем к Солнечному Зайчику. Какая радость без цветов? Где наши цветы?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Дети выбирают картинки, также берут разноцветные цветочки</w:t>
      </w:r>
    </w:p>
    <w:p>
      <w:pPr>
        <w:pStyle w:val="Normal"/>
        <w:jc w:val="center"/>
        <w:rPr/>
      </w:pPr>
      <w:r>
        <w:rPr>
          <w:i/>
        </w:rPr>
        <w:t>и прикрепляют к Солнечному Зайчику</w:t>
      </w:r>
      <w:r>
        <w:rPr/>
        <w:t>)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Солнечный Зайчик очень рад. Почему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</w:t>
      </w:r>
      <w:r>
        <w:rPr>
          <w:i/>
        </w:rPr>
        <w:t>(варианты ответов)</w:t>
      </w:r>
      <w:r>
        <w:rPr/>
        <w:t xml:space="preserve"> Потому что мы дали ему подругу Радугу; потому что они встретились; потому что мы дали возможность встретиться с ней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Молодцы, все верно! Чем мы занимались на занятии? Что мы делали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Выпускали мыльные пузыри, мы превращали твердый пластилин в мягкий, составляли цвета радуги из пластилина, смешивали красный, желтый цвет и получили оранжевый цвет, </w:t>
      </w:r>
    </w:p>
    <w:p>
      <w:pPr>
        <w:pStyle w:val="Normal"/>
        <w:jc w:val="both"/>
        <w:rPr/>
      </w:pPr>
      <w:r>
        <w:rPr/>
        <w:t>желтый + синий = зеленый, красный + синий = фиолетовый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Где мы встречались радугой в нашем зале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Радугой встречались на поверхности мыльного пузыря, мы слепили.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Радугу, на поверхности мыльного пузыря как мы называем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Радужные переливы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 xml:space="preserve">: </w:t>
      </w:r>
      <w:r>
        <w:rPr>
          <w:b/>
        </w:rPr>
        <w:t>Был</w:t>
      </w:r>
      <w:r>
        <w:rPr/>
        <w:t xml:space="preserve"> холодный, твердый пластилин, как согрели, размяли… (</w:t>
      </w:r>
      <w:r>
        <w:rPr>
          <w:b/>
          <w:i/>
        </w:rPr>
        <w:t>стал</w:t>
      </w:r>
      <w:r>
        <w:rPr>
          <w:i/>
        </w:rPr>
        <w:t xml:space="preserve"> мягкий, теплый</w:t>
      </w:r>
      <w:r>
        <w:rPr/>
        <w:t>). Что произошло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 xml:space="preserve">: Произошло </w:t>
      </w:r>
      <w:r>
        <w:rPr>
          <w:b/>
        </w:rPr>
        <w:t>превращение</w:t>
      </w:r>
      <w:r>
        <w:rPr/>
        <w:t xml:space="preserve"> (индивидуально)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О чем мы все время рассказывали?</w:t>
      </w:r>
    </w:p>
    <w:p>
      <w:pPr>
        <w:pStyle w:val="Normal"/>
        <w:jc w:val="both"/>
        <w:rPr/>
      </w:pPr>
      <w:r>
        <w:rPr>
          <w:u w:val="single"/>
        </w:rPr>
        <w:t>Воспитатель и дети</w:t>
      </w:r>
      <w:r>
        <w:rPr/>
        <w:t xml:space="preserve">:  </w:t>
      </w:r>
    </w:p>
    <w:p>
      <w:pPr>
        <w:pStyle w:val="Normal"/>
        <w:rPr/>
      </w:pPr>
      <w:r>
        <w:rPr/>
        <w:t xml:space="preserve">Разноцветная дуга                       </w:t>
      </w:r>
    </w:p>
    <w:p>
      <w:pPr>
        <w:pStyle w:val="Normal"/>
        <w:jc w:val="both"/>
        <w:rPr/>
      </w:pPr>
      <w:r>
        <w:rPr/>
        <w:t xml:space="preserve">Поднялась за облака,           </w:t>
      </w:r>
    </w:p>
    <w:p>
      <w:pPr>
        <w:pStyle w:val="Normal"/>
        <w:rPr/>
      </w:pPr>
      <w:r>
        <w:rPr/>
        <w:t xml:space="preserve">Выше дома, выше горки, </w:t>
      </w:r>
    </w:p>
    <w:p>
      <w:pPr>
        <w:pStyle w:val="Normal"/>
        <w:rPr/>
      </w:pPr>
      <w:r>
        <w:rPr/>
        <w:t>Выше самой длинной елки.</w:t>
      </w:r>
    </w:p>
    <w:p>
      <w:pPr>
        <w:pStyle w:val="Normal"/>
        <w:rPr/>
      </w:pPr>
      <w:r>
        <w:rPr/>
        <w:t>Ярко под дождем сверкала,</w:t>
      </w:r>
    </w:p>
    <w:p>
      <w:pPr>
        <w:pStyle w:val="Normal"/>
        <w:rPr/>
      </w:pPr>
      <w:r>
        <w:rPr/>
        <w:t xml:space="preserve">А потом совсем пропала.    </w:t>
      </w:r>
    </w:p>
    <w:p>
      <w:pPr>
        <w:pStyle w:val="Normal"/>
        <w:rPr/>
      </w:pPr>
      <w:r>
        <w:rPr/>
        <w:t xml:space="preserve">Что за странная дуга?          </w:t>
      </w:r>
    </w:p>
    <w:p>
      <w:pPr>
        <w:pStyle w:val="Normal"/>
        <w:rPr>
          <w:sz w:val="22"/>
          <w:szCs w:val="22"/>
        </w:rPr>
      </w:pPr>
      <w:r>
        <w:rPr/>
        <w:t>Это просто РАДУГА!</w:t>
      </w: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Ребята, наконец-то мы помогли Солнечному Зайчику встретиться с Радугой, и поэтому, в знак благодарности вам дарит вот эти баночки. Чтоб «РАДУГА» на мыльных пузырях всегда вас радовала. Вы довольны? 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Да-а! Мы  очень довольны!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Милые мои, вы прекрасно справились заданиями, вы замечательные дети. Активно занимались, слушали внимательно. Молодцы, дети, спасибо! К сожалению, нам пора прощаться с гостьями.</w:t>
      </w:r>
    </w:p>
    <w:p>
      <w:pPr>
        <w:pStyle w:val="Normal"/>
        <w:jc w:val="both"/>
        <w:rPr/>
      </w:pPr>
      <w:r>
        <w:rPr/>
        <w:t xml:space="preserve">Дети: До свидания!                                      </w:t>
      </w:r>
      <w:r>
        <w:rPr>
          <w:i/>
        </w:rPr>
        <w:t>Дети уходя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 занятию я поставила следующие </w:t>
      </w:r>
      <w:r>
        <w:rPr>
          <w:i/>
        </w:rPr>
        <w:t>цели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Обучающие</w:t>
      </w:r>
      <w:r>
        <w:rPr/>
        <w:t xml:space="preserve"> – познакомить детей с атмосферным явлением радугой, раскрыть причину ее появления, закрепить цвета спектра и порядком их расположения. Познакомить детей со свойством света превращаться в радужный спектр; расширять представления о трех основных цветов: красный, желтый, синий и их смешение, чтобы получить остальные цвета. Развивать творческую деятельность. Знакомство со словом «превращение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Развивающие</w:t>
      </w:r>
      <w:r>
        <w:rPr/>
        <w:t xml:space="preserve"> – развивать любознательность, память; развивать речь детей, творческое воображение, общую тонкую моторику, координацию речи с движениями, развивать умения фиксировать действие превращение на основе употребления пар слов «был – стал». Формирование действия превращения на основе практических действ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u w:val="single"/>
        </w:rPr>
        <w:t>Воспитательные</w:t>
      </w:r>
      <w:r>
        <w:rPr/>
        <w:t xml:space="preserve"> – формирование навыков сотрудничества, ответственное отношение к выполнению заданий; формировать такие качества, как сочувствие, отзывчивость, помочь другим в сложных ситуациях. Вызвать желание участвовать в эксперимент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занятии использовано достаточно материала. </w:t>
      </w:r>
      <w:r>
        <w:rPr>
          <w:u w:val="single"/>
        </w:rPr>
        <w:t>На каждого ребенка</w:t>
      </w:r>
      <w:r>
        <w:rPr/>
        <w:t xml:space="preserve"> – баночки мыльных пузырей, гуашевые краски, цветы с цветами радуги, семь картонных жетонов из цветов радуги, пластилин разных цветов, доски для лепки, х/б салфетки, мокрые губки в контейнерах, гуашевые краски, палитры, кисточки. Дополнительные ассоциации для Солнечного зайчика на каждого ребенка – коллективное оформление (тучка, капли дождя, солнце). Занятие не перегружено наглядным пособием. В течение занятия осуществилась активизация словаря: радуга, радужные переливы, солнечный зайчик, мыльные пузыри, ранняя весна, был, стал, превращение. Использовано методические приемы – беседа о ходе выполнения действий, использование художественного слова, объяснения. Обыгрывание героя, игровые приемы. Методы активизации познавательной деятельности: сюрпризный момент, а главное – опыт. Предварительная работа – беседы, заучивание наизусть считалки о порядке цветов радуги, отгадывание загадок о радуге, просмотр фотографий радуги в природ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составлении занятия учитывала способность детей выступать в роли исследователя. Самостоятельно воздействовать на окружающие его предметы и явления с целью более полного сознания. Также учитывалось и то, что некоторые дети испытывают затруднения свободно выразить свои мысли, а опытная деятельность позволяет развивать в ребенке интерес, а, следовательно, они более активны с своей речи. Большинство действий детям должны, известны, как – радуга, цвета радуги, солнечный зайчик. Т.к., природа и жизнь человека тесно связаны друг с другом. Образовательные задачи решались, что хотели увидеть радугу, увидели опытным путем, отражали в речи порядок расположения цветов радуги. Воспитательные задачи мы решали через появление солнечного зайчика, что дети помогли встретиться Солнечному Зайчику с подругой Радугой. Ответственные отношения к выполнению задания мы решили в игровой форме. Доброжелательность – когда мы для Солнечного Зайчика нашли Радугу, также чтоб ему вызвать радость, дали еще солнышко, тучки, капли дождя. А он в знак благодарности детям подарил баночки мыльных пузырей. Т.е. добро ответил добр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ама форма экспериментирования предполагает – самостоятельность, опыты они делали сами. Думаю, без труда справились, когда составляли порядок цветов во время игры. Физминутка – способствует развитию координации движения. Считаю, структура занятия, время, место и форма организации рационально. В течение всего занятия с детьми  велась непринужденный диалог. Я думаю, на занятии дети не устали, т.к. опытами не нагружались: опыт №1 «Солнечный Зайчик», опыт №2 «Игра с мыльными пузырями», опыт №3 «Смешение красок», творческая деятельность «Рисование пластилином (пластилинография) радуги». По этапам занятия дети не находились на одном месте, а передвигались. Занятие связано с сезоном, проводилось в игровой форме. Использовались методы активизации познавательной деятельности (герой Солнечный </w:t>
      </w:r>
    </w:p>
    <w:p>
      <w:pPr>
        <w:pStyle w:val="Normal"/>
        <w:jc w:val="both"/>
        <w:rPr/>
      </w:pPr>
      <w:r>
        <w:rPr/>
        <w:t xml:space="preserve">Зайчик, появление радуги весной через опыт №2, рисование радуги, игра «Радуга»). Ведущий вид деятельности – игра, а опыт – поисковая деятельность, как говорил китайский мудрец Конфуций: «Что я слышу – забываю, что я вижу – помню, что делаю – понимаю». Вот эти методы и приемы помогали обеспечить работоспособность и заинтересованность дет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ифференцированный подход: 1) слабо усваиваются знания; 2) проявляющие повышенный интерес и желание усваивать знания; 3) основная масса де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амым интересным, на мой взгляд, было появление радужных переливов на мыльных пузырях, поскольку  это вызвало у детей положительно-эмоциональный отклик. Для них это было как результат волшебства их деяний. Дети активно занимались на занятии. Отвечали на вопросы, выполняли задания с удовольствием, решали проблему, что нашли Солнечному Зайчику радугу; уровень развития речи хорошее. Я думаю, реализовать задачи занятия нам удалось.</w:t>
      </w:r>
    </w:p>
    <w:p>
      <w:pPr>
        <w:pStyle w:val="Normal"/>
        <w:jc w:val="both"/>
        <w:rPr/>
      </w:pPr>
      <w:r>
        <w:rPr>
          <w:iCs/>
        </w:rPr>
        <w:t xml:space="preserve">   </w:t>
      </w:r>
      <w:r>
        <w:rPr/>
        <w:t xml:space="preserve">     </w:t>
      </w:r>
      <w:r>
        <w:rPr/>
        <w:t>Следующий раз я планирую построить занятие: (рассказать?) (увидеть радугу другим способом. Наполнить ванночку водой и поставить на стол. Опустить зеркало в воду наполовину. Его верхняя часть будет опираться на край ванночки, а нижняя – окажется в воде под углом. Направить свет фонарика на погруженную в воду часть зеркала. При этом зеркало будет отражать свет. Взять лист бумаги и поместить его перед зеркалом. Другой рукой слегка подвигать само зеркало. Изменить положение зеркала и бумаги до тех пор, пока на ней не появится разноцветная радуга. Слегка покачать ванночку, чтобы по воде пошла рябь, и встряхнуть зеркало. Что появиться? На белой бумаге появятся искрящиеся разноцветные огоньки. Значит, обычный солнечный лучик, как волшебник, может превращаться в разноцветные лучи, если он проходит сквозь капли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Эксперимент 1.</w:t>
      </w:r>
      <w:r>
        <w:rPr/>
        <w:t xml:space="preserve"> «Что такое радуга» – смешение цветов. Из каких цветов состоит радуга? Чтобы получить оранжевый цвет, надо смешать красный и желтый цвет, желтый + синий = зеленый, красный + синий = фиолетовый.</w:t>
      </w:r>
    </w:p>
    <w:p>
      <w:pPr>
        <w:pStyle w:val="Normal"/>
        <w:jc w:val="both"/>
        <w:rPr/>
      </w:pPr>
      <w:r>
        <w:rPr>
          <w:u w:val="single"/>
        </w:rPr>
        <w:t>Эксперимент 2.</w:t>
      </w:r>
      <w:r>
        <w:rPr/>
        <w:t xml:space="preserve"> «Радуга появляется». </w:t>
      </w:r>
      <w:r>
        <w:rPr>
          <w:u w:val="single"/>
        </w:rPr>
        <w:t>Материал</w:t>
      </w:r>
      <w:r>
        <w:rPr/>
        <w:t xml:space="preserve"> – зеркало, миска с водой. Поставить зеркало в воду под небольшим углом. Поймать зеркалом солнечный луч и направить на стену (белый картон). Поворачиваем зеркало до тех пор, пока не увидим на стене спектр. Вода выполняет роль призмы, которая разделяет свет на его составляющие цвета. </w:t>
      </w:r>
    </w:p>
    <w:p>
      <w:pPr>
        <w:pStyle w:val="Normal"/>
        <w:jc w:val="both"/>
        <w:rPr/>
      </w:pPr>
      <w:r>
        <w:rPr>
          <w:u w:val="single"/>
        </w:rPr>
        <w:t>Эксперимент 3.</w:t>
      </w:r>
      <w:r>
        <w:rPr/>
        <w:t xml:space="preserve"> «Радуга в пузырях». </w:t>
      </w:r>
      <w:r>
        <w:rPr>
          <w:u w:val="single"/>
        </w:rPr>
        <w:t>Материал</w:t>
      </w:r>
      <w:r>
        <w:rPr/>
        <w:t xml:space="preserve"> – баночка с мыльными пузырями. Выдуваем пузыри, свет падает на мыльные пузыри в них можно увидеть радугу.</w:t>
      </w:r>
    </w:p>
    <w:p>
      <w:pPr>
        <w:pStyle w:val="Normal"/>
        <w:jc w:val="both"/>
        <w:rPr/>
      </w:pPr>
      <w:r>
        <w:rPr>
          <w:u w:val="single"/>
        </w:rPr>
        <w:t>Эксперимент 4.</w:t>
      </w:r>
      <w:r>
        <w:rPr/>
        <w:t xml:space="preserve"> «Радуга на диске». </w:t>
      </w:r>
      <w:r>
        <w:rPr>
          <w:u w:val="single"/>
        </w:rPr>
        <w:t>Материал</w:t>
      </w:r>
      <w:r>
        <w:rPr/>
        <w:t xml:space="preserve"> – диски.</w:t>
      </w:r>
    </w:p>
    <w:p>
      <w:pPr>
        <w:pStyle w:val="Normal"/>
        <w:jc w:val="both"/>
        <w:rPr/>
      </w:pPr>
      <w:r>
        <w:rPr/>
        <w:t>Если взять компьютерный диск направить на него свет, то увидим цвета радуги. А еще можно увидеть радугу в луже, в которую пролили бензин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воды.</w:t>
      </w:r>
      <w:r>
        <w:rPr/>
        <w:t xml:space="preserve">   Радуга бывает летом, осенью, весной. Появляется когда,  солнечный свет отражается в капельках воды. Радугу можно увидеть не только на небе, можно увидеть в красках (смешивая и получая разные цвета).  Цвета радуги всегда располагаются в порядке. Их всего семь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Заключение.</w:t>
      </w:r>
      <w:r>
        <w:rPr/>
        <w:t xml:space="preserve"> Поставленные в нашем исследовании задачи были выполнены. Гипотеза подтвердилась. Мы узнали, почему появляется такое явление как радуга, провели эксперименты, научились рисовать радугу разными способами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итература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Большая энциклопедия дошкольника, М.: Махаон, 2004г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Савенков А.И. Методика проведения учебных исследований в детском саду.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амара: учебная литература, 2004г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уликовская И.Э., Совгир Н.Н. «Детское экспериментирование». – М.: Педагогическое общество России, 2003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Организация экспериментальной деятельности дошкольников». Под общ. ред. Л.Н. Прохоровой. – М.: АРКТИ, 2004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мезова Л.А. «Играем с цветом». – М.: Школьная Пресса, 2004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биза Ф.В. Простые опыты: Забавная физика для детей – М.: 19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Дополнительно изучить к следующему занятию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на может появляться в любое время года. И днем и ночью. Чтобы радуга появилась надо только достаточное количество солнца и вла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Чтобы появилась радуга, нужно чтобы солнечный луч прошел через каплю воды. В ней он искривляется и как веер раскладывается на спектр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имой радуга – к крепкому морозу! (народная примета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ктическая часть.</w:t>
      </w:r>
    </w:p>
    <w:p>
      <w:pPr>
        <w:pStyle w:val="Normal"/>
        <w:jc w:val="both"/>
        <w:rPr/>
      </w:pPr>
      <w:r>
        <w:rPr>
          <w:u w:val="single"/>
        </w:rPr>
        <w:t>Эксперимент 1.</w:t>
      </w:r>
      <w:r>
        <w:rPr/>
        <w:t xml:space="preserve"> «Что такое радуга» – смешение цветов. Из каких цветов состоит радуга? Чтобы получить оранжевый цвет, надо смешать красный и желтый цвет, желтый + синий = зеленый, красный + синий = фиолетовый.</w:t>
      </w:r>
    </w:p>
    <w:p>
      <w:pPr>
        <w:pStyle w:val="Normal"/>
        <w:jc w:val="both"/>
        <w:rPr/>
      </w:pPr>
      <w:r>
        <w:rPr>
          <w:u w:val="single"/>
        </w:rPr>
        <w:t>Эксперимент 2.</w:t>
      </w:r>
      <w:r>
        <w:rPr/>
        <w:t xml:space="preserve"> «Радуга появляется». </w:t>
      </w:r>
      <w:r>
        <w:rPr>
          <w:u w:val="single"/>
        </w:rPr>
        <w:t>Материал</w:t>
      </w:r>
      <w:r>
        <w:rPr/>
        <w:t xml:space="preserve"> – зеркало, миска с водой. Поставить зеркало в воду под небольшим углом. Поймать зеркалом солнечный луч и направить на стену (белый картон). Поворачиваем зеркало до тех пор, пока не увидим на стене спектр. Вода выполняет роль призмы, которая разделяет свет на его составляющие цвета. </w:t>
      </w:r>
    </w:p>
    <w:p>
      <w:pPr>
        <w:pStyle w:val="Normal"/>
        <w:jc w:val="both"/>
        <w:rPr/>
      </w:pPr>
      <w:r>
        <w:rPr>
          <w:u w:val="single"/>
        </w:rPr>
        <w:t>Эксперимент 3.</w:t>
      </w:r>
      <w:r>
        <w:rPr/>
        <w:t xml:space="preserve"> «Радуга в пузырях». </w:t>
      </w:r>
      <w:r>
        <w:rPr>
          <w:u w:val="single"/>
        </w:rPr>
        <w:t>Материал</w:t>
      </w:r>
      <w:r>
        <w:rPr/>
        <w:t xml:space="preserve"> – баночка с мыльными пузырями. Выдуваем пузыри, свет падает на мыльные пузыри в них можно увидеть радугу.</w:t>
      </w:r>
    </w:p>
    <w:p>
      <w:pPr>
        <w:pStyle w:val="Normal"/>
        <w:jc w:val="both"/>
        <w:rPr/>
      </w:pPr>
      <w:r>
        <w:rPr>
          <w:u w:val="single"/>
        </w:rPr>
        <w:t>Эксперимент 4.</w:t>
      </w:r>
      <w:r>
        <w:rPr/>
        <w:t xml:space="preserve"> «Радуга на диске». </w:t>
      </w:r>
      <w:r>
        <w:rPr>
          <w:u w:val="single"/>
        </w:rPr>
        <w:t>Материал</w:t>
      </w:r>
      <w:r>
        <w:rPr/>
        <w:t xml:space="preserve"> – диски.</w:t>
      </w:r>
    </w:p>
    <w:p>
      <w:pPr>
        <w:pStyle w:val="Normal"/>
        <w:jc w:val="both"/>
        <w:rPr/>
      </w:pPr>
      <w:r>
        <w:rPr/>
        <w:t>Если взять компьютерный диск направить на него свет, то увидим цвета радуги. А еще можно увидеть радугу в луже, в которую пролили бензин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ыводы.</w:t>
      </w:r>
      <w:r>
        <w:rPr/>
        <w:t xml:space="preserve">   Радуга бывает летом, осенью, весной. Появляется когда,  солнечный свет отражается в капельках воды. Радугу можно увидеть не только на небе, можно увидеть в красках (смешивая и получая разные цвета).  Цвета радуги всегда располагаются в порядке. Их всего семь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Заключение.</w:t>
      </w:r>
      <w:r>
        <w:rPr/>
        <w:t xml:space="preserve"> Поставленные в нашем исследовании задачи были выполнены. Гипотеза подтвердилась. Мы узнали, почему появляется такое явление как радуга, провели эксперименты, научились рисовать радугу разными способ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адуга состоит и семи цветов, и все они следует строго друг за другом, каждый «знает свое место». Правда, в природе нет четких границ между цветами, они плавно переходят друг в друга. А сейчас подойдите к столу и выложите по порядку все цвета радуги сверху вниз (выполняют задание). Какой по счету зеленый цвет? (4й). Синий? </w:t>
      </w:r>
    </w:p>
    <w:p>
      <w:pPr>
        <w:pStyle w:val="Normal"/>
        <w:numPr>
          <w:ilvl w:val="0"/>
          <w:numId w:val="4"/>
        </w:numPr>
        <w:rPr/>
      </w:pPr>
      <w:r>
        <w:rPr/>
        <w:t>Первый какой цвет? Шестой ? (просмотр слайдов)</w:t>
      </w:r>
    </w:p>
    <w:p>
      <w:pPr>
        <w:pStyle w:val="Normal"/>
        <w:numPr>
          <w:ilvl w:val="0"/>
          <w:numId w:val="4"/>
        </w:numPr>
        <w:rPr/>
      </w:pPr>
      <w:r>
        <w:rPr/>
        <w:t>Я предлагаю провести опыт. Наполните ванночку водой и поставьте на стол, опустите зеркальце в воду наполовину. Его верхняя часть будет опираться на край ванночки, а нижняя часть окажется в воде под углом. Направим свет фонарика на погруженную в воду часть зеркала. При этом зеркальце будет отражать свет. Возьмите лист бумаги и поместите его перед зеркалом. Другой рукой слегка подвигайте само зеркало. Изменяйте положение зеркала и бумаги до тех пор, пока на ней не появится разноцветная радуга. Слегка покачайте ванночку, чтобы по воде пошла рябь, и встряхните зеркало. Что мы видим теперь? На белой бумаге появляются искрящие разноцветные огоньки. Значит, обычный солнечный лучик, как волше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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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58:00Z</dcterms:created>
  <dc:creator>asus</dc:creator>
  <dc:description/>
  <cp:keywords/>
  <dc:language>en-US</dc:language>
  <cp:lastModifiedBy>asus</cp:lastModifiedBy>
  <cp:lastPrinted>2015-04-18T20:03:00Z</cp:lastPrinted>
  <dcterms:modified xsi:type="dcterms:W3CDTF">2016-04-15T06:37:00Z</dcterms:modified>
  <cp:revision>42</cp:revision>
  <dc:subject/>
  <dc:title/>
</cp:coreProperties>
</file>