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27.png" ContentType="image/png"/>
  <Override PartName="/word/media/image26.png" ContentType="image/png"/>
  <Override PartName="/word/media/image7.wmf" ContentType="image/x-wmf"/>
  <Override PartName="/word/media/image12.png" ContentType="image/png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30.png" ContentType="image/png"/>
  <Override PartName="/word/media/image31.png" ContentType="image/png"/>
  <Override PartName="/word/media/image32.png" ContentType="image/png"/>
  <Override PartName="/word/media/image33.png" ContentType="image/png"/>
  <Override PartName="/word/media/image34.png" ContentType="image/png"/>
  <Override PartName="/word/media/image35.png" ContentType="image/png"/>
  <Override PartName="/word/media/image3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24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учно-практическая конференция «Шаг в будущее»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атематические методы при расчетах диеты человека»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ила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мухина Ксения,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еница 11 «б» класса МАОУ СОШ №37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Научный руководитель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ева Галина Михайловна,</w:t>
      </w:r>
    </w:p>
    <w:p>
      <w:pPr>
        <w:pStyle w:val="Normal"/>
        <w:spacing w:lineRule="auto" w:line="360"/>
        <w:ind w:hanging="1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читель математики МАОУ СОШ №37,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тличник  просвещения РФ»,                       </w:t>
      </w:r>
    </w:p>
    <w:p>
      <w:pPr>
        <w:pStyle w:val="Normal"/>
        <w:tabs>
          <w:tab w:val="clear" w:pos="708"/>
          <w:tab w:val="left" w:pos="5670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бедитель Конкурса лучших учителей России(2009 г)</w:t>
      </w:r>
    </w:p>
    <w:p>
      <w:pPr>
        <w:pStyle w:val="Normal"/>
        <w:tabs>
          <w:tab w:val="clear" w:pos="708"/>
          <w:tab w:val="left" w:pos="5670" w:leader="none"/>
          <w:tab w:val="right" w:pos="9355" w:leader="none"/>
        </w:tabs>
        <w:spacing w:lineRule="auto" w:line="3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  <w:tab w:val="right" w:pos="9355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-Удэ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ница 11 класса МАОУ СОШ №37 Симухина Ксения провела исследовательскую работу по теме «</w:t>
      </w:r>
      <w:r>
        <w:rPr>
          <w:rFonts w:cs="Times New Roman" w:ascii="Times New Roman" w:hAnsi="Times New Roman"/>
          <w:b/>
          <w:sz w:val="24"/>
          <w:szCs w:val="24"/>
        </w:rPr>
        <w:t>Математические методы при расчетах диеты человек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  <w:r>
        <w:rPr>
          <w:rFonts w:cs="Times New Roman" w:ascii="Times New Roman" w:hAnsi="Times New Roman"/>
          <w:b/>
          <w:sz w:val="24"/>
          <w:szCs w:val="24"/>
        </w:rPr>
        <w:t>Математические методы - м</w:t>
      </w:r>
      <w:r>
        <w:rPr>
          <w:rFonts w:cs="Times New Roman" w:ascii="Times New Roman" w:hAnsi="Times New Roman"/>
          <w:sz w:val="24"/>
          <w:szCs w:val="24"/>
        </w:rPr>
        <w:t xml:space="preserve">етоды линейного программирования позволяют </w:t>
      </w:r>
      <w:r>
        <w:rPr>
          <w:rFonts w:cs="Times New Roman" w:ascii="Times New Roman" w:hAnsi="Times New Roman"/>
          <w:b/>
          <w:sz w:val="24"/>
          <w:szCs w:val="24"/>
        </w:rPr>
        <w:t>наиболее рациональным образом распределить ограниченные ресурсы, рассчитать максимальную выгоду или минимальные затраты</w:t>
      </w:r>
      <w:r>
        <w:rPr>
          <w:rFonts w:cs="Times New Roman" w:ascii="Times New Roman" w:hAnsi="Times New Roman"/>
          <w:sz w:val="24"/>
          <w:szCs w:val="24"/>
        </w:rPr>
        <w:t xml:space="preserve">. В настоящем докладе ученица  исследует вопрос определения диеты человека, </w:t>
      </w:r>
      <w:r>
        <w:rPr>
          <w:rFonts w:cs="Times New Roman" w:ascii="Times New Roman" w:hAnsi="Times New Roman"/>
          <w:b/>
          <w:sz w:val="24"/>
          <w:szCs w:val="24"/>
        </w:rPr>
        <w:t>то есть определения такого набора продуктов, который, с одной стороны, обеспечивал бы жизненные потребности человека в белках, жирах, углеводах, микроэлементах, витаминах, а с другой – имел бы минимальную стоим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над докладом Ксения исследовала цены на продукты в различных магазинах поселков Аэропорт и Сокол, дала им сравнительную характеристик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боты над докладом, Ксения в своей семье стала проводником здорового питания.  Как эти факты, так и работа в целом над докладом является полезным воспитательным моментом для будущего выпускника школы, так как представляет собой элементы экономического образования. Экономическое образование становиться особенно актуальным в наше время. </w:t>
      </w:r>
      <w:r>
        <w:rPr>
          <w:rFonts w:cs="Times New Roman" w:ascii="Times New Roman" w:hAnsi="Times New Roman"/>
          <w:b/>
          <w:sz w:val="24"/>
          <w:szCs w:val="24"/>
        </w:rPr>
        <w:t>Актуальность экономического образования и воспитания в наши дни обусловлена необходимостью адаптации выпускников школы к динамично изменяющимся социально-экономическим условиям жизни, повышенными требованиями к личностным качествам будущих кадров рыночной экономики - их активности, самостоятельности, компетентности, деловит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я над докладом, она изучила и проанализировала  множество различных статей и докладов из Интернета, получила консультацию от врача-диетолога из Республиканского Центра здоровья (улица Жердева,100). Ученица проделала большую </w:t>
      </w:r>
      <w:r>
        <w:rPr>
          <w:rFonts w:cs="Times New Roman" w:ascii="Times New Roman" w:hAnsi="Times New Roman"/>
          <w:b/>
          <w:sz w:val="24"/>
          <w:szCs w:val="24"/>
        </w:rPr>
        <w:t>самостоятельную</w:t>
      </w:r>
      <w:r>
        <w:rPr>
          <w:rFonts w:cs="Times New Roman" w:ascii="Times New Roman" w:hAnsi="Times New Roman"/>
          <w:sz w:val="24"/>
          <w:szCs w:val="24"/>
        </w:rPr>
        <w:t xml:space="preserve"> работу, и этот доклад будет интересен учащимся, увлекающимся математикой, будущим экономиста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высшей категории: Конева Г.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истории линейного программирования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о диете </w:t>
      </w:r>
    </w:p>
    <w:p>
      <w:pPr>
        <w:pStyle w:val="32"/>
        <w:spacing w:lineRule="auto" w:line="360"/>
        <w:ind w:left="0" w:hanging="0"/>
        <w:rPr>
          <w:sz w:val="24"/>
        </w:rPr>
      </w:pPr>
      <w:r>
        <w:rPr>
          <w:sz w:val="24"/>
        </w:rPr>
        <w:t>1) Общая формулировка  задачи о  диете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) Пример решения общей задачи о диете графическим  методом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подбора оптимального количества пищевых продуктов для составления диет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№1.</w:t>
      </w:r>
      <w:r>
        <w:rPr>
          <w:rFonts w:cs="Times New Roman" w:ascii="Times New Roman" w:hAnsi="Times New Roman"/>
          <w:sz w:val="24"/>
          <w:szCs w:val="24"/>
        </w:rPr>
        <w:t xml:space="preserve"> Расчет диеты по трем базовым органическим веществам - белкам, жирам и углеводам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№2</w:t>
      </w:r>
      <w:r>
        <w:rPr>
          <w:rFonts w:cs="Times New Roman" w:ascii="Times New Roman" w:hAnsi="Times New Roman"/>
          <w:sz w:val="24"/>
          <w:szCs w:val="24"/>
        </w:rPr>
        <w:t>. Расчет диеты по макроэлементам: кальций, магний, калий и фосфор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№3</w:t>
      </w:r>
      <w:r>
        <w:rPr>
          <w:rFonts w:cs="Times New Roman" w:ascii="Times New Roman" w:hAnsi="Times New Roman"/>
          <w:sz w:val="24"/>
          <w:szCs w:val="24"/>
        </w:rPr>
        <w:t>. . Составление рациона питания, включающего в себя  самый важный макроэлемент-кальц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№4.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рациона питания, включающего в себя  жизненно важный витамин С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и Интернет - ресурс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«Скажи мне, что ты ешь, и я скажу, чем ты болеешь» - Гиппокра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облема моей исследовательской работы</w:t>
      </w:r>
      <w:r>
        <w:rPr>
          <w:rFonts w:cs="Times New Roman" w:ascii="Times New Roman" w:hAnsi="Times New Roman"/>
          <w:sz w:val="24"/>
          <w:szCs w:val="24"/>
        </w:rPr>
        <w:t>: можно ли составить самостоятельно индивидуальную диету для человека так, чтобы она отвечала всем потребностям человеческого организма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 этой проблемы,  я выбрала </w:t>
      </w:r>
      <w:r>
        <w:rPr>
          <w:rFonts w:cs="Times New Roman" w:ascii="Times New Roman" w:hAnsi="Times New Roman"/>
          <w:b/>
          <w:sz w:val="24"/>
          <w:szCs w:val="24"/>
        </w:rPr>
        <w:t>тему исследования</w:t>
      </w:r>
      <w:r>
        <w:rPr>
          <w:rFonts w:cs="Times New Roman" w:ascii="Times New Roman" w:hAnsi="Times New Roman"/>
          <w:sz w:val="24"/>
          <w:szCs w:val="24"/>
        </w:rPr>
        <w:t xml:space="preserve">: математические методы при расчетах диеты человек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кт исследования</w:t>
      </w:r>
      <w:r>
        <w:rPr>
          <w:rFonts w:cs="Times New Roman" w:ascii="Times New Roman" w:hAnsi="Times New Roman"/>
          <w:sz w:val="24"/>
          <w:szCs w:val="24"/>
        </w:rPr>
        <w:t>: диета челове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</w:t>
      </w:r>
      <w:r>
        <w:rPr>
          <w:rFonts w:cs="Times New Roman" w:ascii="Times New Roman" w:hAnsi="Times New Roman"/>
          <w:sz w:val="24"/>
          <w:szCs w:val="24"/>
        </w:rPr>
        <w:t>: математические методы при составлении диеты челове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ить некоторые математические методы для составления диеты человека с целью минимизации денежных расход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зучить суть метода линейного программир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Изучить справочную литературу о суточной потребности челове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трем  базовым органическим веществам: белкам, жирам и углеводам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основным микроэлементам: кальций, магний, калий и фосфор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роанализировать и сравнить цены на продукты питания в магазинах микрорайонов Аэропорт и Сокол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ложить учащимся способ расчета диеты человека с учетом предпочтения в продуктах питания и минимизации денежных расход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исследован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оисковый метод с использованием научной и учебной литературы, интернет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сследовательский метод при определении диеты человека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актический метод при решении систем уравнени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ак, линейное программирование  это  область математического программирования, посвященная теории и методам решения экстремальных задач, характеризующихся линейной зависимостью между переменными. Рассмотренная ниже задача о диете относится к схеме линейного программирования. </w:t>
      </w:r>
    </w:p>
    <w:p>
      <w:pPr>
        <w:pStyle w:val="Style16"/>
        <w:spacing w:lineRule="auto" w:line="360" w:before="0" w:after="0"/>
        <w:rPr/>
      </w:pPr>
      <w:r>
        <w:rPr>
          <w:b/>
          <w:color w:val="000000"/>
        </w:rPr>
        <w:t>Диета есть не что иное, как искусство управления своими потребностями, соблюдения разумного режима питания, понимания биологических ритмов своего организма, согласования своей жизни с природой.</w:t>
        <w:br/>
      </w:r>
      <w:r>
        <w:rPr>
          <w:color w:val="000000"/>
        </w:rPr>
        <w:t xml:space="preserve">Наука довольно рано обосновалась на благодатном диетическом поле, создавая все новые и новые способы оздоровления человека и лечения всяческих недугов. Диетология стала важнейшей частью медицины, укрепляя свой авторитет скрупулезно разработанными и научно выверенными рецептами питания. </w:t>
      </w:r>
      <w:r>
        <w:rPr>
          <w:b/>
          <w:color w:val="000000"/>
        </w:rPr>
        <w:t>А математика и ее методы стали тем инструментарием, без которого не может существовать диетология.</w:t>
      </w:r>
      <w:r>
        <w:rPr>
          <w:color w:val="000000"/>
        </w:rPr>
        <w:t xml:space="preserve"> В данной статье я изучила и исследовала те методы, которые «стоят на страже» такой  науки, как  «диетология»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истории линейного программировани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линейного программирования были разработаны только в середине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, Практическая потребность решать задачи, приводящие к линейному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ированию, появились лишь тогда, когда экономика столкнулась с проблемой планирования крупномасштабных производст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е работы по линейной оптимизации принадлежат выдающемуся советскому математику Леониду Витальевичу Канторовичу (1912-1986). В 1938 году он консультировал фанерный трест  по проблеме эффективного использования лущильных станков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1939 году опубликовал работу «Математические методы организации и планирования производства», в которой описал задачи экономики, поддающиеся открытому им математическому методу.  К сожалению, в то время эти результаты не были должным образом оцене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в своей стране пришло намного позже, в 1960-е годы, а в 1975 г. Канторович совместно с американским экономистом голландского происхождения Тьяллингом Купмансом был удостоен Нобелевской премией по экономике «за вклад в теорию оптимального распределения ресурсов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паде отцом-основателем этого направления считают американского математика Джорджа Данцинга. В годы  Второй мировой войны он занимался программированием поставок военной техники. Данцинг предложил использовать военную модель для оптимизации планирования и изобрел универсальный численный метод решения – симплексный метод. До окончания войны эти результаты считались секретными и были опубликованы только в 1947 году, вызвав взрыв интереса к новой области науки, которая с подачи Данцинга получила название «линейное программирование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следующих десятилетий линейное программирование бурно развивалось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отдельных задач (транспортная задача, задача о назначениях, задача о наибольшем потоке в сети и др.) были разработаны специализированные и чрезвычайно эффективные методы решения.  Наконец, для всех поколений и типов компьютеров были созданы пакеты прикладных программ, реализующие различные методы линейного программировани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из видов классических задач линейного программирования связан с проблемой подбора оптимального набора пищевых продуктов для составления дие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 чтобы жить, человек должен ежедневно получать  в необходимых количествах белки, жиры, углеводы, витамины, микроэлементы и прочие питательные вещества. Эти вещества попадают в организм с разнообразными пищевыми продуктам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а данной исследовательской работы  состоит в определении  такого набора продуктов, который, с одной стороны, обеспечивал бы жизненные потребности человека, а с другой – имел бы минимальную стоим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дача о диете</w:t>
      </w:r>
    </w:p>
    <w:p>
      <w:pPr>
        <w:pStyle w:val="32"/>
        <w:spacing w:lineRule="auto" w:line="360"/>
        <w:ind w:left="0" w:hanging="0"/>
        <w:rPr>
          <w:b/>
          <w:b/>
          <w:sz w:val="24"/>
        </w:rPr>
      </w:pPr>
      <w:r>
        <w:rPr>
          <w:b/>
          <w:sz w:val="24"/>
        </w:rPr>
        <w:t>1) Общая формулировка  задачи о  диете</w:t>
      </w:r>
    </w:p>
    <w:p>
      <w:pPr>
        <w:pStyle w:val="21"/>
        <w:spacing w:lineRule="auto" w:line="360"/>
        <w:ind w:left="0" w:firstLine="720"/>
        <w:jc w:val="both"/>
        <w:rPr/>
      </w:pPr>
      <w:r>
        <w:rPr>
          <w:sz w:val="24"/>
        </w:rPr>
        <w:t xml:space="preserve">Имеется несколько видов продуктов. </w:t>
      </w:r>
      <w:r>
        <w:rPr>
          <w:b/>
          <w:sz w:val="24"/>
        </w:rPr>
        <w:t>Определить рацион питания (количество каждого вида продукта) так, чтобы были обеспечены нижние границы норм потребления некоторых питательных веществ, а стоимость рациона была наименьшая.</w:t>
      </w:r>
      <w:r>
        <w:rPr>
          <w:sz w:val="24"/>
        </w:rPr>
        <w:t xml:space="preserve"> </w:t>
      </w:r>
    </w:p>
    <w:p>
      <w:pPr>
        <w:pStyle w:val="Heading3"/>
        <w:spacing w:lineRule="auto" w:line="36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bookmarkStart w:id="0" w:name="Pr1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2) Пример решения </w:t>
      </w:r>
      <w:bookmarkEnd w:id="0"/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общей задачи о диете графическим  методом. </w:t>
      </w:r>
    </w:p>
    <w:p>
      <w:pPr>
        <w:pStyle w:val="Normal"/>
        <w:spacing w:lineRule="auto" w:line="360" w:before="0" w:after="280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сохранения  здоровья и работоспособ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еловек должен в сутки потреблять не менее 64 условных  ед. белков, не менее 84 условных  ед. жиров, не менее 39 условных  ед. углеводов. Имеется два вида продуктов П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 и П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2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оимость единицы каждого из них равна соответственно 4 и 12 денежных единиц. Имеем таблицу содержания белков, жиров и углеводов в продуктах П</w:t>
      </w:r>
      <w:r>
        <w:rPr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  П</w:t>
      </w:r>
      <w:r>
        <w:rPr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511"/>
        <w:gridCol w:w="1701"/>
        <w:gridCol w:w="1559"/>
        <w:gridCol w:w="1808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единицы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леводы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  П</w:t>
            </w:r>
            <w:r>
              <w:rPr>
                <w:color w:val="000000"/>
                <w:sz w:val="24"/>
                <w:szCs w:val="24"/>
              </w:rPr>
              <w:t>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денежных еди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дукт  П</w:t>
            </w:r>
            <w:r>
              <w:rPr>
                <w:color w:val="000000"/>
                <w:sz w:val="24"/>
                <w:szCs w:val="24"/>
              </w:rPr>
              <w:t>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денежны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360" w:before="0" w:after="28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360" w:before="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ребуется  составить математическую модель задачи, позволяющую сформировать из продуктов П</w:t>
      </w:r>
      <w:r>
        <w:rPr>
          <w:b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и П</w:t>
      </w:r>
      <w:r>
        <w:rPr>
          <w:b/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суточную диету, которая содержала бы белков, жиров и углеводов не меньше минимальных обоснованных норм и требовала бы минимальных денежных затрат. Решим данную  задачу графическим способом.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шение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означим через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и х</w:t>
      </w:r>
      <w:r>
        <w:rPr>
          <w:i/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количества единиц соответственно продуктов П</w:t>
      </w:r>
      <w:r>
        <w:rPr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</w:rPr>
        <w:t> и П</w:t>
      </w:r>
      <w:r>
        <w:rPr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, которые составят суточную диету, а через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200025"/>
            <wp:effectExtent l="0" t="0" r="0" b="0"/>
            <wp:docPr id="1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затраты, связанные с приобретением продуктов.  Тогда целевую функц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53035" cy="200025"/>
            <wp:effectExtent l="0" t="0" r="0" b="0"/>
            <wp:docPr id="2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в принятых обозначениях и с учетом цен на продукты можно записать в вид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43610" cy="219075"/>
            <wp:effectExtent l="0" t="0" r="0" b="0"/>
            <wp:docPr id="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.1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4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- стоимос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единиц продукта П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2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- стоимость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х</w:t>
      </w:r>
      <w:r>
        <w:rPr>
          <w:i/>
          <w:color w:val="000000"/>
          <w:sz w:val="24"/>
          <w:szCs w:val="24"/>
          <w:lang w:val="en-US" w:eastAsia="en-US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> единиц продукта П</w:t>
      </w:r>
      <w:r>
        <w:rPr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>. Состав 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50520" cy="219075"/>
            <wp:effectExtent l="0" t="0" r="0" b="0"/>
            <wp:docPr id="4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суточной диеты должен удовлетворять упомянутым в задаче ограничениям на содержание  в нем белков, жиров и углеводов. Например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л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единицах продукта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будет присутствовать 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усл. ед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бел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> единицах продукта П</w:t>
      </w:r>
      <w:r>
        <w:rPr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будет присутствовать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16х</w:t>
      </w:r>
      <w:r>
        <w:rPr>
          <w:i/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условных ед., так что общее количест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ел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диете  составит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+16х</w:t>
      </w:r>
      <w:r>
        <w:rPr>
          <w:i/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условных единиц.  По условию задачи эта сумма должна быть не меньше 64, что можно выразить неравенством:4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+ 16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≥ 64  (1.2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одя аналогичные рассуждения в отношении жиров и углеводов, получим еще два неравенства, которым должны удовлетворять переменные 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89965" cy="219075"/>
            <wp:effectExtent l="0" t="0" r="0" b="0"/>
            <wp:docPr id="5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.3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23925" cy="219075"/>
            <wp:effectExtent l="0" t="0" r="0" b="0"/>
            <wp:docPr id="6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.4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 смыслу задачи  переменные  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могут выражаться отрицательными числами, откуд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47090" cy="219075"/>
            <wp:effectExtent l="0" t="0" r="0" b="0"/>
            <wp:docPr id="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.5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ношения (1.1) - (1.5) 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уют математическую модель данной задачи</w:t>
      </w:r>
      <w:r>
        <w:rPr>
          <w:rFonts w:cs="Times New Roman" w:ascii="Times New Roman" w:hAnsi="Times New Roman"/>
          <w:color w:val="000000"/>
          <w:sz w:val="24"/>
          <w:szCs w:val="24"/>
        </w:rPr>
        <w:t>. Таким образом, математическая задача состоит в нахождении решения 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истемы неравенств (1.2)-(1.5), доставляющего минимум функции (1.1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роим на координатной плоскости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х</w:t>
      </w:r>
      <w:r>
        <w:rPr>
          <w:i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0х</w:t>
      </w:r>
      <w:r>
        <w:rPr>
          <w:i/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ласть допустимых решений системы неравенств (1.2)-(1.5). Запишем уравнения граничных прямых, соответствующих неравенствам (1.2)-(1.5)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+ 16х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64                                (1.6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000760" cy="219075"/>
            <wp:effectExtent l="0" t="0" r="0" b="0"/>
            <wp:docPr id="8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.7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923925" cy="219075"/>
            <wp:effectExtent l="0" t="0" r="0" b="0"/>
            <wp:docPr id="9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1.8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ывая, что неравенства (1.5) определяют первую четверть координатной плоскости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" cy="219075"/>
            <wp:effectExtent l="0" t="0" r="0" b="0"/>
            <wp:docPr id="10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ходим область допустимых решений системы неравенств (1.2)-(1.5), как общую часть (пересечение) всех установленных полуплоскостей. В нашем случае это выпуклая неограниченная многоугольная область с вершинам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м. рис.).</w:t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949575" cy="318643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тается в этой области найти точку, координаты которой доставляют минимум функции (1.1). Из рисунка видно, что последней (крайней) точкой области допустимых решений является точк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Именно в этой точке функция и достигает наименьшего значения. Координаты точк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ходятся в результате совместного решения уравнений прямых (1.6) и (1.8) – граничных прямых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С и С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, пересекающихся в этой точке:4∙х</w:t>
      </w:r>
      <w:r>
        <w:rPr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</w:rPr>
        <w:t>+16∙х</w:t>
      </w:r>
      <w:r>
        <w:rPr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>=64; 3∙х</w:t>
      </w:r>
      <w:r>
        <w:rPr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</w:rPr>
        <w:t>+6∙х</w:t>
      </w:r>
      <w:r>
        <w:rPr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>=39. Итак, х</w:t>
      </w:r>
      <w:r>
        <w:rPr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z w:val="24"/>
          <w:szCs w:val="24"/>
        </w:rPr>
        <w:t>=10; х</w:t>
      </w:r>
      <w:r>
        <w:rPr>
          <w:color w:val="000000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=1,5 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=4∙10+12∙1,5=58.</w:t>
      </w:r>
    </w:p>
    <w:p>
      <w:pPr>
        <w:pStyle w:val="Normal"/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так по оптимальному плану в суточную диету следует включить 10 единиц продукта П</w:t>
      </w:r>
      <w:r>
        <w:rPr>
          <w:b/>
          <w:color w:val="000000"/>
          <w:sz w:val="24"/>
          <w:szCs w:val="24"/>
        </w:rPr>
        <w:t>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и  1,5 единицы продукта П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bscript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ри этом затраты будут минимальными и составят 58 денежных  единиц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Проблема подбора оптимального количества пищевых продуктов для составления диеты на примерах конкретных продуктов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 примере рассмотренной выше задачи  я начала проводить собственное исследование и свои расчет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Задача №1.Расчет диеты по трем базовым органическим веществам - белкам, жирам и углевода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сследуем классическую задачу линейного программирования,  связанную с проблемой подбора оптимального набора пищевых продуктов для составления диеты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 трем базовым органическим веществам - белкам, жирам и углевода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Эти вещества попадают в организм с разнообразными пищевыми продуктами. Химический состав продуктов известен, соответствующие таблицы опубликованы в справочниках по кулинарии и диетике. Из этих справочников я выписала таблицу:</w:t>
      </w:r>
    </w:p>
    <w:tbl>
      <w:tblPr>
        <w:tblW w:w="73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412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рганическое вещество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уточная потребность человека (в к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лки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ир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глеводы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4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Таким образом, суточная потребность беков, жиров и углеводов для человека  равна соответственно 0,1, 0,1 и 0,4 кг. Из всего многообразия пищевых продуктов выберем для примера шесть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рыбу (нежирную)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растительное масло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сахар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мясо,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молоко и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хлеб. </w:t>
      </w:r>
    </w:p>
    <w:p>
      <w:pPr>
        <w:pStyle w:val="Normal"/>
        <w:widowControl w:val="false"/>
        <w:autoSpaceDE w:val="false"/>
        <w:spacing w:lineRule="auto" w:line="360" w:before="0" w:after="0"/>
        <w:ind w:left="360" w:hanging="0"/>
        <w:jc w:val="both"/>
        <w:rPr/>
      </w:pPr>
      <w:r>
        <w:rPr/>
        <w:t>Содержание базовых питательных веществ в 1кг на 1 кг указанных продуктов приведено в таблице. Остальное – вода, клетчатка и прочие не учитываемые в данной модели ингредиент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ыб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сл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аха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яс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локо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леб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Бел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Жи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Углев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0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Для определения стоимости диеты нужно знать цены продуктов, которые, к слову сказать, постоянно меняются в сторону повышения. Для того, чтобы решить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задачу о биологическом прожиточном минимум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 данном уровне цен,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я исследовала уровень це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 различных магазинах поселков  Аэропорт и Сокол. Здесь я привожу округленные средние цены продуктов за 1 килограмм  нескольких магазинов 8 -9 декабря 2012 год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09"/>
        <w:gridCol w:w="1917"/>
        <w:gridCol w:w="1126"/>
        <w:gridCol w:w="1296"/>
        <w:gridCol w:w="1213"/>
        <w:gridCol w:w="1086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звание магази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Рыба (горбуша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асло (сливочное, «Крестьянское»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аха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ясо (свинина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олок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леб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Барис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8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8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Николаевский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Либерт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7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Виктория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9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7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«Молоко Бурятии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6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нализируя данную таблицу, можно сделать вывод, что наиболее низкие цены в магазине «Либерти». Если обозначить количество рыбы в суточной диете через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количество масла через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количество сахара -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мяса-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молока-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1925" cy="18859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3" t="-189" r="-2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хлеба-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то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задача оптимизации диеты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водится к минимизации линейной целевой функции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x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;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;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;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;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)= 68∙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+ 150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27∙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170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35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19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4620" cy="18859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ставим уравнение с помощью данных из таблицы на суточную потребность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белк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, исходя из данного рациона питания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,12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+ 0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,13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03∙ + 0,07∙= 0,1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налогично дл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жиров: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+ 0,03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+ 0,03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= 0,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 далее для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углеводов: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05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5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= 0,4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пишем данные линейные ограничения- равенства в виде системы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,12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+ 0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,13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3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03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07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0,1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+ 1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+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,03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∙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,03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+0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,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05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4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5∙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= 0,4,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ичем,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≥ 0,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0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0,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0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0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0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ая система имеет бесконечное множество решений в зависимости от того, каким продуктам мы отдаем предпочтение. Далее я буду делать расчеты с учетом моих предпочтений в питании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Если предположить, что в суточном меню содержаться и рыба, и мясо</w:t>
      </w:r>
      <w:r>
        <w:rPr>
          <w:rFonts w:cs="Times New Roman" w:ascii="Times New Roman" w:hAnsi="Times New Roman"/>
          <w:sz w:val="24"/>
          <w:szCs w:val="24"/>
        </w:rPr>
        <w:t xml:space="preserve">, а также предположить, что мяса мы в сутки съедаем 200 грамм, то есть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3035" cy="20828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0,2кг, молока – 300 грамм, то есть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0,3кг и хлеба – 200 грамм, то есть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 0,2кг, то система ограничений примет вид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fldChar w:fldCharType="begin"/>
      </w:r>
      <w:r>
        <w:rPr>
          <w:position w:val="-3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6"/>
          <w:sz w:val="24"/>
          <w:szCs w:val="24"/>
        </w:rPr>
      </w:r>
      <w:r>
        <w:rPr>
          <w:position w:val="-3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6"/>
          <w:sz w:val="24"/>
          <w:szCs w:val="24"/>
        </w:rPr>
      </w:r>
      <w:r>
        <w:rPr>
          <w:rFonts w:cs="Times New Roman" w:ascii="Times New Roman" w:hAnsi="Times New Roman"/>
          <w:position w:val="-36"/>
          <w:sz w:val="24"/>
          <w:szCs w:val="24"/>
        </w:rPr>
        <w:drawing>
          <wp:inline distT="0" distB="0" distL="0" distR="0">
            <wp:extent cx="2951480" cy="50419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4"/>
          <w:szCs w:val="24"/>
        </w:rPr>
      </w:r>
      <w:r>
        <w:rPr>
          <w:position w:val="-3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з 1-го уравнения: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789555" cy="189230"/>
            <wp:effectExtent l="0" t="0" r="0" b="0"/>
            <wp:docPr id="6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                        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133985" cy="189230"/>
            <wp:effectExtent l="0" t="0" r="0" b="0"/>
            <wp:docPr id="6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89" r="-2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0,051 ∕ 0,12 = 0,425 </w:t>
      </w:r>
      <w:r>
        <w:rPr>
          <w:rFonts w:cs="Cambria Math" w:ascii="Cambria Math" w:hAnsi="Cambria Math"/>
          <w:color w:val="000000"/>
          <w:spacing w:val="-1"/>
          <w:sz w:val="24"/>
          <w:szCs w:val="24"/>
        </w:rPr>
        <w:t>⇒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за сутки желательно съедать 425 грамм рыб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з 2-го уравнения: </w:t>
      </w:r>
      <w:r>
        <w:fldChar w:fldCharType="begin"/>
      </w:r>
      <w:r>
        <w:rPr>
          <w:position w:val="-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rFonts w:cs="Times New Roman" w:ascii="Times New Roman" w:hAnsi="Times New Roman"/>
          <w:position w:val="-9"/>
          <w:sz w:val="24"/>
          <w:szCs w:val="24"/>
        </w:rPr>
        <w:drawing>
          <wp:inline distT="0" distB="0" distL="0" distR="0">
            <wp:extent cx="2029460" cy="18923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Cambria Math" w:ascii="Cambria Math" w:hAnsi="Cambria Math"/>
          <w:color w:val="000000"/>
          <w:spacing w:val="-1"/>
          <w:sz w:val="24"/>
          <w:szCs w:val="24"/>
        </w:rPr>
        <w:t>⇒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 сутки нужно съесть 8,5 грамм масл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з 3-го уравнения: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75790" cy="18923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89" r="-1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Cambria Math" w:ascii="Cambria Math" w:hAnsi="Cambria Math"/>
          <w:color w:val="000000"/>
          <w:spacing w:val="-1"/>
          <w:sz w:val="24"/>
          <w:szCs w:val="24"/>
        </w:rPr>
        <w:t>⇒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в сутки нам требуется съесть 285 грамм сахара (с учетом сладостей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Итак, наш рацион должен включать в себя: 425 грамм рыбы, 8,5 грамм  масла, 285 грамм сахара, 200 грамм  мяса, 300 грамм  молока.                            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лее составим целевую функцию, исходя из количества продуктов и их наименьших цен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(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858520" cy="18923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) = 68∙0, 425 + 150∙0, 085 + 27∙0, 285 + 170∙0, 2 + 35∙0, 3 + 19∙0, 2=28,9 + 12,75 + 7,695+ 34+10,5 + 3,6= 97,445 руб. ≈ 97 руб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Вывод: для соблюдения диеты, включающей в себя необходимое количество для организма человека белков, жиров и углеводов минимальные затраты составят 97 рублей в день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Если предположить, что в суточном меню содержится только рыба и отсутствует мясо, то я с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оставляю диету для, так называемого,  «рыбного» дн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акже предположим, что в сутки мы съедаем сахара 220 грамм, т.е. х</w:t>
      </w:r>
      <w:r>
        <w:rPr>
          <w:color w:val="000000"/>
          <w:spacing w:val="-1"/>
          <w:sz w:val="24"/>
          <w:szCs w:val="24"/>
        </w:rPr>
        <w:t>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0,22кг; мяса по условию нет, т. е. х</w:t>
      </w:r>
      <w:r>
        <w:rPr>
          <w:color w:val="000000"/>
          <w:spacing w:val="-1"/>
          <w:sz w:val="24"/>
          <w:szCs w:val="24"/>
        </w:rPr>
        <w:t>₄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=0;  а хлеба съедаем 300 грамм, т. е. х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₆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0,3кг, то составим систему согласно нашим предположениям и отсутствию в меню мяса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0485</wp:posOffset>
                </wp:positionH>
                <wp:positionV relativeFrom="paragraph">
                  <wp:posOffset>-85725</wp:posOffset>
                </wp:positionV>
                <wp:extent cx="133350" cy="857250"/>
                <wp:effectExtent l="0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5716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12600 h 486000"/>
                            <a:gd name="textAreaBottom" fmla="*/ 473400 h 48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5.55pt;margin-top:-6.75pt;width:10.45pt;height:6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,12∙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∙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∙0,22 + 0,13∙0 + 0,03∙х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07∙0,3 = 0,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∙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∙0,22 + 0,03∙0 + 0,03∙х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∙0,3 = 0,1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0∙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∙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22 + 0∙0 + 0,05∙х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0,5∙0,3 = 0,4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3-го уравнения находим, что х</w:t>
      </w:r>
      <w:r>
        <w:rPr>
          <w:rFonts w:ascii="Times New Roman" w:hAnsi="Times New Roman"/>
          <w:color w:val="000000"/>
          <w:spacing w:val="-1"/>
          <w:sz w:val="24"/>
          <w:szCs w:val="24"/>
        </w:rPr>
        <w:t>₅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=0,6кг, т.е. за сутки желательно выпивать 600 грамм молока (2,5 стакана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з 2-го уравнения получаем, что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=0,082кг, т.е. в суточном меню должно присутствовать масло в количестве 82 грам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далее, из 1-го уравнения имеем, что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=0,5кг, или наше меню должно содержать 500 грамм рыб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Следовательно, наш «рыбный» день должен содержать 500 грамм рыбы, 82 грамма масла, 220 грамм сахара, 0 грамм мяса, 600 грамм молока, 300 грамм хлеб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А сейчас нам следует составить целевую функцию, учитывая минимальные цены продуктов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(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23925" cy="189230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 = 68∙0,5 + 150∙0,082 + 27∙0,22 + 35∙0,6 +19∙0,3 = 34 + 12,3 + 5,94 + 21 + 5,7 = 78,94 руб. ≈ 79 рублей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Вывод: для соблюдения «рыбной» диеты, включающей в себя необходимое количество для организма человека белков, жиров и углеводов минимальные затраты составят 79 рублей в день.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2. Расчет диеты по основным макроэлементам – кальций, магний ,калий и фосфор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шей стране в 2005 году были введены нормы "адекватного уровня потребления" и "допустимого уровня потребления", которые касаются лишь 20 элемент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Выберем из этой таблицы нормы суточной потребности человека (в возрасте от 24 до 60 лет) в основных макроэлементах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510"/>
        <w:gridCol w:w="1984"/>
        <w:gridCol w:w="2126"/>
        <w:gridCol w:w="2092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Элемен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Кальц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- "зодчий костей"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Магний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- "хранитель спокойствия"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u w:val="single"/>
              </w:rPr>
              <w:t>Калий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</w:rPr>
              <w:t>«хранитель сердц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  <w:t>Фосфо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- "спутник кальция"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уточная потребность  (в мг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00м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00м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000м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00мг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жде чем исследовать задачу на составление диеты по основным макроэлементам – кальций, магний, калий и фосфор, рассмотрим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таблицу последствий для здоровья человека при недостаточности этих элементов: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Кальций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- "зодчий костей"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и в суставах, ломкость ногтей, экзема, повышенный уровень холестерина в крови, учащенный пульс, гипертензия, бессонница, мышечные спазмы, онемение рук или ног, ослабление умственных способностей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Магний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- "хранитель спокойствия"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удшение передачи нервных и мышечных импульсов – вызывая раздражительность и нервозность, дезориентация во времени и пространстве, бессонница, нарушения пищеварения, учащенное сердцебиение, припадки, вспышки гнева или раздражения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Калий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«хранитель сердца»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ная сухость кожи, угри, частые простудные заболевания, ухудшение умственной деятельности, нервозность, бессонница, пониженная рефлекторная функция , депрессия, запор, диарея, отеки, повышение уровня холестерина, пониженное артериальное давление, мышечная усталость и слабость,тошнота и рвота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Фосфор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- "спутник кальция" 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йства, раздражительности, слабости, дрожи, боли в костях, усталости, неритмичного дыхания, онемения,  повышения чувствительности кожи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так, в каких же продуктах содержатся кальций,  магний, калий и фосфор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Выберем из большого количества молочных продуктов наиболее уникальные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яженку и творог.</w:t>
      </w:r>
      <w:r>
        <w:rPr/>
        <w:t xml:space="preserve">  Что содержит ряженка? И что содержит творог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5"/>
        <w:gridCol w:w="3078"/>
        <w:gridCol w:w="3078"/>
      </w:tblGrid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Витамины, макроэлементы, белки, жиры и углевод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женка ( на 100 грамм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20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ог ( на 100 грамм)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Витамин A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0,03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Витамин PP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1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Бета-кароти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0,02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3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Витамин B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0,02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4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Витамин B2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0,13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7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Витамин C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0,3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Витамин E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0,1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альций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180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Магний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40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Натрий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50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алий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91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0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Фосфор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b/>
                <w:b/>
              </w:rPr>
            </w:pPr>
            <w:r>
              <w:rPr>
                <w:b/>
              </w:rPr>
              <w:t>92  м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0  мг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Белки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2.8% белка от своей масс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% белка от своей массы.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Жир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около 4% от своей масс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ло 9%  от своей массы.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Углеводы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4.2% от своей масс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% от своей массы.</w:t>
            </w:r>
          </w:p>
        </w:tc>
      </w:tr>
      <w:tr>
        <w:trPr/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Калорийность 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67 ккал 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9 ккал  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          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им задачу: составить математическую модель задачи, позволяющую сформировать из таких продуктов, как ряженка и творог суточную диету, которая содержала бы основные макроэлементы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кальций, магний, калий и фосфор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не меньше минимальных обоснованных норм и требовала бы минимальных денежных затрат. Решим данную  задачу графическим способо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бозначим количество ряженки в суточной диете через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 количество творога через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оставим неравенства с помощью данных из таблиц на суточную потребность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указанных макроэлемент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сходя из данного рациона питания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)1800∙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1640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1000 – ограничение по кальцию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) 400∙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220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200 ограничение по магнию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3) 910∙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4000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1000 - ограничение по калию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) 920∙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2200 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≥ 700 - ограничение по фосфору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смотрим  уравнение: 1800∙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1640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1000. Выразим из этого уравнения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590550" cy="30480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1" t="-118" r="-6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ля построения графика построим таблицу значений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color w:val="000000"/>
                <w:spacing w:val="-1"/>
                <w:sz w:val="24"/>
                <w:szCs w:val="24"/>
              </w:rPr>
              <w:t>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color w:val="000000"/>
                <w:spacing w:val="-1"/>
                <w:sz w:val="24"/>
                <w:szCs w:val="24"/>
              </w:rPr>
              <w:t>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лее рассмотрим уравнение: 400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220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200. Выразим из этого уравнения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542925" cy="304800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. Для построения графика построим таблицу значений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color w:val="000000"/>
                <w:spacing w:val="-1"/>
                <w:sz w:val="24"/>
                <w:szCs w:val="24"/>
              </w:rPr>
              <w:t>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color w:val="000000"/>
                <w:spacing w:val="-1"/>
                <w:sz w:val="24"/>
                <w:szCs w:val="24"/>
              </w:rPr>
              <w:t>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ассмотрим следующее уравнение: 910∙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4000∙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1000.  Выразим из этого уравнения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   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09600" cy="30480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118" r="-5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. Для построения графика построим таблицу значений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color w:val="000000"/>
                <w:spacing w:val="-1"/>
                <w:sz w:val="24"/>
                <w:szCs w:val="24"/>
              </w:rPr>
              <w:t>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color w:val="000000"/>
                <w:spacing w:val="-1"/>
                <w:sz w:val="24"/>
                <w:szCs w:val="24"/>
              </w:rPr>
              <w:t>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, наконец, рассмотрим четвертое уравнение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920∙ 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2200 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700. Выразим из этого уравнения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542925" cy="304800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6" t="-118" r="-6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ля построения графика построим таблицу значений: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color w:val="000000"/>
                <w:spacing w:val="-1"/>
                <w:sz w:val="24"/>
                <w:szCs w:val="24"/>
              </w:rPr>
              <w:t>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х</w:t>
            </w:r>
            <w:r>
              <w:rPr>
                <w:color w:val="000000"/>
                <w:spacing w:val="-1"/>
                <w:sz w:val="24"/>
                <w:szCs w:val="24"/>
              </w:rPr>
              <w:t>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составления целевой функции исследуем </w:t>
      </w:r>
      <w:r>
        <w:rPr/>
        <w:t>цены на обозначенные продукты в разных магазин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вание магаз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женка (за 1кг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ог (за 1 кг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Молоко Буряти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Абсолют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-140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Либерти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руб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Барис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ру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руб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ак, самую дешевую ряженку  и самый дешевый творог продают в магазине ОАО «Молоко Бурятии». Составляем целевую функцию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= 50∙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120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50∙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120∙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0. Отсюда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-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90500" cy="28575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троим график функц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= -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90500" cy="285750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будем осуществлять параллельный перенос его вдоль оси ОУ вверх, т.е. это равносильно увеличению значений выраж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50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х</w:t>
      </w:r>
      <w:r>
        <w:rPr>
          <w:color w:val="000000"/>
          <w:spacing w:val="-1"/>
          <w:sz w:val="24"/>
          <w:szCs w:val="24"/>
        </w:rPr>
        <w:t>₁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+ 120∙х</w:t>
      </w:r>
      <w:r>
        <w:rPr>
          <w:color w:val="000000"/>
          <w:spacing w:val="-1"/>
          <w:sz w:val="24"/>
          <w:szCs w:val="24"/>
        </w:rPr>
        <w:t>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drawing>
          <wp:inline distT="0" distB="0" distL="0" distR="0">
            <wp:extent cx="4819650" cy="3314700"/>
            <wp:effectExtent l="0" t="0" r="0" b="0"/>
            <wp:docPr id="74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354" r="-825" b="-2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</w:t>
      </w:r>
      <w:r>
        <w:rPr>
          <w:rFonts w:cs="Times New Roman" w:ascii="Times New Roman" w:hAnsi="Times New Roman"/>
          <w:b/>
          <w:sz w:val="24"/>
          <w:szCs w:val="24"/>
        </w:rPr>
        <w:t>целевая функция принимала минимальное значение,</w:t>
      </w:r>
      <w:r>
        <w:rPr>
          <w:rFonts w:cs="Times New Roman" w:ascii="Times New Roman" w:hAnsi="Times New Roman"/>
          <w:sz w:val="24"/>
          <w:szCs w:val="24"/>
        </w:rPr>
        <w:t xml:space="preserve"> ее график должен пересечь многоугольник ограничений в точке  В(0,5; 0,2). Это значит, чтобы дневной рацион содержал большой набор макроэлементов (не менее 1000мг кальция, не менее 200 мг магния, не менее 1000 мг калия и не менее 700 мг фосфора) и чтобы затраты при этом были минимальные, </w:t>
      </w:r>
      <w:r>
        <w:rPr>
          <w:rFonts w:cs="Times New Roman" w:ascii="Times New Roman" w:hAnsi="Times New Roman"/>
          <w:b/>
          <w:sz w:val="24"/>
          <w:szCs w:val="24"/>
        </w:rPr>
        <w:t xml:space="preserve">человеку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ожно</w:t>
      </w:r>
      <w:r>
        <w:rPr>
          <w:rFonts w:cs="Times New Roman" w:ascii="Times New Roman" w:hAnsi="Times New Roman"/>
          <w:b/>
          <w:sz w:val="24"/>
          <w:szCs w:val="24"/>
        </w:rPr>
        <w:t xml:space="preserve"> в течение суток выпи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два стакана ряженки и съесть 200 грамм творог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йдем значение целевой функции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= 50∙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0,5 + 120∙ 0,2 =49 руб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 №3. Расчет диеты по основному макроэлементу – кальцию.</w:t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 xml:space="preserve">Рассмотрим самый </w:t>
      </w:r>
      <w:r>
        <w:rPr/>
        <w:t xml:space="preserve">важнейший  макроэлемент </w:t>
      </w:r>
      <w:r>
        <w:rPr>
          <w:b/>
        </w:rPr>
        <w:t>-   кальций</w:t>
      </w:r>
      <w:r>
        <w:rPr/>
        <w:t xml:space="preserve">, без которого </w:t>
      </w:r>
      <w:r>
        <w:rPr>
          <w:b/>
        </w:rPr>
        <w:t>жизнь человеческого организма невозможна.</w:t>
      </w:r>
      <w:r>
        <w:rPr/>
        <w:t xml:space="preserve"> С</w:t>
      </w:r>
      <w:r>
        <w:rPr>
          <w:color w:val="000000"/>
          <w:spacing w:val="-1"/>
        </w:rPr>
        <w:t xml:space="preserve">уточная потребность человека в кальции составляет 1000 мг. </w:t>
      </w:r>
      <w:r>
        <w:rPr/>
        <w:t>Кальций формирует скелет человека, составляет структурную основу костей и зубов, оказывает значительное влияние на процессы свертывания крови, регулирует мышечное сокращение, снимает уровень проницаемости стенок сосудов, нормализует обмен веществ, обладает противовоспалительным действием.</w:t>
      </w:r>
      <w:r>
        <w:rPr>
          <w:b/>
        </w:rPr>
        <w:t xml:space="preserve"> </w:t>
      </w:r>
      <w:r>
        <w:rPr/>
        <w:t xml:space="preserve">Человек способен удовлетворить потребность организма в этом необходимом элементе с помощью своего рациона питания. Поэтому важно знать, в каких продуктах содержится кальций, в каких количествах их нужно употреблять. Как правило, </w:t>
      </w:r>
      <w:hyperlink r:id="rId75">
        <w:r>
          <w:rPr>
            <w:rStyle w:val="InternetLink"/>
            <w:color w:val="000000"/>
          </w:rPr>
          <w:t>дефицит кальция в организме</w:t>
        </w:r>
      </w:hyperlink>
      <w:r>
        <w:rPr>
          <w:color w:val="000000"/>
        </w:rPr>
        <w:t xml:space="preserve"> </w:t>
      </w:r>
      <w:r>
        <w:rPr/>
        <w:t>человека приводит к развитию такого заболевания, как остеопороз. Особенно необходимо следить за поступлением достаточного количества кальция с продуктами питания людям, предпочитающим низкокалорийные диеты.</w:t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>Итак, в каких продуктах содержится кальций?  Представляю таблицу стоимости тех продуктов питания, которые я выбрала для исследования: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340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Молок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Сыр (твердые сорт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Содержание кальция (в 1к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1200 м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8000-10000 м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 xml:space="preserve"> </w:t>
            </w:r>
            <w:r>
              <w:rPr/>
              <w:t>Стоимость (за 1 кг) в магазине ОАО «Молоко Бурятии» в п. Аэро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40 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250 рублей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им задачу, определить  некоторый набор продуктов, который, с одной стороны, обеспечивал бы суточную потребность человека в кальции, а с другой – имел бы минимальную стоим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бы решить эту задачу графически, выберем два вида продуктов, например, молоко и сыр. Необходимо определить, сколько молока и сколько сыра следует включить в дневной рацион, чтобы при минимальных затратах в нем оказалось не менее 1000мг кальция и не менее 0,2кг молока и не менее 0,05 кг сыр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это количество молока,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- сыра. Тогда ограничения имеют вид: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13360</wp:posOffset>
                </wp:positionH>
                <wp:positionV relativeFrom="paragraph">
                  <wp:posOffset>-36195</wp:posOffset>
                </wp:positionV>
                <wp:extent cx="228600" cy="819150"/>
                <wp:effectExtent l="0" t="5080" r="63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190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1880 h 464400"/>
                            <a:gd name="textAreaBottom" fmla="*/ 45252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8pt;margin-top:-2.85pt;width:17.95pt;height:64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200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+ 8000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≥ 1000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≥ 0,2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≥ 0,0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смотрим уравнение 1200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+ 8000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1000 </w:t>
      </w:r>
      <w:r>
        <w:rPr>
          <w:rFonts w:cs="Cambria Math" w:ascii="Cambria Math" w:hAnsi="Cambria Math"/>
          <w:sz w:val="24"/>
          <w:szCs w:val="24"/>
        </w:rPr>
        <w:t>⇒</w:t>
      </w:r>
      <w:r>
        <w:rPr>
          <w:rFonts w:cs="Times New Roman" w:ascii="Times New Roman" w:hAnsi="Times New Roman"/>
          <w:sz w:val="24"/>
          <w:szCs w:val="24"/>
        </w:rPr>
        <w:t xml:space="preserve"> 6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+ 40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5 </w:t>
      </w:r>
      <w:r>
        <w:rPr>
          <w:rFonts w:cs="Cambria Math" w:ascii="Cambria Math" w:hAnsi="Cambria Math"/>
          <w:sz w:val="24"/>
          <w:szCs w:val="24"/>
        </w:rPr>
        <w:t>⇒</w:t>
      </w:r>
      <w:r>
        <w:rPr>
          <w:rFonts w:cs="Times New Roman" w:ascii="Times New Roman" w:hAnsi="Times New Roman"/>
          <w:sz w:val="24"/>
          <w:szCs w:val="24"/>
        </w:rPr>
        <w:t xml:space="preserve"> 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- 0,15∙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+ 0,12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, целевая функция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>) = 40∙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+ 250∙х</w:t>
      </w:r>
      <w:r>
        <w:rPr>
          <w:sz w:val="24"/>
          <w:szCs w:val="24"/>
        </w:rPr>
        <w:t>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40∙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+ 250∙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0, отсюда 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- 0,16∙х</w:t>
      </w:r>
      <w:r>
        <w:rPr>
          <w:sz w:val="24"/>
          <w:szCs w:val="24"/>
        </w:rPr>
        <w:t>₁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найти такие 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и 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, при которых целевая функция принимает минимальное значение. Построим область допустимых решений 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63010" cy="2400300"/>
            <wp:effectExtent l="0" t="0" r="0" b="0"/>
            <wp:docPr id="76" name="Объект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Объект 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2371" r="-1636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Будем осуществлять параллельный перенос графика х</w:t>
      </w:r>
      <w:r>
        <w:rPr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- 0,16∙х</w:t>
      </w:r>
      <w:r>
        <w:rPr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вдоль оси ОХ</w:t>
      </w:r>
      <w:r>
        <w:rPr>
          <w:rFonts w:ascii="Times New Roman" w:hAnsi="Times New Roman"/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вверх, т.е. это равносильно увеличению значений выражения 40х</w:t>
      </w:r>
      <w:r>
        <w:rPr>
          <w:rFonts w:ascii="Times New Roman" w:hAnsi="Times New Roman"/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+ 250х</w:t>
      </w:r>
      <w:r>
        <w:rPr>
          <w:rFonts w:ascii="Times New Roman" w:hAnsi="Times New Roman"/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. Чтобы </w:t>
      </w:r>
      <w:r>
        <w:rPr>
          <w:rFonts w:cs="Times New Roman" w:ascii="Times New Roman" w:hAnsi="Times New Roman"/>
          <w:b/>
          <w:sz w:val="24"/>
          <w:szCs w:val="24"/>
        </w:rPr>
        <w:t>целевая функция принимала минимальное значение,</w:t>
      </w:r>
      <w:r>
        <w:rPr>
          <w:rFonts w:cs="Times New Roman" w:ascii="Times New Roman" w:hAnsi="Times New Roman"/>
          <w:sz w:val="24"/>
          <w:szCs w:val="24"/>
        </w:rPr>
        <w:t xml:space="preserve"> ее график должен пересечь отрезок АВ  в точке А. Она является точкой пересечения прямых х</w:t>
      </w:r>
      <w:r>
        <w:rPr>
          <w:rFonts w:ascii="Times New Roman" w:hAnsi="Times New Roman"/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= 0,2 и  х</w:t>
      </w:r>
      <w:r>
        <w:rPr>
          <w:rFonts w:ascii="Times New Roman" w:hAnsi="Times New Roman"/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- 0,15∙х</w:t>
      </w:r>
      <w:r>
        <w:rPr>
          <w:rFonts w:ascii="Times New Roman" w:hAnsi="Times New Roman"/>
          <w:sz w:val="24"/>
          <w:szCs w:val="24"/>
        </w:rPr>
        <w:t>₁</w:t>
      </w:r>
      <w:r>
        <w:rPr>
          <w:rFonts w:cs="Times New Roman" w:ascii="Times New Roman" w:hAnsi="Times New Roman"/>
          <w:sz w:val="24"/>
          <w:szCs w:val="24"/>
        </w:rPr>
        <w:t xml:space="preserve"> + 0,125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сюда х</w:t>
      </w:r>
      <w:r>
        <w:rPr>
          <w:rFonts w:ascii="Times New Roman" w:hAnsi="Times New Roman"/>
          <w:sz w:val="24"/>
          <w:szCs w:val="24"/>
        </w:rPr>
        <w:t>₂</w:t>
      </w:r>
      <w:r>
        <w:rPr>
          <w:rFonts w:cs="Times New Roman" w:ascii="Times New Roman" w:hAnsi="Times New Roman"/>
          <w:sz w:val="24"/>
          <w:szCs w:val="24"/>
        </w:rPr>
        <w:t xml:space="preserve"> = - 0,15∙0,2 + 0,125 = 0,09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0,2кг; 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095кг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ем значение целевой функции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= 40∙0,2 + 250∙0,095 = 8 + 23,75 = 31,75 ≈ 32 (руб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ак, чтобы дневной рацион содержал не менее 1000мг кальция и чтобы затраты при этом были минимальные, человеку необходимо ежедневно выпивать 1 стакан молока (200 грамм) и съедать 95 грамм сыра. При этом затраты составят 32 рубля в де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а№4. Составление рациона питания, включающего в себя  жизненно важные  витамины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вестно, что 1кг лимонов содержит 150мг витамина «С», а 1кг яблок  - 75 мг витамина «С».  Известно также, что человеку необходимо употреблять 75 мг витамина «С»  в сутки. Сколько апельсинов и сколько яблок следует включить в дневной рацион, чтобы при минимальных затратах в нем оказалось 75 мг витамина «С», не менее 0,25кг апельсинов и не менее 0,25кг яблок, если 1кг апельсинов стоит 90р., а 1кг яблок – 60р.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694"/>
        <w:gridCol w:w="2092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ой раци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мина «С»(в 1 кг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к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м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р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м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р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раничения имеют вид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8585</wp:posOffset>
                </wp:positionH>
                <wp:positionV relativeFrom="paragraph">
                  <wp:posOffset>-52070</wp:posOffset>
                </wp:positionV>
                <wp:extent cx="161925" cy="780415"/>
                <wp:effectExtent l="0" t="5715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780480"/>
                        </a:xfrm>
                        <a:custGeom>
                          <a:avLst/>
                          <a:gdLst>
                            <a:gd name="textAreaLeft" fmla="*/ 58680 w 91800"/>
                            <a:gd name="textAreaRight" fmla="*/ 92160 w 91800"/>
                            <a:gd name="textAreaTop" fmla="*/ 11520 h 442440"/>
                            <a:gd name="textAreaBottom" fmla="*/ 430920 h 442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5pt;margin-top:-4.1pt;width:12.7pt;height:61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49780</wp:posOffset>
                </wp:positionH>
                <wp:positionV relativeFrom="paragraph">
                  <wp:posOffset>-52070</wp:posOffset>
                </wp:positionV>
                <wp:extent cx="161925" cy="837565"/>
                <wp:effectExtent l="635" t="5715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37720"/>
                        </a:xfrm>
                        <a:custGeom>
                          <a:avLst/>
                          <a:gdLst>
                            <a:gd name="textAreaLeft" fmla="*/ 58680 w 91800"/>
                            <a:gd name="textAreaRight" fmla="*/ 92160 w 91800"/>
                            <a:gd name="textAreaTop" fmla="*/ 12240 h 474840"/>
                            <a:gd name="textAreaBottom" fmla="*/ 462600 h 474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4pt;margin-top:-4.1pt;width:12.7pt;height:65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51255</wp:posOffset>
                </wp:positionH>
                <wp:positionV relativeFrom="paragraph">
                  <wp:posOffset>-52070</wp:posOffset>
                </wp:positionV>
                <wp:extent cx="152400" cy="799465"/>
                <wp:effectExtent l="0" t="5715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9956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1520 h 453240"/>
                            <a:gd name="textAreaBottom" fmla="*/ 441720 h 45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5pt;margin-top:-4.1pt;width:11.95pt;height:62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х ≥ 0,25                     х ≥ 0,25          х ≥ 0,25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≥ 0,25                     у ≥ 0,25          у ≥ 0,25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0х + 75у = 75        2х + у = 1      у = -2х +1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левая функция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/>
          <w:sz w:val="24"/>
          <w:szCs w:val="24"/>
        </w:rPr>
        <w:t xml:space="preserve"> (х, у) = 135х + 90у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найти такие х и у, при которых целевая функция принимает минимальное значение. Построим область допустимых решений задачи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02355" cy="2248535"/>
            <wp:effectExtent l="0" t="0" r="0" b="0"/>
            <wp:docPr id="8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сть135х + 90у = 0; отсюда у = -3/2∙х </w:t>
      </w:r>
    </w:p>
    <w:p>
      <w:pPr>
        <w:pStyle w:val="Normal"/>
        <w:spacing w:lineRule="auto" w:line="360" w:before="280" w:after="2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57960</wp:posOffset>
                </wp:positionH>
                <wp:positionV relativeFrom="paragraph">
                  <wp:posOffset>1397635</wp:posOffset>
                </wp:positionV>
                <wp:extent cx="90805" cy="695325"/>
                <wp:effectExtent l="635" t="5715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951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8pt;margin-top:110.05pt;width:7.1pt;height:5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Построим график функции у = -3/2∙х и будем осуществлять параллельный перенос его вдоль оси ОУ вверх, т.е. это равносильно увеличению значений выражения 135х + 90у. Чтобы </w:t>
      </w:r>
      <w:r>
        <w:rPr>
          <w:rFonts w:cs="Times New Roman" w:ascii="Times New Roman" w:hAnsi="Times New Roman"/>
          <w:b/>
          <w:sz w:val="24"/>
          <w:szCs w:val="24"/>
        </w:rPr>
        <w:t>целевая функция принимала минимальное значение,</w:t>
      </w:r>
      <w:r>
        <w:rPr>
          <w:rFonts w:cs="Times New Roman" w:ascii="Times New Roman" w:hAnsi="Times New Roman"/>
          <w:sz w:val="24"/>
          <w:szCs w:val="24"/>
        </w:rPr>
        <w:t xml:space="preserve"> ее график должен пересечь отрезок 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в точке 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Она является точкой пересечения прямых у = 0,25 и у = -2х +1.  Решение системы уравнений: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27635</wp:posOffset>
                </wp:positionH>
                <wp:positionV relativeFrom="paragraph">
                  <wp:posOffset>1905</wp:posOffset>
                </wp:positionV>
                <wp:extent cx="180975" cy="695325"/>
                <wp:effectExtent l="0" t="5715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9516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05pt;margin-top:0.15pt;width:14.2pt;height:54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у = 0,25                           у = 0,25                 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= -2х +1  ;                   х = 0,375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находим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 (х, у) = 135· 0,375 + 90·0,25 = 73,125р. ≈73 р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так, чтобы дневной рацион содержал 75мг витамина С и чтобы затраты при этом были минимальные, человеку необходимо ежедневно съедать 0,375кг апельсинов и 0,25кг ябл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Заключени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иета есть не что иное, как искусство управления своими потребностями, соблюдения разумного режима питания, понимания биологических ритмов своего организма, согласования своей жизни с природой. </w:t>
      </w:r>
      <w:r>
        <w:rPr>
          <w:rFonts w:cs="Times New Roman" w:ascii="Times New Roman" w:hAnsi="Times New Roman"/>
          <w:b/>
          <w:sz w:val="24"/>
          <w:szCs w:val="24"/>
        </w:rPr>
        <w:t>Линейное программирование</w:t>
      </w:r>
      <w:r>
        <w:rPr>
          <w:rFonts w:cs="Times New Roman" w:ascii="Times New Roman" w:hAnsi="Times New Roman"/>
          <w:sz w:val="24"/>
          <w:szCs w:val="24"/>
        </w:rPr>
        <w:t xml:space="preserve"> в задачах о диете позволяе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точно рассчитать количество продуктов</w:t>
      </w:r>
      <w:r>
        <w:rPr>
          <w:rFonts w:cs="Times New Roman" w:ascii="Times New Roman" w:hAnsi="Times New Roman"/>
          <w:sz w:val="24"/>
          <w:szCs w:val="24"/>
        </w:rPr>
        <w:t xml:space="preserve">, требуемых человеку для соблюдения рациона питания, а главная его функция эт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вести к минимуму все денежные затраты</w:t>
      </w:r>
      <w:r>
        <w:rPr>
          <w:rFonts w:cs="Times New Roman" w:ascii="Times New Roman" w:hAnsi="Times New Roman"/>
          <w:b/>
          <w:sz w:val="24"/>
          <w:szCs w:val="24"/>
        </w:rPr>
        <w:t xml:space="preserve">, чт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позволяет контролировать свой бюджет и расходы. </w:t>
      </w:r>
      <w:r>
        <w:rPr>
          <w:rFonts w:cs="Times New Roman" w:ascii="Times New Roman" w:hAnsi="Times New Roman"/>
          <w:b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Каждый человек понимает, что когда придерживаешься некоторой диеты и даже целых систем питания, то это конечно будет способствовать не только оздоровлению организма, но профилактике, и даже лечению от массы заболеваний, что в наше время очень актуально. </w:t>
      </w:r>
    </w:p>
    <w:p>
      <w:pPr>
        <w:pStyle w:val="Style16"/>
        <w:spacing w:lineRule="auto" w:line="360"/>
        <w:rPr/>
      </w:pPr>
      <w:r>
        <w:rPr>
          <w:b/>
          <w:lang w:val="en-US"/>
        </w:rPr>
        <w:t>VI</w:t>
      </w:r>
      <w:r>
        <w:rPr>
          <w:b/>
        </w:rPr>
        <w:t>. Список использованной литературы и Интернет-ресурсов:</w:t>
      </w:r>
    </w:p>
    <w:p>
      <w:pPr>
        <w:pStyle w:val="Style16"/>
        <w:numPr>
          <w:ilvl w:val="0"/>
          <w:numId w:val="4"/>
        </w:numPr>
        <w:spacing w:lineRule="auto" w:line="360" w:before="280" w:after="0"/>
        <w:rPr>
          <w:color w:val="000000"/>
        </w:rPr>
      </w:pPr>
      <w:r>
        <w:rPr>
          <w:color w:val="000000"/>
        </w:rPr>
        <w:t>Гладких Б.А., Методы оптимизации и исследование операций для бакалавров информатики. Часть 1.Линейное программирование. Томск,2008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color w:val="000000"/>
        </w:rPr>
      </w:pPr>
      <w:r>
        <w:rPr/>
        <w:t>Вейн Л. Уинстон,</w:t>
      </w:r>
      <w:r>
        <w:rPr>
          <w:i/>
          <w:iCs/>
        </w:rPr>
        <w:t xml:space="preserve"> </w:t>
      </w:r>
      <w:r>
        <w:rPr>
          <w:iCs/>
        </w:rPr>
        <w:t>Исследования Операций: Приложения и Алгоритмы, Издание четвертое</w:t>
      </w:r>
      <w:r>
        <w:rPr/>
        <w:t>, (Томсон, 2004 г.)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/>
      </w:pPr>
      <w:r>
        <w:rPr/>
        <w:t xml:space="preserve">Вершик А. М., </w:t>
      </w:r>
      <w:r>
        <w:rPr>
          <w:color w:val="000000"/>
        </w:rPr>
        <w:t>O Л. В. Канторовиче и линейном программировании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color w:val="000000"/>
        </w:rPr>
      </w:pPr>
      <w:r>
        <w:rPr/>
        <w:t xml:space="preserve">Беляева Э. С., Монахов В.М. Экстремальные задачи. М.: Просвещение, 1997. 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color w:val="000000"/>
        </w:rPr>
      </w:pPr>
      <w:r>
        <w:rPr/>
        <w:t>Математика в экономике. Часть 1. Линейная алгебра, аналитическая геометрия и линейное программирование, А. С. Солодовников, В. А. Бабайцев, А. В. Браилов, И. Г. Шандра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color w:val="000000"/>
        </w:rPr>
      </w:pPr>
      <w:r>
        <w:rPr/>
        <w:t xml:space="preserve">Возняк Г. М., Гусев В. А. Прикладные задачи на экстремумы. М.: Просвещение, 1985. 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/>
      </w:pPr>
      <w:r>
        <w:rPr/>
        <w:t>Данциг Дж., Линейное программирование, его применения и обобщения, М., 1966.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/>
      </w:pPr>
      <w:r>
        <w:rPr/>
        <w:t>Еремин И. И., Астафьев Н. Н., Введение в теорию линейного и выпуклого программирования, М., 1976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Терешин. «Прикладная направленность школьного курса математики». – М.: Просвещение, 1990 г. 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http://matmetod-popova.narod.ru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color w:val="000000"/>
        </w:rPr>
      </w:pPr>
      <w:r>
        <w:rPr>
          <w:color w:val="000000"/>
        </w:rPr>
        <w:t>http://www.grandars.ru/student/vysshaya-matematika/model-zadachi-lineynogo-programmirovaniya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color w:val="000000"/>
          <w:lang w:val="en-US"/>
        </w:rPr>
      </w:pPr>
      <w:r>
        <w:rPr>
          <w:color w:val="000000"/>
          <w:lang w:val="en-US"/>
        </w:rPr>
        <w:t>http://www.ja-zdorov.ru/ kalcij</w:t>
      </w:r>
    </w:p>
    <w:p>
      <w:pPr>
        <w:pStyle w:val="Style16"/>
        <w:numPr>
          <w:ilvl w:val="0"/>
          <w:numId w:val="4"/>
        </w:numPr>
        <w:spacing w:lineRule="auto" w:line="360" w:before="0" w:after="280"/>
        <w:rPr>
          <w:lang w:val="en-US"/>
        </w:rPr>
      </w:pPr>
      <w:r>
        <w:rPr>
          <w:lang w:val="en-US"/>
        </w:rPr>
        <w:t>http://www.bio-lavka.kiev.ua</w:t>
      </w:r>
    </w:p>
    <w:sectPr>
      <w:type w:val="nextPage"/>
      <w:pgSz w:w="11906" w:h="16838"/>
      <w:pgMar w:left="1134" w:right="113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644"/>
        </w:tabs>
        <w:ind w:left="6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Основной текст Знак"/>
    <w:basedOn w:val="Style12"/>
    <w:qFormat/>
    <w:rPr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9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1440" w:firstLine="360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2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2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12.png"/><Relationship Id="rId30" Type="http://schemas.openxmlformats.org/officeDocument/2006/relationships/image" Target="media/image16.png"/><Relationship Id="rId31" Type="http://schemas.openxmlformats.org/officeDocument/2006/relationships/image" Target="media/image20.png"/><Relationship Id="rId32" Type="http://schemas.openxmlformats.org/officeDocument/2006/relationships/image" Target="media/image13.png"/><Relationship Id="rId33" Type="http://schemas.openxmlformats.org/officeDocument/2006/relationships/image" Target="media/image21.png"/><Relationship Id="rId34" Type="http://schemas.openxmlformats.org/officeDocument/2006/relationships/image" Target="media/image12.png"/><Relationship Id="rId35" Type="http://schemas.openxmlformats.org/officeDocument/2006/relationships/image" Target="media/image21.png"/><Relationship Id="rId36" Type="http://schemas.openxmlformats.org/officeDocument/2006/relationships/image" Target="media/image15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12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21.png"/><Relationship Id="rId48" Type="http://schemas.openxmlformats.org/officeDocument/2006/relationships/image" Target="media/image18.png"/><Relationship Id="rId49" Type="http://schemas.openxmlformats.org/officeDocument/2006/relationships/image" Target="media/image12.png"/><Relationship Id="rId50" Type="http://schemas.openxmlformats.org/officeDocument/2006/relationships/image" Target="media/image21.png"/><Relationship Id="rId51" Type="http://schemas.openxmlformats.org/officeDocument/2006/relationships/image" Target="media/image15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12.png"/><Relationship Id="rId55" Type="http://schemas.openxmlformats.org/officeDocument/2006/relationships/image" Target="media/image16.png"/><Relationship Id="rId56" Type="http://schemas.openxmlformats.org/officeDocument/2006/relationships/image" Target="media/image17.png"/><Relationship Id="rId57" Type="http://schemas.openxmlformats.org/officeDocument/2006/relationships/image" Target="media/image18.png"/><Relationship Id="rId58" Type="http://schemas.openxmlformats.org/officeDocument/2006/relationships/image" Target="media/image22.png"/><Relationship Id="rId59" Type="http://schemas.openxmlformats.org/officeDocument/2006/relationships/image" Target="media/image17.png"/><Relationship Id="rId60" Type="http://schemas.openxmlformats.org/officeDocument/2006/relationships/image" Target="media/image18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19.png"/><Relationship Id="rId64" Type="http://schemas.openxmlformats.org/officeDocument/2006/relationships/image" Target="media/image25.png"/><Relationship Id="rId65" Type="http://schemas.openxmlformats.org/officeDocument/2006/relationships/image" Target="media/image26.png"/><Relationship Id="rId66" Type="http://schemas.openxmlformats.org/officeDocument/2006/relationships/image" Target="media/image27.png"/><Relationship Id="rId67" Type="http://schemas.openxmlformats.org/officeDocument/2006/relationships/image" Target="media/image28.png"/><Relationship Id="rId68" Type="http://schemas.openxmlformats.org/officeDocument/2006/relationships/image" Target="media/image29.png"/><Relationship Id="rId69" Type="http://schemas.openxmlformats.org/officeDocument/2006/relationships/image" Target="media/image30.png"/><Relationship Id="rId70" Type="http://schemas.openxmlformats.org/officeDocument/2006/relationships/image" Target="media/image31.png"/><Relationship Id="rId71" Type="http://schemas.openxmlformats.org/officeDocument/2006/relationships/image" Target="media/image32.png"/><Relationship Id="rId72" Type="http://schemas.openxmlformats.org/officeDocument/2006/relationships/image" Target="media/image33.png"/><Relationship Id="rId73" Type="http://schemas.openxmlformats.org/officeDocument/2006/relationships/image" Target="media/image33.png"/><Relationship Id="rId74" Type="http://schemas.openxmlformats.org/officeDocument/2006/relationships/image" Target="media/image34.png"/><Relationship Id="rId75" Type="http://schemas.openxmlformats.org/officeDocument/2006/relationships/hyperlink" Target="http://www.ja-zdorov.ru/blog/chem-opasen-deficit-kalciya-osteoporoz-kostej/" TargetMode="External"/><Relationship Id="rId76" Type="http://schemas.openxmlformats.org/officeDocument/2006/relationships/image" Target="media/image35.png"/><Relationship Id="rId77" Type="http://schemas.openxmlformats.org/officeDocument/2006/relationships/image" Target="media/image36.png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19:00Z</dcterms:created>
  <dc:creator>1</dc:creator>
  <dc:description/>
  <dc:language>en-US</dc:language>
  <cp:lastModifiedBy>Екатерина</cp:lastModifiedBy>
  <dcterms:modified xsi:type="dcterms:W3CDTF">2017-01-17T14:19:00Z</dcterms:modified>
  <cp:revision>2</cp:revision>
  <dc:subject/>
  <dc:title/>
</cp:coreProperties>
</file>