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арциальная образовательная программа «Сказочка»</w:t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формирование выразительной речи у детей дошкольного возраста в театрализованной деятельности</w:t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9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3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речь ребёнка является актуальной проблемой. Мы живём в мире, где телевизор, компьютер заменили живое общение родителей с ребёнком. Неблагополучная наследственность, экология, социальные факторы так же сказались на особенностях развития речи дошкольников. В связи с этим речь детей имеет различные нарушения, не всегда выразительна, бедна по словарному запасу и т. д. А ведь именно дошкольный период является периодом интенсивного развития речи детей и поэтому педагогам дошкольного образования необходимо подойти к этой проблеме со всей ответственностью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терес к детской речи не ослабевает в течение многих лет. Большой вклад в разработку методики развития речи внесли: К. Д. Ушинский, Е. И. Тихеева, Е. А. Флёрина, А. Н. Гвоздев, А. П. Усова, О. И. Соловьёва и многие другие. Процесс развития речи предполагает освоение не только содержательной, но и образной, эмоциональной стороны языка. Психолог и философ С. Л. Рубинштейн в труде “К психологии речи” писал: “Чем выразительнее речь, тем более она речь, а не только язык, потому, что чем выразительнее речь, тем больше в ней выступает говорящий; его лицо, он сам”. Выразительность он рассматривал как качественную характеристику речи, которая тесно связана с проявлением индивидуальности человека. Соответственно использование детьми разнообразных средств выразительности речи – важнейшее условие своевременного интеллектуального, речевого, литературного и художественного развити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ыразительность речи развивается в течение всего дошкольного возраста: от непроизвольной эмоциональной у малышей - к интонационной речевой у детей средней группы и  к языковой выразительности речи у детей старшего дошкольного возраста. Для развития выразительной стороны речи необходимо создание таких условий, в которых каждый ребёнок мог бы проявить свои эмоции, чувства, желания и взгляды, причём, не только в обычном разговоре, но и публично, не стесняясь присутствия посторонних слушателей. К этому важно приучить ещё в раннем детстве, поскольку нередко бывает, что люди с богатым духовным содержанием, с выразительной речью оказываются замкнутыми, стеснительными, избегают публичных выступлений, теряются в присутствии незнакомых лиц. Привычку к выразительной публичной речи можно воспитать в человеке только путём привлечения его с малолетства к выступлениям перед аудиторией. В этом огромную помощь оказывает театрализованная деятельность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ные возможности театрализованной деятельности широки. Участвуя в ней, дети знакомятся с окружающим миром во всём его многообразии через образы, краски, звуки, а умело поставленные вопросы заставляют их думать, анализировать, делать выводы и обобщения. С умственным развитием тесно связано и совершенствование речи. В процессе работы над выразительностью реплик персонажей, собственных высказываний незаметно активизируется словарь ребёнка, совершенствуется звуковая культура его речи, её интонационный строй.</w:t>
      </w:r>
      <w:r>
        <w:rPr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>Исполняемая роль, произносимые реплики ставят малыша перед необходимостью ясно, чётко, понятно изъясняться. У него улучшается диалогическая речь, её грамматический стр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выразительной речи у дошкольников посредством театрализован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вать условия для развития речи детей в театральной деятельност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ть пластику движения, мимику и игровые импровизации, выразитель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ость и эмоциональность речи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еспечивать взаимосвязь театральной деятельности с другими видами деятельности в едином педагогическом процесс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общать детей к театральной культуре (знакомить с различными видами кукольного театра, театральными жанрами)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пособствовать развитию таких качеств личности как открытость, эмоциональность, коммуникабельность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здавать условия для совместной театрализованной деятельности детей и взрослых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цип активности ребё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мпров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истемности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чёт возрастных и индивидуальных особенностей каждого ребён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цип интеграции различных видов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язь обучения и твор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Сказочка» представляет собой систему занятий для детей 4-7лет с раскрытием основных методов и приёмов, сценариев театрализованных постановок, праздников и развлечений, совместную деятельность родителей и детей, диагностику уровня освоения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ёнок достаточно хорошо владеет устной речью, может выражать свои мысли и жела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ёнок владеет средствами художественной выразительност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ёнок обладает начальными знаниями о социальном мире, в котором он живё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ёнок проявляет интерес к театрализованной деятельно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ёнок знаком с произведениями детской литературы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ёнок активно взаимодействует со сверстниками и взрослыми, участвует в совместных театрализованных действиях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ёнок умеет понимать эмоциональное состояние сверстника, взросл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образовательного пространства обеспечивает игровую  активность детей, возможность самовыражения, эмоциональное благополуч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й метод обучения – речевое общ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гра – специфическая форма деятельности ребё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Включение театрализованных игр в образовательную деятельность, осуществляемую в процессе организации различных видов детской деятельности (игровую, коммуникативную, музыкальную,  изобразительную, конструирование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трудничество воспитателя и специалистов ДО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заимодействие с семьями воспитан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взаимодействия с семьё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уманистический характер взаимодейств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чество детей и взрослых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, практикумы, советы, рекомендаци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семейных проект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ые праздники и развлечен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ние родителей о ходе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851" w:right="850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Муниципальное дошкольное образовательное учреждение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«Благоевский детский сад»</w:t>
    </w:r>
  </w:p>
  <w:p>
    <w:pPr>
      <w:pStyle w:val="Header"/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3:00Z</dcterms:created>
  <dc:creator>Лидия</dc:creator>
  <dc:description/>
  <cp:keywords/>
  <dc:language>en-US</dc:language>
  <cp:lastModifiedBy>Лидия</cp:lastModifiedBy>
  <cp:lastPrinted>2014-01-28T08:36:00Z</cp:lastPrinted>
  <dcterms:modified xsi:type="dcterms:W3CDTF">2017-01-18T13:17:00Z</dcterms:modified>
  <cp:revision>6</cp:revision>
  <dc:subject/>
  <dc:title/>
</cp:coreProperties>
</file>