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спективный план работы в театральной студии «Сказочка» в старшей группе.</w:t>
      </w:r>
    </w:p>
    <w:p>
      <w:pPr>
        <w:pStyle w:val="Style21"/>
        <w:keepNext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нтябрь 2014-2015 г.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33"/>
        <w:gridCol w:w="4984"/>
        <w:gridCol w:w="2977"/>
      </w:tblGrid>
      <w:tr>
        <w:trPr>
          <w:trHeight w:val="27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ёмы</w:t>
            </w:r>
          </w:p>
        </w:tc>
      </w:tr>
      <w:tr>
        <w:trPr>
          <w:trHeight w:val="17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 занавес закрыт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ть детей вместе после летнего перерыва, порадоваться тёплой встрече. Воспитывать доброжелательность, коммуникабельность в отношениях со сверстниками. Совершенствовать внимание, память, наблюдатель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И я тоже», «Назови своё имя  ласк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театр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сценическому искусству. Пополнить словарный зап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о теат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раматизация сказки „Колобокˮ</w:t>
            </w:r>
          </w:p>
        </w:tc>
      </w:tr>
      <w:tr>
        <w:trPr>
          <w:trHeight w:val="14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у ты, дружок, послушай и сыграй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ое дыхание, правильную артикуляцию, дикцию. Совершенствовать память, внимание. Воображение, общение де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пражнение  „Мыльные  пузыри.ˮ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короговорка „Шесть мышат в камышах шуршат.ˮ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казка „Зайчик и Ёжик.ˮ</w:t>
            </w:r>
          </w:p>
        </w:tc>
      </w:tr>
      <w:tr>
        <w:trPr>
          <w:trHeight w:val="11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е професси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атральными профессиями и их значимость. Воспитывать эмоционально-положительное отношение к теат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южетно-ролевая игра „Театр.ˮ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ктябрь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83"/>
        <w:gridCol w:w="4989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center" w:pos="108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Тем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личными видами театра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личными видами театра. Воспитывать эмоционально-положительное отношение к театру. Обогащать словарный запа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с детьми о разных видах теа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еатр би-ба-бо „Красная Шапочкаˮ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воображаемыми предметами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чувства правды и веры в вымысел. Учить действовать на сцене согласован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на тему „Действия с воображаемыми предметамиˮ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 „Что мы делаем не скажем, но зато покажемˮ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дикцию и интонационную выраз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ботать над этюдом: Встреча белки с зайц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пражнение на дыхание и на артикуляцию со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бота над скороговор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„с-шˮ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сказки „Лесная историяˮ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петицию, используя все выразительные средства (декорации, музыка, костюмы, реквизит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 над скороговор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„с-зˮ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петиция сказк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5103"/>
        <w:gridCol w:w="28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этюдов по спектаклю „Осень в теремке.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 этюд. Развивать воображение с помощью мимики, жестов, передавать настроение, эмоциональное состояни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 на тему „Что такое  этюд?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бота над скороговорками со звуком „чˮ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„Лесная история.ˮ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возможность попробовать себя в разных ролях; продемонстрировать актёрскую игру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каз сказки родителя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ктакль „Осень в теремке.ˮ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возможность попробовать себя в разных ролях; продемонстрировать актёрскую игру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каз спектакля малыш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спознавать эмоциональное состояние по мимике, жеста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 „Покажи         настроениеˮ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ллюстрации к основным эмоциям.</w:t>
            </w:r>
          </w:p>
        </w:tc>
      </w:tr>
      <w:tr>
        <w:trPr>
          <w:trHeight w:val="987" w:hRule="atLeast"/>
        </w:trPr>
        <w:tc>
          <w:tcPr>
            <w:tcW w:w="107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игра «Одно и тоже по-разному»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оображение, фантаз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 „Одно и тоже по-разномуˮ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 „Превращения предметаˮ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реч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ое   дыхание и правильную артикуля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 над скороговорками со звуками „ц-сˮ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пражнение „Эхоˮ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ая игра „Метелицаˮ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риентироваться в окружающей обстановке, развивать внимание и наблюдательность, умение верно интонировать мелодию и действовать с воображаемыми предме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 „Метелицаˮ.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игры со словом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оображение, пополнять словарный запас, активизировать ассоциативное мышление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ы «Сочини сказку», «Ручной мяч».</w:t>
            </w:r>
          </w:p>
        </w:tc>
      </w:tr>
    </w:tbl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5103"/>
        <w:gridCol w:w="28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ёмы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иг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 чувства правды и веры в вымы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ы «Король», «День рождения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техника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совершенствовать речевой аппарат, учить детей пользоваться интонациями, произнося фразы грустно, радостно, удивлённо, сердит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пр. на дыхание «Спать хоче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пражнение на гласные и согласные «Шут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абота над пословицами и поговорками.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оплас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, координацию движений, пластическую выразительность и музыкаль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миночн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пражнения на внимание и координ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чедвигательная координация.</w:t>
            </w:r>
          </w:p>
        </w:tc>
      </w:tr>
      <w:tr>
        <w:trPr>
          <w:trHeight w:val="1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е профе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атральными профессиями, их важность. Воспитывать эмоционально-положительное отношение к театру и людям, которые там работаю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актёр, художник, режиссёр, композито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5103"/>
        <w:gridCol w:w="28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техника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ёткое, верное произношение гласных и согласных, учить детей бесшумно брать и добирать дыхание, пользоваться интонаци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ых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бота над произношением поэтического текст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игра «Морское путешестви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возможность представить себя в образе матросов. Развивать фантазию и воображение, внимание, память, общ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о профессии моря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учивание песни «Бескозырка бел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гра «Морское путешествие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оплас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гибкость, подвижность кистей, пальцев и ру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на тему «Руки-главный орган движения с точки зрения физической выразительности актёра в ро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пражнения для рук «Волна», «Плавники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атральной культу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воспитывать культуру поведения в теат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тюд «Что можно взять с собой в театр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5103"/>
        <w:gridCol w:w="28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ьесы «Заюшкина избушка» (Л. Поля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ь детей; познакомить со стихотворным текстом сказки «Заюшкина избушк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тение пьесы «Заюшкина изб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седа о прочитанной пьес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ация р.н.с. «Заюшкина избушк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детям значение слова «событие», продолжать работу над сказкой, обращая внимание детей на элементы актёрской игры (внимание, общение, наблюдательность). Совершенствовать технику речи, правильную артикуляцию гласных и соглас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ыхатель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мпровизация сказки «Заюшкина избушка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пьесы «Заюшкина избушк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оображение, фантазию детей; готовить их к действиям с воображаемыми предметами; развивать дик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 над ди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петиция пьесы «Заюшкина избушка»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игра «Карусель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музыкальность, внимание, умение соизмерять свои действия с действиями товарищей. Работать над дикцией и голос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 «Карус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бота над скороговоркой со звуками «ш-ж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4678"/>
        <w:gridCol w:w="3260"/>
      </w:tblGrid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игра «Цирковое представление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 детей хорошее настро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Цирковой номер «Штангисты-тяжеловес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ирковой номер «Гири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техника ре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ть словарный запас; развивать образное мышл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 «Ворона», работа над звуками (р и 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бота над стихотворением «Весёлые чижи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пьесы «Заюшкина избушк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диапазон силы звучания голоса; развивать внимание, память, наблюдательнос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 над техникой речи. Игра «Э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петиция пьесы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Заюшкина избуш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возможность попробовать себя в разных ролях; продемонстрировать актёрскую игр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каз спектак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ай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3"/>
        <w:gridCol w:w="4677"/>
        <w:gridCol w:w="340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ёмы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ая игра «Путешествие в мир сказок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тгадывать загадки. Развивать монологическую реч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 «Узнай сказ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рисуй любимую сказку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игра «Сам себе режиссёр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импровизации мини-спектак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 «Сам себе режиссёр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игр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оображение, фантазию детей; учить подбирать рифмы к слов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лекательная программа «Это вы можете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уро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разительность жестов, мимики, голоса; пополнять словарный запас де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гра «Дедушка Молч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бота с пословицами и поговоркам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headerReference w:type="default" r:id="rId2"/>
      <w:type w:val="nextPage"/>
      <w:pgSz w:w="11906" w:h="16838"/>
      <w:pgMar w:left="851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ое дошкольное образовательное учреждение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«Благоевский детский сад»</w:t>
    </w:r>
  </w:p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23:00Z</dcterms:created>
  <dc:creator>Лидия</dc:creator>
  <dc:description/>
  <cp:keywords/>
  <dc:language>en-US</dc:language>
  <cp:lastModifiedBy>Лидия</cp:lastModifiedBy>
  <cp:lastPrinted>2014-01-28T08:36:00Z</cp:lastPrinted>
  <dcterms:modified xsi:type="dcterms:W3CDTF">2017-01-18T13:37:00Z</dcterms:modified>
  <cp:revision>7</cp:revision>
  <dc:subject/>
  <dc:title/>
</cp:coreProperties>
</file>