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ый план взаимодействия с родителя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lang w:val="en-US"/>
        </w:rPr>
      </w:pPr>
      <w:r>
        <w:rPr/>
        <w:t>первая младшая групп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Июнь – август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9"/>
        </w:numPr>
        <w:rPr>
          <w:lang w:val="en-US"/>
        </w:rPr>
      </w:pPr>
      <w:r>
        <w:rPr/>
        <w:t>Знакомьтесь: группа «Улыбка».</w:t>
      </w:r>
    </w:p>
    <w:p>
      <w:pPr>
        <w:pStyle w:val="Normal"/>
        <w:numPr>
          <w:ilvl w:val="0"/>
          <w:numId w:val="9"/>
        </w:numPr>
        <w:rPr/>
      </w:pPr>
      <w:r>
        <w:rPr/>
        <w:t>Экскурсия по детскому саду, знакомство с групп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 xml:space="preserve">Август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ервое родительское собрание с ответами на интересующие вопросы «Как преодолеть трудности, возникающие при поступлении ребенка в детский сад?»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омощь родителей в подготовке группы к новому учебному году. Коллективная подготовка группы: совместный труд – сближение родителей и воспита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 xml:space="preserve">Сентябрь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7"/>
        </w:numPr>
        <w:rPr/>
      </w:pPr>
      <w:r>
        <w:rPr/>
        <w:t>Устный журнал по адаптации детей в первой младшей группе.</w:t>
      </w:r>
    </w:p>
    <w:p>
      <w:pPr>
        <w:pStyle w:val="Normal"/>
        <w:numPr>
          <w:ilvl w:val="0"/>
          <w:numId w:val="7"/>
        </w:numPr>
        <w:rPr/>
      </w:pPr>
      <w:r>
        <w:rPr/>
        <w:t>Индивидуальные контакты, консультации “Первые дни в ДОУ”</w:t>
      </w:r>
    </w:p>
    <w:p>
      <w:pPr>
        <w:pStyle w:val="Normal"/>
        <w:numPr>
          <w:ilvl w:val="0"/>
          <w:numId w:val="7"/>
        </w:numPr>
        <w:rPr/>
      </w:pPr>
      <w:r>
        <w:rPr/>
        <w:t>Привлечение родителей к совместному оформлению приемной и групповой комнат.</w:t>
      </w:r>
    </w:p>
    <w:p>
      <w:pPr>
        <w:pStyle w:val="Normal"/>
        <w:numPr>
          <w:ilvl w:val="0"/>
          <w:numId w:val="7"/>
        </w:numPr>
        <w:rPr/>
      </w:pPr>
      <w:r>
        <w:rPr/>
        <w:t>Шпаргалка для родителей «Режим и его значение в жизни ребенка».</w:t>
      </w:r>
    </w:p>
    <w:p>
      <w:pPr>
        <w:pStyle w:val="Normal"/>
        <w:numPr>
          <w:ilvl w:val="0"/>
          <w:numId w:val="7"/>
        </w:numPr>
        <w:rPr/>
      </w:pPr>
      <w:r>
        <w:rPr/>
        <w:t>Анкетирование родителей «Будем знакомы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 xml:space="preserve">Октябрь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актикум «Адаптируемся вместе».Общение за чаепитием. Разговор о проблемах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стреча с педагогом - психологом «Внешние и внутренние источники угрозы психологической безопасности ребенка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товыставка «Первые дни в детском саду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нсультации «Игры для сенсорного развития детей раннего возраста»,«Игры – развлечения с детьми дом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Ноябрь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онсультации «Расти здоровым, малыш!». «Воспитание ребенка средствами родного языка и народного творчества»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рганизация «Калейдоскопа добрых дел» (подклеить книги, научить пускать мыльные пузыри, отремонтировать и изготовить мебель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зготовление семейных альбомов «Наша дружная семья» и составление рассказов «Мой ребенок – самый лучший»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Акция «Книга в подаро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Декабрь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готовление игрушек на елку во дворе детского сада родителями «Украсим дружно елочку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дительское собрание «Организация ухода за детьми и воспитание привычки к здоровому образу жизни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сультации «Особенности формирования культурно – гигиенических навыков», «Развитие речи, движений и голосового аппарата детей раннего возраст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Январь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сещение театра «Вместе с мамой, вместе с папой.» Совместный просмотр кукольного театра родителей, воспитателей и дет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руглый стол «Давайте, поговорим». Обсуждение насущных проблем, итогов диагностики нервно-психического развития и усвоения программы детьми, обмен опыт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ортивное развлечение с родителями «Малыши – удальцы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паргалка для родителей «Растем и изменяемс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Февраль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rPr/>
      </w:pPr>
      <w:r>
        <w:rPr/>
        <w:t>Полезные советы «Игры – развлечения вместе с папами».</w:t>
      </w:r>
    </w:p>
    <w:p>
      <w:pPr>
        <w:pStyle w:val="Normal"/>
        <w:numPr>
          <w:ilvl w:val="0"/>
          <w:numId w:val="6"/>
        </w:numPr>
        <w:rPr/>
      </w:pPr>
      <w:r>
        <w:rPr/>
        <w:t>Фотовыставка «Лучше папы не найти».</w:t>
      </w:r>
    </w:p>
    <w:p>
      <w:pPr>
        <w:pStyle w:val="Normal"/>
        <w:numPr>
          <w:ilvl w:val="0"/>
          <w:numId w:val="6"/>
        </w:numPr>
        <w:rPr/>
      </w:pPr>
      <w:r>
        <w:rPr/>
        <w:t>Рекомендации для пап по воспитанию детей младшего возраста.</w:t>
      </w:r>
    </w:p>
    <w:p>
      <w:pPr>
        <w:pStyle w:val="Normal"/>
        <w:numPr>
          <w:ilvl w:val="0"/>
          <w:numId w:val="6"/>
        </w:numPr>
        <w:rPr/>
      </w:pPr>
      <w:r>
        <w:rPr/>
        <w:t>Практикум «В царстве упрямства и каприз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Март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rPr/>
      </w:pPr>
      <w:r>
        <w:rPr/>
        <w:t>Консультации: «Игры, развивающие движения кисти», «Пальчиковая гимнастика»; «Взял я в руки карандаш…».</w:t>
      </w:r>
    </w:p>
    <w:p>
      <w:pPr>
        <w:pStyle w:val="Normal"/>
        <w:numPr>
          <w:ilvl w:val="0"/>
          <w:numId w:val="4"/>
        </w:numPr>
        <w:rPr/>
      </w:pPr>
      <w:r>
        <w:rPr/>
        <w:t>Творческая выставка « Руки мамы и мои ручонки».</w:t>
      </w:r>
    </w:p>
    <w:p>
      <w:pPr>
        <w:pStyle w:val="Normal"/>
        <w:numPr>
          <w:ilvl w:val="0"/>
          <w:numId w:val="4"/>
        </w:numPr>
        <w:rPr/>
      </w:pPr>
      <w:r>
        <w:rPr/>
        <w:t>Оформление семейных газет « Мы – мамины помощники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Апрель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0"/>
        </w:numPr>
        <w:rPr/>
      </w:pPr>
      <w:r>
        <w:rPr/>
        <w:t>Фотовыставка «Мой ребенок в детском саду». Родители и воспитатели совместно готовят фотографии детей в детском саду.</w:t>
      </w:r>
    </w:p>
    <w:p>
      <w:pPr>
        <w:pStyle w:val="Normal"/>
        <w:numPr>
          <w:ilvl w:val="0"/>
          <w:numId w:val="10"/>
        </w:numPr>
        <w:rPr/>
      </w:pPr>
      <w:r>
        <w:rPr/>
        <w:t>Развлечение «В гостях у сказки всей семьей».</w:t>
      </w:r>
    </w:p>
    <w:p>
      <w:pPr>
        <w:pStyle w:val="Normal"/>
        <w:numPr>
          <w:ilvl w:val="0"/>
          <w:numId w:val="10"/>
        </w:numPr>
        <w:rPr/>
      </w:pPr>
      <w:r>
        <w:rPr/>
        <w:t>Консультации «Маленький повар, на большой кухне», «Мамина забота».</w:t>
      </w:r>
    </w:p>
    <w:p>
      <w:pPr>
        <w:pStyle w:val="Normal"/>
        <w:numPr>
          <w:ilvl w:val="0"/>
          <w:numId w:val="10"/>
        </w:numPr>
        <w:rPr/>
      </w:pPr>
      <w:r>
        <w:rPr/>
        <w:t>Родительское собрание «Игры – не забава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Май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«День добрых дел». Субботник на территории детского сада и в группе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влечение «Мы уже большие стали». Совместное чаепитие «Сладкий вечер»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веты и рекомендации родителям на летний период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руглый стол для родителей «Дети и транспорт».</w:t>
      </w:r>
    </w:p>
    <w:sectPr>
      <w:type w:val="nextPage"/>
      <w:pgSz w:w="11906" w:h="16838"/>
      <w:pgMar w:left="540" w:right="566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19:54:00Z</dcterms:created>
  <dc:creator>Андрей</dc:creator>
  <dc:description/>
  <dc:language>en-US</dc:language>
  <cp:lastModifiedBy>Андрей</cp:lastModifiedBy>
  <dcterms:modified xsi:type="dcterms:W3CDTF">2012-04-01T19:54:00Z</dcterms:modified>
  <cp:revision>2</cp:revision>
  <dc:subject/>
  <dc:title>Перспективный план взаимодействия с родителями</dc:title>
</cp:coreProperties>
</file>