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ЛАН-КОНСПЕКТ УРОКА </w:t>
        <w:br/>
      </w:r>
      <w:r>
        <w:rPr>
          <w:color w:val="000000"/>
          <w:sz w:val="24"/>
          <w:szCs w:val="24"/>
        </w:rPr>
        <w:t>Площадь. Формула площади прямоугольника.</w:t>
      </w:r>
    </w:p>
    <w:p>
      <w:pPr>
        <w:pStyle w:val="Normal"/>
        <w:spacing w:lineRule="atLeast" w:line="2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6219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А.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«Новоильмовская СОШ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ощадь. Формула площади прямоугольника. (первый урок)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иленкин Н.Я., Жохов В.И., Чесноков А.С., Шварцбурд С.И. Математика: Учебник для 5 класса общеобразовательных учреждений / Н.Я.Виленкин и др. - 16-е изд., перераб. – М.: Мнемозина, 2009</w:t>
            </w:r>
          </w:p>
        </w:tc>
      </w:tr>
    </w:tbl>
    <w:p>
      <w:pPr>
        <w:pStyle w:val="Normal"/>
        <w:spacing w:lineRule="atLeast" w:line="20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Цель  урок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формировать представление о площади; познакомить  учащихся с правилом нахождения площади прямоугольника и его использованием при решении несложных задач. </w:t>
      </w:r>
    </w:p>
    <w:p>
      <w:pPr>
        <w:pStyle w:val="Normal"/>
        <w:spacing w:lineRule="atLeast" w:line="20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Планируемые результаты:</w:t>
      </w:r>
      <w:r>
        <w:rPr/>
        <w:t xml:space="preserve">  </w:t>
      </w:r>
      <w:r>
        <w:rPr>
          <w:sz w:val="24"/>
          <w:szCs w:val="24"/>
        </w:rPr>
        <w:t xml:space="preserve">учащиеся научатся  находить площадь прямоугольника и квадрата по формулам :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·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рассуждать и делать выводы; слушать собеседника и вести диалог; работать в паре ; излагать и аргументировать свою точку зрения; оценивать себя и товарищей.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5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"/>
        <w:spacing w:lineRule="atLeast" w:line="200" w:before="0" w:after="0"/>
        <w:ind w:left="0" w:right="45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0. Задачи: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бразовательные (</w:t>
      </w:r>
      <w:r>
        <w:rPr>
          <w:i/>
          <w:sz w:val="24"/>
          <w:szCs w:val="24"/>
        </w:rPr>
        <w:t>формирование познаватель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ить в процессе реальной ситуации использовать определения следующих понятий:  «площадь прямоугольника», «площадь квадрата», в</w:t>
      </w:r>
      <w:r>
        <w:rPr>
          <w:color w:val="000000"/>
          <w:sz w:val="24"/>
          <w:szCs w:val="24"/>
        </w:rPr>
        <w:t>ычислять площадь фигуры по количеству квадратных сантиметров, уложенных в ней,  в</w:t>
      </w:r>
      <w:r>
        <w:rPr>
          <w:sz w:val="24"/>
          <w:szCs w:val="24"/>
        </w:rPr>
        <w:t>ычислять площади квадратов и прямоугольников по формулам. Решать задачи, используя свойства равновеликих фигур.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спитательные (</w:t>
      </w:r>
      <w:r>
        <w:rPr>
          <w:i/>
          <w:sz w:val="24"/>
          <w:szCs w:val="24"/>
        </w:rPr>
        <w:t>формирование коммуникативных и личност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ind w:firstLine="720"/>
        <w:rPr>
          <w:sz w:val="24"/>
          <w:szCs w:val="24"/>
        </w:rPr>
      </w:pPr>
      <w:r>
        <w:rPr>
          <w:sz w:val="24"/>
          <w:szCs w:val="24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ind w:firstLine="72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вающие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ирование регулятивных УУД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tLeast" w:line="200"/>
        <w:ind w:left="0" w:firstLine="720"/>
        <w:rPr/>
      </w:pPr>
      <w:r>
        <w:rPr>
          <w:sz w:val="24"/>
          <w:szCs w:val="24"/>
        </w:rPr>
        <w:t xml:space="preserve">развивать умение анализировать, сравнивать, обобщать, делать выводы, развивать внимание,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11.Тип урока : </w:t>
      </w:r>
      <w:r>
        <w:rPr>
          <w:bCs/>
          <w:iCs/>
          <w:sz w:val="24"/>
          <w:szCs w:val="24"/>
        </w:rPr>
        <w:t>усвоение  новых зна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2 .Метод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сточникам знаний: словесные, наглядны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тепени взаимодействия учитель-ученик: эвристическая бесед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о дидактических задач: подготовка к восприят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о характера познавательной деятельности: репродуктивный, частично-поисковый.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3.Формы работы учащихс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онтальная, парная, индивидуальная</w:t>
      </w:r>
      <w:r>
        <w:rPr>
          <w:sz w:val="24"/>
          <w:szCs w:val="24"/>
        </w:rPr>
        <w:t>, групповая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я деятельности учащихся на урок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выходят на проблему и решают её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определяют тему, цели урок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ботают с текстом учебника; </w:t>
      </w:r>
    </w:p>
    <w:p>
      <w:pPr>
        <w:pStyle w:val="Normal"/>
        <w:rPr/>
      </w:pPr>
      <w:r>
        <w:rPr>
          <w:color w:val="FF0000"/>
          <w:sz w:val="24"/>
          <w:szCs w:val="24"/>
        </w:rPr>
        <w:t>-</w:t>
      </w:r>
      <w:r>
        <w:rPr>
          <w:sz w:val="24"/>
          <w:szCs w:val="24"/>
        </w:rPr>
        <w:t>работают с технологической картой при выполнении заданий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твечают на вопросы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шают самостоятельно задач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ценивают себя и друг друга;</w:t>
      </w:r>
    </w:p>
    <w:p>
      <w:pPr>
        <w:pStyle w:val="Normal"/>
        <w:rPr/>
      </w:pPr>
      <w:r>
        <w:rPr>
          <w:color w:val="000000"/>
          <w:sz w:val="24"/>
          <w:szCs w:val="24"/>
        </w:rPr>
        <w:t>-рефлексирую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5.</w:t>
      </w:r>
      <w:r>
        <w:rPr>
          <w:b/>
          <w:bCs/>
          <w:iCs/>
          <w:sz w:val="24"/>
          <w:szCs w:val="24"/>
        </w:rPr>
        <w:t>Необходимое</w:t>
      </w:r>
      <w:r>
        <w:rPr>
          <w:b/>
          <w:bCs/>
          <w:i/>
          <w:iCs/>
          <w:sz w:val="24"/>
          <w:szCs w:val="24"/>
        </w:rPr>
        <w:t xml:space="preserve"> техническое оборудова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ьютер, проектор,  учебники по математике, раздаточный материал (технологическая карта),  электронная презентация, выполненная в программе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6.Структура и ход  урока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"/>
        <w:gridCol w:w="1687"/>
        <w:gridCol w:w="38"/>
        <w:gridCol w:w="1804"/>
        <w:gridCol w:w="2268"/>
        <w:gridCol w:w="1985"/>
        <w:gridCol w:w="34"/>
        <w:gridCol w:w="675"/>
        <w:gridCol w:w="1701"/>
        <w:gridCol w:w="33"/>
        <w:gridCol w:w="1526"/>
        <w:gridCol w:w="34"/>
        <w:gridCol w:w="1688"/>
        <w:gridCol w:w="13"/>
        <w:gridCol w:w="1525"/>
      </w:tblGrid>
      <w:tr>
        <w:trPr>
          <w:tblHeader w:val="true"/>
          <w:trHeight w:val="568" w:hRule="atLeast"/>
        </w:trPr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этап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мин.)</w:t>
            </w:r>
          </w:p>
          <w:p>
            <w:pPr>
              <w:pStyle w:val="Normal"/>
              <w:spacing w:lineRule="atLeast" w:line="20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</w:tr>
      <w:tr>
        <w:trPr>
          <w:tblHeader w:val="true"/>
        </w:trPr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i/>
                <w:sz w:val="20"/>
                <w:szCs w:val="20"/>
              </w:rPr>
              <w:t>Познаватель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ы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i/>
                <w:sz w:val="20"/>
                <w:szCs w:val="20"/>
              </w:rPr>
              <w:t>Коммуникатив-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ные</w:t>
            </w:r>
          </w:p>
        </w:tc>
      </w:tr>
      <w:tr>
        <w:trPr>
          <w:trHeight w:val="10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-ный эта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 благоприятный психологический настрой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ствие  уча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 учителем готовности класса            к уроку; организация внимания</w:t>
            </w:r>
            <w:r>
              <w:rPr>
                <w:sz w:val="20"/>
                <w:szCs w:val="20"/>
              </w:rPr>
              <w:t>; инструктаж по работе с технологической карт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хнологической картой урока, уточнение критериев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 и произвольное построение речевого высказы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свое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ыделять нравственный аспект поведения.</w:t>
            </w:r>
          </w:p>
        </w:tc>
      </w:tr>
      <w:tr>
        <w:trPr>
          <w:trHeight w:val="57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зн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опорных знаний и способов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упительное слово учителя.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счет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 на прошлом уроке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с проблемным вопросом  по будущей теме (отгадывание кроссворда).  Задает учащимся наводящие вопросы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ческая спра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имеры устного счет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работе по повторению, в беседе с учителем, отвечают на поставленный вопрос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 анализ объектов с целью выделения признак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</w:tr>
      <w:tr>
        <w:trPr>
          <w:trHeight w:val="572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ка целей, задач урока, мотивационная деятельность учащих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тивации учения детьми, принятие ими целей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учениками определяет цель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уро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-формулирование познавательной цел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полага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</w:tr>
      <w:tr>
        <w:trPr>
          <w:trHeight w:val="559" w:hRule="atLeast"/>
        </w:trPr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усвоение новых знаний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осприятия, осмысления и первичного запоминания детьми изученной темы: площади прямоугольник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ет проблемную ситуацию, входе решения которой учащиеся делают необходимый вывод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ают вывод о формуле нахождения площади прямоугольника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прогнозировани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</w:tr>
      <w:tr>
        <w:trPr>
          <w:trHeight w:val="270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ичная проверка понимания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правильности и осознанности изучения темы. Выявление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.работы по новому материал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яет работу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о решают задачу.  Отвечают на вопрос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и синте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 и контроль полученного результ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обсуждение проблем (при необходимост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-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в межлично-стных отношениях</w:t>
            </w:r>
          </w:p>
        </w:tc>
      </w:tr>
      <w:tr>
        <w:trPr>
          <w:trHeight w:val="1127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минут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 сменили вид деятельности (отдохнули) и готовы продолжать работ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чное закреп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авильности и осознанности изучения 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в роли тьютора для слабых учащихся при выполнении творческого задания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Учащиеся выполняют в группах творческое задание из технологической карты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записи в тетрадь. После выполнения задания выполняют взаимную проверку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интез объе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,  контроль полученного результата, коррекция полученного результата, саморегуляци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Интегрироваться в группу;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дорового духа соперничества для поддержания мотивации учебной деятельности; планирование учебного сотрудничества со сверстниками; участие в коллективном обсуждении проблем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Профессионалное   самоопределение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оценка результатов своей деятельности и всего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водит итоги работы в классе.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ют на поставленные вопросы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Проставляют в лист контроля баллы, набранные на урок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познавательной цели, рефлексия способов и условий действия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синтез объект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своей деятельности для решения поставленной задачи,  контроль полученного результата, коррекция полученного результата, саморегуляция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дорового духа соперничества для поддержания мотивации учебной деятельности; планирование учебного сотрудничества со сверстниками; участие в коллективном обсуждении проблем.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ое самоопределение, ценносто-смысловая ориентация обучающихся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домашнем задании, инструктаж по его выполнению.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онимания детьми цели, содержания и способов выполнения домашнего зада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дозированное домашнее задание</w:t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аписывают домашнее задание в зависимости от уровня освоения темы уро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Оценка промежуточных результатов и саморегуляция для повышения мотивации учебной деятельности</w:t>
            </w:r>
          </w:p>
        </w:tc>
        <w:tc>
          <w:tcPr>
            <w:tcW w:w="1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- контроль, коррекция, оценкна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 -этическая  ориентация</w:t>
            </w:r>
          </w:p>
        </w:tc>
      </w:tr>
      <w:tr>
        <w:trPr>
          <w:trHeight w:val="8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ировать рефлексию детей по поводу психоэмоционального состояния, мотивации их собственной деятельности и взаимодействия с учителем и другими детьми в кла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Кому еще надо стараться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С каким настроением вы уйдете с урока?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свою работу и работу одноклассников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ей деятельности и других людей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образование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Ход урока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9936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Организационный этап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Учител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брый день, дорогие ребята! Улыбнитесь друг другу, пожелай те хорошего настроения!  С каким настроением вы пришли на урок математики?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атематику,  друзья,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е любить никак нельз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чень строгая наука,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чень точная наука,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тересная наука –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Это математика!</w:t>
            </w:r>
          </w:p>
          <w:p>
            <w:pPr>
              <w:pStyle w:val="Normal"/>
              <w:ind w:left="-540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девизом нашего урока буду такие слова:</w:t>
            </w:r>
          </w:p>
          <w:p>
            <w:pPr>
              <w:pStyle w:val="Normal"/>
              <w:ind w:left="-540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ть - коллективно!</w:t>
            </w:r>
          </w:p>
          <w:p>
            <w:pPr>
              <w:pStyle w:val="Normal"/>
              <w:ind w:left="-540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ать - оперативно!</w:t>
            </w:r>
          </w:p>
          <w:p>
            <w:pPr>
              <w:pStyle w:val="Normal"/>
              <w:ind w:left="-540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чать - доказательно!</w:t>
            </w:r>
          </w:p>
          <w:p>
            <w:pPr>
              <w:pStyle w:val="Normal"/>
              <w:ind w:left="-540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ться - старательно!</w:t>
            </w:r>
          </w:p>
          <w:p>
            <w:pPr>
              <w:pStyle w:val="Normal"/>
              <w:ind w:left="-540" w:firstLine="5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открытия нас ждут обязательно!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оводит инструктаж по работе с технологической карт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олах у вас лежат листочки Они называются технологическими картами. Сегодня вы будете работать на этих листах. Подпишите их. В течение урока мы с вами будем выполнять различные задания. Если задание будет выполнено верно, то вам необходимо в квадрат, находящийся справа от задания,  поставить знак «+». Те из вас, кто решит задания быстрее класса, могут заработать дополнительную оценку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чащиеся готовы к началу работы, имеют представление о работе с технологической картой.</w:t>
            </w:r>
          </w:p>
        </w:tc>
      </w:tr>
      <w:tr>
        <w:trPr>
          <w:trHeight w:val="2967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sz w:val="24"/>
                <w:szCs w:val="24"/>
                <w:u w:val="single"/>
              </w:rPr>
              <w:t xml:space="preserve"> . 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овые знания нам будет очень трудно осваивать без умения быстро и верно считать, поэтому, как всегда, начнем урок с устного счета: (слайды 2-1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 Мотивация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мы занимались  на прошлом уроке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ам надо уметь находить периметр прямоугольник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3.Задача на нахождение периметра прямоугольника (слайды 2,3)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ьте выражение для нахождения периметра прямоугольника, запишите в тетрадь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необходимо знать, чтобы найти периметр прямоугольник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что такое квадрат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известно о сторонах квадрат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найти  его периметр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егодня мы продолжим работу с прямоугольниками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бы узнать о чем пойдет речь  на уроке разгадаем кроссворд. (слайд 12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слово получилось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решают примеры устно.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твечают на вопросы: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ли фигуры, четырехугольники, находили периметр прямоугольника, квадрат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Чтобы использовать в жизни: в строительстве,  в сельском хозяйстве, дома  и т.д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3.Решают задачу на нахождение периметр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+ 4) · 2 = 20 (см)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20 см периметр прямоугольника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Р = (а +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) · 2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 его сторон (длину, ширину)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ы квадрата равны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= 4 · а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4.Разгадывают кроссворд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длин сторон геометрической фигуры; (периметр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 для измерения длины отрезка; (линейка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, записанное с помощью букв; (формула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денный путь; (расстояние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ое действие. (деление)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b/>
                <w:sz w:val="24"/>
                <w:szCs w:val="24"/>
                <w:u w:val="single"/>
              </w:rPr>
              <w:t>. Постановка целей, задач урока, мотивационная деятельность уча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sz w:val="24"/>
                <w:szCs w:val="24"/>
              </w:rPr>
              <w:t>1.У любой фигуры можно найти площадь. Квадрат со стороной 1 см  имеет площадь равную 1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sz w:val="24"/>
                <w:szCs w:val="24"/>
              </w:rPr>
              <w:t>(слайд 16) 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равны площади фигур на рисунке? № 712 (слайд 17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18) Прямоугольник разбит на клетки  со стороной 1см. Найдите его площадь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нашли его площадь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ли таким способом найти площадь стены комнаты,  школьного стадиона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ли удобно для нахождения площади прямоугольника  разбивать его на клетки 1х1см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блема: как найти площадь прямоугольника, не расчерчивая его на квадратные сантиметры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ы заметили? Как можно решить задачу, не подсчитывая число квадратных сантиметров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измерения необходимо выполнить для нахождения площади прямоугольника?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к вы думаете чем мы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будем заниматься сегодня на уроке? Какова цель нашего урока?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считывают площади фигур на рисунке, считая квадратные  сантиметры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угольника равна 24 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читали клеточк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лают вывод</w:t>
            </w:r>
            <w:r>
              <w:rPr>
                <w:sz w:val="24"/>
                <w:szCs w:val="24"/>
              </w:rPr>
              <w:t>: площадь можно найти умножив длину прямоугольника на его ширину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можно найти по формуле: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· </w:t>
            </w: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ь длину и ширину прямоугольника.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урока: научиться находить площадь прямоугольн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b/>
                <w:sz w:val="24"/>
                <w:szCs w:val="24"/>
                <w:u w:val="single"/>
              </w:rPr>
              <w:t>. Первичное усвоение новых знаний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Итак, тема нашего урока созвучна цели урока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Как называется тема нашего урока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писываем ее в тетрадь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Повторим, как найти площадь прямоугольника, что нужно знат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пишите формулу для нахождения площади прямоугольника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4"/>
                <w:szCs w:val="24"/>
              </w:rPr>
              <w:t>Тема урока: Площадь. Формула площади прямоугольника»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Чтобы найти площадь прямоугольника надо знать его длину и ширину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bCs/>
                <w:color w:val="000000"/>
                <w:sz w:val="24"/>
                <w:szCs w:val="24"/>
              </w:rPr>
              <w:t xml:space="preserve"> =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fldChar w:fldCharType="begin"/>
            </w:r>
            <w:r>
              <w:rPr>
                <w:position w:val="-5"/>
                <w:sz w:val="24"/>
                <w:szCs w:val="24"/>
              </w:rPr>
              <w:instrText xml:space="preserve"> QUOTE _x0001_ </w:instrText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separate"/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drawing>
                <wp:inline distT="0" distB="0" distL="0" distR="0">
                  <wp:extent cx="28575" cy="152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6" t="-236" r="-126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sz w:val="24"/>
                <w:szCs w:val="24"/>
              </w:rPr>
            </w:r>
            <w:r>
              <w:rPr>
                <w:position w:val="-5"/>
                <w:sz w:val="24"/>
                <w:szCs w:val="24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ервичное усвоение новых знаний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ите самостоятельно задачи  .   Направляет работу учащихся. (слайд 21, 22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</w:rPr>
              <w:t>Решают самостоятельно задачи в тетрадях № 712 и № 716. Обмениваются тетрадями и проверяют решение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b/>
                <w:sz w:val="24"/>
                <w:szCs w:val="24"/>
                <w:u w:val="single"/>
              </w:rPr>
              <w:t xml:space="preserve">. Физминутка.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работали отлично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охнуть не прочь сейчас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арядка к нам привычно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урок приходит в класс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ше руки, выше пятки, улыбнитесь веселей!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ы попрыгаем как зайки,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азу станем все бодрей!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янулись и вдохнули.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Отдохнули? Отдохнули!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сменили вид деятельности (отдохнули) и готовы продолжать работу.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VIII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ведение итогов урока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4"/>
                <w:szCs w:val="24"/>
              </w:rPr>
              <w:t>-Какую задачу мы ставили на уроке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Удалось решить нам поставленную задачу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аким способом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акие получили результаты? По каким формулам  находятся площадь прямоугольника и площадь квадрата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Что еще нужно сделат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Где можно применить новое знание?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Что на уроке у вас хорошо получалос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Над чем еще нужно поработать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Наш урок подходит к концу. В течение урока вы работали в картах. Оцените себя. Сосчитайте количество правильных ответов («+»). Поставьте себе оценку в соответствие с критериями</w:t>
            </w:r>
            <w:r>
              <w:rPr>
                <w:bCs/>
                <w:i/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днимите руку, кто получил «5», «4», «3»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читель выставляет оценки за работу на уроке самым активным учащимся, комментирует отметки.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яют в лист контроля баллы, набранные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ащиеся самостоятельно выставляют себе  отметки с учетом предоставленных критериев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ащиеся поднимают руки с учетом полученных оценок.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ация о домашнем задании, инструктаж по его выполнению.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годня мы говорили о площади прямоугольника. На следующем уроке мы будем решать более сложные задачи. Чтобы вам было проще с ними разобраться прочитайте п.18 на стр.108 и решите № 737, 738. 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асибо за работу на уроке!</w:t>
            </w:r>
          </w:p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thick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ащиеся внимательно слушают.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сем:  п 18, с 108, выучить формулы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Рефлексия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ому еще надо стараться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С каким настроением вы уйдете с урока?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Оценивают свою работу и работу одноклассников и свое настроение в конце урок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01" w:hanging="0"/>
        <w:jc w:val="center"/>
        <w:rPr/>
      </w:pPr>
      <w:r>
        <w:rPr/>
        <w:t>Требуется отремонтировать детскую комнату: поклеить обои, положить на пол линолеум  и прикрутить плинтус. Изучите какие товары предлагает магазин «Все для ремонта» и посчитайте какое количество и какого товара потребуется купить для ремонта. Свои подсчеты занесите в «Таблицу ответов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3825</wp:posOffset>
            </wp:positionH>
            <wp:positionV relativeFrom="paragraph">
              <wp:posOffset>104140</wp:posOffset>
            </wp:positionV>
            <wp:extent cx="4371340" cy="26257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960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материалов для ремонта магазина «ВСЕ для РЕМОН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68" w:hanging="0"/>
        <w:rPr/>
      </w:pPr>
      <w:r>
        <w:rPr/>
        <w:t>1. Обои       1рулон : 1м   на  10 м</w:t>
      </w:r>
    </w:p>
    <w:p>
      <w:pPr>
        <w:pStyle w:val="Normal"/>
        <w:ind w:left="2268" w:hanging="0"/>
        <w:rPr/>
      </w:pPr>
      <w:r>
        <w:rPr/>
        <w:t>2. Линолеум   1 рулон:  2м   на    10м</w:t>
      </w:r>
    </w:p>
    <w:p>
      <w:pPr>
        <w:pStyle w:val="Normal"/>
        <w:ind w:left="2268" w:hanging="0"/>
        <w:rPr/>
      </w:pPr>
      <w:r>
        <w:rPr/>
        <w:t>3. Плинтус    1шт:  3 м</w:t>
      </w:r>
    </w:p>
    <w:p>
      <w:pPr>
        <w:pStyle w:val="Normal"/>
        <w:jc w:val="center"/>
        <w:rPr/>
      </w:pPr>
      <w:r>
        <w:rPr/>
        <w:t>Таблица ответов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17"/>
        <w:gridCol w:w="478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и (в рулонах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олеум (в рулонах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нтус (шту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  <w:i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8:00Z</dcterms:created>
  <dc:creator>Слава</dc:creator>
  <dc:description/>
  <dc:language>en-US</dc:language>
  <cp:lastModifiedBy>Тоня</cp:lastModifiedBy>
  <cp:lastPrinted>2015-12-09T15:01:00Z</cp:lastPrinted>
  <dcterms:modified xsi:type="dcterms:W3CDTF">2017-01-18T10:08:00Z</dcterms:modified>
  <cp:revision>2</cp:revision>
  <dc:subject/>
  <dc:title/>
</cp:coreProperties>
</file>