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 проведении  весёлых стартов «Физкульт – УРА!» среди детей подготовительной к школе группе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У Индустриального района города Перми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паганда спортивного образа жизни, как основы воспитания здорового, социально активного подрастающего поколения; привлечение детей к регулярным занятиям спортом, направленных на укрепление здоровья; развитие двигательной активности.</w:t>
      </w:r>
    </w:p>
    <w:p>
      <w:pPr>
        <w:pStyle w:val="Normal"/>
        <w:numPr>
          <w:ilvl w:val="0"/>
          <w:numId w:val="1"/>
        </w:numPr>
        <w:ind w:left="4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  воспитание у детей культуры здоровья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сохранение и укрепление здоровья детей образовательных учреждений;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и время проведени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ревнования проводятся в спортивном зале МАДОУ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ЦРР-Детский сад № 266» 20.05.2015 года.  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Начало соревнования в 10.00 часов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соревновани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1. Соревнование командное. Каждое ДОУ представляет команду из 8 человек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2.      К участию в соревновании допускаются дети 6-7 лет, не имеющие медицинских противопоказаний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Условия проведения соревнования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.1. Все участники соревнования должны быть одеты в спортивную форму с эмблемой команды и удобную спортивную обув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2. Каждая команда готовит небольшую визитную карточку, в которой отражается название команды, девиз, пропаганда здорового образа жизни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ивать результаты будет жюри в составе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члены жюр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6. Материалы и оборудование:</w:t>
      </w:r>
      <w:r>
        <w:rPr>
          <w:sz w:val="28"/>
          <w:szCs w:val="28"/>
        </w:rPr>
        <w:t xml:space="preserve"> пластмассовые мячики по кол-ву детей, 2 мешка, 2 обруча, 2 пары «ходулей», канат, 2 скакалки, 2 ракетки для бадминтона, 2 корзины, 2 флажка, 4 стойки, 2 тазика, верёвк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гражде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определяется следующим образом: за каждое испытание будут даваться баллы. Приветствие команд тоже будет оцениваться. За 1 место -3 балла, 2 место-2 балла, 3 место – 1 балл. В конце соревнований жюри подсчитывает общее количество баллов. У какой команды насчитается большее количество баллов та и победила в соревнованиях.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ов в соревнованиях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264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427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202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9630" cy="416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2181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1763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7204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2:23:00Z</dcterms:created>
  <dc:creator>Suden</dc:creator>
  <dc:description/>
  <cp:keywords/>
  <dc:language>en-US</dc:language>
  <cp:lastModifiedBy>А</cp:lastModifiedBy>
  <dcterms:modified xsi:type="dcterms:W3CDTF">2017-01-18T11:36:00Z</dcterms:modified>
  <cp:revision>2</cp:revision>
  <dc:subject/>
  <dc:title>ПОЛОЖЕНИЕ</dc:title>
</cp:coreProperties>
</file>