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tt-RU"/>
        </w:rPr>
        <w:t xml:space="preserve"> </w:t>
      </w:r>
      <w:r>
        <w:rPr>
          <w:lang w:val="tt-RU"/>
        </w:rPr>
        <w:t>Статья. ПРОБЛЕМЫ</w:t>
      </w:r>
      <w:r>
        <w:rPr/>
        <w:t>, СОЗНИКАЮЩИЕ ПРИ РАБОТЕ. ПУТИ ИХ РЕШЕНИЯ.</w:t>
      </w:r>
    </w:p>
    <w:p>
      <w:pPr>
        <w:pStyle w:val="Normal"/>
        <w:ind w:firstLine="720"/>
        <w:jc w:val="both"/>
        <w:rPr/>
      </w:pPr>
      <w:r>
        <w:rPr/>
        <w:t>Я, Мударисова Диля Мансуровна, работаю в гимназии имени М. М. Вахитова г. Буинска Республики Татарстан учителем начальных классов с 15 августа 1987 год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июле 1987 года окончила Тетюшское педагогическое училище. С 1987-2002 годы работала по программе (1 – 4), предложенной Ш. Амонашвилли  для шестилеток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 1995 году заочно окончила Казанский Государственный Педагогический Университет по специальности математика, информатика и вычислительная техника.</w:t>
      </w:r>
    </w:p>
    <w:p>
      <w:pPr>
        <w:pStyle w:val="Normal"/>
        <w:ind w:firstLine="720"/>
        <w:jc w:val="both"/>
        <w:rPr/>
      </w:pPr>
      <w:r>
        <w:rPr/>
        <w:t>С 2002-2003 года работаю по программе «Начальная школа ХХ1 века».</w:t>
      </w:r>
    </w:p>
    <w:p>
      <w:pPr>
        <w:pStyle w:val="Normal"/>
        <w:ind w:firstLine="720"/>
        <w:jc w:val="both"/>
        <w:rPr/>
      </w:pPr>
      <w:r>
        <w:rPr/>
        <w:t>Познакомившись с программой «Начальная школа ХХ1 века» и получив одобрение со стороны администрации гимназии, районного методического объединения, я начала работать по программе «Начальная школа ХХ1 века».</w:t>
      </w:r>
    </w:p>
    <w:p>
      <w:pPr>
        <w:pStyle w:val="Normal"/>
        <w:ind w:firstLine="720"/>
        <w:jc w:val="both"/>
        <w:rPr/>
      </w:pPr>
      <w:r>
        <w:rPr/>
        <w:t>Начиная работать по чему-то новому, неизвестному всегда вызывает страх, но этого не было. В душе царило спокойствие и уверенность. Возможно это было потому, что я 14 лет работала по программе (1 – 4),где использовала  идеи  развивающего обучения Д. Б. Эльконина, В. В. Давыдова, А.М. Пышкало, Н. Ф. Виноградовой.</w:t>
      </w:r>
    </w:p>
    <w:p>
      <w:pPr>
        <w:pStyle w:val="Normal"/>
        <w:ind w:firstLine="720"/>
        <w:jc w:val="both"/>
        <w:rPr/>
      </w:pPr>
      <w:r>
        <w:rPr/>
        <w:t>Учебники красочно оформлены, что помогает ученикам переключаться с одного рода деятельности на другую. Дети играя учатся. Но хочется отметить и то, что большой формат учебника и Рабочих тетрадей  мешают ученику. Не хватает места на парте, не удобно сидеть при письме.</w:t>
      </w:r>
    </w:p>
    <w:p>
      <w:pPr>
        <w:pStyle w:val="Normal"/>
        <w:ind w:firstLine="720"/>
        <w:jc w:val="both"/>
        <w:rPr/>
      </w:pPr>
      <w:r>
        <w:rPr/>
        <w:t>Очень понравился интегрированный курс, объединяющий в себе обучение грамоте (чтение и письмо) и математике, изучаемый в первом полугодии. Школьники очень быстро усвоили звуки, буквы, взяли слоги. А ученики, которые умели читать,  совершенствовали навыки чтения самостоятельно и от урока к уроку продвигались дальше, работая над текстами, данными в учебнике «Грамота». А что же делали менее подготовленные дети, спросите вы? Эти ученики добились хороших результатов и в конце учебного года выполнили и даже перевыполнили  норму по технике чтения.</w:t>
      </w:r>
    </w:p>
    <w:p>
      <w:pPr>
        <w:pStyle w:val="Normal"/>
        <w:ind w:firstLine="720"/>
        <w:jc w:val="both"/>
        <w:rPr/>
      </w:pPr>
      <w:r>
        <w:rPr/>
        <w:t>А как были удивлены учителя начальных классов, присутствовавшие на районном семинаре и посетившие мой открытый урок  по обучению грамоте.</w:t>
      </w:r>
    </w:p>
    <w:p>
      <w:pPr>
        <w:pStyle w:val="Normal"/>
        <w:jc w:val="both"/>
        <w:rPr/>
      </w:pPr>
      <w:r>
        <w:rPr/>
        <w:t>«Дети за полтора месяца обучения в первом классе научились делать звуко-буквенный анализ слова, легко составляют модель слова, аккуратно  работают в тетрадях. Они уже читают слоги, составляют и решают задачи в одно действие. На этом уроке дети не устали. Мы и не заметили как закончился урок» - отмечают коллеги из школы №5.</w:t>
      </w:r>
    </w:p>
    <w:p>
      <w:pPr>
        <w:pStyle w:val="Normal"/>
        <w:jc w:val="both"/>
        <w:rPr/>
      </w:pPr>
      <w:r>
        <w:rPr/>
        <w:tab/>
        <w:t xml:space="preserve">Ведется плавный переход от одного предмета к другому. Дети решают примеры на умножение и деление сначала с помощью фишек, а затем самостоятельно, а в дальнейшем и в уме. Ребенок сам себя учит составлять задачу, ставить вопросы, объяснять решение примеров, находит ответы на интересующие его вопросы. В поиске ответов он может опираться на учебник, спросить у товарища по парте, классу, родителей, учителя. </w:t>
      </w:r>
    </w:p>
    <w:p>
      <w:pPr>
        <w:pStyle w:val="Normal"/>
        <w:jc w:val="both"/>
        <w:rPr/>
      </w:pPr>
      <w:r>
        <w:rPr/>
        <w:tab/>
        <w:t>В рабочих тетрадях по письму каждый урок начинается с рисунка. Да и рисунок необычный. Он взят из основной темы урока чтения. Можно постоянно задавать наводящие вопросы и развивать  устную речь учащихся и обогащать их словарный запас. А это так необходимо, т. к. наши дети – татары.</w:t>
      </w:r>
    </w:p>
    <w:p>
      <w:pPr>
        <w:pStyle w:val="Normal"/>
        <w:jc w:val="both"/>
        <w:rPr/>
      </w:pPr>
      <w:r>
        <w:rPr/>
        <w:tab/>
        <w:t>Во время обведения контура и раскрашивания  рисунков у детей развивается мелкая моторика  пальцев. Теперь уже легче даются задания по чистописанию. Постоянный  звуко-буквенный анализ слова позволяет ученикам запомнить написание слова, предложения с этим словом.</w:t>
      </w:r>
    </w:p>
    <w:p>
      <w:pPr>
        <w:pStyle w:val="Normal"/>
        <w:jc w:val="both"/>
        <w:rPr/>
      </w:pPr>
      <w:r>
        <w:rPr/>
        <w:tab/>
        <w:t>Уроки математики я провожу с удовольствием. Здесь дети учатся составлять задачи, ставить к ним вопросы и грамотно, точно и правильно отвечать на них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Решение задач в два действия – это трудно</w:t>
      </w:r>
      <w:r>
        <w:rPr>
          <w:lang w:val="tt-RU"/>
        </w:rPr>
        <w:t xml:space="preserve">. </w:t>
      </w:r>
      <w:r>
        <w:rPr/>
        <w:t xml:space="preserve"> Но опять опережение в обучении, стремление научить ребенка самому добиваться успехов, помогают усвоить и осмыслить алгоритм решения задач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бучение сложению и вычитанию идет не назойливо. Сначала считали по шкале, а потом ее надобность отпала сама собой. Это же здорово! Ребенок может применить полученные на уроке математика знания: измерить длину и ширину стола, за которым он сидит, Дане только измерить, но и выразить ее других единицах измерения.</w:t>
      </w:r>
    </w:p>
    <w:p>
      <w:pPr>
        <w:pStyle w:val="Normal"/>
        <w:jc w:val="both"/>
        <w:rPr/>
      </w:pPr>
      <w:r>
        <w:rPr/>
        <w:tab/>
        <w:t xml:space="preserve">Построение граф отношений «больше», «меньше», «равно», «дороже», «дешевле» развивают логическое мышление ребенка, а изображение их в цвете помогают развитию зрительной памяти. Ход работы по граф отношению приведен в конспекте урока по математике 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54.</w:t>
      </w:r>
    </w:p>
    <w:p>
      <w:pPr>
        <w:pStyle w:val="Normal"/>
        <w:jc w:val="both"/>
        <w:rPr/>
      </w:pPr>
      <w:r>
        <w:rPr/>
        <w:tab/>
        <w:t xml:space="preserve">Прочному усвоению учебного материала в моем классе способствовала и малая наполняемость учеников, что позволило часто опрашивать их, вести индивидуальную работу. 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Хотелось бы, чтобы дети приходили из детских садов уже подготовленными к обучению по программе «Начальная школа ХХ1 века», а у нас, пока, этого нет.                               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9:13:00Z</dcterms:created>
  <dc:creator>МДМ</dc:creator>
  <dc:description/>
  <cp:keywords/>
  <dc:language>en-US</dc:language>
  <cp:lastModifiedBy>Диля</cp:lastModifiedBy>
  <dcterms:modified xsi:type="dcterms:W3CDTF">2017-01-18T16:37:00Z</dcterms:modified>
  <cp:revision>15</cp:revision>
  <dc:subject/>
  <dc:title>Я, Мударисова Диля Мансуровна, работаю в гимназии имени М</dc:title>
</cp:coreProperties>
</file>