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png" ContentType="image/png"/>
  <Override PartName="/word/media/image3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iCs/>
          <w:sz w:val="37"/>
          <w:szCs w:val="37"/>
        </w:rPr>
      </w:pPr>
      <w:r>
        <w:rPr>
          <w:iCs/>
          <w:sz w:val="37"/>
          <w:szCs w:val="37"/>
        </w:rPr>
        <w:t>Еткульский муниципальный район</w:t>
      </w:r>
    </w:p>
    <w:p>
      <w:pPr>
        <w:pStyle w:val="Normal"/>
        <w:rPr>
          <w:iCs/>
          <w:sz w:val="37"/>
          <w:szCs w:val="37"/>
        </w:rPr>
      </w:pPr>
      <w:r>
        <w:rPr>
          <w:iCs/>
          <w:sz w:val="37"/>
          <w:szCs w:val="3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  <w:drawing>
          <wp:inline distT="0" distB="0" distL="0" distR="0">
            <wp:extent cx="6553835" cy="6181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618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</w:r>
    </w:p>
    <w:p>
      <w:pPr>
        <w:pStyle w:val="Heading1"/>
        <w:jc w:val="center"/>
        <w:rPr>
          <w:i/>
          <w:i/>
          <w:iCs/>
          <w:sz w:val="37"/>
          <w:szCs w:val="37"/>
        </w:rPr>
      </w:pPr>
      <w:r>
        <w:rPr>
          <w:i/>
          <w:iCs/>
          <w:sz w:val="37"/>
          <w:szCs w:val="37"/>
        </w:rPr>
        <w:t>2009 год</w:t>
      </w:r>
    </w:p>
    <w:p>
      <w:pPr>
        <w:pStyle w:val="Heading1"/>
        <w:jc w:val="center"/>
        <w:rPr>
          <w:rFonts w:ascii="Tahoma" w:hAnsi="Tahoma" w:cs="Tahoma"/>
          <w:i/>
          <w:i/>
          <w:iCs/>
          <w:sz w:val="44"/>
          <w:szCs w:val="44"/>
        </w:rPr>
      </w:pPr>
      <w:r>
        <w:rPr>
          <w:rFonts w:cs="Tahoma" w:ascii="Tahoma" w:hAnsi="Tahoma"/>
          <w:i/>
          <w:iCs/>
          <w:sz w:val="44"/>
          <w:szCs w:val="44"/>
        </w:rPr>
      </w:r>
    </w:p>
    <w:p>
      <w:pPr>
        <w:pStyle w:val="Heading1"/>
        <w:jc w:val="center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  <w:t>Оглавление.</w:t>
      </w:r>
    </w:p>
    <w:p>
      <w:pPr>
        <w:pStyle w:val="Normal"/>
        <w:ind w:left="360" w:hanging="0"/>
        <w:rPr/>
      </w:pPr>
      <w:r>
        <w:rPr/>
        <w:t>Паспорт программы---------------------------------------------------------------------------------------3 стр.</w:t>
      </w:r>
    </w:p>
    <w:p>
      <w:pPr>
        <w:pStyle w:val="Normal"/>
        <w:rPr/>
      </w:pPr>
      <w:r>
        <w:rPr/>
        <w:t xml:space="preserve">      </w:t>
      </w:r>
      <w:r>
        <w:rPr/>
        <w:t>Отзыв родительского комитета-------------------------------------------------------------------------4 стр.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Основания для разработки программы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1. нормативно-правовая база---------------------------------------------------------------------------5-9 стр.</w:t>
      </w:r>
    </w:p>
    <w:p>
      <w:pPr>
        <w:pStyle w:val="Normal"/>
        <w:rPr/>
      </w:pPr>
      <w:r>
        <w:rPr/>
        <w:t xml:space="preserve">     </w:t>
      </w:r>
      <w:r>
        <w:rPr/>
        <w:t>2. социальный паспорт класса---------------------------------------------------------------------------10 стр.</w:t>
      </w:r>
    </w:p>
    <w:p>
      <w:pPr>
        <w:pStyle w:val="Normal"/>
        <w:rPr/>
      </w:pPr>
      <w:r>
        <w:rPr/>
        <w:t xml:space="preserve">     </w:t>
      </w:r>
      <w:r>
        <w:rPr/>
        <w:t>3. психолого-педагогическая характеристика класса-------------------------------------------11-13 стр.</w:t>
      </w:r>
    </w:p>
    <w:p>
      <w:pPr>
        <w:pStyle w:val="Normal"/>
        <w:rPr/>
      </w:pPr>
      <w:r>
        <w:rPr/>
        <w:t xml:space="preserve">     </w:t>
      </w:r>
      <w:r>
        <w:rPr/>
        <w:t>4. пояснительная записка-----------------------------------------------------------------------------13-14 стр.</w:t>
      </w:r>
    </w:p>
    <w:p>
      <w:pPr>
        <w:pStyle w:val="Normal"/>
        <w:rPr/>
      </w:pPr>
      <w:r>
        <w:rPr/>
        <w:t xml:space="preserve">     </w:t>
      </w:r>
      <w:r>
        <w:rPr/>
        <w:t>5. мои принципы воспитания---------------------------------------------------------------------------14 стр.</w:t>
      </w:r>
    </w:p>
    <w:p>
      <w:pPr>
        <w:pStyle w:val="Normal"/>
        <w:rPr/>
      </w:pPr>
      <w:r>
        <w:rPr/>
        <w:t xml:space="preserve">     </w:t>
      </w:r>
      <w:r>
        <w:rPr/>
        <w:t>6. педагоги-единомышленники-------------------------------------------------------------------------14 стр.</w:t>
      </w:r>
    </w:p>
    <w:p>
      <w:pPr>
        <w:pStyle w:val="Normal"/>
        <w:rPr/>
      </w:pPr>
      <w:r>
        <w:rPr/>
        <w:t xml:space="preserve">     </w:t>
      </w:r>
      <w:r>
        <w:rPr/>
        <w:t>7. модель личности выпускника--------------------------------------------------------------------14-15 стр.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Программа деятельности----------------------------------------------------------------------------------------                                                                              </w:t>
      </w:r>
    </w:p>
    <w:p>
      <w:pPr>
        <w:pStyle w:val="Normal"/>
        <w:numPr>
          <w:ilvl w:val="1"/>
          <w:numId w:val="36"/>
        </w:numPr>
        <w:rPr/>
      </w:pPr>
      <w:r>
        <w:rPr/>
        <w:t>цель, задачи, ожидаемые результаты---------------------------------------------------------16 стр.</w:t>
      </w:r>
    </w:p>
    <w:p>
      <w:pPr>
        <w:pStyle w:val="Normal"/>
        <w:ind w:left="300" w:hanging="0"/>
        <w:rPr/>
      </w:pPr>
      <w:r>
        <w:rPr/>
        <w:t>4. приоритетные направления----------------------------------------------------------------------16-19 стр.</w:t>
      </w:r>
    </w:p>
    <w:p>
      <w:pPr>
        <w:pStyle w:val="Normal"/>
        <w:rPr/>
      </w:pPr>
      <w:r>
        <w:rPr/>
        <w:t xml:space="preserve">     </w:t>
      </w:r>
      <w:r>
        <w:rPr/>
        <w:t>5. структура самоуправления класса--------------------------------------------------------------19-21 стр.</w:t>
      </w:r>
    </w:p>
    <w:p>
      <w:pPr>
        <w:pStyle w:val="Normal"/>
        <w:rPr/>
      </w:pPr>
      <w:r>
        <w:rPr/>
        <w:t xml:space="preserve">     </w:t>
      </w:r>
      <w:r>
        <w:rPr/>
        <w:t>6. содержание и структура программы-----------------------------------------------------------22-23 стр.</w:t>
      </w:r>
    </w:p>
    <w:p>
      <w:pPr>
        <w:pStyle w:val="Normal"/>
        <w:rPr/>
      </w:pPr>
      <w:r>
        <w:rPr/>
        <w:t xml:space="preserve">     </w:t>
      </w:r>
      <w:r>
        <w:rPr/>
        <w:t>7. блок 1 Коммуникативность----------------------------------------------------------------------23-27 стр.</w:t>
      </w:r>
    </w:p>
    <w:p>
      <w:pPr>
        <w:pStyle w:val="Normal"/>
        <w:rPr/>
      </w:pPr>
      <w:r>
        <w:rPr/>
        <w:t xml:space="preserve">     </w:t>
      </w:r>
      <w:r>
        <w:rPr/>
        <w:t>8. блок 2 Нравственность----------------------------------------------------------------------------27-33 стр.</w:t>
      </w:r>
    </w:p>
    <w:p>
      <w:pPr>
        <w:pStyle w:val="Normal"/>
        <w:rPr/>
      </w:pPr>
      <w:r>
        <w:rPr/>
        <w:t xml:space="preserve">     </w:t>
      </w:r>
      <w:r>
        <w:rPr/>
        <w:t>9. блок 3 Знания, умения, навыки------------------------------------------------------------------33-38 стр.</w:t>
      </w:r>
    </w:p>
    <w:p>
      <w:pPr>
        <w:pStyle w:val="Normal"/>
        <w:rPr/>
      </w:pPr>
      <w:r>
        <w:rPr/>
        <w:t xml:space="preserve">    </w:t>
      </w:r>
      <w:r>
        <w:rPr/>
        <w:t>10. блок 4 Индивидуальность------------------------------------------------------------------------39-40 стр.</w:t>
      </w:r>
    </w:p>
    <w:p>
      <w:pPr>
        <w:pStyle w:val="Normal"/>
        <w:rPr/>
      </w:pPr>
      <w:r>
        <w:rPr/>
        <w:t xml:space="preserve">    </w:t>
      </w:r>
      <w:r>
        <w:rPr/>
        <w:t>11. блок 5 Семья----------------------------------------------------------------------------------------41-44 стр.</w:t>
      </w:r>
    </w:p>
    <w:p>
      <w:pPr>
        <w:pStyle w:val="Normal"/>
        <w:rPr/>
      </w:pPr>
      <w:r>
        <w:rPr/>
        <w:t xml:space="preserve">    </w:t>
      </w:r>
      <w:r>
        <w:rPr/>
        <w:t>12. структура взаимодействия---------------------------------------------------------------------------45 стр.</w:t>
      </w:r>
    </w:p>
    <w:p>
      <w:pPr>
        <w:pStyle w:val="Normal"/>
        <w:rPr/>
      </w:pPr>
      <w:r>
        <w:rPr/>
        <w:t xml:space="preserve">    </w:t>
      </w:r>
      <w:r>
        <w:rPr/>
        <w:t>13. план воспитательной работы-------------------------------------------------------------------45-48 стр.</w:t>
      </w:r>
    </w:p>
    <w:p>
      <w:pPr>
        <w:pStyle w:val="Normal"/>
        <w:rPr/>
      </w:pPr>
      <w:r>
        <w:rPr/>
        <w:t xml:space="preserve">    </w:t>
      </w:r>
      <w:r>
        <w:rPr/>
        <w:t>14. диагностика-----------------------------------------------------------------------------------------48-49 стр.</w:t>
      </w:r>
    </w:p>
    <w:p>
      <w:pPr>
        <w:pStyle w:val="Normal"/>
        <w:rPr/>
      </w:pPr>
      <w:r>
        <w:rPr>
          <w:lang w:val="en-US"/>
        </w:rPr>
        <w:t>III</w:t>
      </w:r>
      <w:r>
        <w:rPr/>
        <w:t>. Результативность программы--------------------------------------------------------------------------49 стр.</w:t>
      </w:r>
    </w:p>
    <w:p>
      <w:pPr>
        <w:pStyle w:val="Normal"/>
        <w:rPr/>
      </w:pPr>
      <w:r>
        <w:rPr>
          <w:lang w:val="en-US"/>
        </w:rPr>
        <w:t>IV</w:t>
      </w:r>
      <w:r>
        <w:rPr/>
        <w:t>. Использованная литература----------------------------------------------------------------------------50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грам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деятельности классного руководителя «Гармония»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ссчитана на 5 лет, 2006 – 2011 г. (5 – 9 класс).</w:t>
            </w:r>
          </w:p>
          <w:p>
            <w:pPr>
              <w:pStyle w:val="Normal"/>
              <w:rPr/>
            </w:pPr>
            <w:r>
              <w:rPr/>
              <w:t>Программа реализуется в три этапа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 – 6 класс. Формирование представлений о ценности человека как субъекта и основных ценностях человечества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 – 8 класс. Формирование представлений об обществе, постижение человека как личности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 класс. Становление гармонично развитой личност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разработчик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 МОУ Еткульская СОШ №1 Котова Анна Валерьевн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Классный руководитель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чащиеся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Родител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Учителя-предметники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Социальный педагог, психолог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Педагоги дополнительного образова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формирования  гармонично развитой личности на основе само- и взаимоуважения в сплоченном коллективе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ов общения 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азличных предметных умений и навыков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ценностей</w:t>
            </w:r>
          </w:p>
          <w:p>
            <w:pPr>
              <w:pStyle w:val="Heading2"/>
              <w:numPr>
                <w:ilvl w:val="0"/>
                <w:numId w:val="2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ствовать развитию индивидуальности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пособствовать сплочению коллектив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.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совместная работа родителей, детей и педагога.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работа в группах</w:t>
            </w:r>
          </w:p>
          <w:p>
            <w:pPr>
              <w:pStyle w:val="Normal"/>
              <w:numPr>
                <w:ilvl w:val="1"/>
                <w:numId w:val="27"/>
              </w:numPr>
              <w:rPr/>
            </w:pPr>
            <w:r>
              <w:rPr/>
              <w:t>индивидуальный корректив личност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 овладеют приемами эффективного межличностного общения</w:t>
            </w:r>
          </w:p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ьются позитивные личные качества подростков</w:t>
            </w:r>
          </w:p>
          <w:p>
            <w:pPr>
              <w:pStyle w:val="Heading2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коллектив станет  дружным, сплоченным</w:t>
            </w:r>
          </w:p>
          <w:p>
            <w:pPr>
              <w:pStyle w:val="Normal"/>
              <w:numPr>
                <w:ilvl w:val="0"/>
                <w:numId w:val="47"/>
              </w:numPr>
              <w:ind w:left="270" w:hanging="270"/>
              <w:rPr/>
            </w:pPr>
            <w:r>
              <w:rPr/>
              <w:t>Подростки научатся реально оценивать свои возможности, достоинства и недостатки; работать над соб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        </w:t>
      </w:r>
      <w:r>
        <w:rPr>
          <w:b/>
          <w:sz w:val="40"/>
          <w:szCs w:val="40"/>
        </w:rPr>
        <w:t>Отзыв родительского комитета 7 «в» класс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о работе классного руководителя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7 «в» класса МОУ Еткульская СОШ  Котовой А.В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следит за успеваемостью учеников, за комфортным пребыванием каждого ученика в классном коллективе, за безболезненным разрешением конфликтных ситуаций. Каждый ученик вовлекается в значащую для него и окружающих деятельность, повышается уровень воспитанности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това А.В. проводит открытые мероприятия; вовлекает родителей учащихся в дела коллектива класса; организует совместные с родителями мероприятия (чаепития, спортивные состязания, концерты); изучает семьи учащихся и организует индивидуальную работу с семьями, нуждающимися в педагогической поддержке. Позиция классного руководителя активная; она не только сама возглавляет работу, но и раздает пор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енический коллектив под руководством классного руководителя успешно участвует в общешкольных делах, по итогам 2006-2007 учебного года класс занял первое место среди всех классов. Класс посетил театр, кинотеатр, бассейн, музей, заповедни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й учебный год проведено 6 родительских собраний (включая совместные мероприятия), где были затронуты интересующие родителей вопросы по воспитательной работе, проводилось анкетирование родителей и анализировалось анкетирование детей, представлялись результаты учащих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те классного руководителя присутствуют анализ деятельности классного коллектива, определение уровня развития личности и коллектива, планирование работы, самоанализ, взаимодействие с родителями, работа с лидерами, проведение классных часов по интересным и полезным темам, игровые методы, подведение итогов успеваемости и совместные выводы с учащими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товой А.В. есть необходимые знания, умения и качества личности для успешной работы классного руко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Горчева И. В. ----------------------------------------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>. Основания для разработк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ормативно- правовая база.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Целями государственной политики в области воспитания являются: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у учащихся уважения к правам и свободам других людей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ормирование научного мировоззрения учащихся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спитание учащихся физически, нравственно, социально здоровыми</w:t>
      </w:r>
    </w:p>
    <w:p>
      <w:pPr>
        <w:pStyle w:val="Normal"/>
        <w:numPr>
          <w:ilvl w:val="0"/>
          <w:numId w:val="16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здание условий для самореализации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приоритет воспитания над образовани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является одним из важнейших компонентов образования в интересах человека, общества, государства. Основными задачами воспитания являются: формирование у обучающихся гражданской ответственности и правового самосознания, духовности и культуры, инициативности, самостоятельности, толерантности, способности к успешной социализации в обществе и активной адаптации на рынке тру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спитательные функции в общеобразовательном учреждении   выполняют все педагогические работники. Однако ключевая роль в решении задач воспитания принадлежит педагогическому работнику, на которого возложены функции классного руководителя.</w:t>
      </w:r>
    </w:p>
    <w:p>
      <w:pPr>
        <w:pStyle w:val="Normal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  <w:r>
        <w:rPr>
          <w:bCs/>
          <w:iCs/>
          <w:sz w:val="28"/>
          <w:szCs w:val="28"/>
        </w:rPr>
        <w:t xml:space="preserve">Классное руководство –  профессиональная деятельность педагога, </w:t>
        <w:br/>
        <w:t>направленная на воспитание ребенка в классном  ученическом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и задачи деятельности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классного руководителя - создание условий для саморазвития и самореализации личности обучающегося, его успешной социализации в обществе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деятельности классного руководителя: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ллектива класса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благоприятных психолого-педагогических условий для развития личности, самоутверждения каждого обучающегося, сохранения неповторимости и раскрытия его потенциальных способностей; 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дорового образа жизни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истемы отношений через разнообразные формы воспитывающей деятельности коллектива класса; 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обучающихся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ной работы с обучающимися в классе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манизация отношений между обучающимися, между обучающимися и педагогическими работниками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обучающихся нравственных смыслов и духовных ориентиров;</w:t>
      </w:r>
    </w:p>
    <w:p>
      <w:pPr>
        <w:pStyle w:val="ConsNormal"/>
        <w:numPr>
          <w:ilvl w:val="0"/>
          <w:numId w:val="34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-значимой, творческой деятельности  обучающихся.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и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классного руководителя - целенаправленный, системный, планируемый процесс, строящийся на основе устава общеобразовательного учреждения, иных локальных актов, анализа предыдущей деятельности, позитивных и негативных тенденций общественной жизни, на основе личностно - ориентированного подхода к обучающимся с учетом актуальных задач, стоящих перед педагогическим коллективом общеобразовательного учреждения, и ситуации в коллективе класса, межэтнических и межконфессиональных отношений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едагогически грамотного, успешного и эффективного выполнения своих функций классному руководителю надо хорошо знать психолого-педагогические основы работы с детьми конкретного возраста, быть информированным о новейших тенденциях, способах и формах воспитательной деятельности, владеть современными технологиями воспита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ссному руководителю в своей деятельности необходимо учитывать уровень воспитанности обучающихся, социальные и материальные условия их жизни.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классного руководителя:</w:t>
      </w:r>
    </w:p>
    <w:p>
      <w:pPr>
        <w:pStyle w:val="Cons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онно-координирующие: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связи общеобразовательного учреждения с семьей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установление контактов с родителями (иными законными представителями) обучающихся, оказание им помощи в воспитании обучающихся (лично, через психолога, социального педагога, педагога дополнительного образования)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роведение консультаций, бесед с  родителями (иными законными представителями) обучающихся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педагогическими работниками, а также учебно-вспомогательным  персоналом общеобразовательного учреждения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в классе  образовательного процесса, оптимального для развития положительного потенциала личности обучающихся в рамках деятельности общешкольного коллектива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организация воспитательной работы с обучающимися через проведение «малых педсоветов», педагогических консилиумов,  тематических и других мероприятий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 учет разнообразной деятельности обучающихся, в том числе в системе дополнительного образования детей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каждым обучающимся и коллективом класса в целом;</w:t>
      </w:r>
    </w:p>
    <w:p>
      <w:pPr>
        <w:pStyle w:val="ConsNormal"/>
        <w:numPr>
          <w:ilvl w:val="1"/>
          <w:numId w:val="3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ение документации (классный журнал, личные дела обучающихся, план работы классного руководителя).</w:t>
      </w:r>
    </w:p>
    <w:p>
      <w:pPr>
        <w:pStyle w:val="ConsNormal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муникативные: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межличностных отношений между обучающимися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взаимодействия между педагогическими работниками и обучающимся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ие общему благоприятному психологическому климату в коллективе класса;</w:t>
      </w:r>
    </w:p>
    <w:p>
      <w:pPr>
        <w:pStyle w:val="ConsNormal"/>
        <w:numPr>
          <w:ilvl w:val="1"/>
          <w:numId w:val="35"/>
        </w:numPr>
        <w:ind w:left="144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помощи обучающимся в формировании коммуникативных качест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налитико-прогностические:</w:t>
      </w:r>
    </w:p>
    <w:p>
      <w:pPr>
        <w:pStyle w:val="ConsNormal"/>
        <w:numPr>
          <w:ilvl w:val="0"/>
          <w:numId w:val="19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ндивидуальных особенностей обучающихся и динамики их развития;</w:t>
      </w:r>
    </w:p>
    <w:p>
      <w:pPr>
        <w:pStyle w:val="ConsNormal"/>
        <w:numPr>
          <w:ilvl w:val="0"/>
          <w:numId w:val="19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остояния и перспектив развития  коллектива класса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ные: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успеваемостью каждого обучающегося;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сещаемостью учебных занятий обучающими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 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воими функциями классный руководитель отбирает формы работы с обучающимися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дивидуальные</w:t>
      </w:r>
      <w:r>
        <w:rPr>
          <w:rFonts w:cs="Times New Roman" w:ascii="Times New Roman" w:hAnsi="Times New Roman"/>
          <w:sz w:val="28"/>
          <w:szCs w:val="28"/>
        </w:rPr>
        <w:t xml:space="preserve"> (беседа, консультация, обмен мнениями, оказание индивидуальной помощи, совместный поиск решения проблемы и др.)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групповые </w:t>
      </w:r>
      <w:r>
        <w:rPr>
          <w:rFonts w:cs="Times New Roman" w:ascii="Times New Roman" w:hAnsi="Times New Roman"/>
          <w:sz w:val="28"/>
          <w:szCs w:val="28"/>
        </w:rPr>
        <w:t>(творческие группы, органы самоуправления и др.)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коллективные </w:t>
      </w:r>
      <w:r>
        <w:rPr>
          <w:rFonts w:cs="Times New Roman" w:ascii="Times New Roman" w:hAnsi="Times New Roman"/>
          <w:sz w:val="28"/>
          <w:szCs w:val="28"/>
        </w:rPr>
        <w:t>(конкурсы, спектакли, концерты, походы, слеты, соревнования и др.)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форм работы с обучающимися целесообразно руководствоваться следующим: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одержание и основные виды деятельности в соответствии с задачами, стоящими перед общеобразовательным учреждением;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ть принципы организации образовательного процесса, возможности, интересы и потребности обучающихся, внешние условия;</w:t>
      </w:r>
    </w:p>
    <w:p>
      <w:pPr>
        <w:pStyle w:val="ConsNormal"/>
        <w:numPr>
          <w:ilvl w:val="0"/>
          <w:numId w:val="40"/>
        </w:numPr>
        <w:ind w:left="126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целостность содержания, форм и методов социально-значимой, творческой деятельности обучающихся класс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осуществления функций 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ого руководителя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осуществления функций классного руководителя можно оценивать на основании двух групп критериев: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результативности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i/>
          <w:sz w:val="28"/>
          <w:szCs w:val="28"/>
        </w:rPr>
        <w:t>деятельности.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и результативности отражают тот уровень, которого достигают обучающиеся в своем социальном развитии (уровень общей культуры и дисциплины обучающихся, их гражданской зрелости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итерии деятельности позволяют оценить реализацию управленческих функций классного руководителя (организация воспитательной работы с обучающимися; взаимодействие с педагогическими работниками, работающими с обучающимися в данном классе и другими участниками образовательного процесса, а также учебно-вспомогательным персоналом общеобразовательного учреждения, родителями (иными законными представителями) обучающихся и общественностью по воспитанию, обучению, творческому развитию обучающихся)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исок нормативно-правовых документов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б образовании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Ф « ОБ основных гарантиях прав ребенка в РФ» Семейный кодекс Российской Федерации от 29.12.1995 г № 223-ФЗ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наркотических средствах и психотропных веществах. Федеральный закон № 3-ФЗ от 08.01.1998 г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 основных гарантиях прав ребенка в Российской Федерации. Федеральный закон № 124-ФЗ от 24.07.1998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целевая программа «Комплексные меры противодействия злоупотреблению наркотиками и их незаконному обороту на 2005-2009 гг». Утверждена Постановлением Правительства РФ от 13.09.2005 г. № 561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». Утверждена  Приказом Минобразования РФ от 11.02.2002 г. № 393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пция профилактики злоупотребления психоактивными веществами в образовательной среде. Утверждена  Приказом Минобразования РФ от 28.02.2000 г. № 619 и одобрена решением Правительственной комиссией по противодействию злоупотреблению наркотическими средствами и их незаконному обороту от 22.05.2000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Конвенция  ООН по правам ребенка от 15.09.1990 г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 № 120 – ФЗ от 24.06.99г. «Об основах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граничении курения табака» Принят Государственной Думой 21.06.2001 г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РФ « Об основах системы профилактики безнадзорности и правонарушений несовершеннолетни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модернизации российского образования на период до 2010 года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« Патриотическое воспитание граждан РФ на период до 2010 года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овое положение об образовательном учреждении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каз  МОиН России « Об утверждении методических рекомендаций об осуществлении функций классного руководителя педагогическими работниками государственных общеобразовательных учреждений субъектов РФ и муниципальных общеобразовательных учреждений» от 03.02.2006  №21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15.12.2002  №30 -51 -914/16. Методические рекомендации о реализации Государственного стандарта о минимальном объеме социальных услуг по воспитанию детей в учреждениях общего образования.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РФ от 21.06.2001  №480/30 – 16 « Методические рекомендации по организации деятельности классных руководителей в обще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02.04.2002  №13 – 51 -28/13 «О повышении  воспитательного потенциала образовательного процесса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11.02.2000  №101128 -16 « О расширении деятельности детских и молодежных объединений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инистерства образования от 22.07.2002  №30 -51 -547/16 «Об организации родительского всеобуча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о МОиН Челябинской области от 14.03.2006  №04 -1140 « Об организации деятельности классных руководителей в образовательных учреждениях»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воспитания МОУ Еткульская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тав МОУ Еткульская 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жностная инструкция классного руководителя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о родительском комитете МОУ Еткульская СОШ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ожение о классном самоуправлении МОУ Еткульская СО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циальный паспорт класса.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татус семей.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Полные – 72%, из них с отчимом 16%;</w:t>
      </w:r>
    </w:p>
    <w:p>
      <w:pPr>
        <w:pStyle w:val="Normal"/>
        <w:numPr>
          <w:ilvl w:val="0"/>
          <w:numId w:val="41"/>
        </w:numPr>
        <w:rPr>
          <w:sz w:val="28"/>
          <w:szCs w:val="28"/>
        </w:rPr>
      </w:pPr>
      <w:r>
        <w:rPr>
          <w:sz w:val="28"/>
          <w:szCs w:val="28"/>
        </w:rPr>
        <w:t>Неполные – 16%;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Количество детей в семье.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1 ребенок – 33%;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2 ребенка – 58%;</w:t>
      </w:r>
    </w:p>
    <w:p>
      <w:pPr>
        <w:pStyle w:val="Normal"/>
        <w:numPr>
          <w:ilvl w:val="1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3 ребенка – 9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Малообеспеченные семьи – 24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-сироты – 4%</w:t>
      </w:r>
    </w:p>
    <w:p>
      <w:pPr>
        <w:pStyle w:val="Normal"/>
        <w:numPr>
          <w:ilvl w:val="0"/>
          <w:numId w:val="44"/>
        </w:numPr>
        <w:rPr/>
      </w:pPr>
      <w:r>
        <w:rPr>
          <w:sz w:val="28"/>
          <w:szCs w:val="28"/>
        </w:rPr>
        <w:t>Опекаемые – 4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, в основном находящиеся на попечении бабушки – 16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родителей: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Рабочие – 10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Служащие – 46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редприниматели – 23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Безработные – 5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Инвалиды – 3%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енсионеры – 3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Образовательный уровень родителей.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Высшее – 32%</w:t>
      </w:r>
    </w:p>
    <w:p>
      <w:pPr>
        <w:pStyle w:val="Normal"/>
        <w:numPr>
          <w:ilvl w:val="0"/>
          <w:numId w:val="45"/>
        </w:numPr>
        <w:rPr/>
      </w:pPr>
      <w:r>
        <w:rPr>
          <w:sz w:val="28"/>
          <w:szCs w:val="28"/>
        </w:rPr>
        <w:t>Неоконченное высшее – 10%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реднее техническое – 50%</w:t>
      </w:r>
    </w:p>
    <w:p>
      <w:pPr>
        <w:pStyle w:val="Normal"/>
        <w:numPr>
          <w:ilvl w:val="0"/>
          <w:numId w:val="45"/>
        </w:numPr>
        <w:rPr>
          <w:sz w:val="28"/>
          <w:szCs w:val="28"/>
        </w:rPr>
      </w:pPr>
      <w:r>
        <w:rPr>
          <w:sz w:val="28"/>
          <w:szCs w:val="28"/>
        </w:rPr>
        <w:t>Среднее – 8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нциальное воспитательное влияние семьи .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Устойчиво-благополучное – 66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Слабое, с потерей контроля – 30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Агрессивно-негативное – 4%</w:t>
      </w:r>
    </w:p>
    <w:p>
      <w:pPr>
        <w:pStyle w:val="Normal"/>
        <w:numPr>
          <w:ilvl w:val="0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Маргинальное – 0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Жилищные условия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Квартира – 30%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ом – 68%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>Съемное жильё – 12%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Дети, имеющие отдельную комнату – 45%, компьютер – 56%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елить особое внимание семьям со слабым и негативным воспитательным влиянием (Конян Оганес, Булатова Мария, Гатова Мария, Овчинниковы Костя и Максим, Синицына Таня, Бородина Алексаендра, Половинкин Дмитрий); детям, находящимся в основном на попечении бабушки (Васильев Вадим, Неручева Екатерина, Половинкин Дмтрий); семье с опекуном-бабушкой (Гатова Мария)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Психолого-педагогическая характеристика классного коллектива.</w:t>
      </w:r>
    </w:p>
    <w:p>
      <w:pPr>
        <w:pStyle w:val="Normal"/>
        <w:ind w:firstLine="720"/>
        <w:rPr/>
      </w:pPr>
      <w:r>
        <w:rPr>
          <w:b/>
          <w:sz w:val="28"/>
          <w:szCs w:val="28"/>
          <w:u w:val="single"/>
        </w:rPr>
        <w:t>1. Общие свед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лассный коллектив сформировался 1 сентября 2002 года, при поступлении детей в первый класс. Состав класса стабильный, с 2006 года никто не выбывал и не прибыва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адиции нашей школы, мое знакомство с классом состоялось гораздо раньше 1 сентября 2006 года, когда дети пришли в 5 класс. В последней четверти 4 класса я приходила к ним на уроки, беседовала с детьми, педагогом, присутствовала на празднике окончания начальной школ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ассе 14 девочек и 10 мальчиков. 7 человек – 1996г.р., 17 человек – 1995г.р. По национальному составу: Конян Оганес – армянин, Вадутов Рашид – башкир, остальные – русск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здоровья особого внимания требуют Васильев Вадим (бронхиальная астма), Неручева Катя (зрение, только первая парта среднего ряда), Волкова Анна и Уварин Евгений (смещение позвонков, рекомендован средний ряд), Половинкин Дмитрий (нарушение зрения, рекомендована первая парта). У 8 ребят – сколиоз, 6 человек страдают близорукостью. 8 человек имеют 1 группу здоровья, 10 человек – 2 группу здоровья, остальные – подготовительную. 3 человека освобождены от уроков физкультуры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. Учебная деятельность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4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5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6 класс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«четвер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«тройк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пе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 сильный, работоспособный, активный. Стабильный интерес к получению знаний, стремление улучшить свои результаты. Васильев Вадим и Дмитрюкова Ольга – одаренные дети. Они учатся ровно, в основном на «отлично», часто знают сверх программы, участвуют в школьных и районных олимпиадах, олимпиадах по УРФО и показывают высокий уровень знаний. Конян Оганес и Гатова Мария имеют очень слабые способности, им трудно дается школьная программа, работать самостоятельно не могут, требуют особых заданий и внимания. Овчинниковы Костя и Максим часто пропускают занятия из-за поездок на спортивные соревнования, поэтому им трудно учиться, у них появились «тройки». В параллели класс является самым сильным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Занятость уча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ость учащихся составляет 100%. 20% детей посещают несколько кружков и секций. К примеру, Неручева Катя посещает 4! кружка и при этом учится на «отлично». Конян Оганес, хотя учится слабо и не всегда отличается хорошим поведением, занимается тремя! видами спорта и посещает авиамодельный кружок. 8 человек посещают спортивные секции, 3 человека занимаются хореографией, 1 человек – музыкой, остальные посещают различные кружки Районного дома детского творчеств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Структура классного коллекти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лассе много сильных личностей, стремящихся к лидерству. Причем одного лидера нет, а лидеры в деловом и дружеском общении различны. Явно присутствует дух соревнования, хотя иногда он приводит к конфликт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оциометрических исследований и цветового теста Люшера, в классе уменьшилось количество «одиночек», не стало «отверженных» (см. приложение). Ребята учатся принимать другого человека таким, какой он есть, акцентировать внимание на его достоинствах, а не недостатках. До сих пор проблемными являются взаимоотношения с коллективом Савловой  Вики, ей пока трудно принимать чужую точку з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ллектива достаточно однородна, нет четкого деления на микрогруппы, ребята свободно общаются друг с другом, объединяются во временные группы по интерес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5. Характер общения учащихся в групп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лассному коллективу третий год, его отличает высокая степень сплоченности, слаженности в совместной деятельности. Ребята эффективно взаимодействуют, им свойственно чувство локтя, ответственности за коллективные дела, мобильность и высокая исполнительность. Между мальчиками и девочками сложились доброжелательные отношения. Ребята поддерживают друг друга во всех дел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Познавательный и творческий потенци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вательный и творческий потенциал коллектива очень высок. Ребята любят творческие задания. Учащиеся, которые учатся слабее основной части коллектива, стараются проявить себя в делах школы, класса. Большинству очень нравится самостоятельно готовить классные часы, программу классных праз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7. Основные проблемы и задачи работы с класс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ий потенциал ребят, их высокая активность в деятельности  требуют от классного руководителя личной активности, поиска новых форм и методов работы с классо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ю деятельность как классного руководителя вижу в решении следующих задач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каждому ребенку максимально реализовать свой потенциал: личностный, интеллектуальный и творческ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каждому ребенку осознать свою индивидуальность,  научить принимать и уважать индивидуальность каждого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ребят чувство локтя, умение сопереживать и поддерживать товарищей, оказывать посильную помощь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ить ребят свободно мыслить, рефлексировать свое поведение, отвечать за свои поступ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ть каждому ребенку в достижении успехов в разных видах деятельности, для полной реализации его потенциал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овий для совместного творчества детей и родителей, сохранения и укрепления семейных традиций в контексте современной культуры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яснительная записка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</w:rPr>
        <w:t xml:space="preserve">«Дети пусть делают то, что они хотят, а хотеть они должны того, чего хочет педагог»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Ж.-Ж.Русс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«В человеке все должно быть прекрасно: и лицо, и одежда, и душа, и мысли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П.Чехов.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современных определений, а также целей и задач  процесса воспитания и классного руководства на государственном, областном и внутришкольном уровне, можно сделать вывод, что моделью выпускника является гармонично развитая личность. Но воспитать такую личность в современном мире достаточно сложно. Сегодня школа уже не несет основной воспитательной функции и не является основным источником информации. Огромный поток информации на школьника обрушивается из Интернета, СМИ, различных молодежных объединений, с улицы. И информация эта в лучшем случае развлекательная, в худшем – негативная. Сегодня очень часто говорят о дегуманизации общества, о падении нравственности, о бездуховности. Так ли это?</w:t>
      </w:r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Когда в 2006 году я стала классным руководителем 5 «в» класса, я предложила  сначала детям, а затем родителям написать 8-10 основных человеческих качеств, которыми должен обладать современный человек. Результаты получились практически одинаковыми: ум, доброта, честность, справедливость, активность, сила воли, воспитанность, у детей – красота и общительность, у родителей – настойчивость, практичность. Без сомнения, никто не хочет быть злым, лживым, жадным и т.п. Значит, нравственные ценности по-прежнему «в моде» и цель детей, родителей и педагогов одна. Классному руководителю лишь необходимо выработать четкую систему действий для достижения этой цели, то есть создать условия  для развития  гармонично развитой личности на основе само- и взаимоуважения в сплоченном коллективе. Поэтому я назвала свою программу «Гармония».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– это документ, призванный упорядочить деятельность классного руководителя. Данная программа облегчает и упорядочивает деятельность классного руководителя, так как содержит в себе все основные направления воспитания и развития школьников. Каждое из направлений сопровождается задачами, перечнем путей и способов их реализации, конкретными разработками, циклограммой и  диагностикой.</w:t>
      </w:r>
    </w:p>
    <w:p>
      <w:pPr>
        <w:pStyle w:val="Heading2"/>
        <w:ind w:left="270" w:hanging="2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осит гибкий, открытый характер, что позволяет уточнять и совершенствовать её,  а также продолжить до 11 класса.</w:t>
      </w:r>
    </w:p>
    <w:p>
      <w:pPr>
        <w:pStyle w:val="Normal"/>
        <w:spacing w:lineRule="auto" w:line="360"/>
        <w:ind w:left="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ои принципы воспитания.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ни с себя 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яй, а не подавляй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али не только за успех, но чаще за усилие</w:t>
      </w:r>
    </w:p>
    <w:p>
      <w:pPr>
        <w:pStyle w:val="Normal"/>
        <w:numPr>
          <w:ilvl w:val="0"/>
          <w:numId w:val="3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бегай ошибок, но не бойся признаться в своей неправоте</w:t>
      </w:r>
    </w:p>
    <w:p>
      <w:pPr>
        <w:pStyle w:val="Normal"/>
        <w:numPr>
          <w:ilvl w:val="0"/>
          <w:numId w:val="16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-единомышленники.</w:t>
      </w:r>
    </w:p>
    <w:p>
      <w:pPr>
        <w:pStyle w:val="Normal"/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При работе над составлением программы я взяла за основу работы Н.Е.Щурковой.  Программа основана на гуманистических идеях процесса воспитания: ребенок является субъектом процесса воспитания, в основе лежит взаимодействие, сотрудничество всех участников этого процесса. Также педагогами-единомышленниками являются Я.А.Каменский, В.А.Сухомлинский, Ш.А.Амонашвили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одель личности выпускника школы.</w:t>
      </w:r>
    </w:p>
    <w:p>
      <w:pPr>
        <w:pStyle w:val="Heading1"/>
        <w:rPr/>
      </w:pPr>
      <w:r>
        <w:rPr>
          <w:rFonts w:cs="Times New Roman" w:ascii="Times New Roman" w:hAnsi="Times New Roman"/>
          <w:sz w:val="38"/>
          <w:szCs w:val="3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нания и умения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йный уровень базовых знаний, необходимых для продолжения образования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остное видение проблем, свободное ориентирование в знаниях на межпредметном уровне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и свободное владение устной и письменной речью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ая грамотность, понимание взаимосвязи человека с природой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ых достижений культуры.</w:t>
      </w:r>
    </w:p>
    <w:p>
      <w:pPr>
        <w:pStyle w:val="Heading2"/>
        <w:numPr>
          <w:ilvl w:val="0"/>
          <w:numId w:val="59"/>
        </w:numPr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способов рациональной работы, способность к самообразованию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знавательная деятельность.</w:t>
      </w:r>
    </w:p>
    <w:p>
      <w:pPr>
        <w:pStyle w:val="Heading2"/>
        <w:spacing w:before="21" w:after="0"/>
        <w:ind w:left="270" w:hanging="2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numPr>
          <w:ilvl w:val="0"/>
          <w:numId w:val="59"/>
        </w:numPr>
        <w:spacing w:lineRule="atLeast" w:line="136" w:before="1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ая готовность и способность к продолжению</w:t>
      </w:r>
    </w:p>
    <w:p>
      <w:pPr>
        <w:pStyle w:val="Heading2"/>
        <w:numPr>
          <w:ilvl w:val="0"/>
          <w:numId w:val="59"/>
        </w:numPr>
        <w:spacing w:lineRule="atLeast" w:line="135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ые познавательные интересы и стремление реализовать их.</w:t>
      </w:r>
    </w:p>
    <w:p>
      <w:pPr>
        <w:pStyle w:val="Heading2"/>
        <w:numPr>
          <w:ilvl w:val="0"/>
          <w:numId w:val="59"/>
        </w:numPr>
        <w:spacing w:lineRule="atLeast" w:line="138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использовать знания на практике.</w:t>
      </w:r>
    </w:p>
    <w:p>
      <w:pPr>
        <w:pStyle w:val="Heading2"/>
        <w:numPr>
          <w:ilvl w:val="0"/>
          <w:numId w:val="59"/>
        </w:numPr>
        <w:spacing w:lineRule="atLeast" w:line="136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организация труда, самообразования.</w:t>
      </w:r>
    </w:p>
    <w:p>
      <w:pPr>
        <w:pStyle w:val="Heading2"/>
        <w:numPr>
          <w:ilvl w:val="0"/>
          <w:numId w:val="59"/>
        </w:numPr>
        <w:spacing w:lineRule="atLeast" w:line="136" w:before="1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менять знания в нестандартных ситуациях для решения возникающих проблем.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льтура личности, жизненная и нравственная позиция.</w:t>
      </w:r>
    </w:p>
    <w:p>
      <w:pPr>
        <w:pStyle w:val="Heading2"/>
        <w:spacing w:before="16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уманистическое мировоззрение.</w:t>
      </w:r>
    </w:p>
    <w:p>
      <w:pPr>
        <w:pStyle w:val="Heading2"/>
        <w:spacing w:lineRule="atLeast" w:line="135"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самоопределения личности, стремление к самосовершенствованию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овая культура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муникативность, культура общения.</w:t>
      </w:r>
    </w:p>
    <w:p>
      <w:pPr>
        <w:pStyle w:val="Heading2"/>
        <w:spacing w:lineRule="atLeast" w:line="136" w:before="21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режное отношение к общечеловеческим ценностям.</w:t>
      </w:r>
    </w:p>
    <w:p>
      <w:pPr>
        <w:pStyle w:val="Heading2"/>
        <w:spacing w:lineRule="atLeast" w:line="136" w:before="21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стность, принципиальность, умение отстаивать свои взгляды и убеждения.</w:t>
      </w:r>
    </w:p>
    <w:p>
      <w:pPr>
        <w:pStyle w:val="Heading2"/>
        <w:spacing w:lineRule="atLeast" w:line="135" w:before="16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птимизм. Настойчивость в преодолении трудностей.</w:t>
      </w:r>
    </w:p>
    <w:p>
      <w:pPr>
        <w:pStyle w:val="Heading2"/>
        <w:spacing w:before="18" w:after="0"/>
        <w:ind w:left="420" w:hanging="4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декватная самооценка.</w:t>
      </w:r>
    </w:p>
    <w:p>
      <w:pPr>
        <w:pStyle w:val="Normal"/>
        <w:spacing w:lineRule="auto" w:line="360"/>
        <w:ind w:left="3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numPr>
          <w:ilvl w:val="0"/>
          <w:numId w:val="58"/>
        </w:numPr>
        <w:rPr/>
      </w:pPr>
      <w:r>
        <w:rPr/>
        <w:drawing>
          <wp:inline distT="0" distB="0" distL="0" distR="0">
            <wp:extent cx="6512560" cy="456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Цель – творчески развитая, социально ориентированная личность, способная к самореализации.</w:t>
      </w:r>
    </w:p>
    <w:p>
      <w:pPr>
        <w:pStyle w:val="Heading2"/>
        <w:numPr>
          <w:ilvl w:val="0"/>
          <w:numId w:val="58"/>
        </w:numPr>
        <w:rPr>
          <w:sz w:val="28"/>
          <w:szCs w:val="28"/>
        </w:rPr>
      </w:pPr>
      <w:r>
        <w:rPr>
          <w:sz w:val="28"/>
          <w:szCs w:val="28"/>
        </w:rPr>
        <w:t>Основополагающая идея – гуманизация образования.</w:t>
      </w:r>
    </w:p>
    <w:p>
      <w:pPr>
        <w:pStyle w:val="Heading1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lang w:val="en-US"/>
        </w:rPr>
        <w:t>II</w:t>
      </w:r>
      <w:r>
        <w:rPr/>
        <w:t>. Программа деятельности.</w:t>
      </w:r>
    </w:p>
    <w:p>
      <w:pPr>
        <w:pStyle w:val="Heading1"/>
        <w:jc w:val="center"/>
        <w:rPr/>
      </w:pPr>
      <w:r>
        <w:rPr>
          <w:rFonts w:cs="Arial" w:ascii="Arial" w:hAnsi="Arial"/>
          <w:sz w:val="42"/>
          <w:szCs w:val="42"/>
        </w:rPr>
        <w:t>1. Цель программы</w:t>
      </w:r>
    </w:p>
    <w:p>
      <w:pPr>
        <w:pStyle w:val="Heading2"/>
        <w:ind w:left="270" w:hanging="27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условий для формирования  гармонично развитой личности на основе само- и взаимоуважения в сплоченном коллективе.</w:t>
      </w:r>
    </w:p>
    <w:p>
      <w:pPr>
        <w:pStyle w:val="Heading1"/>
        <w:jc w:val="center"/>
        <w:rPr/>
      </w:pPr>
      <w:r>
        <w:rPr>
          <w:rFonts w:cs="Arial" w:ascii="Arial" w:hAnsi="Arial"/>
          <w:sz w:val="42"/>
          <w:szCs w:val="42"/>
        </w:rPr>
        <w:t>2. Задачи программы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 xml:space="preserve">Формирование навыков общения 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>Формирование различных предметных умений и навыков</w:t>
      </w:r>
    </w:p>
    <w:p>
      <w:pPr>
        <w:pStyle w:val="Heading2"/>
        <w:numPr>
          <w:ilvl w:val="0"/>
          <w:numId w:val="46"/>
        </w:numPr>
        <w:rPr/>
      </w:pPr>
      <w:r>
        <w:rPr>
          <w:sz w:val="27"/>
          <w:szCs w:val="27"/>
        </w:rPr>
        <w:t>Формирование нравственных ценностей</w:t>
      </w:r>
    </w:p>
    <w:p>
      <w:pPr>
        <w:pStyle w:val="Heading2"/>
        <w:numPr>
          <w:ilvl w:val="0"/>
          <w:numId w:val="46"/>
        </w:numPr>
        <w:rPr/>
      </w:pPr>
      <w:r>
        <w:rPr>
          <w:sz w:val="27"/>
          <w:szCs w:val="27"/>
        </w:rPr>
        <w:t xml:space="preserve">Способствовать развитию индивидуальности </w:t>
      </w:r>
    </w:p>
    <w:p>
      <w:pPr>
        <w:pStyle w:val="Heading2"/>
        <w:numPr>
          <w:ilvl w:val="0"/>
          <w:numId w:val="46"/>
        </w:numPr>
        <w:rPr>
          <w:sz w:val="27"/>
          <w:szCs w:val="27"/>
        </w:rPr>
      </w:pPr>
      <w:r>
        <w:rPr>
          <w:sz w:val="27"/>
          <w:szCs w:val="27"/>
        </w:rPr>
        <w:t>Способствовать сплочению коллектива</w:t>
      </w:r>
    </w:p>
    <w:p>
      <w:pPr>
        <w:pStyle w:val="Heading1"/>
        <w:jc w:val="center"/>
        <w:rPr>
          <w:rFonts w:ascii="Arial" w:hAnsi="Arial" w:cs="Arial"/>
          <w:sz w:val="42"/>
          <w:szCs w:val="42"/>
        </w:rPr>
      </w:pPr>
      <w:r>
        <w:rPr>
          <w:rFonts w:cs="Arial" w:ascii="Arial" w:hAnsi="Arial"/>
          <w:sz w:val="42"/>
          <w:szCs w:val="42"/>
        </w:rPr>
        <w:t>3. Ожидаемые результаты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Подростки овладеют приемами эффективного межличностного общения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Разовьются позитивные личные качества подростков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Классный коллектив станет  дружным, сплоченным</w:t>
      </w:r>
    </w:p>
    <w:p>
      <w:pPr>
        <w:pStyle w:val="Heading2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>Подростки научатся реально оценивать свои возможности, достоинства и недостатки; работать над собой</w:t>
      </w:r>
    </w:p>
    <w:p>
      <w:pPr>
        <w:pStyle w:val="Heading2"/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0" w:hanging="0"/>
        <w:jc w:val="center"/>
        <w:rPr/>
      </w:pPr>
      <w:r>
        <w:rPr>
          <w:rFonts w:cs="Arial" w:ascii="Arial" w:hAnsi="Arial"/>
          <w:sz w:val="40"/>
          <w:szCs w:val="40"/>
        </w:rPr>
        <w:t>4. Приоритетные направления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39"/>
        </w:numPr>
        <w:rPr/>
      </w:pPr>
      <w:r>
        <w:rPr>
          <w:b/>
          <w:sz w:val="28"/>
          <w:szCs w:val="28"/>
          <w:u w:val="single"/>
        </w:rPr>
        <w:t xml:space="preserve">Совместная работа родителей, детей и педагога.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ведение родительских собраний совместно с детьми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«отчет» детей в творческой форме об успехах класса в начале родительского собрания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роведение совместного праздника в конце года, других празд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Организация совместных трудовых дел, поездок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сещение родителями уроков, беседы с классом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Участие в КТД школы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Посещение на дому уче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ндивидуальные беседы  педагог – ученик – родитель, по надобности - с приглашением администрации, социального педагога, психолога, учителей-предметников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Составление презентаций «Моя семь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в группах.</w:t>
      </w:r>
    </w:p>
    <w:p>
      <w:pPr>
        <w:pStyle w:val="Normal"/>
        <w:numPr>
          <w:ilvl w:val="1"/>
          <w:numId w:val="39"/>
        </w:numPr>
        <w:rPr/>
      </w:pPr>
      <w:r>
        <w:rPr>
          <w:sz w:val="28"/>
          <w:szCs w:val="28"/>
        </w:rPr>
        <w:t>Подготовка и проведение классных часов по ПДД, ЗОЖ, по интересам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классных часов и праздников в подшефном классе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оллективное планирование и подведение итогов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омощь в работе классного руководителя, организация самоуправления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Конкурс «25 пятерок»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ыпуск газет, оформление класса к праздникам</w:t>
      </w:r>
    </w:p>
    <w:p>
      <w:pPr>
        <w:pStyle w:val="Normal"/>
        <w:numPr>
          <w:ilvl w:val="1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едение странички «Это интересно»</w:t>
      </w:r>
    </w:p>
    <w:p>
      <w:pPr>
        <w:pStyle w:val="Normal"/>
        <w:numPr>
          <w:ilvl w:val="0"/>
          <w:numId w:val="39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дивидуальный корректив личности.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ефлексивная деятельность ученика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ндивидуальные беседы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едагогический импульс</w:t>
      </w:r>
    </w:p>
    <w:p>
      <w:pPr>
        <w:pStyle w:val="Normal"/>
        <w:numPr>
          <w:ilvl w:val="0"/>
          <w:numId w:val="42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мо- и взаимопрезентации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Особое место занимает работа с одаренными и способными детьми, а также работа с отстающими и «трудными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наблюдения за проявлением познавательного интереса учащихся на уроке.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отличается интеллектуальной самостоятельностью в работе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ключается в обсуждение дискуссионных вопросов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являет стремление высказать свое соображение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владеет логическими приемами мыш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роявляет упорство при выполнении трудных заданий</w:t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по собственной инициативе выбирает трудные задания</w:t>
      </w:r>
    </w:p>
    <w:p>
      <w:pPr>
        <w:pStyle w:val="Normal"/>
        <w:ind w:lef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с одаренными детьми (Дмитрюкова Ольга, Васильев Вадим)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стоянный контакт с родителя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бязанности в органах самоуправления – «министерство образования и науки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влечение к участию во всех олимпиадах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здание ситуации соревнования (к соревнованию привлекаются не только эти учащиеся, но и другие способные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оведение информационных классных ча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дение своего раздела странички «Это интересно»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мощь отстающим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вязь с учителями-предметниками, обеспечение заданиями повышенной сложности и творческими заданиям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иагностика развития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с «трудными» детьми (Конян Оганес).</w:t>
      </w:r>
    </w:p>
    <w:p>
      <w:pPr>
        <w:pStyle w:val="Normal"/>
        <w:numPr>
          <w:ilvl w:val="0"/>
          <w:numId w:val="2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ткая характеристика педагогической запущенности, обстановки в семье.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Оганес проживает на съемной квартире с родителями, сестрой и бабушкой. Отдельной комнаты у него нет, постоянного места для занятий тоже. Родители часто ссорятся. Отец оказывает отрицательное влияние на сына: употребляет часто спиртные напитки и наркотики, занимается сбытом краденого, причем безнаказанно, применяет по отношению к членам семьи рукоприкладство. 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Оганес состоит на учете за вымогательство и хищение телефона. Друзья у Оганеса в основном старше него, тоже из категории «трудных». Учится очень слабо, причин тому можно назвать несколько: низкие способности, отсутствие стремления к получению знаний и оценок, низкий образовательный уровень родителей, отсутствие ценности знаний. Оганес часто пропускает уроки в связи с поездками на соревнования и по неуважительной причине. По характеру Оганес вспыльчивый, неуравновешенный, иногда нарушает дисциплину на уроке. В то же время он добрый, готов помочь, с удовольствием занимается в спортивных секциях, участвует в жизни класса, школы. У него много друзей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466" w:before="19" w:after="0"/>
        <w:ind w:left="715" w:right="4493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Меры преодоления отклонений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 w:before="5" w:after="0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едение до сведения родите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контроль за посещаемостью уче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ый контроль за учебной деятельностью учени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лашение родителей на собеседование с классным руководител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лашение ученика на Совет профилактик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485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ие ученика и родителей на Совет профилакт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ение родителей на собеседование с администрацией школ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/>
        <w:ind w:left="0" w:firstLine="706"/>
        <w:rPr/>
      </w:pPr>
      <w:r>
        <w:rPr>
          <w:color w:val="000000"/>
          <w:spacing w:val="2"/>
          <w:sz w:val="28"/>
          <w:szCs w:val="28"/>
        </w:rPr>
        <w:t>ведение дневника наблюдения за учеником, изучение его результатов</w:t>
        <w:br/>
      </w:r>
      <w:r>
        <w:rPr>
          <w:color w:val="000000"/>
          <w:sz w:val="28"/>
          <w:szCs w:val="28"/>
        </w:rPr>
        <w:t>деятельности (учебной, трудовой, общественно-полезной и т.д.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9" w:leader="none"/>
        </w:tabs>
        <w:autoSpaceDE w:val="false"/>
        <w:spacing w:lineRule="exact" w:line="475" w:before="5" w:after="0"/>
        <w:ind w:left="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учащимися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е беседы с родителями;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5" w:firstLine="725"/>
        <w:rPr/>
      </w:pPr>
      <w:r>
        <w:rPr>
          <w:color w:val="000000"/>
          <w:spacing w:val="2"/>
          <w:sz w:val="28"/>
          <w:szCs w:val="28"/>
        </w:rPr>
        <w:t xml:space="preserve">социометрические изменения, анкетирование, работа с психологом, </w:t>
      </w:r>
      <w:r>
        <w:rPr>
          <w:color w:val="000000"/>
          <w:sz w:val="28"/>
          <w:szCs w:val="28"/>
        </w:rPr>
        <w:t>социальным педагогом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крытие индивидуальных особенностей ученика;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475" w:before="5" w:after="0"/>
        <w:ind w:left="5" w:firstLine="734"/>
        <w:rPr/>
      </w:pPr>
      <w:r>
        <w:rPr>
          <w:color w:val="000000"/>
          <w:sz w:val="28"/>
          <w:szCs w:val="28"/>
        </w:rPr>
        <w:t>13.</w:t>
        <w:tab/>
      </w:r>
      <w:r>
        <w:rPr>
          <w:color w:val="000000"/>
          <w:spacing w:val="8"/>
          <w:sz w:val="28"/>
          <w:szCs w:val="28"/>
        </w:rPr>
        <w:t xml:space="preserve">включение во внеучебную (кружковую), общественно-полезную </w:t>
      </w:r>
      <w:r>
        <w:rPr>
          <w:color w:val="000000"/>
          <w:sz w:val="28"/>
          <w:szCs w:val="28"/>
        </w:rPr>
        <w:t>деятельность, воспитание читательских интересов и вкусов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475"/>
        <w:ind w:left="5" w:firstLine="734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организация консультаций с педагогом-психологом, социальным</w:t>
        <w:br/>
      </w:r>
      <w:r>
        <w:rPr>
          <w:color w:val="000000"/>
          <w:spacing w:val="-1"/>
          <w:sz w:val="28"/>
          <w:szCs w:val="28"/>
        </w:rPr>
        <w:t>педагогом.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253" w:leader="none"/>
        </w:tabs>
        <w:autoSpaceDE w:val="false"/>
        <w:spacing w:lineRule="exact" w:line="475" w:before="10" w:after="0"/>
        <w:ind w:left="5" w:firstLine="734"/>
        <w:rPr/>
      </w:pPr>
      <w:r>
        <w:rPr>
          <w:color w:val="000000"/>
          <w:spacing w:val="17"/>
          <w:sz w:val="28"/>
          <w:szCs w:val="28"/>
        </w:rPr>
        <w:t xml:space="preserve">закрепление за «трудным» учеником шефа из актива класса, </w:t>
      </w:r>
      <w:r>
        <w:rPr>
          <w:color w:val="000000"/>
          <w:sz w:val="28"/>
          <w:szCs w:val="28"/>
        </w:rPr>
        <w:t>родительского комитета для индивидуальной работ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475"/>
        <w:ind w:left="73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семьей ученика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475" w:before="10" w:after="0"/>
        <w:ind w:left="0" w:firstLine="7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-педсоветы по единым педагогическим требованиям (уважение, доброжелательность, дружелюбие к ученику и др.);</w:t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5. Структура самоуправления класс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На уровне школы весь детский коллектив – Школьная страна - поделен на города-классы. Каждый класс-город имеет свое название, девиз, мэра, вице-мэра, и 6 советников. Мэр города выбирается общим голосованием, затем он подбирает себе вице-мэра, и они вдвоем назначают 6 советников. Советники сами набирают себе команду из 2-3 человек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«ГОРОД МАСТЕРОВ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Девиз: «Дело Мастера боится»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Мэр города: Тельманов Александр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ице-мэр – Горчева Я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образованию – Васильев Вадим. Его команда – Дмитрюкова Ольга, Неручева Екатерина, Ересько Глеб, Уварин Евгений («отличники»)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культуре – Волкова Анна, помощник – Петренко Еле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ресс-центра – Новицкая Оксана, помощник – Огаркова Мария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по спорту – Вадутов Рашид, помощники – Овчинниковы Костя и Максим, Конян Оганес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внутренних дел – Пушкарев Стас, помощники – Половинкин Дмитрий, Булатова Мария, Бородина Александр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библиотеки – Савлова Виктория, помощник – Шведько Еле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Советник финансов – Синицына Оксана, помощники – Гатова Мария, Колодяжная Екатери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3542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542760"/>
                          <a:chOff x="0" y="0"/>
                          <a:chExt cx="548640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36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4340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32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422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3080" y="257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644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00480" y="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э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образован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культур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ресс-цент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658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це-мэ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библиоте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93248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внутренних дел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по спорт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89872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932480"/>
                            <a:ext cx="68508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ник финанс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2898720"/>
                            <a:ext cx="685800" cy="644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78.95pt" coordorigin="0,0" coordsize="8640,5579">
                <v:rect id="shape_0" stroked="f" o:allowincell="f" style="position:absolute;left:0;top:0;width:8639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8" stroked="t" o:allowincell="f" style="position:absolute;left:810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684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558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32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6" stroked="t" o:allowincell="f" style="position:absolute;left:306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1799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8" stroked="t" o:allowincell="f" style="position:absolute;left:540;top:40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4319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2" stroked="t" o:allowincell="f" style="position:absolute;left:4320;top:101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103" fillcolor="#bbe0e3" stroked="t" o:allowincell="f" style="position:absolute;left:3780;top:0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э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образованию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126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культур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252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ресс-цент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3060;top:1521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це-мэ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126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252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630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библиоте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040;top:3043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внутренних де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378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по спор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378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504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6300;top:4565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7560;top:3043;width:1078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ник финанс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7560;top:4565;width:1079;height:10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06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бязанности администрации класса-города</w:t>
      </w:r>
    </w:p>
    <w:p>
      <w:pPr>
        <w:pStyle w:val="Normal"/>
        <w:shd w:fill="FFFFFF" w:val="clear"/>
        <w:spacing w:lineRule="exact" w:line="250"/>
        <w:ind w:left="67" w:hanging="0"/>
        <w:rPr/>
      </w:pPr>
      <w:r>
        <w:rPr>
          <w:color w:val="000000"/>
          <w:sz w:val="28"/>
          <w:szCs w:val="28"/>
        </w:rPr>
        <w:t xml:space="preserve">Администрация города - это орган классного </w:t>
      </w:r>
      <w:r>
        <w:rPr>
          <w:color w:val="000000"/>
          <w:spacing w:val="2"/>
          <w:sz w:val="28"/>
          <w:szCs w:val="28"/>
        </w:rPr>
        <w:t xml:space="preserve">самоуправления. В состав администрации </w:t>
      </w:r>
      <w:r>
        <w:rPr>
          <w:color w:val="000000"/>
          <w:spacing w:val="-1"/>
          <w:sz w:val="28"/>
          <w:szCs w:val="28"/>
        </w:rPr>
        <w:t xml:space="preserve">избираются представители класса, которые могут </w:t>
      </w:r>
      <w:r>
        <w:rPr>
          <w:color w:val="000000"/>
          <w:sz w:val="28"/>
          <w:szCs w:val="28"/>
        </w:rPr>
        <w:t xml:space="preserve">возглавить одно из направлений работы. </w:t>
      </w:r>
      <w:r>
        <w:rPr>
          <w:color w:val="000000"/>
          <w:spacing w:val="-1"/>
          <w:sz w:val="28"/>
          <w:szCs w:val="28"/>
        </w:rPr>
        <w:t>Функционал администрации города: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вует в обсуждении и составлении плана </w:t>
      </w:r>
      <w:r>
        <w:rPr>
          <w:color w:val="000000"/>
          <w:spacing w:val="-1"/>
          <w:sz w:val="28"/>
          <w:szCs w:val="28"/>
        </w:rPr>
        <w:t>работы класса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дбирает и назначает ответственных за </w:t>
      </w:r>
      <w:r>
        <w:rPr>
          <w:color w:val="000000"/>
          <w:spacing w:val="-5"/>
          <w:sz w:val="28"/>
          <w:szCs w:val="28"/>
        </w:rPr>
        <w:t xml:space="preserve">выполнение различных дел города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заслушивает отчеты о проделанной работе </w:t>
      </w:r>
      <w:r>
        <w:rPr>
          <w:color w:val="000000"/>
          <w:spacing w:val="-1"/>
          <w:sz w:val="28"/>
          <w:szCs w:val="28"/>
        </w:rPr>
        <w:t xml:space="preserve">ответственных за направление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рганизует и проводит классные коллективные </w:t>
      </w:r>
      <w:r>
        <w:rPr>
          <w:color w:val="000000"/>
          <w:spacing w:val="-1"/>
          <w:sz w:val="28"/>
          <w:szCs w:val="28"/>
        </w:rPr>
        <w:t>мероприятия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 контроль за проведением классных мероприятий и классных часов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суждает и решает вопросы о наказаниях и </w:t>
      </w:r>
      <w:r>
        <w:rPr>
          <w:color w:val="000000"/>
          <w:sz w:val="28"/>
          <w:szCs w:val="28"/>
        </w:rPr>
        <w:t xml:space="preserve"> поощрениях;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900" w:right="422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и проводит встречи с администрациями других городов; 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250"/>
        <w:ind w:left="900" w:right="422" w:hanging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ддерживает связь с министерствами и </w:t>
      </w:r>
      <w:r>
        <w:rPr>
          <w:color w:val="000000"/>
          <w:spacing w:val="6"/>
          <w:sz w:val="28"/>
          <w:szCs w:val="28"/>
        </w:rPr>
        <w:t xml:space="preserve">администрацией Президента школьного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exact" w:line="250"/>
        <w:ind w:left="62" w:firstLine="312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ЭР города: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язанности мэра город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дготовка и проведение классных часов </w:t>
      </w:r>
      <w:r>
        <w:rPr>
          <w:color w:val="000000"/>
          <w:spacing w:val="5"/>
          <w:sz w:val="28"/>
          <w:szCs w:val="28"/>
        </w:rPr>
        <w:t>по вопросам работы Советов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итоги, предложения); 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рганизация </w:t>
      </w:r>
      <w:r>
        <w:rPr>
          <w:color w:val="000000"/>
          <w:spacing w:val="-1"/>
          <w:sz w:val="28"/>
          <w:szCs w:val="28"/>
        </w:rPr>
        <w:t>выборов советнико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845" w:hanging="0"/>
        <w:rPr/>
      </w:pPr>
      <w:r>
        <w:rPr>
          <w:color w:val="000000"/>
          <w:spacing w:val="-2"/>
          <w:sz w:val="28"/>
          <w:szCs w:val="28"/>
        </w:rPr>
        <w:t xml:space="preserve">распределение обязанностей при </w:t>
      </w:r>
      <w:r>
        <w:rPr>
          <w:color w:val="000000"/>
          <w:sz w:val="28"/>
          <w:szCs w:val="28"/>
        </w:rPr>
        <w:t>проведении классных мероприятий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5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нимает участие в работе, посещает </w:t>
      </w:r>
      <w:r>
        <w:rPr>
          <w:color w:val="000000"/>
          <w:sz w:val="28"/>
          <w:szCs w:val="28"/>
        </w:rPr>
        <w:t>заседания совета дела, составляет отчеты о работе</w:t>
        <w:br/>
      </w:r>
      <w:r>
        <w:rPr>
          <w:color w:val="000000"/>
          <w:spacing w:val="-1"/>
          <w:sz w:val="28"/>
          <w:szCs w:val="28"/>
        </w:rPr>
        <w:t>администрации города.</w:t>
      </w:r>
    </w:p>
    <w:p>
      <w:pPr>
        <w:pStyle w:val="Normal"/>
        <w:shd w:fill="FFFFFF" w:val="clear"/>
        <w:spacing w:lineRule="exact" w:line="250"/>
        <w:ind w:left="67" w:firstLine="3206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Вице-мэр: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бязанности вице-мэр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/>
      </w:pPr>
      <w:r>
        <w:rPr>
          <w:color w:val="000000"/>
          <w:spacing w:val="-1"/>
          <w:sz w:val="28"/>
          <w:szCs w:val="28"/>
        </w:rPr>
        <w:t xml:space="preserve">отчет на каждом уроке об отсутствующих в </w:t>
      </w:r>
      <w:r>
        <w:rPr>
          <w:color w:val="000000"/>
          <w:sz w:val="28"/>
          <w:szCs w:val="28"/>
        </w:rPr>
        <w:t>классе, опоздавших на урок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ощь мэру в организации классных </w:t>
      </w:r>
      <w:r>
        <w:rPr>
          <w:color w:val="000000"/>
          <w:spacing w:val="-3"/>
          <w:sz w:val="28"/>
          <w:szCs w:val="28"/>
        </w:rPr>
        <w:t>часо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мощь мэру при проведении классных мероприятий.</w:t>
      </w:r>
    </w:p>
    <w:p>
      <w:pPr>
        <w:pStyle w:val="Normal"/>
        <w:shd w:fill="FFFFFF" w:val="clear"/>
        <w:tabs>
          <w:tab w:val="clear" w:pos="708"/>
          <w:tab w:val="left" w:pos="5093" w:leader="underscore"/>
        </w:tabs>
        <w:spacing w:lineRule="exact" w:line="250" w:before="250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овет по образованию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50"/>
        <w:ind w:left="72" w:right="1267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совета по образованию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0"/>
        <w:ind w:left="67" w:right="84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проверка дневников, выписывание </w:t>
      </w:r>
      <w:r>
        <w:rPr>
          <w:color w:val="000000"/>
          <w:sz w:val="28"/>
          <w:szCs w:val="28"/>
        </w:rPr>
        <w:t xml:space="preserve">текущих оценок в дневник (1 раз в  </w:t>
      </w:r>
      <w:r>
        <w:rPr>
          <w:color w:val="000000"/>
          <w:spacing w:val="-4"/>
          <w:sz w:val="28"/>
          <w:szCs w:val="28"/>
        </w:rPr>
        <w:t>неделю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0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омощь в контроле за успеваемостью в </w:t>
      </w:r>
      <w:r>
        <w:rPr>
          <w:color w:val="000000"/>
          <w:spacing w:val="4"/>
          <w:sz w:val="28"/>
          <w:szCs w:val="28"/>
        </w:rPr>
        <w:t>классе (выявление отличников,</w:t>
      </w:r>
    </w:p>
    <w:p>
      <w:pPr>
        <w:pStyle w:val="Normal"/>
        <w:shd w:fill="FFFFFF" w:val="clear"/>
        <w:spacing w:lineRule="exact" w:line="25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.хорошистов и двоечников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5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ведение листа успеваемости.</w:t>
      </w:r>
    </w:p>
    <w:p>
      <w:pPr>
        <w:pStyle w:val="Normal"/>
        <w:shd w:fill="FFFFFF" w:val="clear"/>
        <w:tabs>
          <w:tab w:val="clear" w:pos="708"/>
          <w:tab w:val="left" w:pos="4858" w:leader="underscore"/>
        </w:tabs>
        <w:spacing w:lineRule="exact" w:line="245" w:before="250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овет по культуре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45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совета 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рганизация и проведение классных </w:t>
      </w:r>
      <w:r>
        <w:rPr>
          <w:color w:val="000000"/>
          <w:spacing w:val="-3"/>
          <w:sz w:val="28"/>
          <w:szCs w:val="28"/>
        </w:rPr>
        <w:t>огоньков и праздников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 w:before="5" w:after="0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номеров на школьные концерты;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245" w:before="14" w:after="0"/>
        <w:ind w:left="72" w:hanging="0"/>
        <w:rPr/>
      </w:pPr>
      <w:r>
        <w:rPr>
          <w:color w:val="000000"/>
          <w:spacing w:val="-2"/>
          <w:sz w:val="28"/>
          <w:szCs w:val="28"/>
        </w:rPr>
        <w:t xml:space="preserve">подведение итогов экскурсий, посещений </w:t>
      </w:r>
      <w:r>
        <w:rPr>
          <w:color w:val="000000"/>
          <w:sz w:val="28"/>
          <w:szCs w:val="28"/>
        </w:rPr>
        <w:t>музеев и театров,</w:t>
      </w:r>
    </w:p>
    <w:p>
      <w:pPr>
        <w:pStyle w:val="Normal"/>
        <w:shd w:fill="FFFFFF" w:val="clear"/>
        <w:tabs>
          <w:tab w:val="clear" w:pos="708"/>
          <w:tab w:val="left" w:pos="4858" w:leader="underscore"/>
        </w:tabs>
        <w:spacing w:lineRule="exact" w:line="245" w:before="254" w:after="0"/>
        <w:ind w:left="72" w:hanging="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есс- центра. Советник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45"/>
        <w:ind w:left="72" w:right="2112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язанности совета 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формление классов к праздникам;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уск стенгазет к знаменательным датам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exact" w:line="245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материала для классных стенгазет</w:t>
      </w:r>
    </w:p>
    <w:p>
      <w:pPr>
        <w:pStyle w:val="Normal"/>
        <w:shd w:fill="FFFFFF" w:val="clear"/>
        <w:spacing w:before="250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4"/>
          <w:sz w:val="28"/>
          <w:szCs w:val="28"/>
        </w:rPr>
        <w:t>Совет по спорту. Советник</w:t>
      </w:r>
    </w:p>
    <w:p>
      <w:pPr>
        <w:pStyle w:val="Normal"/>
        <w:shd w:fill="FFFFFF" w:val="clear"/>
        <w:ind w:left="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72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850</wp:posOffset>
                </wp:positionH>
                <wp:positionV relativeFrom="paragraph">
                  <wp:posOffset>8890</wp:posOffset>
                </wp:positionV>
                <wp:extent cx="31089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0.7pt" to="250.25pt,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Обязанности совета по спорту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 w:before="5" w:after="0"/>
        <w:ind w:left="7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ведения инструктажа по ТБ (технике </w:t>
      </w:r>
      <w:r>
        <w:rPr>
          <w:color w:val="000000"/>
          <w:spacing w:val="6"/>
          <w:sz w:val="28"/>
          <w:szCs w:val="28"/>
        </w:rPr>
        <w:t xml:space="preserve">безопасности) при подготовке </w:t>
      </w:r>
      <w:r>
        <w:rPr>
          <w:color w:val="000000"/>
          <w:spacing w:val="-1"/>
          <w:sz w:val="28"/>
          <w:szCs w:val="28"/>
        </w:rPr>
        <w:t>к спортивным и массовым мероприятиям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right="422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одбор участников для спортивных </w:t>
      </w:r>
      <w:r>
        <w:rPr>
          <w:color w:val="000000"/>
          <w:spacing w:val="-4"/>
          <w:sz w:val="28"/>
          <w:szCs w:val="28"/>
        </w:rPr>
        <w:t>мероприятий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ведение спортивных соревнований в </w:t>
      </w:r>
      <w:r>
        <w:rPr>
          <w:color w:val="000000"/>
          <w:spacing w:val="-1"/>
          <w:sz w:val="28"/>
          <w:szCs w:val="28"/>
        </w:rPr>
        <w:t>классе или в параллели;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254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паганда спорта.</w:t>
      </w:r>
    </w:p>
    <w:p>
      <w:pPr>
        <w:pStyle w:val="Normal"/>
        <w:shd w:fill="FFFFFF" w:val="clear"/>
        <w:spacing w:lineRule="exact" w:line="250" w:before="254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4"/>
          <w:sz w:val="28"/>
          <w:szCs w:val="28"/>
        </w:rPr>
        <w:t>Совет по труду и внутренних дел. Советник</w:t>
      </w:r>
    </w:p>
    <w:p>
      <w:pPr>
        <w:pStyle w:val="Normal"/>
        <w:shd w:fill="FFFFFF" w:val="clear"/>
        <w:spacing w:lineRule="exact" w:line="250"/>
        <w:ind w:left="72" w:right="2112" w:hanging="0"/>
        <w:rPr>
          <w:sz w:val="28"/>
          <w:szCs w:val="28"/>
        </w:rPr>
      </w:pPr>
      <w:r>
        <w:rPr>
          <w:color w:val="3C3C3C"/>
          <w:spacing w:val="-11"/>
          <w:sz w:val="28"/>
          <w:szCs w:val="28"/>
        </w:rPr>
        <w:t xml:space="preserve"> </w:t>
      </w:r>
      <w:r>
        <w:rPr>
          <w:color w:val="3C3C3C"/>
          <w:spacing w:val="-2"/>
          <w:sz w:val="28"/>
          <w:szCs w:val="28"/>
        </w:rPr>
        <w:t>Обязанности совет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5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дежурства в класс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оставление графика дежурств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генеральной уборки в классе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/>
        <w:ind w:left="72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оведение беседы с учащимися по ПДД </w:t>
      </w:r>
      <w:r>
        <w:rPr>
          <w:color w:val="000000"/>
          <w:sz w:val="28"/>
          <w:szCs w:val="28"/>
        </w:rPr>
        <w:t>(правилам дорожного движения) и ОБЖ (основам .безопасности жизнедеятельности).</w:t>
      </w:r>
    </w:p>
    <w:p>
      <w:pPr>
        <w:pStyle w:val="Normal"/>
        <w:shd w:fill="FFFFFF" w:val="clear"/>
        <w:spacing w:lineRule="exact" w:line="250" w:before="254" w:after="0"/>
        <w:ind w:left="72" w:hanging="0"/>
        <w:rPr>
          <w:sz w:val="28"/>
          <w:szCs w:val="28"/>
        </w:rPr>
      </w:pPr>
      <w:r>
        <w:rPr>
          <w:b/>
          <w:bCs/>
          <w:color w:val="3C3C3C"/>
          <w:spacing w:val="-5"/>
          <w:sz w:val="28"/>
          <w:szCs w:val="28"/>
        </w:rPr>
        <w:t>Совет библиотеки. Советник</w:t>
      </w:r>
    </w:p>
    <w:p>
      <w:pPr>
        <w:pStyle w:val="Normal"/>
        <w:shd w:fill="FFFFFF" w:val="clear"/>
        <w:spacing w:lineRule="exact" w:line="250"/>
        <w:ind w:left="72" w:right="2419" w:hanging="0"/>
        <w:rPr>
          <w:sz w:val="28"/>
          <w:szCs w:val="28"/>
        </w:rPr>
      </w:pPr>
      <w:r>
        <w:rPr>
          <w:color w:val="3C3C3C"/>
          <w:spacing w:val="-10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язанности совета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50" w:before="298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ирует и организует КТД совместно с </w:t>
      </w:r>
      <w:r>
        <w:rPr>
          <w:color w:val="000000"/>
          <w:spacing w:val="-1"/>
          <w:sz w:val="28"/>
          <w:szCs w:val="28"/>
        </w:rPr>
        <w:t>сельской и школьной библиотеками;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clear" w:pos="708"/>
          <w:tab w:val="left" w:pos="782" w:leader="none"/>
        </w:tabs>
        <w:autoSpaceDE w:val="false"/>
        <w:spacing w:before="72" w:after="0"/>
        <w:ind w:left="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ряет сохранность учебников.</w:t>
      </w:r>
    </w:p>
    <w:p>
      <w:pPr>
        <w:pStyle w:val="Normal"/>
        <w:shd w:fill="FFFFFF" w:val="clear"/>
        <w:spacing w:lineRule="exact" w:line="250" w:before="293" w:after="0"/>
        <w:ind w:left="77" w:hanging="0"/>
        <w:rPr>
          <w:sz w:val="28"/>
          <w:szCs w:val="28"/>
        </w:rPr>
      </w:pPr>
      <w:r>
        <w:rPr>
          <w:b/>
          <w:bCs/>
          <w:color w:val="3C3C3C"/>
          <w:spacing w:val="-5"/>
          <w:sz w:val="28"/>
          <w:szCs w:val="28"/>
        </w:rPr>
        <w:t>Совет финансов. Советник</w:t>
      </w:r>
    </w:p>
    <w:p>
      <w:pPr>
        <w:pStyle w:val="Normal"/>
        <w:shd w:fill="FFFFFF" w:val="clear"/>
        <w:spacing w:lineRule="exact" w:line="250"/>
        <w:ind w:left="72" w:right="2419" w:hanging="0"/>
        <w:rPr>
          <w:sz w:val="28"/>
          <w:szCs w:val="28"/>
        </w:rPr>
      </w:pPr>
      <w:r>
        <w:rPr>
          <w:color w:val="3C3C3C"/>
          <w:spacing w:val="-11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 xml:space="preserve">Обязанности совета: </w:t>
      </w:r>
      <w:r>
        <w:rPr>
          <w:color w:val="000000"/>
          <w:spacing w:val="-3"/>
          <w:sz w:val="28"/>
          <w:szCs w:val="28"/>
        </w:rPr>
        <w:t xml:space="preserve">контроль за накоплением школьной </w:t>
      </w:r>
      <w:r>
        <w:rPr>
          <w:color w:val="000000"/>
          <w:spacing w:val="-6"/>
          <w:sz w:val="28"/>
          <w:szCs w:val="28"/>
        </w:rPr>
        <w:t>валют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м образом, каждый вовлечен в структуру самоуправления класса, оказывает посильное содействие в работе классного руководителя, проявляет свои способности, развивает умения и навы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40"/>
          <w:szCs w:val="40"/>
        </w:rPr>
        <w:t>6.Содержание и структура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Содержание программы выстраивалось, основываясь на особенностях классного коллектива и каждого ученика в отдельности, на возрастных особенностях развития ребенка,  а также в связи с основными направлениями воспитательной работы школы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труктура программы носит этапно-циклический характер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ся деятельность классного руководителя поделена на 5 блоков, которые повторяются из года в год. Однако содержание педагогического воздействия изменяется, что обусловлено возрастными особенностями, увеличением активности учеников и меры их самостоятельности, расширением круга социального общения, а также восхождением от простых истин к высшим ценностям. Это позволяет решить все воспитательные задачи в систем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1 – коммуникатив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2 – нравствен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3 – знания, умения и навык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4 – индивидуальность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лок 5 – семь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вышеуказанные причины обуславливают и деление деятельности на 3 </w:t>
      </w:r>
      <w:r>
        <w:rPr>
          <w:b/>
          <w:sz w:val="28"/>
          <w:szCs w:val="28"/>
        </w:rPr>
        <w:t>этапа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5-6 класс – «Осмысление ценности человека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7-8 класс – «Осмысление ценности общества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9 класс – «Осмысление достойного образа жизни, выбор»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ая структура дает возможность создавать циклограммы по каждому блоку, которые в свою очередь являются опорой для создания календарно-тематического планирования. Всё это помогает мне при составлении плана работы не упустить ни одно направление работы и добиться цели всего воспит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Структура программы</w:t>
      </w:r>
    </w:p>
    <w:p>
      <w:pPr>
        <w:pStyle w:val="Normal"/>
        <w:rPr>
          <w:rFonts w:ascii="Verdana" w:hAnsi="Verdana" w:cs="Verdana"/>
          <w:shadow/>
          <w:sz w:val="44"/>
          <w:szCs w:val="44"/>
          <w:lang w:val="en-US" w:eastAsia="en-US"/>
        </w:rPr>
      </w:pPr>
      <w:r>
        <w:rPr>
          <w:rFonts w:cs="Verdana" w:ascii="Verdana" w:hAnsi="Verdana"/>
          <w:shadow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930910</wp:posOffset>
                </wp:positionH>
                <wp:positionV relativeFrom="paragraph">
                  <wp:posOffset>106045</wp:posOffset>
                </wp:positionV>
                <wp:extent cx="7630160" cy="5445760"/>
                <wp:effectExtent l="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0200" cy="5445720"/>
                          <a:chOff x="0" y="0"/>
                          <a:chExt cx="7630200" cy="5445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630200" cy="54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99080" y="2300760"/>
                            <a:ext cx="910440" cy="21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41084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0000"/>
                              </a:gs>
                              <a:gs pos="100000">
                                <a:srgbClr val="d6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нания, умения и навы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94960" y="3269160"/>
                            <a:ext cx="56268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3689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6600"/>
                              </a:gs>
                              <a:gs pos="100000">
                                <a:srgbClr val="ff00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дивидуаль-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3267000"/>
                            <a:ext cx="56268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3560" y="3689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9997"/>
                              </a:gs>
                              <a:gs pos="100000">
                                <a:srgbClr val="ff66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5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емья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17440" y="2298600"/>
                            <a:ext cx="910440" cy="21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1800" y="141084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cc00"/>
                              </a:gs>
                              <a:gs pos="100000">
                                <a:srgbClr val="ff9933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равствен-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4920" y="1358280"/>
                            <a:ext cx="0" cy="68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80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9f67f"/>
                              </a:gs>
                              <a:gs pos="100000">
                                <a:srgbClr val="ffcc0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лок 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Коммуника-тивность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3080" y="2042280"/>
                            <a:ext cx="1905480" cy="135900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ff200"/>
                              </a:gs>
                              <a:gs pos="100000">
                                <a:srgbClr val="4d0808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54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i/>
                                  <w:szCs w:val="2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труктура программ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3pt;margin-top:8.35pt;width:600.8pt;height:428.8pt" coordorigin="-1466,167" coordsize="12016,8576">
                <v:rect id="shape_0" stroked="f" o:allowincell="f" style="position:absolute;left:-1466;top:167;width:12015;height:85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82,3790" to="3115,4121" ID="_s1041" stroked="t" o:allowincell="f" style="position:absolute;flip:xy">
                  <v:stroke color="#540000" weight="28440" joinstyle="miter" endcap="flat"/>
                  <v:fill o:detectmouseclick="t" on="false"/>
                  <w10:wrap type="none"/>
                </v:line>
                <v:oval id="shape_0" ID="_s1042" fillcolor="#d60000" stroked="t" o:allowincell="f" style="position:absolute;left:-1232;top:2389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нания, умения и навыки</w:t>
                        </w:r>
                      </w:p>
                    </w:txbxContent>
                  </v:textbox>
                  <v:fill o:detectmouseclick="t" color2="red"/>
                  <v:stroke color="#540000" weight="12600" joinstyle="miter" endcap="flat"/>
                  <w10:wrap type="none"/>
                </v:oval>
                <v:line id="shape_0" from="2778,5316" to="3663,6185" ID="_s1043" stroked="t" o:allowincell="f" style="position:absolute;flip:x">
                  <v:stroke color="#540000" weight="28440" joinstyle="miter" endcap="flat"/>
                  <v:fill o:detectmouseclick="t" on="false"/>
                  <w10:wrap type="none"/>
                </v:line>
                <v:oval id="shape_0" ID="_s1044" fillcolor="red" stroked="t" o:allowincell="f" style="position:absolute;left:398;top:5977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дивидуаль-ность</w:t>
                        </w:r>
                      </w:p>
                    </w:txbxContent>
                  </v:textbox>
                  <v:fill o:detectmouseclick="t" color2="#ff6600"/>
                  <v:stroke color="#540000" weight="12600" joinstyle="miter" endcap="flat"/>
                  <w10:wrap type="none"/>
                </v:oval>
                <v:line id="shape_0" from="5424,5312" to="6309,6181" ID="_s1045" stroked="t" o:allowincell="f" style="position:absolute">
                  <v:stroke color="#540000" weight="28440" joinstyle="miter" endcap="flat"/>
                  <v:fill o:detectmouseclick="t" on="false"/>
                  <w10:wrap type="none"/>
                </v:line>
                <v:oval id="shape_0" ID="_s1046" fillcolor="#ff6600" stroked="t" o:allowincell="f" style="position:absolute;left:5689;top:5977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5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емья </w:t>
                        </w:r>
                      </w:p>
                    </w:txbxContent>
                  </v:textbox>
                  <v:fill o:detectmouseclick="t" color2="#ff9997"/>
                  <v:stroke color="#540000" weight="12600" joinstyle="miter" endcap="flat"/>
                  <w10:wrap type="none"/>
                </v:oval>
                <v:line id="shape_0" from="5963,3787" to="7396,4118" ID="_s1047" stroked="t" o:allowincell="f" style="position:absolute;flip:y">
                  <v:stroke color="#540000" weight="28440" joinstyle="miter" endcap="flat"/>
                  <v:fill o:detectmouseclick="t" on="false"/>
                  <w10:wrap type="none"/>
                </v:line>
                <v:oval id="shape_0" ID="_s1048" fillcolor="#ff9933" stroked="t" o:allowincell="f" style="position:absolute;left:7324;top:2389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равствен-ность </w:t>
                        </w:r>
                      </w:p>
                    </w:txbxContent>
                  </v:textbox>
                  <v:fill o:detectmouseclick="t" color2="#ffcc00"/>
                  <v:stroke color="#540000" weight="12600" joinstyle="miter" endcap="flat"/>
                  <w10:wrap type="none"/>
                </v:oval>
                <v:line id="shape_0" from="4542,2306" to="4542,3380" ID="_s1049" stroked="t" o:allowincell="f" style="position:absolute;flip:y">
                  <v:stroke color="#540000" weight="28440" joinstyle="miter" endcap="flat"/>
                  <v:fill o:detectmouseclick="t" on="false"/>
                  <w10:wrap type="none"/>
                </v:line>
                <v:oval id="shape_0" ID="_s1050" fillcolor="#ffcc00" stroked="t" o:allowincell="f" style="position:absolute;left:3043;top:170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2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лок 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Коммуника-тивность </w:t>
                        </w:r>
                      </w:p>
                    </w:txbxContent>
                  </v:textbox>
                  <v:fill o:detectmouseclick="t" color2="#f9f67f"/>
                  <v:stroke color="#540000" weight="12600" joinstyle="miter" endcap="flat"/>
                  <w10:wrap type="none"/>
                </v:oval>
                <v:oval id="shape_0" ID="_s1051" fillcolor="#4d0808" stroked="t" o:allowincell="f" style="position:absolute;left:3043;top:3383;width:3000;height:2139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i/>
                            <w:szCs w:val="2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труктура программы</w:t>
                        </w:r>
                      </w:p>
                    </w:txbxContent>
                  </v:textbox>
                  <v:fill o:detectmouseclick="t" color2="#fff200"/>
                  <v:stroke color="#540000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shadow/>
          <w:sz w:val="44"/>
          <w:szCs w:val="44"/>
        </w:rPr>
        <w:t xml:space="preserve">Блок 1. </w:t>
      </w:r>
      <w:r>
        <w:rPr>
          <w:rFonts w:cs="Verdana" w:ascii="Verdana" w:hAnsi="Verdana"/>
          <w:b/>
          <w:bCs/>
          <w:shadow/>
          <w:sz w:val="44"/>
          <w:szCs w:val="44"/>
        </w:rPr>
        <w:t>Коммуникативность</w:t>
      </w:r>
    </w:p>
    <w:p>
      <w:pPr>
        <w:pStyle w:val="Heading1"/>
        <w:ind w:firstLine="720"/>
        <w:rPr>
          <w:rFonts w:ascii="Verdana" w:hAnsi="Verdana" w:cs="Verdana"/>
          <w:shadow/>
          <w:sz w:val="28"/>
          <w:szCs w:val="28"/>
        </w:rPr>
      </w:pPr>
      <w:r>
        <w:rPr>
          <w:rFonts w:eastAsia="Verdana" w:cs="Verdana" w:ascii="Verdana" w:hAnsi="Verdana"/>
          <w:shadow/>
          <w:sz w:val="44"/>
          <w:szCs w:val="44"/>
        </w:rPr>
        <w:t xml:space="preserve"> </w:t>
      </w:r>
      <w:r>
        <w:rPr>
          <w:rFonts w:cs="Verdana" w:ascii="Verdana" w:hAnsi="Verdana"/>
          <w:shadow/>
          <w:sz w:val="28"/>
          <w:szCs w:val="28"/>
        </w:rPr>
        <w:t>Здоровье ребенка – понятие не только медицинское, но и социальное, эмоциональное, душевное, психологическое. На каждом шагу в жизни ребенка возникают проблемы, связанные с общением. Кто-то излишне застенчив, кто-то слишком бурно выражает свои эмоции; нередко ребята обижают друг друга, не подозревая об этом. Занятия, запланированные в этом блоке, помогают ребенку научиться правильно себя вести в определенных ситуациях, знакомят с общими правилами поведения, сближают ребят. В дружном коллективе каждый ребенок будет чувствовать себя гораздо комфортнее. Исходя из этого я ставлю перед собой следующие задачи:</w:t>
      </w:r>
    </w:p>
    <w:p>
      <w:pPr>
        <w:pStyle w:val="Heading2"/>
        <w:ind w:left="270" w:hanging="270"/>
        <w:jc w:val="center"/>
        <w:rPr/>
      </w:pPr>
      <w:r>
        <w:rPr>
          <w:rFonts w:eastAsia="Verdana" w:cs="Verdana" w:ascii="Verdana" w:hAnsi="Verdana"/>
          <w:sz w:val="32"/>
          <w:szCs w:val="32"/>
        </w:rPr>
        <w:t xml:space="preserve">     </w:t>
      </w:r>
      <w:r>
        <w:rPr>
          <w:rFonts w:cs="Verdana" w:ascii="Verdana" w:hAnsi="Verdana"/>
          <w:b/>
          <w:bCs/>
          <w:sz w:val="32"/>
          <w:szCs w:val="32"/>
        </w:rPr>
        <w:t>Задачи: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формирование навыков бесконфликтного общения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формирование позитивной позиции по отношению к окружающему миру, людям, себе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мотивация учащихся на обращение к внутреннему миру, анализу собственных поступков</w:t>
      </w:r>
    </w:p>
    <w:p>
      <w:pPr>
        <w:pStyle w:val="Normal"/>
        <w:numPr>
          <w:ilvl w:val="0"/>
          <w:numId w:val="48"/>
        </w:numPr>
        <w:ind w:left="270" w:hanging="27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плочение коллектива</w:t>
      </w:r>
    </w:p>
    <w:p>
      <w:pPr>
        <w:pStyle w:val="Heading2"/>
        <w:ind w:left="270" w:hanging="270"/>
        <w:jc w:val="center"/>
        <w:rPr/>
      </w:pPr>
      <w:r>
        <w:rPr>
          <w:rFonts w:eastAsia="Verdana" w:cs="Verdana" w:ascii="Verdana" w:hAnsi="Verdana"/>
          <w:sz w:val="32"/>
          <w:szCs w:val="32"/>
        </w:rPr>
        <w:t xml:space="preserve">    </w:t>
      </w:r>
      <w:r>
        <w:rPr>
          <w:rFonts w:cs="Verdana" w:ascii="Verdana" w:hAnsi="Verdana"/>
          <w:b/>
          <w:bCs/>
          <w:sz w:val="32"/>
          <w:szCs w:val="32"/>
        </w:rPr>
        <w:t>Методы и формы работы: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беседа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ролевая игра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тренинг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дыхательные и двигательные упражнения</w:t>
      </w:r>
    </w:p>
    <w:p>
      <w:pPr>
        <w:pStyle w:val="Heading2"/>
        <w:numPr>
          <w:ilvl w:val="0"/>
          <w:numId w:val="48"/>
        </w:numPr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способы самовыражения</w:t>
      </w:r>
    </w:p>
    <w:p>
      <w:pPr>
        <w:pStyle w:val="Normal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1.85pt;height:396pt" filled="f" o:ole="">
            <v:imagedata r:id="rId5" o:title=""/>
          </v:shape>
          <o:OLEObject Type="Embed" ProgID="PowerPoint.Show.12" ShapeID="ole_rId4" DrawAspect="Content" ObjectID="_10628165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  <w:drawing>
          <wp:inline distT="0" distB="0" distL="0" distR="0">
            <wp:extent cx="6599555" cy="59442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  <w:drawing>
          <wp:inline distT="0" distB="0" distL="0" distR="0">
            <wp:extent cx="6421120" cy="6400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b/>
          <w:b/>
          <w:bCs/>
          <w:shadow/>
          <w:sz w:val="44"/>
          <w:szCs w:val="44"/>
        </w:rPr>
      </w:pPr>
      <w:r>
        <w:rPr>
          <w:rFonts w:cs="Verdana" w:ascii="Verdana" w:hAnsi="Verdana"/>
          <w:b/>
          <w:bCs/>
          <w:shadow/>
          <w:sz w:val="44"/>
          <w:szCs w:val="44"/>
        </w:rPr>
      </w:r>
    </w:p>
    <w:p>
      <w:pPr>
        <w:pStyle w:val="Heading1"/>
        <w:jc w:val="center"/>
        <w:rPr>
          <w:rFonts w:ascii="Verdana" w:hAnsi="Verdana" w:cs="Verdana"/>
          <w:shadow/>
          <w:sz w:val="32"/>
          <w:szCs w:val="32"/>
        </w:rPr>
      </w:pPr>
      <w:r>
        <w:rPr>
          <w:rFonts w:cs="Verdana" w:ascii="Verdana" w:hAnsi="Verdana"/>
          <w:shadow/>
          <w:sz w:val="32"/>
          <w:szCs w:val="32"/>
        </w:rPr>
        <w:t>Структура занятий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Приветствие</w:t>
      </w:r>
      <w:r>
        <w:rPr>
          <w:rFonts w:cs="Verdana" w:ascii="Verdana" w:hAnsi="Verdana"/>
          <w:sz w:val="28"/>
          <w:szCs w:val="28"/>
        </w:rPr>
        <w:t xml:space="preserve"> - позволяет сплачивать участников группы, создавать атмосферу группового доверия и взаимопринятия.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Разминка</w:t>
      </w:r>
      <w:r>
        <w:rPr>
          <w:rFonts w:cs="Verdana" w:ascii="Verdana" w:hAnsi="Verdana"/>
          <w:sz w:val="28"/>
          <w:szCs w:val="28"/>
        </w:rPr>
        <w:t xml:space="preserve"> - настраивает участников на позитивную групповую деятельность, позволяет устанавливать контакт, активизировать членов группы, поднять настроение, снять эмоциональное возбуждение. 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Основная часть</w:t>
      </w:r>
      <w:r>
        <w:rPr>
          <w:rFonts w:cs="Verdana" w:ascii="Verdana" w:hAnsi="Verdana"/>
          <w:sz w:val="28"/>
          <w:szCs w:val="28"/>
        </w:rPr>
        <w:t xml:space="preserve"> - представляет собой совокупность упражнений и приёмов, направленных на развитие познавательных процессов, формирование социальных навыков.</w:t>
      </w:r>
    </w:p>
    <w:p>
      <w:pPr>
        <w:pStyle w:val="Heading2"/>
        <w:numPr>
          <w:ilvl w:val="0"/>
          <w:numId w:val="49"/>
        </w:numPr>
        <w:rPr/>
      </w:pPr>
      <w:r>
        <w:rPr>
          <w:rFonts w:cs="Verdana" w:ascii="Verdana" w:hAnsi="Verdana"/>
          <w:b/>
          <w:bCs/>
          <w:sz w:val="28"/>
          <w:szCs w:val="28"/>
        </w:rPr>
        <w:t>Рефлексия занятия</w:t>
      </w:r>
      <w:r>
        <w:rPr>
          <w:rFonts w:cs="Verdana" w:ascii="Verdana" w:hAnsi="Verdana"/>
          <w:sz w:val="28"/>
          <w:szCs w:val="28"/>
        </w:rPr>
        <w:t xml:space="preserve"> - предполагает обмен мнениями и чувствами о проведенном занятии (что понравилось, что не понравилось, что показалось самым важным, полезным и т.д.).</w:t>
      </w:r>
    </w:p>
    <w:p>
      <w:pPr>
        <w:pStyle w:val="Heading1"/>
        <w:jc w:val="center"/>
        <w:rPr>
          <w:rFonts w:ascii="Verdana" w:hAnsi="Verdana" w:cs="Times New Roman"/>
          <w:b/>
          <w:b/>
          <w:bCs/>
          <w:sz w:val="40"/>
          <w:szCs w:val="40"/>
        </w:rPr>
      </w:pPr>
      <w:r>
        <w:rPr>
          <w:rFonts w:cs="Times New Roman" w:ascii="Verdana" w:hAnsi="Verdana"/>
          <w:b/>
          <w:sz w:val="40"/>
          <w:szCs w:val="40"/>
        </w:rPr>
        <w:t>Блок 2</w:t>
        <w:br/>
      </w:r>
      <w:r>
        <w:rPr>
          <w:rFonts w:cs="Times New Roman" w:ascii="Verdana" w:hAnsi="Verdana"/>
          <w:b/>
          <w:bCs/>
          <w:sz w:val="40"/>
          <w:szCs w:val="40"/>
        </w:rPr>
        <w:t>Нравственность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Основной формой работы в этом блоке является классный час. Классный час – это групповое размышление о законах жизни, поэтому простое назидание, преподнесение истин в готовом  виде недопустимо. Необходимо выработать у ребят систему ценностей. Необходимо также соблюдать следующие правила при подготовке и проведении классного часа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логика развертывания вопросов должна быть следующей: «что? – почему? – где? – когда? – как?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предоставление свободы высказывания, но с аргументацией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трогий отбор  материала для классного часа – материалы культуры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вободное расположение ребят, причем так, чтобы все видели друг друг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суждаемая проблема должна носить практический выход на реальную жизнь ребят; ведется блокнот, куда записываются выводы классного часа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обязательно предоставлять возможность самим ученикам приготовить и провести классный час; тема должна быть интересна ребятам</w:t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ысление ценности Человека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ценностного кругозора школьника благодаря распредмечиванию предметно-вещного мира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ути наивысших ценностей жизни – того, что имеет значимость для человеческой жизни на земле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ответствующих ценностным отношениям умений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самостоятельному разрешению собственных проблем личной жизни;</w:t>
      </w:r>
    </w:p>
    <w:p>
      <w:pPr>
        <w:pStyle w:val="Heading2"/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51"/>
        </w:numPr>
        <w:ind w:left="370" w:hanging="3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рганизации жизни «здесь и сейчас» на уровне высоких духовных достижений культуры.</w:t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left="370" w:hanging="3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формы работы: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сиологическ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выдвигает ценностную категорию, её определение, значение ценности в жизни человечества, личностный смысл её для каждого индивидуального человека, а также формы проявления ценностного отношения в повседневной жизни. Ученики научаются «распредмечивать» предметный окружающий мир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формацион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предоставляет школьникам некоторые сведения социально-психологического плана, которые могли бы углубить понимание ценностного объекта рассмотрения. Ученики научаются пользоваться литературой для решения жизненной проблемы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аксиологиче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- тот же вопрос разбирается с точки зрения практического воплощения ценностного отношения в реальной жизни человека. Ученики приобретают основные умения и некоторые навыки для самостоятельного выражения личностных отношений во взаимодействии с окружающим реальным миром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налитически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выдвигает главное противоречие проблемы ценностного отношения, анализирует его, находит способы разрешения данного противоречия. Ученики осваивают способы анализа явления и ставшей перед ними проблемы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облем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обращает внимание на непосредственные проблемные ситуации действительной («здесь и сейчас») жизни детей, находит решения и формы разрешения этих личных проблем. Ученики приобщаются к стороннему и объективному рассмотрению ситуации, в которой они оказались.</w:t>
      </w:r>
    </w:p>
    <w:p>
      <w:pPr>
        <w:pStyle w:val="Heading2"/>
        <w:numPr>
          <w:ilvl w:val="0"/>
          <w:numId w:val="52"/>
        </w:numPr>
        <w:ind w:left="370" w:hanging="37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бытийный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ный час</w:t>
      </w:r>
      <w:r>
        <w:rPr>
          <w:rFonts w:cs="Times New Roman" w:ascii="Times New Roman" w:hAnsi="Times New Roman"/>
          <w:sz w:val="28"/>
          <w:szCs w:val="28"/>
        </w:rPr>
        <w:t xml:space="preserve"> – это непосредственный отклик на событие мировое, общественное или личное, его проживание эмоциональное и рациональный анализ и, возможно, планирование практических действий как реакция на происшедшее. 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77660" cy="51396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17970" cy="5029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17970" cy="46863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797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27495" cy="46863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drawing>
          <wp:inline distT="0" distB="0" distL="0" distR="0">
            <wp:extent cx="6627495" cy="50298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7495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480" w:hanging="480"/>
        <w:jc w:val="center"/>
        <w:rPr>
          <w:sz w:val="14"/>
          <w:szCs w:val="14"/>
        </w:rPr>
      </w:pPr>
      <w:r>
        <w:rPr>
          <w:rFonts w:eastAsia="Arial"/>
          <w:i/>
          <w:iCs/>
          <w:sz w:val="14"/>
          <w:szCs w:val="14"/>
        </w:rPr>
        <w:t xml:space="preserve">  </w:t>
      </w:r>
    </w:p>
    <w:p>
      <w:pPr>
        <w:pStyle w:val="Heading2"/>
        <w:ind w:left="480" w:hanging="48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jc w:val="center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Блок 3.</w:t>
        <w:br/>
        <w:t>Знания, умения и навык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бота в этом блоке предполагает предметное взаимодействие учеников с миром. Сюда входит работа над сохранением и повышением успеваемости, но она не является определяющ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рганизации разновидовой деятельности необходимо учитывать следующие момент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цель и предполагаемый результат деятельно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рмировать мотивацию («мне это зачем делать?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время и объем рабо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ь роль каждого участ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это конкурс, определить вид поощрения и довести до сведения</w:t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Heading2"/>
        <w:ind w:left="270" w:hanging="270"/>
        <w:jc w:val="center"/>
        <w:rPr>
          <w:sz w:val="28"/>
          <w:szCs w:val="28"/>
        </w:rPr>
      </w:pPr>
      <w:r>
        <w:rPr>
          <w:sz w:val="28"/>
          <w:szCs w:val="28"/>
        </w:rPr>
        <w:t>создание материально ощутимого, визуально воспринимаемого, отдельно оформленного предметного результата, имеющего практическую значимость в следующих видах деятельности:</w:t>
      </w:r>
    </w:p>
    <w:p>
      <w:pPr>
        <w:pStyle w:val="Heading2"/>
        <w:numPr>
          <w:ilvl w:val="0"/>
          <w:numId w:val="53"/>
        </w:numPr>
        <w:rPr/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знавательная</w:t>
      </w:r>
      <w:r>
        <w:rPr>
          <w:i/>
          <w:iCs/>
          <w:sz w:val="28"/>
          <w:szCs w:val="28"/>
        </w:rPr>
        <w:t xml:space="preserve"> – деятельность, формирующая знания (представления, понятия) о самых разнообразных объектах мира и тем самым расширяющая картину мира для ученика. «Субъект познает объект».</w:t>
      </w:r>
    </w:p>
    <w:p>
      <w:pPr>
        <w:pStyle w:val="Heading2"/>
        <w:numPr>
          <w:ilvl w:val="0"/>
          <w:numId w:val="53"/>
        </w:numPr>
        <w:rPr/>
      </w:pPr>
      <w:r>
        <w:rPr>
          <w:rFonts w:eastAsia="Arial"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реобразовательная </w:t>
      </w:r>
      <w:r>
        <w:rPr>
          <w:i/>
          <w:iCs/>
          <w:sz w:val="28"/>
          <w:szCs w:val="28"/>
        </w:rPr>
        <w:t>– деятельность, направленная на изменение мира (созидание, усовершенствование, сохранение), оснащающая ученика огромным количеством умений по взаимодействию с объектами мира. «Субъект преобразует объект».</w:t>
      </w:r>
    </w:p>
    <w:p>
      <w:pPr>
        <w:pStyle w:val="Heading2"/>
        <w:numPr>
          <w:ilvl w:val="0"/>
          <w:numId w:val="53"/>
        </w:numPr>
        <w:rPr/>
      </w:pPr>
      <w:r>
        <w:rPr>
          <w:b/>
          <w:bCs/>
          <w:i/>
          <w:iCs/>
          <w:sz w:val="28"/>
          <w:szCs w:val="28"/>
        </w:rPr>
        <w:t>художественная</w:t>
      </w:r>
      <w:r>
        <w:rPr>
          <w:i/>
          <w:iCs/>
          <w:sz w:val="28"/>
          <w:szCs w:val="28"/>
        </w:rPr>
        <w:t xml:space="preserve"> – деятельность по взаимодействию с художественным образом, созданным средствами искусства, помогающая познавать, оценивать либо преобразовывать душу человека. «Субъект взаимодействует с художественным объектом». </w:t>
      </w:r>
    </w:p>
    <w:p>
      <w:pPr>
        <w:pStyle w:val="Heading2"/>
        <w:ind w:left="270" w:hanging="270"/>
        <w:jc w:val="center"/>
        <w:rPr>
          <w:sz w:val="28"/>
          <w:szCs w:val="28"/>
        </w:rPr>
      </w:pPr>
      <w:r>
        <w:rPr>
          <w:sz w:val="28"/>
          <w:szCs w:val="28"/>
        </w:rPr>
        <w:t>Методы и формы: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онсультация (индивидуальная, групповая)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Тренинг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Праздник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ТД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>Конкурс (соревнование между Советами)</w:t>
      </w:r>
    </w:p>
    <w:p>
      <w:pPr>
        <w:pStyle w:val="Heading2"/>
        <w:numPr>
          <w:ilvl w:val="0"/>
          <w:numId w:val="54"/>
        </w:numPr>
        <w:rPr>
          <w:sz w:val="28"/>
          <w:szCs w:val="28"/>
        </w:rPr>
      </w:pPr>
      <w:r>
        <w:rPr>
          <w:sz w:val="28"/>
          <w:szCs w:val="28"/>
        </w:rPr>
        <w:t xml:space="preserve">Беседа </w:t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553835" cy="55245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552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741795" cy="51435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668770" cy="42291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7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drawing>
          <wp:inline distT="0" distB="0" distL="0" distR="0">
            <wp:extent cx="6512560" cy="42291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  <w:t>Блок 4</w:t>
        <w:br/>
        <w:t>Индивидуальность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дна из важнейших задач педагога, по какой бы программе он ни работал, - это создание условий для свободного развития личности. Это очень сложная задача , поскольку для ее решения недостаточно коллективных и групповых форм работы и такую работу нельзя полностью спланировать. Здесь на первый план выходит индивидуальное общение, от педагога в данном случае требуется постоянное внимание к каждому ученику, корректность и осведомленность в вопросах психолог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70" w:hanging="2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Heading2"/>
        <w:numPr>
          <w:ilvl w:val="0"/>
          <w:numId w:val="53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дивидуальный корректив– пробудить в индивидуальности способность быть субъектом, способствовать свободному развитию особенностей личности. (И ни в коем случае нельзя понимать «индивидуальный корректив» как давление на личность). </w:t>
      </w:r>
    </w:p>
    <w:p>
      <w:pPr>
        <w:pStyle w:val="Heading2"/>
        <w:numPr>
          <w:ilvl w:val="0"/>
          <w:numId w:val="53"/>
        </w:numPr>
        <w:rPr>
          <w:sz w:val="28"/>
          <w:szCs w:val="28"/>
        </w:rPr>
      </w:pPr>
      <w:r>
        <w:rPr>
          <w:sz w:val="28"/>
          <w:szCs w:val="28"/>
        </w:rPr>
        <w:t>организация деятельности индивидуальности в группе, которая не препятствует, а открывает возможности для ребенка выразить свое «Я».</w:t>
      </w:r>
    </w:p>
    <w:p>
      <w:pPr>
        <w:pStyle w:val="Heading2"/>
        <w:ind w:left="450" w:hanging="450"/>
        <w:jc w:val="center"/>
        <w:rPr>
          <w:sz w:val="28"/>
          <w:szCs w:val="28"/>
        </w:rPr>
      </w:pPr>
      <w:r>
        <w:rPr>
          <w:sz w:val="28"/>
          <w:szCs w:val="28"/>
        </w:rPr>
        <w:t>1. Методы: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ициирование у детей </w:t>
      </w:r>
      <w:r>
        <w:rPr>
          <w:b/>
          <w:bCs/>
          <w:sz w:val="28"/>
          <w:szCs w:val="28"/>
        </w:rPr>
        <w:t>рефлексии</w:t>
      </w:r>
      <w:r>
        <w:rPr>
          <w:sz w:val="28"/>
          <w:szCs w:val="28"/>
        </w:rPr>
        <w:t>, возвращающей их в прошедшее и позволяющей анализировать происшедшее и собственное «Я» в контексте события, - что позволяет развиваться самосознанию и саморегуляции;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sz w:val="28"/>
          <w:szCs w:val="28"/>
        </w:rPr>
        <w:t xml:space="preserve">непосредственная </w:t>
      </w:r>
      <w:r>
        <w:rPr>
          <w:b/>
          <w:bCs/>
          <w:sz w:val="28"/>
          <w:szCs w:val="28"/>
        </w:rPr>
        <w:t>индивидуальная беседа</w:t>
      </w:r>
      <w:r>
        <w:rPr>
          <w:sz w:val="28"/>
          <w:szCs w:val="28"/>
        </w:rPr>
        <w:t xml:space="preserve"> с учеником как диалог, в процессе которого ученик осознает себя</w:t>
      </w:r>
    </w:p>
    <w:p>
      <w:pPr>
        <w:pStyle w:val="Heading2"/>
        <w:numPr>
          <w:ilvl w:val="0"/>
          <w:numId w:val="55"/>
        </w:numPr>
        <w:ind w:left="450" w:hanging="450"/>
        <w:rPr/>
      </w:pPr>
      <w:r>
        <w:rPr>
          <w:sz w:val="28"/>
          <w:szCs w:val="28"/>
        </w:rPr>
        <w:t xml:space="preserve">организация </w:t>
      </w:r>
      <w:r>
        <w:rPr>
          <w:b/>
          <w:bCs/>
          <w:sz w:val="28"/>
          <w:szCs w:val="28"/>
        </w:rPr>
        <w:t>педагогического импульса</w:t>
      </w:r>
      <w:r>
        <w:rPr>
          <w:sz w:val="28"/>
          <w:szCs w:val="28"/>
        </w:rPr>
        <w:t xml:space="preserve"> для инициирования самостоятельной автономной деятельности ученика по самосовершенствованию.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  <w:drawing>
          <wp:inline distT="0" distB="0" distL="0" distR="0">
            <wp:extent cx="6494145" cy="428434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414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39"/>
          <w:szCs w:val="39"/>
        </w:rPr>
      </w:pPr>
      <w:r>
        <w:rPr>
          <w:rFonts w:cs="Arial" w:ascii="Arial" w:hAnsi="Arial"/>
          <w:b/>
          <w:bCs/>
          <w:sz w:val="39"/>
          <w:szCs w:val="39"/>
        </w:rPr>
      </w:r>
    </w:p>
    <w:p>
      <w:pPr>
        <w:pStyle w:val="Heading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39"/>
          <w:szCs w:val="39"/>
        </w:rPr>
        <w:drawing>
          <wp:inline distT="0" distB="0" distL="0" distR="0">
            <wp:extent cx="6581775" cy="434276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177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39"/>
          <w:szCs w:val="39"/>
        </w:rPr>
        <w:t xml:space="preserve">      </w:t>
      </w:r>
      <w:r>
        <w:rPr>
          <w:rFonts w:cs="Arial" w:ascii="Arial" w:hAnsi="Arial"/>
          <w:bCs/>
          <w:sz w:val="28"/>
          <w:szCs w:val="28"/>
        </w:rPr>
        <w:t>Форм воздействия на личность может быть много: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реплика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мимическая реакция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ожела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намек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аналогия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ссылка на воспомина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росьба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рассказ с подтекстом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положительное подкрепление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Я-сообщение»</w:t>
      </w:r>
    </w:p>
    <w:p>
      <w:pPr>
        <w:pStyle w:val="Heading2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Ты-сообщение»</w:t>
      </w:r>
    </w:p>
    <w:p>
      <w:pPr>
        <w:pStyle w:val="Heading2"/>
        <w:ind w:left="270" w:hanging="2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При осуществлении индивидуального корректива с помощью любых методов и форм необходимо соблюдать следующие принципы: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важение к человеку, соблюдение этических норм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конфиденциальность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пора на достоинства личности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не навязывать свое мнение, помощь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установка на позитив</w:t>
      </w:r>
    </w:p>
    <w:p>
      <w:pPr>
        <w:pStyle w:val="Normal"/>
        <w:numPr>
          <w:ilvl w:val="0"/>
          <w:numId w:val="33"/>
        </w:numPr>
        <w:rPr>
          <w:sz w:val="28"/>
          <w:szCs w:val="28"/>
        </w:rPr>
      </w:pPr>
      <w:r>
        <w:rPr>
          <w:sz w:val="28"/>
          <w:szCs w:val="28"/>
        </w:rPr>
        <w:t>определение сроков исполнения договора – по ситуации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лок 5</w:t>
        <w:br/>
        <w:t xml:space="preserve">Семь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первое место  при работе с семьей я ставлю совместную деятельность родителей и детей при участии педагога. Необходимо помнить, что выход на родителей классным руководителем осуществляется с одной целью – забота о развитии ребенка. На классном родительском собрании ни в коем случае нельзя говорить о недостатках отдельных учеников. При анализе негативных явлений, если они носят массовый характер, необходимо предложить или разработать совместно пути улучшения ситуации. Необходимо, чтобы у родителей была полная картина того, как развивается их ребенок. </w:t>
      </w:r>
    </w:p>
    <w:p>
      <w:pPr>
        <w:pStyle w:val="Heading2"/>
        <w:ind w:left="270" w:hanging="2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Принципы взаимодействия с семьей:</w:t>
      </w:r>
    </w:p>
    <w:p>
      <w:pPr>
        <w:pStyle w:val="Heading2"/>
        <w:ind w:left="270" w:hanging="27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едагогическая позиция взаимодействия с родителями – </w:t>
      </w:r>
      <w:r>
        <w:rPr>
          <w:rFonts w:cs="Verdana" w:ascii="Verdana" w:hAnsi="Verdana"/>
          <w:b/>
          <w:bCs/>
          <w:sz w:val="28"/>
          <w:szCs w:val="28"/>
        </w:rPr>
        <w:t>забота о развитии</w:t>
      </w:r>
      <w:r>
        <w:rPr>
          <w:rFonts w:cs="Verdana" w:ascii="Verdana" w:hAnsi="Verdana"/>
          <w:sz w:val="28"/>
          <w:szCs w:val="28"/>
        </w:rPr>
        <w:t xml:space="preserve"> ребенка; и только через призму заботы о развитии ребенка педагог выходит на связь с семьей своих учеников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Подчеркнутое </w:t>
      </w:r>
      <w:r>
        <w:rPr>
          <w:rFonts w:cs="Verdana" w:ascii="Verdana" w:hAnsi="Verdana"/>
          <w:b/>
          <w:bCs/>
          <w:sz w:val="28"/>
          <w:szCs w:val="28"/>
        </w:rPr>
        <w:t>безусловно уважительное</w:t>
      </w:r>
      <w:r>
        <w:rPr>
          <w:rFonts w:cs="Verdana" w:ascii="Verdana" w:hAnsi="Verdana"/>
          <w:sz w:val="28"/>
          <w:szCs w:val="28"/>
        </w:rPr>
        <w:t xml:space="preserve"> отношение к родителям – вне зависимости от успехов ученика, социального положения и внешнего вида родителей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Бережное</w:t>
      </w:r>
      <w:r>
        <w:rPr>
          <w:rFonts w:cs="Verdana" w:ascii="Verdana" w:hAnsi="Verdana"/>
          <w:sz w:val="28"/>
          <w:szCs w:val="28"/>
        </w:rPr>
        <w:t xml:space="preserve"> прикосновение к личности родителей при обсуждении успехов и поведения ученика – помня всегда о родительской любви к ребенку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Конструктивность</w:t>
      </w:r>
      <w:r>
        <w:rPr>
          <w:rFonts w:cs="Verdana" w:ascii="Verdana" w:hAnsi="Verdana"/>
          <w:sz w:val="28"/>
          <w:szCs w:val="28"/>
        </w:rPr>
        <w:t xml:space="preserve"> взаимодействия: не ограничиваясь описанием характеристик развития ученика, указывать на конкретные пути семьи для повышения уровня личностного развития ребенка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Открытое</w:t>
      </w:r>
      <w:r>
        <w:rPr>
          <w:rFonts w:cs="Verdana" w:ascii="Verdana" w:hAnsi="Verdana"/>
          <w:sz w:val="28"/>
          <w:szCs w:val="28"/>
        </w:rPr>
        <w:t xml:space="preserve"> для ученика взаимодействие с родителями: с доступной ученику информацией о ходе такого взаимодействия, с правом присутствия ученика во время беседы, с правом участия его в обсуждении вопроса.</w:t>
      </w:r>
    </w:p>
    <w:p>
      <w:pPr>
        <w:pStyle w:val="Heading2"/>
        <w:ind w:left="270" w:hanging="270"/>
        <w:rPr/>
      </w:pPr>
      <w:r>
        <w:rPr>
          <w:sz w:val="28"/>
          <w:szCs w:val="28"/>
        </w:rPr>
        <w:t>►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</w:rPr>
        <w:t>Оптимистическая</w:t>
      </w:r>
      <w:r>
        <w:rPr>
          <w:rFonts w:cs="Verdana" w:ascii="Verdana" w:hAnsi="Verdana"/>
          <w:sz w:val="28"/>
          <w:szCs w:val="28"/>
        </w:rPr>
        <w:t xml:space="preserve"> направленность взаимодействия, утверждающая веру в силы ребенка и достижениям им определенных высот образования и веру в действенную любовь родителей, помогающую детям преодолевать трудности развития.</w:t>
      </w:r>
    </w:p>
    <w:p>
      <w:pPr>
        <w:pStyle w:val="Heading2"/>
        <w:ind w:left="270" w:hanging="270"/>
        <w:jc w:val="center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Методы работы:</w:t>
      </w:r>
    </w:p>
    <w:p>
      <w:pPr>
        <w:pStyle w:val="Heading2"/>
        <w:numPr>
          <w:ilvl w:val="0"/>
          <w:numId w:val="56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Родительское собрание</w:t>
      </w:r>
      <w:r>
        <w:rPr>
          <w:rFonts w:cs="Verdana" w:ascii="Verdana" w:hAnsi="Verdana"/>
          <w:sz w:val="28"/>
          <w:szCs w:val="28"/>
        </w:rPr>
        <w:t xml:space="preserve"> – деловое обсуждение процесса конкретной организуемой в школе и дома деятельности детей в целях развития детей; общее осмысление хода организуемого воспитания в школе и семье; сопряжение педагогических воздействий семьи и школы, согласование научно-педагогического и семейного представления о воспитании и его результатах; решение совместных дел вместе с детьми во имя наилучшего развития каждой личности. </w:t>
      </w:r>
    </w:p>
    <w:p>
      <w:pPr>
        <w:pStyle w:val="Heading2"/>
        <w:numPr>
          <w:ilvl w:val="0"/>
          <w:numId w:val="57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Педагогическое осмысление семейного воспитания</w:t>
      </w:r>
      <w:r>
        <w:rPr>
          <w:rFonts w:cs="Verdana" w:ascii="Verdana" w:hAnsi="Verdana"/>
          <w:sz w:val="28"/>
          <w:szCs w:val="28"/>
        </w:rPr>
        <w:t xml:space="preserve"> детей, вовлечение и приобщение родителей к педагогическому анализу процесса развития их собственных любимых детей, так чтобы они могли отдавать себе отчет в том, что они делают и насколько это соответствует их воспитательным целям, чтобы могли оценивать меру воспитанности своих детей и собственные воспитательные воздействия на них.</w:t>
      </w:r>
    </w:p>
    <w:p>
      <w:pPr>
        <w:pStyle w:val="Heading2"/>
        <w:numPr>
          <w:ilvl w:val="0"/>
          <w:numId w:val="57"/>
        </w:numPr>
        <w:rPr/>
      </w:pPr>
      <w:r>
        <w:rPr>
          <w:rFonts w:eastAsia="Verdana" w:cs="Verdana" w:ascii="Verdana" w:hAnsi="Verdana"/>
          <w:sz w:val="28"/>
          <w:szCs w:val="28"/>
        </w:rPr>
        <w:t xml:space="preserve">    </w:t>
      </w:r>
      <w:r>
        <w:rPr>
          <w:rFonts w:cs="Verdana" w:ascii="Verdana" w:hAnsi="Verdana"/>
          <w:b/>
          <w:bCs/>
          <w:sz w:val="28"/>
          <w:szCs w:val="28"/>
          <w:u w:val="single"/>
        </w:rPr>
        <w:t>Совместная деятельность</w:t>
      </w:r>
      <w:r>
        <w:rPr>
          <w:rFonts w:cs="Verdana" w:ascii="Verdana" w:hAnsi="Verdana"/>
          <w:sz w:val="28"/>
          <w:szCs w:val="28"/>
        </w:rPr>
        <w:t xml:space="preserve"> родителей и детей как социально-ценностная работа души и тела по улучшению окружающей жизни, а значит, воспитательной среды для детей,  и как осмысление этой текущей жизни во имя определения гуманистической позиции, которую учится занимать достойный человек; в ходе совместной деятельности воспитывается не только ребенок, но и родители.</w:t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онсультаци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индивидуальные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групповые (с детьми и без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ебенок – родитель – педагог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сещение урок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дготовка и проведение праздников-сюрприз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овместные поезд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кци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круглый сто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ведение собрания родителями</w:t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411595" cy="399923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159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553835" cy="399923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609080" cy="441833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9080" cy="441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2560" cy="47999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воспитательной работы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При работе с планом воспитательной работы класса необходимо помнить, что многие классные дела строго не укладываются в какой-то один блок. К тому же невозможно запланировать абсолютно всю работу (к примеру, индивидуальные беседы, темы анализа этических ситуаций и т.д.). Методы и формы работы отражены в программе, а их осуществление ведется уже по ситуации. Важно, чтобы работа велась в системе и ни одно событие, важное для ребенка (положительное или отрицательное) не прошло мимо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Мероприятия в ключе общешкольных </w:t>
      </w:r>
      <w:r>
        <w:rPr>
          <w:sz w:val="20"/>
          <w:szCs w:val="20"/>
          <w:u w:val="single"/>
        </w:rPr>
        <w:t>подчеркнуты.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48"/>
        <w:gridCol w:w="1949"/>
        <w:gridCol w:w="1948"/>
        <w:gridCol w:w="1949"/>
        <w:gridCol w:w="1949"/>
      </w:tblGrid>
      <w:tr>
        <w:trPr>
          <w:trHeight w:val="16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ще раз познакомимся»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День знаний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вые 10 дней учебного года» - эссе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улатовой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рковой 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кина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манова 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сько Г.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чность и социум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Ледовый дворе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готовит пресс-цент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боры президента школьной стран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мотр кинофильма «Чучело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ревнования по легкой атлетик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речия жизни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бота в пол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тавка «Осенняя рапсоди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День учителя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(открытка, День дублера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мейные и школьные обязанности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весть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Мозаика дет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й анализ ситуац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иный классный час «Семья»</w:t>
            </w:r>
          </w:p>
        </w:tc>
      </w:tr>
      <w:tr>
        <w:trPr>
          <w:trHeight w:val="3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 час в подшефном класс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уроков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гры «Снайпер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ое собрание «В семье – подросток»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ий поведенческий сре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конце </w:t>
      </w:r>
      <w:r>
        <w:rPr>
          <w:b/>
          <w:i/>
          <w:sz w:val="20"/>
          <w:szCs w:val="20"/>
          <w:u w:val="single"/>
        </w:rPr>
        <w:t>каждой</w:t>
      </w:r>
      <w:r>
        <w:rPr>
          <w:sz w:val="20"/>
          <w:szCs w:val="20"/>
        </w:rPr>
        <w:t xml:space="preserve"> четверти – итоговый классный час, на котором отчитываются о проделанной работе все советники, классный руководитель и по ситуации – родител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четвер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и достижения» - проекты индивидуально, по группа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по правовому воспитанию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(см. ране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зина грецких орех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ы какой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й о маме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к научиться учиться?» - консультация, обмен опытом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о маме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сть» - беседа, практику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ревнования по настольному теннису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Лучшей маме на свете» - КТД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Имидж делового челове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«Окружим вниманием и заботой ветеранов» - акция-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праведливость» - тренинг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 Кл час «Энциклопедии и словари на твоем столе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кция «Живи, книг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в теа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нкурс новогодних игрушек «Зимняя фантазия»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Вредные привычки» - беседа врача, родители и дети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Конкурс игрушек на самую необычную пару «Дед Мороз и</w:t>
            </w:r>
            <w:r>
              <w:rPr>
                <w:sz w:val="20"/>
                <w:szCs w:val="20"/>
              </w:rPr>
              <w:t xml:space="preserve"> Снегуроч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четвер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ша поддерж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диночество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Фотовыставка Мой дом и двор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стречи с интересными людьм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ячник ЗОЖ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скурсия в пожарную ча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бкультура» - презентация, обсужд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Все начинается с любви» - КТ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церт патриотической песни для ветеранов войны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Сыны Отече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«Соучасти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«Зарниц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е свободное время – интересы и способност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церт «Цветы весны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уг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«Цветы весн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на лучший скворечни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но-игровая программа «Суперхозяйка-2009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– поступок и пода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бода» - бесе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Экологический турнир «Тропинк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Черты толерантной личност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ительское собрание «Правонарушения подростков» с приглашением участкового и учеников 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итог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 четвер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48"/>
        <w:gridCol w:w="1949"/>
        <w:gridCol w:w="1949"/>
        <w:gridCol w:w="1949"/>
        <w:gridCol w:w="1949"/>
      </w:tblGrid>
      <w:tr>
        <w:trPr>
          <w:trHeight w:val="161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ел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ммуникатив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равствен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нания, умения, навыки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ндивидуаль-нос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емья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ыть или не быть?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есячник ЗОЖ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на дому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 могу тебя понять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нкурс плакатов «Мое отношение к здоровью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Взаимопоним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е Я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Ед. кл. час «Здоровье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вный тес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итинг «День победы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едение итогов районного конкурса «Класс год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анали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здравление ветеранов войны и труда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кл. час «Урок мужеств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Трудовой подарок школ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т для родителей «Чего мы достигли?»</w:t>
            </w:r>
          </w:p>
        </w:tc>
      </w:tr>
      <w:tr>
        <w:trPr>
          <w:trHeight w:val="31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. час в подшефном класс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5 пятерок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летних зан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Здесь дышится вольней» - пикник с родителями</w:t>
            </w:r>
          </w:p>
        </w:tc>
      </w:tr>
      <w:tr>
        <w:trPr>
          <w:trHeight w:val="3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тоговая линейка. Подведение итогов общешкольного соревнования</w:t>
            </w:r>
            <w:r>
              <w:rPr>
                <w:sz w:val="20"/>
                <w:szCs w:val="20"/>
              </w:rPr>
              <w:t>.  Наши итоги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гностик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выявление основных проблем, задач, направлений в воспитании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пределение критериев и показателей результативности организованного в классе процесса воспитани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наличие позитивных изменений в личности ребенка в процессе воспитания;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руководство к дальнейшей корректировке процесса воспитания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авила: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держание диагностической методики должно предполагать ожидаемый результат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Диагностика должна носить содержательный характер и создавать широкое поле исследовательской деятельности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диагностического исследования не должны обсуждаться людьми, не имеющими отношения к делам класса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Результаты (любые) должны служить не во вред, а во благо учащихся класса.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результатам диагностического исследования должны вноситься коррективы и планирование воспитательной работы в классе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Необходимость педагогической диагностики должна учащимся разъяснятьс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ики: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Наблюдение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ет возможность изучить участие каждого учащегося в деятельности без вмешательства в естественный процесс данной деятельности. 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Опросник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ет возможность изучить мотивацию действий учащихся, интересов конкретной группы учащихся или класса в целом, уровень тревожности учащихся класса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оективные тесты.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зволяют изучить отношение учащихся к миру, самому себе, значимой деятельности, будущей профессиональной деятельности и своей социальной роли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Анкет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ают возможность выявить степень влияния коллектива на личность и личности на коллектив, позиции детей в  коллективе и степень их значимости.</w:t>
      </w:r>
    </w:p>
    <w:p>
      <w:pPr>
        <w:pStyle w:val="Normal"/>
        <w:numPr>
          <w:ilvl w:val="0"/>
          <w:numId w:val="30"/>
        </w:numPr>
        <w:rPr/>
      </w:pPr>
      <w:r>
        <w:rPr>
          <w:bCs/>
          <w:sz w:val="28"/>
          <w:szCs w:val="28"/>
          <w:u w:val="single"/>
        </w:rPr>
        <w:t>Сочинения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могают изучить степень развитости кругозора учащихся, уровня интеллектуального развития учащихся, личностных качеств, отношение к миру.</w:t>
      </w:r>
    </w:p>
    <w:p>
      <w:pPr>
        <w:pStyle w:val="Normal"/>
        <w:numPr>
          <w:ilvl w:val="0"/>
          <w:numId w:val="30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Графические и рисуночные темы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ют изучить отношение к коллективу, педагогам и родителя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звания и результаты диагностик находятся в приложения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Результативность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время реализации программы «Гармония» можно выделить следующие результаты: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100% общая успеваемость, 70% качественная успеваем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концу учебного года возможен рост качественной успеваемости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ва года подряд 5 учеников класса  учатся на «отлично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ность класса в воспитательную среду школы составляет 100%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2007 году класс стал победителем в конкурсе «Самый лучший класс 2007 года»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класса являются победителями и призерами школьных олимпиад, олимпиады по УРФО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0% учеников класса – призеры различных школьных и районных конкурсов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есть победители и призеры районных соревнований и участники областных соревнований по хоккею, борьбе, футболу, баскетболу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ват учащихся класса дополнительным образованием составляет 100%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класса – полноправные организаторы и участники воспитательных акций.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нет правонарушителей, никто из учеников не состоит на внутришкольном педагогическом учете и в ИДН.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По основным воспитательным показателям наблюдается устойчивый рост (см. раздел «Диагностика» в приложении)</w:t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Использованная литература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Работы Степанова П.В., Щурковой Н.Е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Классный руководитель» за 2006-2008 год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Н.И.Дереклеева. «Справочник классного руководителя», «Новые родительские собрания».М. «Вако» 2006г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Материалы ГОУ ДПО ЧИППКРО.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Спутник классного руководителя»</w:t>
      </w:r>
    </w:p>
    <w:p>
      <w:pPr>
        <w:pStyle w:val="Heading2"/>
        <w:numPr>
          <w:ilvl w:val="0"/>
          <w:numId w:val="50"/>
        </w:numPr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Журнал «Справочник классного руководителя»</w:t>
      </w:r>
    </w:p>
    <w:p>
      <w:pPr>
        <w:pStyle w:val="Normal"/>
        <w:numPr>
          <w:ilvl w:val="0"/>
          <w:numId w:val="50"/>
        </w:numPr>
        <w:ind w:left="480" w:hanging="480"/>
        <w:rPr>
          <w:rFonts w:ascii="Verdana" w:hAnsi="Verdana" w:cs="Verdana"/>
        </w:rPr>
      </w:pPr>
      <w:r>
        <w:rPr>
          <w:rFonts w:cs="Verdana" w:ascii="Verdana" w:hAnsi="Verdana"/>
        </w:rPr>
        <w:t>Работы Я.А.Камеского, В.А.Сухомлинского, Ш.А.Амонашвили</w:t>
      </w:r>
    </w:p>
    <w:p>
      <w:pPr>
        <w:pStyle w:val="Heading2"/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2"/>
        <w:ind w:left="480" w:hanging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3"/>
      <w:footerReference w:type="first" r:id="rId24"/>
      <w:type w:val="nextPage"/>
      <w:pgSz w:w="12240" w:h="15840"/>
      <w:pgMar w:left="1260" w:right="850" w:gutter="0" w:header="0" w:top="719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2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-%2."/>
      <w:lvlJc w:val="left"/>
      <w:pPr>
        <w:tabs>
          <w:tab w:val="num" w:pos="1020"/>
        </w:tabs>
        <w:ind w:left="1020" w:hanging="720"/>
      </w:pPr>
      <w:rPr/>
    </w:lvl>
    <w:lvl w:ilvl="2">
      <w:start w:val="1"/>
      <w:numFmt w:val="decimal"/>
      <w:lvlText w:val="%1-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-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-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-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-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-%2.%3.%4.%5.%6.%7.%8."/>
      <w:lvlJc w:val="left"/>
      <w:pPr>
        <w:tabs>
          <w:tab w:val="num" w:pos="3900"/>
        </w:tabs>
        <w:ind w:left="3900" w:hanging="1800"/>
      </w:pPr>
      <w:rPr/>
    </w:lvl>
    <w:lvl w:ilvl="8">
      <w:start w:val="1"/>
      <w:numFmt w:val="decimal"/>
      <w:lvlText w:val="%1-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3">
    <w:lvl w:ilvl="0">
      <w:start w:val="14"/>
      <w:numFmt w:val="decimal"/>
      <w:lvlText w:val="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48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32"/>
      </w:rPr>
    </w:lvl>
  </w:abstractNum>
  <w:abstractNum w:abstractNumId="49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Verdana" w:hAnsi="Verdana" w:cs="Verdana" w:hint="default"/>
        <w:sz w:val="20"/>
      </w:rPr>
    </w:lvl>
  </w:abstractNum>
  <w:abstractNum w:abstractNumId="50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51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52">
    <w:lvl w:ilvl="0">
      <w:numFmt w:val="bullet"/>
      <w:lvlText w:val="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5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</w:rPr>
    </w:lvl>
  </w:abstractNum>
  <w:abstractNum w:abstractNumId="5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5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2"/>
      </w:rPr>
    </w:lvl>
  </w:abstractNum>
  <w:abstractNum w:abstractNumId="56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8"/>
      </w:rPr>
    </w:lvl>
  </w:abstractNum>
  <w:abstractNum w:abstractNumId="57">
    <w:lvl w:ilvl="0">
      <w:numFmt w:val="bullet"/>
      <w:lvlText w:val="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58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59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60">
    <w:lvl w:ilvl="0">
      <w:numFmt w:val="bullet"/>
      <w:lvlText w:val="•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1">
    <w:lvl w:ilvl="0">
      <w:numFmt w:val="bullet"/>
      <w:lvlText w:val="•"/>
      <w:lvlJc w:val="left"/>
      <w:pPr>
        <w:tabs>
          <w:tab w:val="num" w:pos="7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2">
    <w:lvl w:ilvl="0">
      <w:numFmt w:val="bullet"/>
      <w:lvlText w:val="•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3">
    <w:lvl w:ilvl="0">
      <w:numFmt w:val="bullet"/>
      <w:lvlText w:val="•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 Black" w:hAnsi="Arial Black" w:cs="Arial Black"/>
      <w:sz w:val="33"/>
      <w:szCs w:val="3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sz w:val="31"/>
      <w:szCs w:val="31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22"/>
    </w:rPr>
  </w:style>
  <w:style w:type="character" w:styleId="WW8NumSt2z0">
    <w:name w:val="WW8NumSt2z0"/>
    <w:qFormat/>
    <w:rPr>
      <w:rFonts w:ascii="Wingdings" w:hAnsi="Wingdings" w:cs="Wingdings"/>
      <w:sz w:val="19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Verdana" w:hAnsi="Verdana" w:cs="Verdana"/>
      <w:sz w:val="32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Verdana" w:hAnsi="Verdana" w:cs="Verdana"/>
      <w:sz w:val="20"/>
    </w:rPr>
  </w:style>
  <w:style w:type="character" w:styleId="WW8NumSt5z0">
    <w:name w:val="WW8NumSt5z0"/>
    <w:qFormat/>
    <w:rPr>
      <w:rFonts w:ascii="Wingdings" w:hAnsi="Wingdings" w:cs="Wingdings"/>
      <w:sz w:val="19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Wingdings" w:hAnsi="Wingdings" w:cs="Wingdings"/>
      <w:sz w:val="13"/>
    </w:rPr>
  </w:style>
  <w:style w:type="character" w:styleId="WW8NumSt7z0">
    <w:name w:val="WW8NumSt7z0"/>
    <w:qFormat/>
    <w:rPr>
      <w:rFonts w:ascii="Wingdings" w:hAnsi="Wingdings" w:cs="Wingdings"/>
      <w:sz w:val="10"/>
    </w:rPr>
  </w:style>
  <w:style w:type="character" w:styleId="WW8NumSt8z0">
    <w:name w:val="WW8NumSt8z0"/>
    <w:qFormat/>
    <w:rPr>
      <w:rFonts w:ascii="Wingdings" w:hAnsi="Wingdings" w:cs="Wingdings"/>
      <w:sz w:val="18"/>
    </w:rPr>
  </w:style>
  <w:style w:type="character" w:styleId="WW8NumSt9z0">
    <w:name w:val="WW8NumSt9z0"/>
    <w:qFormat/>
    <w:rPr>
      <w:rFonts w:ascii="Wingdings" w:hAnsi="Wingdings" w:cs="Wingdings"/>
      <w:sz w:val="24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1z0">
    <w:name w:val="WW8NumSt11z0"/>
    <w:qFormat/>
    <w:rPr>
      <w:rFonts w:ascii="Wingdings" w:hAnsi="Wingdings" w:cs="Wingdings"/>
      <w:sz w:val="8"/>
    </w:rPr>
  </w:style>
  <w:style w:type="character" w:styleId="WW8NumSt12z0">
    <w:name w:val="WW8NumSt12z0"/>
    <w:qFormat/>
    <w:rPr>
      <w:rFonts w:ascii="Wingdings" w:hAnsi="Wingdings" w:cs="Wingdings"/>
      <w:sz w:val="10"/>
    </w:rPr>
  </w:style>
  <w:style w:type="character" w:styleId="WW8NumSt13z0">
    <w:name w:val="WW8NumSt13z0"/>
    <w:qFormat/>
    <w:rPr>
      <w:rFonts w:ascii="Wingdings" w:hAnsi="Wingdings" w:cs="Wingdings"/>
      <w:sz w:val="25"/>
    </w:rPr>
  </w:style>
  <w:style w:type="character" w:styleId="WW8NumSt14z0">
    <w:name w:val="WW8NumSt14z0"/>
    <w:qFormat/>
    <w:rPr>
      <w:rFonts w:ascii="Wingdings" w:hAnsi="Wingdings" w:cs="Wingdings"/>
      <w:sz w:val="22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pptx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5:49:00Z</dcterms:created>
  <dc:creator>анна</dc:creator>
  <dc:description/>
  <cp:keywords/>
  <dc:language>en-US</dc:language>
  <cp:lastModifiedBy>анна</cp:lastModifiedBy>
  <dcterms:modified xsi:type="dcterms:W3CDTF">2009-02-08T12:10:00Z</dcterms:modified>
  <cp:revision>17</cp:revision>
  <dc:subject/>
  <dc:title>Программа деятельности классного руководителя</dc:title>
</cp:coreProperties>
</file>