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физической культур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1.Планируемые результаты: </w:t>
      </w:r>
      <w:r>
        <w:rPr>
          <w:rFonts w:cs="Times New Roman" w:ascii="Times New Roman" w:hAnsi="Times New Roman"/>
          <w:b/>
        </w:rPr>
        <w:t xml:space="preserve"> Личностные, метапредметные и предметные результаты освоения учебного предмета   «Физическая культур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 физической культуре разработана в соответствии с требованиями компанента федерального государственного образовательного стандарта основного общего   образования (</w:t>
      </w:r>
      <w:r>
        <w:rPr>
          <w:rFonts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основного общего    образования. - М.: Просвещение, 20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рекомендациями Пример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 физической культуре(Примерная программа по физической культуре. 5-11классы. - М.: Просвещение, 2011 год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-  учебной программы «Комплексная программ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физического воспитания учащихся 5 -11классов» (В. И. Лях, А. А. Зданевич. - М.: Просвещение, 2013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авторской программой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«Комплексная программ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физического воспитания учащихся 1-11 классов» (В. И. Лях, А. А. Зданевич. - М.: Просвещение, 2013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Рабочий план составлен с учетом следующих нормативных документов: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физической культуре и спорте в РФ» от 04.12.2007г. №329-ФЗ (ред. От 21.04 2011г.).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доктрина образования в РФ. Постановление Правительства РФ от 04.10.2000г. № 751.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 общеобразовательных учреждений РФ. Приказ МО РФ от 09.03.2004г. № 1312 (ред. От 30.08.2011г.).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дукции мониторинга физического развития обучающихся. Письмо Минобрнауки РФ от 29.03.2010г. № 06-499.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нцепции Федеральной целевой программы развития образования на 2011-2015гг. Распоряжение правительства РФ от 07.02.2011г. №163-р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6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важительного отношения к иному мнению, истории и культуре других народ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витие мотивов учебной деятельности и формирование личностного смысла уч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ормирование эстетических потребностей, ценностей и чувст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тановки на безопасный, здоровый образ жизн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 Физическая культура». Они включают в себя основы гражданской  идентичности, сформированную мотивацию к обучению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 ( регулятивные, познавательные, коммуникативные 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готовность конструктивно разрешать конфликты посредством учета интересов сторон и сотруднич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мение формулировать, аргументировать и отстаивать своё мне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взаимодействие со сверстниками по правилам проведения подвижных игр и соревнова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формирование умений выполнять комплексы общеразвиваюших, оздоровительных и корригирующих упражнений, учитывающих индивидуальные способности и особенности,</w:t>
        <w:br/>
        <w:t>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курс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рия физической культуры. </w:t>
      </w:r>
      <w:r>
        <w:rPr>
          <w:rFonts w:cs="Times New Roman" w:ascii="Times New Roman" w:hAnsi="Times New Roman"/>
          <w:sz w:val="24"/>
          <w:szCs w:val="24"/>
        </w:rPr>
        <w:t>Олимпийские игры древ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Олимпийских игр и олимпийского дв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видов спорта, входящих в программу Олимпийских иг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в современном обще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ическая культура (основные понятия). </w:t>
      </w:r>
      <w:r>
        <w:rPr>
          <w:rFonts w:cs="Times New Roman" w:ascii="Times New Roman" w:hAnsi="Times New Roman"/>
          <w:sz w:val="24"/>
          <w:szCs w:val="24"/>
        </w:rPr>
        <w:t>Физическое развитие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ее и гармоничное физическое 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вная физическая культу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подготов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и здоровый образ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-прикладная физическая подготовка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ическая культура человека. </w:t>
      </w:r>
      <w:r>
        <w:rPr>
          <w:rFonts w:cs="Times New Roman" w:ascii="Times New Roman" w:hAnsi="Times New Roman"/>
          <w:sz w:val="24"/>
          <w:szCs w:val="24"/>
        </w:rPr>
        <w:t>Режим дня, его основное содержание и правила планир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амостоятельных занятий по коррекции осанки и телос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льный массаж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банных процеду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рачебная помощь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я и проведение самостоятельных занятий физической культурой. 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занятиям физической культур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упражнений и составление индивидуальных комплексов для утренней зарядки, физкультминуток, физкульт - пауз (подвижных перемен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занятий физической культур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средствами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Самонаблюдение и самоконтроль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зкультурно-оздоровительная деятельность. </w:t>
      </w:r>
      <w:r>
        <w:rPr>
          <w:rFonts w:cs="Times New Roman" w:ascii="Times New Roman" w:hAnsi="Times New Roman"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имнастика с основами акробатик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рганизующие команды и при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 и комбин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еская гимнастика (девоч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прыж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комбинации на гимнастическом бревне (девоч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и комбинации на гимнастической перекладине (мальчик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Легкая атлети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еговые упраж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овые упраж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ие малого мяча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портивные игры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скетбол. </w:t>
      </w:r>
      <w:r>
        <w:rPr>
          <w:rFonts w:cs="Times New Roman" w:ascii="Times New Roman" w:hAnsi="Times New Roman"/>
          <w:iCs/>
          <w:sz w:val="24"/>
          <w:szCs w:val="24"/>
        </w:rPr>
        <w:t>Игра по правил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лейбол. </w:t>
      </w:r>
      <w:r>
        <w:rPr>
          <w:rFonts w:cs="Times New Roman" w:ascii="Times New Roman" w:hAnsi="Times New Roman"/>
          <w:iCs/>
          <w:sz w:val="24"/>
          <w:szCs w:val="24"/>
        </w:rPr>
        <w:t>Игра по правил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тбол. </w:t>
      </w:r>
      <w:r>
        <w:rPr>
          <w:rFonts w:cs="Times New Roman" w:ascii="Times New Roman" w:hAnsi="Times New Roman"/>
          <w:iCs/>
          <w:sz w:val="24"/>
          <w:szCs w:val="24"/>
        </w:rPr>
        <w:t>Игра по правилам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кладно-ориентированная подготовка. </w:t>
      </w:r>
      <w:r>
        <w:rPr>
          <w:rFonts w:cs="Times New Roman" w:ascii="Times New Roman" w:hAnsi="Times New Roman"/>
          <w:sz w:val="24"/>
          <w:szCs w:val="24"/>
        </w:rPr>
        <w:t>Прикладно-ориентированные упражнения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жнения общеразвивающей направленности. </w:t>
      </w:r>
      <w:r>
        <w:rPr>
          <w:rFonts w:cs="Times New Roman" w:ascii="Times New Roman" w:hAnsi="Times New Roman"/>
          <w:sz w:val="24"/>
          <w:szCs w:val="24"/>
        </w:rPr>
        <w:t>Общефизическая подготовка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имнастика с основами акробатик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витие гибкости, координация движений, силы, выносливости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егкая атлети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аскетбо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быстроты, силы, выносливости, ко</w:t>
        <w:softHyphen/>
        <w:t>ординации движений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утбо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быстроты, силы, выносливост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 по физической культуре 5 класс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260"/>
        <w:gridCol w:w="3685"/>
      </w:tblGrid>
      <w:tr>
        <w:trPr>
          <w:trHeight w:val="4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Style19"/>
              <w:spacing w:lineRule="auto" w:line="360"/>
              <w:ind w:right="1361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Элементы содержания</w:t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Style19"/>
              <w:spacing w:lineRule="auto" w:line="36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16ч)</w:t>
            </w:r>
          </w:p>
          <w:p>
            <w:pPr>
              <w:pStyle w:val="Style19"/>
              <w:spacing w:lineRule="auto" w:line="36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егкая атлетика ТБ. Равномерный бег 10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вномерный бег 12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Всевозможные прыжки и многоскоки. ОРУ.   Высокий старт с пробеганием отрезков от 10 до 15 м. Развитие скоростных способност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вномерный бег 15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 ОРУ.  Высокий старт с пробеганием отрезков от 10 до 15 м.  Стартовый разгон: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ыжки на одной ноге (3х30 м на каждую ногу); м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ксимально быстрый бег на месте (сериями по 15 – 20 с.)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и прыжковые упражнения. ОРУ в движении.    30 метров на результат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20 метров с высокого старта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и прыжковые упражнения. ОРУ в движении.    20 метров на результат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20 метров с высокого старта обучения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 в движении.    Ходьба с наклонами туловища вперед и отведением рук назад. То же, в спокойном и быстром беге.  Развитие координационных способностей.  Бег с изменением направления, скорости, способа перемещ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20 метров 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 в движении.   Бег с ускорением 2 – 3 серии по 3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.Финишную линию пробегать с максимальной скоростью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30 метров 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Старты из разных исходных положений. Эстафеты. 30м </w:t>
            </w:r>
          </w:p>
        </w:tc>
      </w:tr>
      <w:tr>
        <w:trPr>
          <w:trHeight w:val="8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30 метров 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ыжки  в длину с места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. Повторное пробегание отрезков 60 – 100 м. чередование с ходьбой 50м. Развитие скоростной выносливости.  История зарождения современных Олимпийских  игр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ыжки  в длину с разбега. 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 с  мячом. Разнообразные прыжки и многоскоки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 Развитие скоростно-силовых способносте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авание в сед из положения лежа за 1 мин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а результат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ыжки  в длину с разбега.Закре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 для рук и плечевого пояса в ходьбе.  Метание теннисного мяча с места на дальность отскока от стены. В горизонтальную цель (1х1м) с расстояния 6 – 8 метров.  Развитие скоростно-силовых качеств.</w:t>
            </w:r>
          </w:p>
        </w:tc>
      </w:tr>
      <w:tr>
        <w:trPr>
          <w:trHeight w:val="26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яча в цель.Обу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 для рук и плечевого пояса в ходьбе.  Метание теннисного мяча с места на заданное расстояние; в коридор 5 – 6 м.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4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яча в цель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яча на дальность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 в движении. Прыжки в длину с разбега способом «согнув ноги» с 5 – 7 беговых шаго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1,5 км.  С чередованием ходь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1,5 км на результ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Баскетбол (18 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аскетбол ТБ. Ловля и передача мяча на мес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  ОРУ. Медленный бег с изменением направления по сигналу. Гладкий бег по стадиону. 6 минут бег – на результа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овля и передача мяча в дви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. Смешанное передвижение (бег в чередовании с ходьбой) до 4000 метров (мальчики), до 2500 метров (девочки). Спортивные игр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овля и передача мяча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   Бег в равномерном темпе 10 минут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в висе на результат. Спортивные игр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дение мяча на мес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 Бег в равномерном темпе 10 минут. Развитие силовой вынослив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едания на одной ноге, поднимание прямых ног в висе, сгибание и разгибание рук в упоре лёж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дение мяча в дви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 Бег в равномерном темпе 10 минут. Преодоление горизонтальных и вертикальных препятствий наступанием, перешагиванием. Спортивные игры.  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дение мяча 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  Бег с преодолением горизонтальных и вертикальных препятствий наступанием, перешагиванием и прыжком в шаге.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вижения, остановок, поворотов и стое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ычный бег, по сигналу ускорение с переходом на обычный бег. ОРУ с мячом.  Стойка игрока; перемещение в стойке приставными шагами боком, лицом и спиной вперед; остановка двумя шагами и прыжком. Повороты без мяча. игра «Мяч капитану»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вижения, остановок, поворотов и стое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ый бег. Ускорение из разных исходных положений (подскоки, приседаний, поворотов). ОРУ с мячом . Прыжки в полуприседе с продвижением.     Стойка игрока; перемещение в стойке приставными шагами боком, лицом и спиной вперед;   остановка двумя шагами и прыжком; повороты без мяча и с мячом. игра «Мяч капитану»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вижения, остановок, поворотов и стое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чный бег. Ускорение из разных исходных положений .ОРУ с мячом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игрока; перемещение в стойке приставными шагами боком, лицом и спиной вперед;   остановка двумя шагами и прыжком; повороты без мяча и с мячом.  Комбинации из освоенных элементов техники передвижений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еремещение в стойке, остановка, поворот, ускорение). Игра «Мяч капитану»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Стойка и передвижение игрока. Повторное выполнение маховых движений с максимальной амплитудой вращения. Приседание с весом на плечах.   Броски мяча одной и двумя руками   с места (расстояние до корзины 2 – 3 м);  Подвижная игра «Борьба за мяч»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Быстрое перемещение.(в парах, лицом друг к другу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 -1,5м, у каждого гимнастическая палка). Стойка и передвижение игрока. Броски двумя руками от головы с места. Игра в мини-баскетбол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Стойки и передвижение игрока.  Бросок мяча двумя руками от головы  в движении. Прыжки через гимнастическую скамейку стоя лицом (боком) к скамейке. Игра в мини – баскетбол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ладения мяч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Стойки и передвижение игрока.  Комбинация из освоенных элементов: ловля, передача, ведение, бросок. . Прыжки через гимнастическую скамейку стоя боком с продвижением вперед. Игра в мини-баскетбол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ывание и выбивание мяч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 с остановкой по сигналу. Броски набивного мяча (1кг) из различных исходных положений. Вырывание и выбивание мяча. Выбивание мяча снизу и сверху из рук неподвижно стоящего нападающего. В парах, у одного из игроков мяч. Его партнер захватывает мяч из рук нападающего и вырывает его одновременно с поворотом туловища Жесты судей в баскетболе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ывание и выбивание мяч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Специальные беговые упражнения.  Вырывание мяча. Выбивание мяча.  1. Выбивание мяча снизу и сверху из рук неподвижно стоящего нападающего.2.  То же, но в момент ловли мяча нападающим от партнера на месте.3. То же, что в упр. 2, но после активных выпадов и перемещения в сторону мяча в ответ на его укрывание нападающим в заданном направлении. Учебная игр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ение быстрым прорыв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   Специальные беговые упражнения. Ведения мяча. Сочетание приемов: ловля мяча на месте – передача – ловля в движении – бросок одной рукой от головы после двух шагов. Нападение быстрым прорывом (1:0). 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ение быстрым прорыв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Ходьба и бег с ускорением 20 м.  ловля мяча - ведение-бросок в два шага в корзину с расстоянии 3,60м. позиционное нападение (5:0)без изменения позиций игроков. Нападение быстрым поворотом (1:0). 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двух игро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Взаимодействие двух игроков «отдай мяч и выйди». 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лавание                            (10 ча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Инструктаж  Техника безопасности на во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груди.Обу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груди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груди. Закре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Брасс. Обу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расс.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Брасс. Закре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спине. Обу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323232"/>
                <w:sz w:val="20"/>
                <w:szCs w:val="20"/>
              </w:rPr>
              <w:t xml:space="preserve">Кроль на спине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вершенств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спине.. Закре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3 ча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инструктаж по ТБ на уроках физкультуры.  Висы и упо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аж по ТБ по гимнастике.  Специальные беговые упражнения. ОРУ.  Строевые упражнения: перестроение из колонны по одному в колонну по четыре дроблением и сведением. Мальчики: висы согнувшись и прогнувшись; подтягивание в висе; поднимание прямых ног в висе. Девочки: смешанные висы; подтягивание из виса лежа.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 Строевые упражнения: перестроение из колонны по одному в колонну по четыре дроблением и сведением. Мальчики: висы согнувшись и прогнувшись; подтягивание в висе; поднимание прямых ног в висе. Девочки: смешанные висы; подтягивание из виса лежа.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 Строевые упражнения: перестроение из колонны по одному в колонну по четыре дроблением и сведением. Мальчики: висы согнувшись и прогнувшись; подтягивание в висе; поднимание прямых ног в висе. Девочки: смешанные висы; подтягивание из виса лежа.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о скакалк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 Упражнения со скакалкой: вращения с правого (левого) бока.  Описывать «восьмерку» то слева, то справа (то же двумя руками). Прыжки со скакалкой: на двух ногах, скрестно; петлей – скакалка вращается с поочередным сведением рук внутрь (образуя петлю). Развитие скоростно – силовых способност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о скакалк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о скакалкой: вращения с правого (левого) бока.  Описывать «восьмерку» то слева, то справа (то же двумя руками). Прыжки со скакалкой: на двух ногах, скрестно; петлей – скакалка вращается с поочередным сведением рук внутрь (образуя петлю). С двойным вращением скакалки. Со сменой ног (маятник).  Вдвоем, стоя спиной или лицом друг к другу. Развитие скоростно – силовых способност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о скакалк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о скакалкой: вращения с правого (левого) бока.  Описывать «восьмерку» то слева, то справа (то же двумя руками). Прыжки со скакалкой: на двух ногах, скрестно; петлей – скакалка вращается с поочередным сведением рук внутрь (образуя петлю). С двойным вращением скакалки. Со сменой ног (маятник).  Вдвоем, стоя спиной или лицом друг к другу.  Прыжки через скакалку, кол-во раз в 1 мин. – на результат. Развитие скоростно – силовых способност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 вперед и назад; стойка на лопатк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шаг. ОРУ. Группировка: лежа на спине, сидя и в приседе.   Перекат назад: в группировке, согнувшись и прогнувшись. Кувырок назад. Эстафеты. Развитие координационных способностей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 вперед и назад; стойка на лопатк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шаг. ОРУ. Группировки. Перекаты. Кувырок назад. Кувырок вперед. Стойка на лопатках. Развитие координационных способностей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 вперед и назад; стойка на лопатк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шаг. ОРУ. Кувырок назад. Кувырок вперед.  Стойка на лопатках. «Мост» из положение лежа на спине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Круговая тренировка из выученных элементов на предыдущих уроках.  «Мост» из положения стоя – на результат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 Круговая тренировка из выученных элементов на предыдущих уроках.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ая комбинац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Акробатическая комбинация из олимпиады школь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ая комбинац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Акробатическая комбинация из олимпиады школь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-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2 ча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ые игры волейбол (16 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инструктаж по ТБ на уроках физкультуры.  Стойка волейболис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волейболу. ОРУ. СУ. Игра «Догони мяч». Стойка волейболиста. Перемещения в стойке приставными шагами боком, лицом и спиной вперед. Ходьба, бег и выполнение заданий ( сесть на пол, встать, подпрыгнуть и т.д). Игра «Лишний мяч»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я, повороты, останов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У. Специальные беговые упражнения. Стойки игрока:  перемещения в стойке приставными шагами боком, лицом и спиной вперед; ходьба, бег и выполнение заданий ( сесть на пол, встать, подпрыгнутбь, сделать перекат на спине и др.) Эстафеты, игровые упражнения. Повторение ранее пройденного материала. Развитие координационных способност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 сверху двумя рук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СУ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бинации из освоенных элементов техники передвижений. Из упора стоя у стены одновременное и попеременное сгибание и разгибание рук. Имитация передачи мяча на месте и после перемещения двумя руками; освоение расположения кистей и пальцев рук на мяче; передача мяча над собой, в стену, на месте.  В парах: передача мяча летящего с различной высоты. Передача через сетку. 2-3 передачи над собой и передача партнеру. Выполнение заданий с использованием подвижных игр « Мяч среднему», «вызов номеров» с верхней передачей.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 сверху двумя рук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СУ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ации из освоенных элементов техники передвижений. Из упора стоя у стены одновременное и попеременное сгибание и разгибание рук. Имитация передачи мяча на месте и после перемещения двумя руками; освоение расположения кистей и пальцев рук на мяче; передача мяча над собой, в стену, на месте.  В парах: передача мяча летящего с различной высоты. Передача через сетку. 2-3 передачи над собой и передача партнеру. Выполнение заданий с использованием подвижных игр « Мяч среднему», «вызов номеров» с верхней передач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 сверху двумя рук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игрока. Перемещение в стойке. ОРУ. СУ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ации из освоенных элементов техники перемещений. Из упора стоя у стены одновременное и попеременное сгибание и разгибание рук. Имитация передачи мяча на месте и после перемещения двумя руками; освоение расположения кистей и пальцев рук на мяче; передача мяча над собой, в стену, на месте.  В парах: передача мяча летящего с различной высоты. Передача через сетку. 2-3 передачи над собой и передача партнеру. Выполнение заданий с использованием подвижных игр « Мяч среднему», «вызов номеров» с верхней передач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мяча снизу над соб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игрока. Перемещение в стойке. ОРУ. Способ соединение кистей при приеме снизу. Соединить и разъединить 5-6 раз. Подбивание волейбольного мяча на месте. Движение рук выполняется за счет разгибания ног. В парах: партнер бросает мяч на расстоянии 2-3 м. прием мяча снизу партнером. У стены: отбивание мяча снизу (10 раз подряд). Прием мяча снизу над собой на месте. Высота передачи 1 – 1,5м. В парах и самостоятельно стоя у стены: прием мяча снизу и передача партнеру сверху двумя руками. Эстафет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яча с низ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игрока. Перемещение в стойке. . Способ соединение кистей при приеме снизу. Соединить и разъединить 5-6 раз. Подбивание волейбольного мяча на месте. Движение рук выполняется за счет разгибания ног. В парах: партнер бросает мяч на расстоянии 2-3 м. прием мяча снизу партнером. У стены: отбивание мяча снизу (10 раз подряд). Прием мяча снизу над собой на месте. Высота передачи 1 – 1,5м. В парах и самостоятельно стоя у стены: прием мяча снизу и передача партнеру сверху двумя руками. Эстафет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рямая подача мяч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мещения. Подводящие упражнения. Имитация подбрасывания мяча.  подача мяча в стену на расстоянии 5-6м; подача мяча в парах  - через ширину площадки с последующим приемом мяча. Подвижная игра «Подай и попади».  Эстафет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рямая подача мя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мещения. Имитация подбрасывания мяча. Нижняя прямая подача мяча: подача мяча в стену на расстоянии 5-6м; подача мяча в парах  - через ширину площадки с последующим приемом мяча; через сетку с расстояния 3 – 6 м. то же но, с лицевой линии. Подвижная игра «Подай и попади».  Игра по упрощенным правилам мини – волейбол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рямая подача мя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мещения.   Нижняя прямая подача мяча: подача мяча в стену; подача мяча в парах  - через ширину площадки с последующим приемом мяча; через сетку с расстояния 3 – 6 м. то же но, с лицевой линии. Подвижная игра «Подай и попади».  Игра по упрощенным правилам мини – волейбол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нападающий уда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нападающий уда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нападающий уда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иг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и передача.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жняя прямая подача мяча. Тактика свободного нападения. Позиционное нападение без изменения позиций игроков (6:0).  Броски набивного мяча через голову в парах. Прыжки с доставанием подвешенных предметов рукой. Учебная игра по упрощенным правилам 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иг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и передача.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жняя прямая подача мяча. Тактика свободного нападения. Позиционное нападение без изменения позиций игроков (6:0).  Броски набивного мяча через голову в парах. Прыжки с доставанием подвешенных предметов рукой. Учебная игра по упрощенным правилам 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иг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и передача.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жняя прямая подача мяча. Тактика свободного нападения. Позиционное нападение без изменения позиций игроков (6:0).  Броски набивного мяча через голову в парах. Прыжки с доставанием подвешенных предметов рукой. Учебная игра по упрощенным правилам мини-волейьол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(15ч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й бе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  Повторение ранее пройденных стороевых упражнений. Специальные беговые упражнения. Бег с ускорением (20 – 50 м) с максимальной скоростью. Старты из различных И. П. Максимально быстрый бег на месте (сериями по 15 – 20 с.)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й бе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овторение ранее пройденных стороевых упражнений. Специальные беговые упражнения. Бег с ускорением (20 – 50 м) с максимальной скоростью. Старты из различных И. П. Максимально быстрый бег на месте (сериями по 15 – 20 с.)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Высокий старт с пробеганием отрезков от 10 – до 15 метров. Бег со старта в гору 2 -3 х 20 – 30 метро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Высокий старт с пробеганием отрезков от 10 – до 15 метров. Бег со старта в гору 2 -3 х 20 – 30 метро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ьное усилие. Эстаф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с ускорением 2 – 3 серии по 20 – 40 метров.  Эстафеты, встречная эстафета. Подвижные игры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ьное усилие. Эстаф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с ускорением 2 – 3 серии по 20 – 40 метров.  Эстафеты, встречная эстафета. Подвижные игры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со старта с гандикапом 1 -2 х 30 – 60 метров. Эстафеты. Бег 60 метров – на результат. Развитие скоростных способност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средние дистан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Учебная игра. Развитие скоростной вынослив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й бе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СБУ.  Техника передачи эстафетной палочки различными способами. Разобрать обучающие фильмы, снимки по технике и методике эстафетного бега. Передача эстафетной палочки, стоя на месте, в ходьбе, в беге трусцой и беге в умеренном темпе.  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й бе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СБУ.  Техника передачи эстафетной палочки различными способами. Разобрать обучающие фильмы, снимки по технике и методике эстафетного бега. Передача эстафетной палочки, стоя на месте, в ходьбе, в беге трусцой и беге в умеренном темпе.   Передача эстафетной палочки на максимальной скорости в «зоне передачи» с пробеганием коротких отрезков. Командный эстафетный бег на полную дистанцию с участием двух и более команд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Метание на дальность в коридоре5 -6 метро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для рук и плечевого пояса в ходьбе. СУ.  Специальные беговые упражнения. Развитие скоростно-силовых качеств. Челночный бег – на результат.  Метание теннисного мяча с 4 – 5 шагов разбега на дальность. Метание в горизонтальную и вертикальную цели (1х1) с расстояния 6 – 8 м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Метание теннисного мяча с 4 – 5 шагов разбега на даль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видности прыж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видности прыж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</w:tr>
    </w:tbl>
    <w:p>
      <w:pPr>
        <w:pStyle w:val="Style19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Тематическое планирование 6 класс физическая культура.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543"/>
        <w:gridCol w:w="4111"/>
      </w:tblGrid>
      <w:tr>
        <w:trPr>
          <w:trHeight w:val="4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Style19"/>
              <w:spacing w:lineRule="auto" w:line="360"/>
              <w:ind w:right="136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</w:tr>
      <w:tr>
        <w:trPr>
          <w:trHeight w:val="4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Style19"/>
              <w:spacing w:lineRule="auto" w:line="36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Легкая атлетика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(13ч)</w:t>
            </w:r>
          </w:p>
          <w:p>
            <w:pPr>
              <w:pStyle w:val="Style19"/>
              <w:spacing w:lineRule="auto" w:line="36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егкая атлетика ТБ. Равномерный бег 10 мину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вномерный бег 15 мину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 ОРУ.  Высокий старт с пробеганием отрезков от 10 до 15 м.  Стартовый разгон: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ыжки на одной ноге (3х30 м на каждую ногу); м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ксимально быстрый бег на месте (сериями по 15 – 20 с.)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и прыжковые упражнения. ОРУ в движении.    30 метров на результат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 с высокого старта совершенств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и прыжковые упражнения. ОРУ в движении.    20 метров на результат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 с высокого старта на результ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 в движении.    Ходьба с наклонами туловища вперед и отведением рук назад. То же, в спокойном и быстром беге.  Развитие координационных способностей.  Бег с изменением направления, скорости, способа перемещ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30 метров  на врем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 в движении.   Бег с ускорением 2 – 3 серии по 3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 .Финишную линию пробегать с максимальной скоростью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60 метров на врем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Старты из разных исходных положений. Эстафеты. 30м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ыжки  в длину с ме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. Повторное пробегание отрезков 60 – 100 м. чередование с ходьбой 50м. Развитие скоростной выносливости.  История зарождения современных Олимпийских  игр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ыжки  в длину с разбе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 с  мячом. Разнообразные прыжки и многоскоки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 Развитие скоростно-силовых способносте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авание в сед из положения лежа за 1 мин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а результат.</w:t>
            </w:r>
          </w:p>
        </w:tc>
      </w:tr>
      <w:tr>
        <w:trPr>
          <w:trHeight w:val="26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алого  мяча в ц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 для рук и плечевого пояса в ходьбе.  Метание теннисного мяча с места на заданное расстояние; в коридор 5 – 6 м.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1,5 км.  С чередованием ходьб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1,5 км на результ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Баскетбол (14 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аскетбол ТБ. Ловля и передача мяча на мес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  ОРУ. Медленный бег с изменением направления по сигналу. Гладкий бег по стадиону. 6 минут бег – на результа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овля и передача мяча в движ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. ОРУ. Смешанное передвижение (бег в чередовании с ходьбой) до 4000 метров (мальчики), до 2500 метров (девочки). Спортивные игр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дение мяча на мес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 Бег в равномерном темпе 10 минут. Развитие силовой вынослив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едания на одной ноге, поднимание прямых ног в висе, сгибание и разгибание рук в упоре лёж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дение мяча в движ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 Бег в равномерном темпе 10 минут. Преодоление горизонтальных и вертикальных препятствий наступанием, перешагиванием. Спортивные игры.  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вижения, остановок, поворотов и стое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ычный бег, по сигналу ускорение с переходом на обычный бег. ОРУ с мячом.  Стойка игрока; перемещение в стойке приставными шагами боком, лицом и спиной вперед; остановка двумя шагами и прыжком. Повороты без мяча. игра «Мяч капитану»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ка передвижения, остановок, поворотов и стое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ый бег. Ускорение из разных исходных положений (подскоки, приседаний, поворотов). ОРУ с мячом . Прыжки в полуприседе с продвижением.     Стойка игрока; перемещение в стойке приставными шагами боком, лицом и спиной вперед;   остановка двумя шагами и прыжком; повороты без мяча и с мячом. игра «Мяч капитану»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Стойка и передвижение игрока. Повторное выполнение маховых движений с максимальной амплитудой вращения. Приседание с весом на плечах.   Броски мяча одной и двумя руками   с места (расстояние до корзины 2 – 3 м);  Подвижная игра «Борьба за мяч»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Стойки и передвижение игрока.  Бросок мяча двумя руками от головы  в движении. Прыжки через гимнастическую скамейку стоя лицом (боком) к скамейке. Игра в мини – баскетбол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владения мяч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Стойки и передвижение игрока.  Комбинация из освоенных элементов: ловля, передача, ведение, бросок. . Прыжки через гимнастическую скамейку стоя боком с продвижением вперед. Игра в мини-баскетбол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ывание и выбивание мяч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Бег с остановкой по сигналу. Броски набивного мяча (1кг) из различных исходных положений. Вырывание и выбивание мяча. Выбивание мяча снизу и сверху из рук неподвижно стоящего нападающего. В парах, у одного из игроков мяч. Его партнер захватывает мяч из рук нападающего и вырывает его одновременно с поворотом туловища Жесты судей в баскетболе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ывание и выбивание мяч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Специальные беговые упражнения.  Вырывание мяча. Выбивание мяча.  1. Выбивание мяча снизу и сверху из рук неподвижно стоящего нападающего.2.  То же, но в момент ловли мяча нападающим от партнера на месте.3. То же, что в упр. 2, но после активных выпадов и перемещения в сторону мяча в ответ на его укрывание нападающим в заданном направлении. Учебная игр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ение быстрым прорыво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   Специальные беговые упражнения. Ведения мяча. Сочетание приемов: ловля мяча на месте – передача – ловля в движении – бросок одной рукой от головы после двух шагов. Нападение быстрым прорывом (1:0). 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двух игро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мячом. 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Взаимодействие двух игроков «отдай мяч и выйди». 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 игра Баскетбо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лавание                            (7 часо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Инструктаж  Техника безопасности на вод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груди.Обу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груди.Совершенствование и 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Брасс. Обу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расс.Совершенствование и 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спине. Обу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323232"/>
                <w:sz w:val="20"/>
                <w:szCs w:val="20"/>
              </w:rPr>
              <w:t xml:space="preserve">Кроль на спине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вершенствование и закреп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 часо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инструктаж по ТБ на уроках физкультуры.  Висы и упо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аж по ТБ по гимнастике.  Специальные беговые упражнения. ОРУ.  Строевые упражнения: перестроение из колонны по одному в колонну по четыре дроблением и сведением. Мальчики: висы согнувшись и прогнувшись; подтягивание в висе; поднимание прямых ног в висе. Девочки: смешанные висы; подтягивание из виса лежа.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ые беговые упражнения. ОРУ.  Строевые упражнения: перестроение из колонны по одному в колонну по четыре дроблением и сведением. Мальчики: висы согнувшись и прогнувшись; подтягивание в висе; поднимание прямых ног в висе. Девочки: смешанные висы; подтягивание из виса лежа.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о скакалк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 Упражнения со скакалкой: вращения с правого (левого) бока.  Описывать «восьмерку» то слева, то справа (то же двумя руками). Прыжки со скакалкой: на двух ногах, скрестно; петлей – скакалка вращается с поочередным сведением рук внутрь (образуя петлю). Развитие скоростно – силовых способност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о скакалк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о скакалкой: вращения с правого (левого) бока.  Описывать «восьмерку» то слева, то справа (то же двумя руками). Прыжки со скакалкой: на двух ногах, скрестно; петлей – скакалка вращается с поочередным сведением рук внутрь (образуя петлю). С двойным вращением скакалки. Со сменой ног (маятник).  Вдвоем, стоя спиной или лицом друг к другу. Развитие скоростно – силовых способност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 вперед и назад; стойка на лопат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шаг. ОРУ. Группировка: лежа на спине, сидя и в приседе.   Перекат назад: в группировке, согнувшись и прогнувшись. Кувырок назад. Эстафеты. Развитие координационных способностей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 вперед и назад; стойка на лопат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ой шаг. ОРУ. Кувырок назад. Кувырок вперед.  Стойка на лопатках. «Мост» из положение лежа на спине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Круговая тренировка из выученных элементов на предыдущих уроках.  «Мост» из положения стоя – на результат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ая комбинац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Акробатическая комбинация из олимпиады школь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-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 часо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ые игры волейбол (10 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инструктаж по ТБ на уроках физкультуры.  Стойка волейболиста. Стойки и передвижения, повороты, останов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волейболу. ОРУ. СУ. Игра «Догони мяч». Стойка волейболиста. Перемещения в стойке приставными шагами боком, лицом и спиной вперед. Ходьба, бег и выполнение заданий ( сесть на пол, встать, подпрыгнуть и т.д). Игра «Лишний мяч». Развитие координационных способностей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 сверху двумя рук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СУ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бинации из освоенных элементов техники передвижений. Из упора стоя у стены одновременное и попеременное сгибание и разгибание рук. Имитация передачи мяча на месте и после перемещения двумя руками; освоение расположения кистей и пальцев рук на мяче; передача мяча над собой, в стену, на месте.  В парах: передача мяча летящего с различной высоты. Передача через сетку. 2-3 передачи над собой и передача партнеру. Выполнение заданий с использованием подвижных игр « Мяч среднему», «вызов номеров» с верхней передачей.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 сверху двумя рук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игрока. Перемещение в стойке. ОРУ. СУ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ации из освоенных элементов техники перемещений. Из упора стоя у стены одновременное и попеременное сгибание и разгибание рук. Имитация передачи мяча на месте и после перемещения двумя руками; освоение расположения кистей и пальцев рук на мяче; передача мяча над собой, в стену, на месте.  В парах: передача мяча летящего с различной высоты. Передача через сетку. 2-3 передачи над собой и передача партнеру. Выполнение заданий с использованием подвижных игр « Мяч среднему», «вызов номеров» с верхней передач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мяча снизу над соб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игрока. Перемещение в стойке. ОРУ. Способ соединение кистей при приеме снизу. Соединить и разъединить 5-6 раз. Подбивание волейбольного мяча на месте. Движение рук выполняется за счет разгибания ног. В парах: партнер бросает мяч на расстоянии 2-3 м. прием мяча снизу партнером. У стены: отбивание мяча снизу (10 раз подряд). Прием мяча снизу над собой на месте. Высота передачи 1 – 1,5м. В парах и самостоятельно стоя у стены: прием мяча снизу и передача партнеру сверху двумя руками. Эстафет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мяча снизу над соб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игрока. Перемещение в стойке. ОРУ. Способ соединение кистей при приеме снизу. Соединить и разъединить 5-6 раз. Подбивание волейбольного мяча на месте. Движение рук выполняется за счет разгибания ног. В парах: партнер бросает мяч на расстоянии 2-3 м. прием мяча снизу партнером. У стены: отбивание мяча снизу (10 раз подряд). Прием мяча снизу над собой на месте. Высота передачи 1 – 1,5м. В парах и самостоятельно стоя у стены: прием мяча снизу и передача партнеру сверху двумя руками. Эстафет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прямая подача мяч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мещения. Подводящие упражнения. Имитация подбрасывания мяча.  подача мяча в стену на расстоянии 5-6м; подача мяча в парах  - через ширину площадки с последующим приемом мяча. Подвижная игра «Подай и попади».  Эстафеты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нападающий уда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нападающий уда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 Развитие координационных способностей. Разбег, прыжок и отталкивание (шаги по разметке, длина разбега 2 -4 м (3 шага); имитация замаха и удара кистью по мячу; бросок теннисного мяча через сетку в прыжке с разбега; прямой н/у после подбрасывания мяча партнером. Подвижные игры: «Бомбардиры», « По наземной мишени».Учебная игра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и передача.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жняя прямая подача мяча. Тактика свободного нападения. Позиционное нападение без изменения позиций игроков (6:0).  Броски набивного мяча через голову в парах. Прыжки с доставанием подвешенных предметов рукой. Учебная игра по упрощенным правилам 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ка иг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на локальное развитие мышц туловищ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 и передача.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жняя прямая подача мяча. Тактика свободного нападения. Позиционное нападение без изменения позиций игроков (6:0).  Броски набивного мяча через голову в парах. Прыжки с доставанием подвешенных предметов рукой. Учебная игра по упрощенным правилам 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 (10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интерский бе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   Повторение ранее пройденных стороевых упражнений. Специальные беговые упражнения. Бег с ускорением (20 – 50 м) с максимальной скоростью. Старты из различных И. П. Максимально быстрый бег на месте (сериями по 15 – 20 с.)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Высокий старт с пробеганием отрезков от 10 – до 15 метров. Бег со старта в гору 2 -3 х 20 – 30 метро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ьное усилие. Эстафе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с ускорением 2 – 3 серии по 20 – 40 метров.  Эстафеты, встречная эстафета. Подвижные игры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со старта с гандикапом 1 -2 х 30 – 60 метров. Эстафеты. Бег 60 метров – на результат. Развитие скоростных способностей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средние дистан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до 1000 м.  Учебная игра. Развитие скоростной вынослив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ный бе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СБУ.  Техника передачи эстафетной палочки различными способами. Разобрать обучающие фильмы, снимки по технике и методике эстафетного бега. Передача эстафетной палочки, стоя на месте, в ходьбе, в беге трусцой и беге в умеренном темпе.    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теннисным мячом комплекс.  Специальные беговые упражнения. Разнообразные прыжки и многоскоки.  Броски и толчки набивных мячей: юноши – до 2 кг, девушки – до 1 кг. Метание на заданное расстояние. Метание т/мяча на дальность отскока от стены с места и с шага. Метание на дальность в коридоре5 -8 метров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для рук и плечевого пояса в ходьбе. СУ.  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. Метание теннисного мяча с 4 – 5 шагов разбега на даль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видности прыж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видности прыж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</w:tr>
    </w:tbl>
    <w:p>
      <w:pPr>
        <w:pStyle w:val="Style19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23232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323232"/>
          <w:kern w:val="2"/>
          <w:sz w:val="24"/>
          <w:szCs w:val="24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7772400" cy="1067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1.Планируемые результаты освоения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23232"/>
          <w:sz w:val="24"/>
          <w:szCs w:val="24"/>
        </w:rPr>
        <w:t>Рабочая программа для </w:t>
      </w: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7 класса</w:t>
      </w:r>
      <w:r>
        <w:rPr>
          <w:rFonts w:cs="Times New Roman" w:ascii="Times New Roman" w:hAnsi="Times New Roman"/>
          <w:b/>
          <w:color w:val="323232"/>
          <w:sz w:val="24"/>
          <w:szCs w:val="24"/>
        </w:rPr>
        <w:t>  составлена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z w:val="24"/>
          <w:szCs w:val="24"/>
        </w:rPr>
        <w:t>Изучение физической культуры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323232"/>
          <w:sz w:val="24"/>
          <w:szCs w:val="24"/>
        </w:rPr>
        <w:t> основных физических качеств и способностей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укрепление</w:t>
      </w:r>
      <w:r>
        <w:rPr>
          <w:rFonts w:cs="Times New Roman" w:ascii="Times New Roman" w:hAnsi="Times New Roman"/>
          <w:color w:val="323232"/>
          <w:sz w:val="24"/>
          <w:szCs w:val="24"/>
        </w:rPr>
        <w:t> здоровья, расшир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формирование</w:t>
      </w:r>
      <w:r>
        <w:rPr>
          <w:rFonts w:cs="Times New Roman" w:ascii="Times New Roman" w:hAnsi="Times New Roman"/>
          <w:color w:val="323232"/>
          <w:sz w:val="24"/>
          <w:szCs w:val="24"/>
        </w:rPr>
        <w:t> 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323232"/>
          <w:sz w:val="24"/>
          <w:szCs w:val="24"/>
        </w:rPr>
        <w:t> 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освоение </w:t>
      </w:r>
      <w:r>
        <w:rPr>
          <w:rFonts w:cs="Times New Roman" w:ascii="Times New Roman" w:hAnsi="Times New Roman"/>
          <w:color w:val="323232"/>
          <w:sz w:val="24"/>
          <w:szCs w:val="24"/>
        </w:rPr>
        <w:t>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6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тановки на безопасный, здоровый образ жизн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 Физическая культура». Они включают в себя основы гражданской  идентичности, сформированную мотивацию к обучению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 ( регулятивные, познавательные, коммуникативные 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готовность конструктивно разрешать конфликты посредством учета интересов сторон и сотрудничест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мение формулировать, аргументировать и отстаивать своё мнени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взаимодействие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формирование умений выполнять комплексы общеразвиваюших, оздоровительных и корригирующих упражнений, учитывающих индивидуальные способности и особенности,</w:t>
        <w:br/>
        <w:t>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23232"/>
          <w:sz w:val="24"/>
          <w:szCs w:val="24"/>
        </w:rPr>
        <w:t>2.Содержание программ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1. Основы знаний о физической культуре, умения и навыки; приемы закаливания, способы саморегуляции и само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1.1.       Естественные осн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1.2.</w:t>
      </w:r>
      <w:r>
        <w:rPr>
          <w:rFonts w:cs="Times New Roman" w:ascii="Times New Roman" w:hAnsi="Times New Roman"/>
          <w:color w:val="323232"/>
          <w:sz w:val="24"/>
          <w:szCs w:val="24"/>
        </w:rPr>
        <w:t>       Социально-психологические осн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 значимых свойств и качеств. Анализ техники физических упражнений, их освоение и выполнение по объяснению. Ведение тетрадей самостоятельных занятий физическими упражнениями, контроля за функциональным состоянием организма и физиче</w:t>
        <w:softHyphen/>
        <w:t>ской подготовленно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1.3.</w:t>
      </w:r>
      <w:r>
        <w:rPr>
          <w:rFonts w:cs="Times New Roman" w:ascii="Times New Roman" w:hAnsi="Times New Roman"/>
          <w:color w:val="323232"/>
          <w:sz w:val="24"/>
          <w:szCs w:val="24"/>
        </w:rPr>
        <w:t>      Культурно-исторические осн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Физическая культура и ее значение в формирование здорового образа жизни современн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1.4.      Приемы закали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Водные процедуры (обтирание, душ), купание в открытых водоем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23232"/>
          <w:spacing w:val="-20"/>
          <w:sz w:val="24"/>
          <w:szCs w:val="24"/>
        </w:rPr>
        <w:t>1.5.</w:t>
      </w:r>
      <w:r>
        <w:rPr>
          <w:rFonts w:cs="Times New Roman" w:ascii="Times New Roman" w:hAnsi="Times New Roman"/>
          <w:color w:val="323232"/>
          <w:sz w:val="24"/>
          <w:szCs w:val="24"/>
        </w:rPr>
        <w:t>        Подвиж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Волейбол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 игровых заданий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      </w:t>
      </w:r>
      <w:r>
        <w:rPr>
          <w:rFonts w:cs="Times New Roman" w:ascii="Times New Roman" w:hAnsi="Times New Roman"/>
          <w:color w:val="323232"/>
          <w:sz w:val="24"/>
          <w:szCs w:val="24"/>
        </w:rPr>
        <w:t>Баскетб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z w:val="24"/>
          <w:szCs w:val="24"/>
        </w:rPr>
        <w:t>Мини-футб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Краткая характеристика спорта. Основные правила, приёмы игры в футбол. Подвижные игры для освоения передвижения и остановок. Правила техники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1.6.      Гимнастика с элементами акроба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Значение гимнастических упражнений для сохранения правильной осанки. Развитие силовых способностей и гибкости. Страховка во время занятий. Основы выполнения гимнастически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1.7.       Легкоатлетические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.8    Лыжная подгот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новы биомеханики лыжных ходов. Влияние лыжной подготовки на развитие двигательных качеств. Правила проведения соревнований. Техника безопасности при проведении занятий лыжной подготовки. Самоконтроль на занятиях лыжн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.9  Элементы единоборст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Виды единоборств. Правила поведения учащихся во время занятий. Гигиена борца. Влияние занятий единоборствами на организм человека и развитие его координационных и кондиционных способностей. Оказание первой помощи при трав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2.0  Плавание</w:t>
      </w:r>
    </w:p>
    <w:p>
      <w:pPr>
        <w:pStyle w:val="Normal"/>
        <w:spacing w:lineRule="auto" w:line="240" w:before="0" w:after="0"/>
        <w:jc w:val="both"/>
        <w:rPr/>
      </w:pPr>
      <w:r>
        <w:rPr/>
        <w:t>2. Демонстрировать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5104"/>
        <w:gridCol w:w="1134"/>
        <w:gridCol w:w="1134"/>
      </w:tblGrid>
      <w:tr>
        <w:trPr>
          <w:trHeight w:val="583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пособности</w:t>
            </w:r>
          </w:p>
        </w:tc>
        <w:tc>
          <w:tcPr>
            <w:tcW w:w="5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</w:t>
            </w:r>
          </w:p>
        </w:tc>
        <w:tc>
          <w:tcPr>
            <w:tcW w:w="5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с высокого ст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руку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>
          <w:trHeight w:val="554" w:hRule="atLeast"/>
        </w:trPr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</w:t>
            </w:r>
          </w:p>
        </w:tc>
        <w:tc>
          <w:tcPr>
            <w:tcW w:w="5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 на расстояние 6 м, с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, лежа на спин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 за голо</w:t>
              <w:softHyphen/>
              <w:t>вой, количество раз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556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ыносливости</w:t>
            </w:r>
          </w:p>
        </w:tc>
        <w:tc>
          <w:tcPr>
            <w:tcW w:w="5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, ми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0</w:t>
            </w:r>
          </w:p>
        </w:tc>
      </w:tr>
      <w:tr>
        <w:trPr>
          <w:trHeight w:val="578" w:hRule="atLeast"/>
        </w:trPr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ординации</w:t>
            </w:r>
          </w:p>
        </w:tc>
        <w:tc>
          <w:tcPr>
            <w:tcW w:w="5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выполнение пяти кувырк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малого мяча в стандартную мишень, 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Задачи физического воспитания учащихся  направлен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-   на содействие гармоническому развитию личности, укреплению здоровья учащихся. закреплению навыков правильной осанки, профилактику плоскостопия; на содействие гармоническому развитию, выбору устойчивости к неблагоприятным условиям внешней среды, воспитание ценностных ориентации, на здоровый образ жизн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-   на обучение основам базовых видов двигательных действ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-   на дальнейшее развитие координационных и кондиционных способност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-   на формирование знаний о личной гигиене, режиме дня, влиянии физических упражнений состояние здоровья, работоспособность и развитие двигательных способностей на основ: организм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-   на углубленное представление об основных видах спорт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-   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-   на формирование адекватной оценки собственных физических возможносте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-   на содействие развития психических процессов и обучение психической саморегуля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Требования к уровню подготовки  обучающихс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В результате изучения физической культуры на базовом уровне ученик должен знать/поним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пособы контроля и оценки физического развития и физической подготовл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авила и способы планирования системы индивидуальных занятий физическим упражнениями различной направл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полнять простейшие приёмы самомассажа и релакс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одолевать искусственные и естественные препятствия с использованием разнообразных способов передвижения выполнять приёмы защиты и самообороны, страховки и самострах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ля повышения работоспособности, укрепления и сохранения здоровь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Активной творческой жизнедеятельности, выбора и формирования здорового образа жизн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дготовки к профессиональной деятельности и службе в Вооружённых Силах Российской Федераци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  <w:t>3.Тематическое планирование 7 класса по физической культу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2323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z w:val="24"/>
          <w:szCs w:val="24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4536"/>
      </w:tblGrid>
      <w:tr>
        <w:trPr>
          <w:trHeight w:val="473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уроков</w:t>
            </w:r>
          </w:p>
        </w:tc>
        <w:tc>
          <w:tcPr>
            <w:tcW w:w="38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Тем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урока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Элементы содержания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Легкая атлетика 18 часов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1 четверть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егкая атлетика ТБ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вномерный бег 10 минут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ервичный инструктаж на рабочем месте по технике безопасности. Инструктаж по л/а. Понятие об утомлении и переутомлении. Физическая культура и олимпийское движение в современной России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вномерный бег 12 минут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мплекс ОРУ. Повторение ранее пройденных строевых упражнений. Специальные беговые упражнения. Бег с максимальной скоростью 2 – 3 х 70 метров. Максимально быстрый бег на месте (сериями по 15 – 20 с.)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вномерный бег 15 минут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мплекс ОРУ. Повторение ранее пройденных строевых упражнений. Специальные беговые упражнения. Бег с максимальной скоростью 2 – 3 х 70 метров. Максимально быстрый бег на месте (сериями по 15 – 20 с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дача тестовых нормативов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ые беговые упражнения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У. Специальные беговые упражнения. Высокий старт и стартовый разгон от 30 до 40 метров. Бег со старта в гору 3-4 х 20 – 30 метров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20 метров с высокого старта обучения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У. Специальные беговые упражнения. Бег с ускорением 2 – 3 серии по 30 – 50 метров.  Эстафетный бег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20 метров с высокого старта обучения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У. Специальные беговые упражнения. Бег с ускорением 2 – 3 серии по 30 – 50 метров.  Эстафетный бег. Бег 60 метров – на результат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20 метров 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2 х 200м (мальчики – 46 с, девочки – 50 с). Учебная игр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30 метров 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теннисным мячом комплекс.  Специальные беговые упражнения. Разнообразные прыжки и многоскоки.  Броски и толчки набивных мячей: юноши – до 2 кг, девушки – до 1 кг. Метание теннисного мяча в горизонтальную и вертикальную цель (1 х 1) с расстояния  12 – 14 метров. Метание т/мяча на дальность отскока от стены с места и с шаг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30 метров 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для рук и плечевого пояса в ходьбе. СУ.  Специальные беговые упражнения. Развитие скоростно-силовых качеств. Челночный бег – на результат.  Метание теннисного мяча с 4 – 5 шагов разбега на дальность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ыжки  в длину с места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мплекс с набивными мячами (до 1 кг).  Специальные беговые упражнения.  Прыжки в длину с места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ыжки  в длину с разбега. 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мплекс с набивными мячами (до 1 кг).  Специальные беговые упражнения.  Прыжки в длину с места – на результат. Прыжок через препятствие (с 5 -7 беговых шагов), установленное у места приземления, с целью отработки движения ног вперед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ыжки  в длину с разбега.Закрепле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пециальные беговые упражнения. Прыжки в длину с 5 – 7 шагов разбег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яча в цель.Обуче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. Специальные беговые упражнения. СУ. Медленный бег с изменением направления по сигналу. Прыжки в длину с 11 – 13 шагов разбега – на результат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яча в цель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стория футбола. Основные приемы игры в футбол. Подвижные игры для освоения  передвижений и остановок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тойки игрока. Перемещение в стойке приставными шагами боком и спиной вперед, ускорения, старты из различных положений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ание мяча на дальность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Ведение мяча по прямой с изменением направления движения и скорости ведения без сопротивления защитника ведущей и неведущей ногой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1,5 км.  С чередованием ходьбы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дары указанными способами на точность по воротам на точность попадания мячом в цель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г 1,5 км на результат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нструктаж по баскетболу. СУ. ОРУ с мячом. Специальные беговые упражнения Перемещение в защитной стойке в различных направлениях. Бег с изменением направления и скорости. Повороты на месте без мяча. Повороты с мячом после остановки. Остановка с мячом а) прыжком после ведения. Развитие координационных способностей. Терминология игры в баскетбол.  Правила игры в баскетбол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2323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Баскетбол  18 часов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32323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аскетбол ТБ. Ловля и передача мяча на мест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мплекс упражнений в движении. СУ. Специальные беговые упражнения. Ловля и передача мяча двумя руками от груди и одной рукой от плеча на месте, в прыжке; в парах с продвижением вперед; в движении с пассивным сопротивлением защитника (в парах, тройках, квадрате, круге).прыжки вверх из приседа: 10 раз – мальчики, 8 раз – девочки.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овля и передача мяча в движени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мплекс упражнений в движении. СУ. Специальные беговые упражнения. Ловля и передача мяча двумя руками от груди и одной рукой от плеча на месте, в прыжке; в парах с продвижением вперед; в движении с пассивным сопротивлением защитника (в парах, тройках, квадрате, круге).прыжки вверх из приседа: 10 раз – мальчики, 8 раз – девочки.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овля и передача мяча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ведущей и неведущей рукой. Учебная игр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дение мяча на мест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пражнения для рук и плечевого пояса. Комплекс ОРУ № 3 – на осанку. Варианты ловли и передачи мяча. Ведение мяча с изменением направления; ведение мяча с изменением скорости; ведение с пассивным сопротивлением защитника ведущей и неведущей рукой. Учебная игр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дение мяча в движени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Варианты ловли и передачи мяча. Варианты ведения мяча без сопротивления и с сопротивлением защитника. Броски одной и двумя руками с места и в прыжке; бросок в движении после ловли мяча; бросок в движении одной рукой от плеча после ведения с пассивным противодействием. Учебная игра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едение мяча 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Варианты ловли и передачи мяча. Варианты ведения мяча без сопротивления и с сопротивлением защитника. Броски одной и двумя руками с места и в прыжке; бросок в движении после ловли мяча; бросок в движении одной рукой от плеча после ведения с пассивным противодействием. Учебная игра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eastAsia="Calibri" w:cs="Times New Roman"/>
                <w:color w:val="32323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323232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32323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ехника броска мяча в кольцо с трех шагов.Совершенствов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Варианты ловли и передачи мяча. Варианты ведения мяча без сопротивления и с сопротивлением защитника. Броски одной и двумя руками с места и в прыжке; бросок в движении после ловли мяча; бросок в движении одной рукой от плеча после ведения с пассивным противодействием. Учебная игра</w:t>
            </w:r>
          </w:p>
        </w:tc>
      </w:tr>
      <w:tr>
        <w:trPr>
          <w:trHeight w:val="202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ехника броска мяча в кольцо с трех шагов.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Варианты ловли и передачи мяча. Варианты ведения мяча без сопротивления и с сопротивлением защитника. Броски одной и двумя руками с места и в прыжке; бросок в движении после ловли мяча; бросок в движении одной рукой от плеча после ведения с пассивным противодействием. Учебная игра</w:t>
            </w:r>
          </w:p>
        </w:tc>
      </w:tr>
      <w:tr>
        <w:trPr>
          <w:trHeight w:val="34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тактике свободного нападени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Специальные беговые упражнения. Ведения мяча. Ловля и передача мяча. Сочетание приемов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 Учебная игра.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сочетанию приемов ловли, передачи,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Физическая культура в современном обществ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Специальные беговые упражнения. Ведения мяча. Ловля и передача мяча. Сочетание приемов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 Учебная игра.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нападению быстрым прорыво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 (2:1). Учебная игра.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вершенствование специальных упражнени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 (2:1). Учебная игра.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гровые задани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пражнения для рук и плечевого пояса. Комплекс ОРУ № 3 – на осанку. Челночный бег с ведением и без ведения мяча. В парах передача набивного мяча. Игровые задания: 2:1, 3:1, 3:2, 3:3. Учебная игра.</w:t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тактике свободного нападени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Специальные беговые упражнения. Ведения мяча. Ловля и передача мяча. Сочетание приемов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 Учебная игра.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щеразвивающие упражнения с мячо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Специальные беговые упражнения. Ведения мяча. Ловля и передача мяча. Сочетание приемов: ловля мяча на месте – обводка четырех стоек – передача – ловля в движении – бросок одной рукой от головы после двух шагов. Тактика свободного нападения. Учебная игра.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ебная игра по упрощенным правила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 (2:1). Учебная игра.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ебная игра по упрощенным правила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 (2:1). Учебная игра.</w:t>
            </w:r>
          </w:p>
        </w:tc>
      </w:tr>
      <w:tr>
        <w:trPr>
          <w:trHeight w:val="1769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ебная игра  «Баскетбол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мячом.  СУ. Специальные беговые упражнения. Ведения мяча. Сочетание приемов: ловля мяча на месте – обводка четырех стоек – передача – ловля в движении – бросок одной рукой от головы после двух шагов. Нападение быстрым прорывом (2:1). Учебная игра.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4"/>
                <w:szCs w:val="24"/>
              </w:rPr>
              <w:t>Плавание 10 часов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2323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Инструктаж  Техника безопасности на воде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Инструктаж  Техника безопасности на воде.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груди.Обуче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пециальные плавательные упражнения для изучения кроля на груди. Названия упражнений и основные признаки техники плавания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груди.Совершенствова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пециальные плавательные упражнения для изучения кроля на спине. Старты. Повороты.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груди. Закрепле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пециальные плавательные упражнения для изучения брасса. Старты. Повороты.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Брасс. Обуче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пециальные плавательные упражнения для изучения кроля на груди. Названия упражнений и основные признаки техники плавания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расс.Совершенствова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пециальные плавательные упражнения для изучения кроля на спине. Старты. Повороты.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Брасс. Закрепле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пециальные плавательные упражнения для изучения брасса. Старты. Повороты.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спине. Обуче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пециальные плавательные упражнения для изучения кроля на груди. Названия упражнений и основные признаки техники плавания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b w:val="false"/>
                <w:color w:val="323232"/>
                <w:sz w:val="20"/>
                <w:szCs w:val="20"/>
              </w:rPr>
              <w:t xml:space="preserve">Кроль на спине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вершенствова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пециальные плавательные упражнения для изучения кроля на спине. Старты. Повороты.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232"/>
                <w:sz w:val="20"/>
                <w:szCs w:val="20"/>
              </w:rPr>
              <w:t>Кроль на спине.. Закрепление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пециальные плавательные упражнения для изучения брасса. Старты. Повороты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Гимнастика 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Б на уроках гимн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У. Основы знаний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овторный инструктаж по ТБ, инструктаж по гимнастике. Способы формирования самостоятельности в процессе занятий физической культурой. Специальные беговые упражнения. Упражнения на гибкость. Упражнения с внешним сопротивлением –  с гантелями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4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ставление комплекса упражнений на гибкость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овторный инструктаж по ТБ, инструктаж по гимнастике. Способы формирования самостоятельности в процессе занятий физической культурой. Специальные беговые упражнения. Упражнения на гибкость. Упражнения с внешним сопротивлением –  с гантелями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Акробат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Значение гимнастических упражнений для развития силовых способностей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, СУ. Специальные беговые упражнения. Мальчики - Кувырок вперед в стойку на лопатках; стойка на голове согнутыми ногами; кувырок назад.  Девочки – мост, кувырок вперед,  назад в полушпагат.  Упражнения на гибкость. Упражнения на пресс. Подтягивание: юноши  - на высокой перекладине, девушки – на низкой перекладине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пражнения на  развитие мышц брюшного пресс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, СУ. Специальные беговые упражнения. Мальчики - Кувырок вперед в стойку на лопатках; стойка на голове согнутыми ногами; кувырок назад, Девочки – мост, кувырок вперед,  назад в полушпагат.  Упражнения на гибкость. Упражнения на пресс. Подтягивание: юноши  - на высокой перекладине, девушки – на низкой перекладине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мбинации из ранее освоенных акробатических элементов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комплекс с гимнастическими палками.  Комплекс упражнения тонического стретчинга. Комбинации из ранее освоенных акробатических элементов.  Прыжки «змейкой» через скамейку.  Броски набивного мяча до 2 кг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Акробатика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Броски набивного мяча до 2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ндивидуальные комплексы адаптивной и корригирующей физической культуры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комплекс с гимнастическими палками.  Комплекс упражнения тонического стретчинга. Комбинации из ранее освоенных акробатических элементов.  Прыжки «змейкой» через скамейку.  Броски набивного мяча до 2 кг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пражнения в висе, равновесии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комплекс с гимнастическими палками. Совершенствование упражнений в висах и упорах: мальчики – подъем переворотом в упор толчком двумя (низкая перекладина); передвижение в висе( высокая перекладина, рукоход); махом назад соскок. Девочки – махом одной и толчком другой подъем переворотом в упор на нижнюю жердь (брусья). Упражнение на бревне.  Комбинации из ранее освоенных элементов. Подтягивание: юноши  - на высокой перекладине, девушки – на низкой перекладине – на результат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пражнение на бревн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комплекс с гимнастическими палками. Совершенствование упражнений в висах и упорах: мальчики – подъем переворотом в упор толчком двумя (низкая перекладина); передвижение в висе( высокая перекладина,  рукоход); махом назад соскок. Девочки – махом одной и толчком другой подъем переворотом в упор на нижнюю жердь (брусья). Упражнение на бревне.  Комбинации из ранее освоенных элементов. Подтягивание: юноши  - на высокой перекладине, девушки – на низкой перекладине – на результат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одтягивание из вис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 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пражнения   на гимнастической скамейке и стенке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  на осанку. СУ. Подтягивание из виса (юноши), из виса лежа (девушки). Метание набивного мяча из – за головы (сидя, стоя), назад (через голову, между ног), от груди двумя руками или одной, сбоку одной рукой. Упражнения для мышц брюшного пресса на гимнастической скамейке и стенке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Дыхатель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Гимнастика при занятиях умственной и физической деятельностью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пециальные беговые упражнения. Челночный бег с кубиками. Эстафеты. Дыхательные упражнения. Упражнения на гибкость. Прыжки со скакалкой. Эстафеты.  Упражнения на гибкость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Разработка комплекса упражнений на гибкость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пециальные беговые упражнения. Челночный бег с кубиками. Эстафеты. Дыхательные упражнения. Упражнения на гибкость. Прыжки со скакалкой. Эстафеты.  Упражнения на гибкость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Лыжная  подготовка 2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  отталкиванию  ногой  в  скользящем  шаге  и  попеременном  двухшажном  ходе.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  отталкиванию  ногой  в  скользящем  шаге  и  попеременном  двухшажном  ходе.  Ознакомить  с  отталкиванием  ногой  в  одновременном  двухшажном  ходе.  Прохождение  дистанции  1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3 четверть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ехника лыжных ходов Прохождение  дистанции 1 км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  отталкиванию  ногой  в  скользящем  шаге  и  попеременном  двухшажном  ходе.  Ознакомить  с  отталкиванием  ногой  в  одновременном  двухшажном  ходе.  Прохождение  дистанции  1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опеременный  двухшажный  ход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знакомление  переходу  из  высокой  стойки  в  низкую.  Ознакомить  с  согласованностью  движения  рук  и  ног  в  одновременном  одношажном  ходе.  Прохождение  дистанции  1,5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знакомление  переходу  из  высокой  стойки  в  низкую.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знакомление  переходу  из  высокой  стойки  в  низкую.  Ознакомить  с  согласованностью  движения  рук  и  ног  в  одновременном  одношажном  ходе.  Прохождение  дистанции  1,5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одновременному одношажному ходу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знакомить  с  подъемом  скользящим  шагом.  Обучение  торможению  плугом  и  ознакомить  с  поворотом  плугом.  Прохождение  дистанции  1,5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технике подъема  скользящим  шагом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знакомить  с  подъемом  скользящим  шагом.  Обучение  торможению  плугом  и  ознакомить  с  поворотом  плугом.  Прохождение  дистанции  1,5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технике одновременного  двухшажного  хода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знакомить  с  постановкой  палок  на  снег  и  приложением  усилий  при  отталкивании  руками  в  одновременном  одношажном  ходе.  Учить  постановке  палок  на  снег  и  приложению  усилий  при  отталкивании  рукой  в  подъеме  скользящим шагом. Прохождение  дистанции  2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рохождение  дистанции  2  км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знакомить  с  постановкой  палок  на  снег  и  приложением  усилий  при  отталкивании  руками  в  одновременном  одношажном  ходе.  Учить  постановке  палок  на  снег  и  приложению  усилий  при  отталкивании  рукой  в  подъеме  скользящ им  шагом.  Прохождение  дистанции  2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вершенствование одновременного  двухшажного   конькового  хода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знакомить  с  согласованностью  движений  рук  и  ног  в  одновременном  двухшажном   коньковом  ходе  на  лыжне  под  уклон.  Учить  переходу  из  низкой  стойки  в  высокую. Прохождение  дистанции  2,5 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ехника перехода  из  низкой  стойки  в  высокую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знакомить  с  согласованностью  движений  рук  и  ног  в  одновременном  двухшажном   коньковом  ходе  на  лыжне  под  уклон.  Учить  переходу  из  низкой  стойки  в  высокую. Прохождение  дистанции  2,5 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ехника лыжных ходов. Изменение  стоек  спуска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ить  развороту  туловища  в  сторону  поворота  с  одновременным  перемещением  массы  тела  на  ногу,  противоположную  повороту.  Учить  переходу  из  торможения  плугом  в  поворот,  перемещая  массу  тела  на  одну  ногу. Прохождение 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5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вершенствование техники торможения плугом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ить  развороту  туловища  в  сторону  поворота  с  одновременным  перемещением  массы  тела  на  ногу,  противоположную  повороту.  Учить  переходу  из  торможения  плугом  в  поворот,  перемещая  массу  тела  на  одну  ногу. Прохождение 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3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Закрепление подъема  скользящим  ш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Режим дня и его основное содержани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ить  согласованности   движений   рук  и  ног  в  одновременном  двухшажном  коньковом  ходе.  Оценить  технику  выполнения  подъема  скользящим  шагом. Прохождение  дистанции  3,5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ехника лыжных  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гласованность  движений   рук  и  ног  в  одновременном  двухшажном  коньковом  ходе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ить  согласованности   движений   рук  и  ног  в  одновременном  двухшажном  коньковом  ходе.  Оценить  технику  выполнения  подъема  скользящим  шагом. Прохождение  дистанции  3,5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оворот  плугом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ить  удерживанию  лыж  в  положении  плуга  при  перемещении  массы  тела  на  ногу,  противоположную  повороту.  Оценить  технику  поворота  плугом. Прохождение  дистанции  3,5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ехника лыжных  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оворот  пл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казание помощи при обморожениях и травмах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ить  удерживанию  лыж  в  положении  плуга  при  перемещении  массы  тела  на  ногу,  противоположную  повороту.  Оценить  технику  поворота  плугом. Прохождение  дистанции  3,5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гры  на  лыжах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ить  навалу  туловища  при  отталкивании  руками   в  одновременном  одношажном  ходе.  Ознакомить  с  трассой  соревнований,  на  которой  будут  приниматься  контрольные  нормативы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равила соревнований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ить  навалу  туловища  при  отталкивании  руками   в  одновременном  одношажном  ходе.  Ознакомить  с  трассой  соревнований,  на  которой  будут  приниматься  контрольные  нормативы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овторное    прохождение  отрезков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ценить технику  выполнения  одновременного  одношажного  хода.  Продолжить  обучение  согласованности  движений  рук  и  ног  в  одновременном  одношажном  коньковом  ходе.  Прохождение  дистанции  4  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рохождение  дистанции  4    км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ценить технику  выполнения  одновременного  одношажного  хода.  Продолжить  обучение  согласованности  движений  рук  и  ног  в  одновременном  одношажном  коньковом  ходе.  Прохождение  дистанции  4  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ехника лыжных ходов. Одновременный двухшажный  коньковый ход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дновременного  двухшажного  конькового  хода.    Принять  контрольные   нормативы  на  дистанции  3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6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Непрерывное  передвижение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ценить  технику  одновременного  двухшажного  конькового  хода.    Принять  контрольные   нормативы  на  дистанции  3  км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Волей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нструктаж Т/Б  по волейб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вершенствование стоек и передвижений, поворотов, остановок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. Специальные беговые упражнения. Стойки игрока. Приставной шаг в стойке волейболиста, правым, левым боком, вперед. Назад, скачок с безопорной фазой; ходьба, бег пригибной и выполнение заданий( сесть на пол, встать, подпрыгнуть и др.); перемещение заданным способом, на определенном участке – ускорение, остановка и имитация технических приемов (остановка двойным шагом или скачком).Эстафеты, игровые упражнения. Повторение ранее пройденного материала. Развитие координационных способностей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вершенствование остановки двойным шагом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нструктаж Т/Б  по волейболу. ОРУ. Специальные беговые упражнения. Стойки игрока. Приставной шаг в стойке волейболиста, правым, левым боком, вперед. Назад, скачок с безопорной фазой; ходьба, бег пригибной и выполнение заданий( сесть на пол, встать, подпрыгнуть и др.); перемещение заданным способом, на определенном участке – ускорение, остановка и имитация технических приемов (остановка двойным шагом или скачком).Эстафеты, игровые упражнения. Повторение ранее пройденного материала. Развитие координационных способностей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приему и передаче мяча на месте и в движении, у стены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. СУ. Комбинации из освоенных элементов техники перемещений. Передача мяча сверху двумя руками: передача над собой на месте, в движении и после перемещения и остановки; чередовать передачу в стену с передачей над собой; передача мяча в парах: встречная; над собой – партнеру;  с перемещением вправо, влево, вперед, назад; через сетку;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приему и передачи мяча  над собой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рием мяча снизу двумя руками: в парах: прием мяча, наброшенного партнером (расстояние 3 – 4 м, прием мяча: у стены, над собой; чередование передачи сверху – прием снизу;  Развитие прыгучести.  Учебная игра.</w:t>
            </w:r>
          </w:p>
        </w:tc>
      </w:tr>
      <w:tr>
        <w:trPr>
          <w:trHeight w:val="1773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Верхняя прямая по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Нижняя подач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. Верхняя прямая подача. Развитие координационных способностей. Совершенствование разбега, прыжка и отталки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Нижняя подача.Развитие координационных способностей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одача мяч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на локальное развитие мышц туловища. Прием и передача. Верхняя прямая и нижняя подача мяча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Нападающий удар (н/у.)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вершенствование разбега, прыжка и отталкивания, замаха и удара кистью по мячу; удар по летящему мячу стоя на месте и в прыжке ( с собственного подбрасывания); то же но в парах – с подбрасывания мяча партнером; нападающий удар через сетку – с подбрасыванием мяча партнером; н/у с подачи из зоны 4, через игрока зоны 3с последующим переходом в конец колонны; подвижные игры: «Бомбардиры», « По наземной мишени».Учебная игр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 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дар по летящему мячу стоя на месте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вершенствование разбега, прыжка и отталкивания, замаха и удара кистью по мячу; удар по летящему мячу стоя на месте и в прыжке ( с собственного подбрасывания); то же но в парах – с подбрасывания мяча партнером; нападающий удар через сетку – с подбрасываием мяча партнером; н/у с подачи из зоны 4, через игрока зоны 3с последующим переходом в конец колонны; подвижные игры: «Бомбардиры», « По наземной мишени».Учебная игр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 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гр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овершенствование приема и передачи мяча в движении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гровые задания с ограниченным числом игроков (2 : 2, 3 : 2, 3 : 3) и на укороченных площадках. Учебная игр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4 четверть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тактике игры в волейбол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на локальное развитие мышц туловища. Прием и передача. 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</w:tr>
      <w:tr>
        <w:trPr>
          <w:trHeight w:val="2247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тактике игры в волейбол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на локальное развитие мышц туловища. Прием и передача. 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тактике игры в волейбол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на локальное развитие мышц туловища. Прием и передача. 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учение тактике игры в волейбол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на локальное развитие мышц туловища. Прием и передача. Верхняя прямая и нижняя подача мяча. Тактика свободного нападения. Позиционное нападение с изменением позиций. Броски набивного мяча через голову в парах. Прыжки с доставанием подвешенных предметов рукой. Учебная игра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Закрепление приемов игры «Волейбол»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ебная игра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Закрепление приемов игры «Волейбол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ебная игра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Закрепление приемов игры «Волейбол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ебная игра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Закрепление приемов игры «Волейбол»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Учебная игра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россовая подготовк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У.  Специальные беговые упражнения. Бег в равномерном темпе до 20 минут – юноши, до 15 минут – девушки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8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Бег в равномерном темпе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У.  Специальные беговые упражнения. Бег в равномерном темпе до 20 минут – юноши, до 15 минут – девушки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бщеразвивающие упражнения в движении, подготовка к кроссу 1000 м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Бег 1000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Сдача тестовых нормативов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дача тестового норматива – бег 1000 м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пециальные беговые упражнения. Преодоление полосы препятствий с использованием бега, ходьбы, прыжков, передвижения в висе на руках (юноши), лазанием и перелез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Бег 1000 метров – на результат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Ме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Броски и толчки набивных мячей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теннисным мячом комплекс.  Специальные беговые упражнения. Разнообразные прыжки и многоскоки.  Броски и толчки набивных мячей: юноши – до 2 кг, девушки – до 1 кг. Метание теннисного мяча в горизонтальную и вертикальную цель (1 х 1) с расстояния  12 – 14 метров. Метание т/мяча на дальность отскока от стены с места и с шаг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3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Метание т/мяча на дальность отскока от стены с места и с шага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с теннисным мячом комплекс.  Специальные беговые упражнения. Разнообразные прыжки и многоскоки.  Броски и толчки набивных мячей: юноши – до 2 кг, девушки – до 1 кг. Метание теннисного мяча в горизонтальную и вертикальную цель (1 х 1) с расстояния  12 – 14 метров. Метание т/мяча на дальность отскока от стены с места и с шага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4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Метание теннисного мяча с 4 – 5 шагов разбега на дальность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для рук и плечевого пояса в ходьбе. СУ.  Специальные беговые упражнения. Метание теннисного мяча с 4 – 5 шагов разбега на дальность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5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Высокий старт ,бег 60 м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У. Специальные беговые упражнения. Высокий старт и стартовый разгон от 30 до 40 метров. Бег со старта в гору 3-4 х 20 – 30 метров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6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рыжки высоту с  с 3-5 шагов разбега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РУ в движении. Специальные беговые упражнения. Прыжки в высоту с 4-5 шагов разбега.Подвижные игры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7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Сдача тестовых нормативов: прыжки в длину с места, подтягивание, измерение результатов, подача команд, помощь в оценке результатов и проведения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рыжки в длину с места, наклон вперёд из положения сидя, подтягивание в висе, измерение результатов, подача команд, помощь в оценке результатов и проведения соревнований. Подвижные игры.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8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Закрепление техники перемещений, владения мячом и развитие координационных способностей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мбинации из освоенных элементов техники перемещений и владения мячом. Игра кто быстрее?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99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Мини-футбол.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Закрепление техники владения мячом и развитие координационных способностей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Комбинации из освоенных элементов: ведение, удар(пас), приём мяча, остановка, удар по воротам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00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Мини-футбол. 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своение тактики игры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Тактика свободного нападения. Позиционные нападения без изменений позиций игроков.  Игра в мини - футбол по упрощенным правилам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01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Мини-футбол. 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своение тактики игры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Нападение в игровых заданиях 3:1, 3:2, 3:3, 2:1 с атакой и без атаки на ворота. Игра в мини-футбол по упрощенным правилам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102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Мини-футбол. </w:t>
            </w: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Овладение игрой и комплексное развитие психомоторных способностей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Игра по упрощенным правилам на площадках разных размеров. Игры и игровые задания 2:1, 3:1, 3:2, 3: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39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0" w:after="0"/>
      <w:ind w:left="170" w:hanging="0"/>
      <w:outlineLvl w:val="4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Zag11">
    <w:name w:val="Zag_11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Основной текст Знак"/>
    <w:qFormat/>
    <w:rPr>
      <w:rFonts w:ascii="Liberation Serif;MS Mincho" w:hAnsi="Liberation Serif;MS Mincho" w:eastAsia="DejaVu Sans" w:cs="Liberation Serif;MS Mincho"/>
      <w:kern w:val="2"/>
      <w:sz w:val="24"/>
      <w:szCs w:val="24"/>
      <w:lang w:bidi="hi-IN"/>
    </w:rPr>
  </w:style>
  <w:style w:type="character" w:styleId="Style16">
    <w:name w:val="Название Знак"/>
    <w:qFormat/>
    <w:rPr>
      <w:rFonts w:ascii="Liberation Sans;Arial Unicode MS" w:hAnsi="Liberation Sans;Arial Unicode MS" w:eastAsia="DejaVu Sans" w:cs="Times New Roman"/>
      <w:kern w:val="2"/>
      <w:sz w:val="28"/>
      <w:szCs w:val="28"/>
    </w:rPr>
  </w:style>
  <w:style w:type="character" w:styleId="Style17">
    <w:name w:val="Подзаголовок Знак"/>
    <w:qFormat/>
    <w:rPr>
      <w:rFonts w:ascii="Liberation Sans;Arial Unicode MS" w:hAnsi="Liberation Sans;Arial Unicode MS" w:eastAsia="DejaVu Sans" w:cs="Times New Roman"/>
      <w:i/>
      <w:iCs/>
      <w:kern w:val="2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imes New Roman"/>
      <w:kern w:val="2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ntstyle57">
    <w:name w:val="fontstyle57"/>
    <w:basedOn w:val="Style12"/>
    <w:qFormat/>
    <w:rPr/>
  </w:style>
  <w:style w:type="character" w:styleId="Fontstyle58">
    <w:name w:val="fontstyle58"/>
    <w:basedOn w:val="Style12"/>
    <w:qFormat/>
    <w:rPr/>
  </w:style>
  <w:style w:type="character" w:styleId="Fontstyle61">
    <w:name w:val="fontstyle61"/>
    <w:basedOn w:val="Style12"/>
    <w:qFormat/>
    <w:rPr/>
  </w:style>
  <w:style w:type="character" w:styleId="Fontstyle85">
    <w:name w:val="fontstyle85"/>
    <w:basedOn w:val="Style12"/>
    <w:qFormat/>
    <w:rPr/>
  </w:style>
  <w:style w:type="character" w:styleId="Fontstyle86">
    <w:name w:val="fontstyle86"/>
    <w:basedOn w:val="Style12"/>
    <w:qFormat/>
    <w:rPr/>
  </w:style>
  <w:style w:type="character" w:styleId="Fontstyle87">
    <w:name w:val="fontstyle87"/>
    <w:basedOn w:val="Style12"/>
    <w:qFormat/>
    <w:rPr/>
  </w:style>
  <w:style w:type="character" w:styleId="Subtleemphasis">
    <w:name w:val="subtleemphasis"/>
    <w:basedOn w:val="Style12"/>
    <w:qFormat/>
    <w:rPr/>
  </w:style>
  <w:style w:type="character" w:styleId="Fontstyle71">
    <w:name w:val="fontstyle71"/>
    <w:basedOn w:val="Style12"/>
    <w:qFormat/>
    <w:rPr/>
  </w:style>
  <w:style w:type="character" w:styleId="Fontstyle76">
    <w:name w:val="fontstyle76"/>
    <w:basedOn w:val="Style12"/>
    <w:qFormat/>
    <w:rPr/>
  </w:style>
  <w:style w:type="character" w:styleId="Fontstyle83">
    <w:name w:val="fontstyle83"/>
    <w:basedOn w:val="Style12"/>
    <w:qFormat/>
    <w:rPr/>
  </w:style>
  <w:style w:type="character" w:styleId="Fontstyle104">
    <w:name w:val="fontstyle104"/>
    <w:basedOn w:val="Style12"/>
    <w:qFormat/>
    <w:rPr/>
  </w:style>
  <w:style w:type="character" w:styleId="Fontstyle49">
    <w:name w:val="fontstyle49"/>
    <w:basedOn w:val="Style12"/>
    <w:qFormat/>
    <w:rPr/>
  </w:style>
  <w:style w:type="character" w:styleId="Fontstyle46">
    <w:name w:val="fontstyle46"/>
    <w:basedOn w:val="Style12"/>
    <w:qFormat/>
    <w:rPr/>
  </w:style>
  <w:style w:type="character" w:styleId="Fontstyle48">
    <w:name w:val="fontstyle48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StrongEmphasis">
    <w:name w:val="WW-Strong Emphasis"/>
    <w:qFormat/>
    <w:rPr>
      <w:rFonts w:eastAsia="Times New Roman" w:cs="Times New Roman"/>
      <w:b/>
      <w:bCs/>
    </w:rPr>
  </w:style>
  <w:style w:type="character" w:styleId="Letter1">
    <w:name w:val="letter1"/>
    <w:qFormat/>
    <w:rPr>
      <w:rFonts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DejaVu Sans" w:cs="Liberation Sans;Arial Unicode M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textAlignment w:val="baseline"/>
    </w:pPr>
    <w:rPr>
      <w:rFonts w:ascii="Liberation Serif;MS Mincho" w:hAnsi="Liberation Serif;MS Mincho" w:eastAsia="DejaVu Sans" w:cs="Liberation Serif;MS Mincho"/>
      <w:kern w:val="2"/>
      <w:sz w:val="24"/>
      <w:szCs w:val="24"/>
      <w:lang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Liberation Sans;Arial Unicode MS" w:hAnsi="Liberation Sans;Arial Unicode MS" w:eastAsia="DejaVu Sans" w:cs="DejaVu Sans"/>
      <w:kern w:val="2"/>
      <w:sz w:val="28"/>
      <w:szCs w:val="28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  <w:textAlignment w:val="baseline"/>
    </w:pPr>
    <w:rPr>
      <w:rFonts w:ascii="Liberation Serif;MS Mincho" w:hAnsi="Liberation Serif;MS Mincho" w:eastAsia="DejaVu Sans" w:cs="Liberation Serif;MS Mincho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MS Mincho" w:hAnsi="Liberation Serif;MS Mincho" w:eastAsia="DejaVu Sans" w:cs="Liberation Serif;MS Mincho"/>
      <w:kern w:val="2"/>
      <w:sz w:val="24"/>
      <w:szCs w:val="24"/>
      <w:lang w:bidi="hi-IN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MS Mincho" w:hAnsi="Liberation Serif;MS Mincho" w:eastAsia="DejaVu Sans" w:cs="Liberation Serif;MS Mincho"/>
      <w:kern w:val="2"/>
      <w:sz w:val="24"/>
      <w:szCs w:val="24"/>
      <w:lang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f3f3f3f3f3f3f3f3f3f">
    <w:name w:val="О3fб3fы3fч3fн3fы3fй3f (в3fе3fб3f)"/>
    <w:basedOn w:val="Normal"/>
    <w:qFormat/>
    <w:pPr>
      <w:widowControl w:val="false"/>
      <w:autoSpaceDE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4:34:00Z</dcterms:created>
  <dc:creator>Сотрудник</dc:creator>
  <dc:description/>
  <cp:keywords/>
  <dc:language>en-US</dc:language>
  <cp:lastModifiedBy>user</cp:lastModifiedBy>
  <cp:lastPrinted>2016-11-17T14:40:00Z</cp:lastPrinted>
  <dcterms:modified xsi:type="dcterms:W3CDTF">2017-01-18T07:25:00Z</dcterms:modified>
  <cp:revision>19</cp:revision>
  <dc:subject/>
  <dc:title/>
</cp:coreProperties>
</file>