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амостоятельная работа по теме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Задачи в координатах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 вариан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349250</wp:posOffset>
                      </wp:positionV>
                      <wp:extent cx="266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69.2pt;margin-top:2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Δ АВС, где А(-5;13); В(3;5); С(-3;1) най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вектора АС и его длин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у медианы, проведенной к стороне ВС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четырехугольник АВ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квадратом, если А(-1;3); В(3;0); С(0;-4)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4;-1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2 вариан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Δ АВС, где А(-1;2); В(3;6); С(5;0) найт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-7620</wp:posOffset>
                      </wp:positionV>
                      <wp:extent cx="266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2pt;margin-top:-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вектора АВ и его длин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у медианы, проведенной к стороне АС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жите, что четырехугольник АВ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является ромбом, если А(-1;3); В(1;0); С(-1;-3)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-3;0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3 вариант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615815</wp:posOffset>
                      </wp:positionH>
                      <wp:positionV relativeFrom="paragraph">
                        <wp:posOffset>350520</wp:posOffset>
                      </wp:positionV>
                      <wp:extent cx="3143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3.45pt;margin-top:27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вестно, что М(-7;1)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;-3). Найдите координаты вектора 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его длину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точки  Р(2;2); Н(-6;6). Найдите координаты точки М, делящей отрезок РН попола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дание №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ать, что Δ АВС равнобедренный, если А(4;2); В(0;-6); С(-4;-2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6:00Z</dcterms:created>
  <dc:creator>Admin</dc:creator>
  <dc:description/>
  <cp:keywords/>
  <dc:language>en-US</dc:language>
  <cp:lastModifiedBy>Admin</cp:lastModifiedBy>
  <dcterms:modified xsi:type="dcterms:W3CDTF">2014-02-06T13:06:00Z</dcterms:modified>
  <cp:revision>5</cp:revision>
  <dc:subject/>
  <dc:title/>
</cp:coreProperties>
</file>