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здание образовательной среды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особствующей формированию конкурентоспособной личности младшего школьник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дарисова Диля Мансуровна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ind w:left="3540" w:hanging="0"/>
        <w:rPr/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tt-RU"/>
        </w:rPr>
        <w:t>Б</w:t>
      </w:r>
      <w:r>
        <w:rPr>
          <w:b/>
          <w:sz w:val="28"/>
          <w:szCs w:val="28"/>
        </w:rPr>
        <w:t>ОУ «Гимназия имени М. М. Вахитова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г</w:t>
      </w:r>
      <w:r>
        <w:rPr>
          <w:b/>
          <w:sz w:val="28"/>
          <w:szCs w:val="28"/>
        </w:rPr>
        <w:t>орода Буинска Республики Татарстан»</w:t>
      </w:r>
    </w:p>
    <w:p>
      <w:pPr>
        <w:pStyle w:val="Normal"/>
        <w:ind w:left="3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  <w:tab/>
        <w:t>В новых социально-экономических условиях все более возрастает значение образования в формировании конкурентоспособной личности. Это требует как создания новых образовательных концепций, так и разработки методов и средств, способных реализовать такие концепции.</w:t>
      </w:r>
    </w:p>
    <w:p>
      <w:pPr>
        <w:pStyle w:val="Normal"/>
        <w:jc w:val="both"/>
        <w:rPr/>
      </w:pPr>
      <w:r>
        <w:rPr/>
        <w:tab/>
        <w:t>В 1992 году реформирование образования нашло свое отражение в создании Закона об образовании, основными принципами которого стали ориентация на личность ученика как равноправного субъекта образовательного процесса, индивидуализация и дифференциация обучения, свобода выбора формы как общего, так и дополнительного образования.</w:t>
      </w:r>
    </w:p>
    <w:p>
      <w:pPr>
        <w:pStyle w:val="Normal"/>
        <w:jc w:val="both"/>
        <w:rPr/>
      </w:pPr>
      <w:r>
        <w:rPr/>
        <w:tab/>
        <w:t xml:space="preserve">В августе 2004г. продолжение реформы образования в свете Концепции модернизации российского образования выразилось в создании новой редакции Закона об образовании как основного документа, обосновывающего создание особого образовательного пространства. Приоритетными для решения стали 3 основные проблемы качества образования: </w:t>
      </w:r>
    </w:p>
    <w:p>
      <w:pPr>
        <w:pStyle w:val="Normal"/>
        <w:jc w:val="both"/>
        <w:rPr/>
      </w:pPr>
      <w:r>
        <w:rPr/>
        <w:tab/>
        <w:t xml:space="preserve">-проблема новизны качества образования: в связи с требованиями к развитию ребенка как конкурентоспособной личности, необходимо формировать и совершенствовать возможности ребенка жить в быстро меняющемся мире, ориентироваться в обилии информации, уметь предъявить себя миру и найти в нем достойное место; </w:t>
      </w:r>
    </w:p>
    <w:p>
      <w:pPr>
        <w:pStyle w:val="Normal"/>
        <w:jc w:val="both"/>
        <w:rPr/>
      </w:pPr>
      <w:r>
        <w:rPr/>
        <w:tab/>
        <w:t xml:space="preserve">-информационная проблема: в связи с все расширяющимся объемом информации необходимо совершенствовать умения ребенка анализировать поступающую информацию, применять ее в целях самостоятельного разрешения возникающих жизненных задач; </w:t>
      </w:r>
    </w:p>
    <w:p>
      <w:pPr>
        <w:pStyle w:val="Normal"/>
        <w:jc w:val="both"/>
        <w:rPr/>
      </w:pPr>
      <w:r>
        <w:rPr/>
        <w:tab/>
        <w:t xml:space="preserve">-смена парадигмы образования с технократической на антропологическую с формированием общечеловеческих гуманистических ценност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Одним из требований, предъявляемых к современному человеку, является его способность к творческой, самобытной, нестереотипной деятельности, что характеризуется как креативное мышление. Способность к созданию нового, потребность в креативной деятельности в настоящее время признаются атрибутами психически зрелой, нормальной личности и не редкими исключительными, а включенными в жизнь человека феноменами.</w:t>
      </w:r>
    </w:p>
    <w:p>
      <w:pPr>
        <w:pStyle w:val="Normal"/>
        <w:jc w:val="both"/>
        <w:rPr/>
      </w:pPr>
      <w:r>
        <w:rPr/>
        <w:tab/>
        <w:t xml:space="preserve">Исходя из представления о развитии способности к творчеству как необходимом и обязательном компоненте личностного развития субъекта и ориентируясь на основные положения Концепции модернизации российского образования, В.Хуторской определяет наиболее значимые ориентиры проектирования будущей школы как устойчивой самообновляющейся системы. Среди этих ориентиров мы выделим задачи, поставленные перед начальной школой: </w:t>
      </w:r>
    </w:p>
    <w:p>
      <w:pPr>
        <w:pStyle w:val="Normal"/>
        <w:jc w:val="both"/>
        <w:rPr/>
      </w:pPr>
      <w:r>
        <w:rPr>
          <w:i/>
          <w:iCs/>
        </w:rPr>
        <w:tab/>
        <w:t>ученик – субъект образования</w:t>
      </w:r>
      <w:r>
        <w:rPr/>
        <w:t xml:space="preserve">, где важнейшей составляющей предполагается формирование способности ребенка к саморазвитию и соблюдение его права на индивидуальную траекторию освоения образовательных областей; </w:t>
      </w:r>
    </w:p>
    <w:p>
      <w:pPr>
        <w:pStyle w:val="Normal"/>
        <w:jc w:val="both"/>
        <w:rPr/>
      </w:pPr>
      <w:r>
        <w:rPr>
          <w:i/>
          <w:iCs/>
        </w:rPr>
        <w:tab/>
        <w:t>культурно-исторические традиции</w:t>
      </w:r>
      <w:r>
        <w:rPr/>
        <w:t xml:space="preserve">, где вместе с индивидуализацией и регионализацией образования все большее значение отводится объединяющей роли культуры, формированию у школьников наряду с их индивидуальными способностями общенациональных российских ценностей; </w:t>
      </w:r>
    </w:p>
    <w:p>
      <w:pPr>
        <w:pStyle w:val="Normal"/>
        <w:jc w:val="both"/>
        <w:rPr/>
      </w:pPr>
      <w:r>
        <w:rPr>
          <w:i/>
          <w:iCs/>
        </w:rPr>
        <w:tab/>
        <w:t>личностные качества, свойства и умения</w:t>
      </w:r>
      <w:r>
        <w:rPr/>
        <w:t xml:space="preserve"> (когнитивные, креативные, деятельностные, коммуникативные и др.) выпускника средней школы, среди которых выделяются: </w:t>
      </w:r>
    </w:p>
    <w:p>
      <w:pPr>
        <w:pStyle w:val="Normal"/>
        <w:jc w:val="both"/>
        <w:rPr/>
      </w:pPr>
      <w:r>
        <w:rPr/>
        <w:tab/>
        <w:t xml:space="preserve">а) способность адаптироваться к изменяющимся условиям жизни и готовность влиять на эти условия для достижения как личного успеха, так и личностного прогресса; </w:t>
      </w:r>
    </w:p>
    <w:p>
      <w:pPr>
        <w:pStyle w:val="Normal"/>
        <w:jc w:val="both"/>
        <w:rPr/>
      </w:pPr>
      <w:r>
        <w:rPr/>
        <w:tab/>
        <w:t xml:space="preserve">б) умение самоопределиться в условиях выбора; </w:t>
      </w:r>
    </w:p>
    <w:p>
      <w:pPr>
        <w:pStyle w:val="Normal"/>
        <w:jc w:val="both"/>
        <w:rPr/>
      </w:pPr>
      <w:r>
        <w:rPr/>
        <w:tab/>
        <w:t xml:space="preserve">в) знание учеником своих индивидуальных способностей, использование их для планирования учебной деятельности (умение видеть, слышать, осязать, чувствовать, сопереживать); </w:t>
      </w:r>
    </w:p>
    <w:p>
      <w:pPr>
        <w:pStyle w:val="Normal"/>
        <w:jc w:val="both"/>
        <w:rPr/>
      </w:pPr>
      <w:r>
        <w:rPr/>
        <w:tab/>
        <w:t xml:space="preserve">г) развитые эмоционально-образные качества: воображение, фантазия, образность, чувство необычного, чуткость к противоречиям, склонность к творческому сомнению; </w:t>
      </w:r>
    </w:p>
    <w:p>
      <w:pPr>
        <w:pStyle w:val="Normal"/>
        <w:jc w:val="both"/>
        <w:rPr/>
      </w:pPr>
      <w:r>
        <w:rPr/>
        <w:tab/>
        <w:t>д) способность к генерации идей, их продуцированию как индивидуально, так и в коммуникации (с другими людьми, с текстами, с объектами познания);</w:t>
      </w:r>
    </w:p>
    <w:p>
      <w:pPr>
        <w:pStyle w:val="Normal"/>
        <w:jc w:val="both"/>
        <w:rPr/>
      </w:pPr>
      <w:r>
        <w:rPr/>
        <w:tab/>
        <w:t>е) ориентирование в многообразных информационных потоках;</w:t>
      </w:r>
    </w:p>
    <w:p>
      <w:pPr>
        <w:pStyle w:val="Normal"/>
        <w:jc w:val="both"/>
        <w:rPr/>
      </w:pPr>
      <w:r>
        <w:rPr/>
        <w:tab/>
        <w:t xml:space="preserve">ж) умение ставить и реализовывать собственную позицию по отношению к тем или иным источникам информации; </w:t>
      </w:r>
    </w:p>
    <w:p>
      <w:pPr>
        <w:pStyle w:val="Normal"/>
        <w:jc w:val="both"/>
        <w:rPr/>
      </w:pPr>
      <w:r>
        <w:rPr>
          <w:i/>
          <w:iCs/>
        </w:rPr>
        <w:tab/>
        <w:t>образовательная среда</w:t>
      </w:r>
      <w:r>
        <w:rPr/>
        <w:t xml:space="preserve">, где основным принципом «средового подхода» должен стать принцип открытого содержания образования (не освоение образовательной среды во всей ее необъятности, а умение действовать в ней продуктивно, опираясь на собственную позицию и выстраивая индивидуальную образовательную траекторию); </w:t>
      </w:r>
    </w:p>
    <w:p>
      <w:pPr>
        <w:pStyle w:val="Normal"/>
        <w:jc w:val="both"/>
        <w:rPr/>
      </w:pPr>
      <w:r>
        <w:rPr>
          <w:i/>
          <w:iCs/>
        </w:rPr>
        <w:tab/>
        <w:t>критерий оценки – личностный рост результатов</w:t>
      </w:r>
      <w:r>
        <w:rPr/>
        <w:t xml:space="preserve"> обучения, где проверяться должна не только степень достижения учениками внешних заданных результатов, но и «творческое отклонение» от них; где уровень творческой самореализации школьника должен стать общенациональным образовательным параметром, проверяемым и оцениваемым наряду с другими. </w:t>
      </w:r>
    </w:p>
    <w:p>
      <w:pPr>
        <w:pStyle w:val="Normal"/>
        <w:jc w:val="both"/>
        <w:rPr/>
      </w:pPr>
      <w:r>
        <w:rPr/>
        <w:tab/>
        <w:t>В современных условиях прогресс всех сторон жизни общества связан с повышением качества общеобразовательной подготовки, что сегодня невозможно без модернизации содержания общего и нач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одернизация образования - это прежде всего процесс обновления, это комплексная программа устойчивого развития нашей системы, ее реструктуризации и адаптации, которые связаны с меняющимися требованиями, условиями жизни, новыми задачами перехода России к правовому, демократическому государству, к рыночной экономике. По большому счету модернизация- это ответ на вызов времени, это серьезная, рассчитанная на десять лет программа повышения качества, эффективности, доступности образ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ная задача российской образовательной политики –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, общества и государ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ль модернизации образования состоит в создании механизма устойчивого развития системы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достижения этой цели будут решаться следующие взаимосвязанные задачи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обеспечение государственных гарантий доступности и равных возможностей получения полноценного образова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достижения нового, современного качества дошкольного, общего и профессионального образова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формирование в системе образования нормативно- правовых и организационно- экономических механизмов привлечения и использования внебюджетных ресур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овышение социального статуса и профессионализма работников образования, усиление их государственной и общественной поддержк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развитие образования как открытой государственно-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 - обучающегося, педагога, родителя, образовательного учрежд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обый разговор необходим о начальной школе. Существующая сегодня традиционная для массовой школы модель начального образования нуждается в серьезнейшей модернизации. Она перегружена, создает весьма неблагоприятный фон для дальнейшего развития детей, вносит негативный вклад в проблему здоровья школьников, ориентирована на формальное усвоение большого массива информации и в малой мере отвечает задачам реального развития личности, закладывания ее базовых способностей и компетентностей. Задача модернизации начальной школы становится тем более актуальной в связи со всеобщим переходом на четырехлетнее начальное образование и началом массового обучения с 6,5 л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егодня требуется выработка и реализация качественно новой, личностно и развивающе ориентированной целостной стратегии начального образова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храна и укрепление физического и психического здоровья дет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хранение, поддержка и развитие индивидуальности ребенк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ормирование у младших школьников желания и умения учитьс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звитие ребенка как субъекта отношений с людьми и мир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чальная школа должна измениться так, чтобы реальностью стал педагогически организованный процесс развития ребенка, чтобы получаемые ребенком знания имели действительно развивающий эффект, причем именно для этого ребен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ажнейшим приоритетом начального общего образования остается формирование общеучебных умений, навыков и способов познавательной деятель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собенностью начальной школы является отсутствие « единого старта »: дети 6-7 лет приходят в школу с разным уровнем готовности к обучению и социальным опытом. Различная педагогическая и социальная готовность детей к обучению, а также отличия в их индивидуальном психофизическом развитии потребовали особого внимания к отбору содержания начального образования: оно призвано помочь каждому реализовать способности каждого, создать условия для благополучного и оптимального индивидуального развит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читывая требования, которые предъявляются к начальной школе, в гимназии каждый учитель старается организовать свою деятельность так, чтобы обеспечить высокое качество образования, сохранить здоровье ребенка, обеспечить преемственность, внедрить современные педагогические технологии.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вязи с этим в гимназии в 2002/2003 уч. году мы начали работать по программе «Начальная школа ХХl века». Проект предполагает решение тех  задач и требований, которые предъявляются к образованию младшего школьника, а именн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ая культура и эрудиция ребенка, способность самостоятельно применять и добывать знания, готовность жить и правильно действовать в изменяющихся жизненных ситуация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формированность ведущей деятельности младшего школьника, наличие таких качеств, как  самостоятельность, инициативность, деловитость, ответственность ,готовность к дальнейшему образованию. В связи с этим  начальная школа должна реализовать следующие цел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Целостное гармоничное развитие личности школьника; формирование общих способностей и эрудиции в соответствии с индивидуальными возможностями и особенностями кажд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Становление элементарной культуры деятельности, овладение основными компонентами учебной деятельности: умением принимать учебную задачу, определять учебные операции, производить контроль и самоконтроль, оценку и самооцен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Формирование готовности к самообразованию, определенный уровень познавательной культуры и познавательных интересов учащихс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правленность процесса обучения на достижение этих целей обеспечит развитие школьника – появление качественных изменений в его физическом, психическом и духовном развит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Чтобы получить высокий уровень развития младшего школьника в качестве реальных результатов обучения, авторы программы «Начальная школа ХХ1 века» предлагают специальную методику изучения учебных предмет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ебно- методический комплект «Начальная школа ХХ1 века» обеспечивает 2 типа дифференциации обучения. Первый тип определяет разноуровневость всех предлагаемых детям заданий по принципу «труднее - легче». Т. е. каждый ребенок получает возможность решить любую задачу, но в разные периоды обучения. Хорошо успевающий ребенок раньше решает учебные задачи, способ построения которых является более сложным по сравнению с теми заданиями, которые в этот момент обучения решают все другие де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комплект входят и специальные рабочие тетради, которые обеспечивают педагогическую поддержку как сильным, так и неуспевающим учащимс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вторы предусмотрели организацию деятельности моделирования и специальные творческие задания, игры, развивающие логическое и воображение.</w:t>
      </w:r>
    </w:p>
    <w:p>
      <w:pPr>
        <w:pStyle w:val="Normal"/>
        <w:jc w:val="both"/>
        <w:rPr/>
      </w:pPr>
      <w:r>
        <w:rPr/>
        <w:tab/>
        <w:t>Учебный план ориентирован на образовательные области, которые  выделены в базисном учебном плане: Язык и литературное чтение; Математика; Естествознание; Искусство; Труд; Физическая культура.</w:t>
      </w:r>
    </w:p>
    <w:p>
      <w:pPr>
        <w:pStyle w:val="Normal"/>
        <w:jc w:val="both"/>
        <w:rPr/>
      </w:pPr>
      <w:r>
        <w:rPr/>
        <w:tab/>
        <w:t>Образовательная  область «Язык и литературное чтение» представлена пятью предметами – Грамота, Чтение и  письмо, Русский язык, Литературное чтение, Литературное слушание.</w:t>
      </w:r>
    </w:p>
    <w:p>
      <w:pPr>
        <w:pStyle w:val="Normal"/>
        <w:jc w:val="both"/>
        <w:rPr/>
      </w:pPr>
      <w:r>
        <w:rPr/>
        <w:tab/>
        <w:t>Грамота – интегрированный курс, объединяющий обучение грамоте (чтению и письму) и математике, изучается  в первом полугодии первого класса по 10 часов в неделю на сдвоенных уроках. В основе данного курса лежат научные идеи развивающего обучения Д.Б. Эльконина и Л.Е. Журавой.</w:t>
      </w:r>
    </w:p>
    <w:p>
      <w:pPr>
        <w:pStyle w:val="Normal"/>
        <w:jc w:val="both"/>
        <w:rPr/>
      </w:pPr>
      <w:r>
        <w:rPr/>
        <w:tab/>
        <w:t>Учебник «Грамота»- авторы: Журова  Л.Е., Евдокимова  А.О., Кочурова Е.Э., Рудницкая В.Н.</w:t>
      </w:r>
    </w:p>
    <w:p>
      <w:pPr>
        <w:pStyle w:val="Normal"/>
        <w:jc w:val="both"/>
        <w:rPr/>
      </w:pPr>
      <w:r>
        <w:rPr/>
        <w:tab/>
        <w:t>Особенностью программы предмета «Грамота» является ориентировка  на введение  школьника в языковую и математическую действительность, формирование  умений учиться, а также навыков чтения, письма, счета.</w:t>
      </w:r>
    </w:p>
    <w:p>
      <w:pPr>
        <w:pStyle w:val="Normal"/>
        <w:jc w:val="both"/>
        <w:rPr/>
      </w:pPr>
      <w:r>
        <w:rPr/>
        <w:tab/>
        <w:t>Особенностью учебника и рабочих тетрадей является значительно увеличенный подготовительный  период, обеспечивающий мягкую адаптацию школьника к обучении.</w:t>
      </w:r>
    </w:p>
    <w:p>
      <w:pPr>
        <w:pStyle w:val="Normal"/>
        <w:jc w:val="both"/>
        <w:rPr/>
      </w:pPr>
      <w:r>
        <w:rPr/>
        <w:tab/>
        <w:t>Чтение и письмо- этот учебный предмет изучается во втором полугодии первого года обучения и направлен на решение лингвистического развития школьников, совершенствования  умений и навыков чтения и письма.</w:t>
      </w:r>
    </w:p>
    <w:p>
      <w:pPr>
        <w:pStyle w:val="Normal"/>
        <w:jc w:val="both"/>
        <w:rPr/>
      </w:pPr>
      <w:r>
        <w:rPr/>
        <w:tab/>
        <w:t>Учебник «Чтение и письмо» - авторы Журова Л.Е., Евдокимова А.О., Ефросинина Л.А. Задания, включенные  в учебник, в рабочие тетради, развивают звуковую культуру, восприятие  и мышление учащегося, формируют творческое воображение.</w:t>
      </w:r>
    </w:p>
    <w:p>
      <w:pPr>
        <w:pStyle w:val="Normal"/>
        <w:jc w:val="both"/>
        <w:rPr/>
      </w:pPr>
      <w:r>
        <w:rPr/>
        <w:tab/>
        <w:t>Русский язык – как самостоятельный  предмет изучается во втором- 4 классах.</w:t>
      </w:r>
    </w:p>
    <w:p>
      <w:pPr>
        <w:pStyle w:val="Normal"/>
        <w:jc w:val="both"/>
        <w:rPr/>
      </w:pPr>
      <w:r>
        <w:rPr/>
        <w:tab/>
        <w:t>Литературное слушание – предмет для учащихся первого класса. Изучается в первом полугодии в период, когда школьники еще не овладели навыком самостоятельного  беглого чтения, а также во втором полугодии. Основная цель – поддержание устойчивого эмоционального интереса к литературе, книге и чтению, формирование первоначальных умений работы с книгой и читательской деятельности, развитие восприятия литературного текста.</w:t>
      </w:r>
    </w:p>
    <w:p>
      <w:pPr>
        <w:pStyle w:val="Normal"/>
        <w:jc w:val="both"/>
        <w:rPr/>
      </w:pPr>
      <w:r>
        <w:rPr/>
        <w:tab/>
        <w:t>Литературное чтение -  учебный предмет  изучается во 2-4-ом классе (4 часа в неделю).</w:t>
      </w:r>
    </w:p>
    <w:p>
      <w:pPr>
        <w:pStyle w:val="Normal"/>
        <w:jc w:val="both"/>
        <w:rPr/>
      </w:pPr>
      <w:r>
        <w:rPr/>
        <w:tab/>
        <w:t xml:space="preserve">Математика – как самостоятельный предмет изучается со второго  полугодия первого класса. Первоначальное математическое развитие младших школьников осуществляется в рамках предмета «Грамота». Программа реализует следующие цели обучения: полноценное  интеллектуальное развитие, формирования мыслительных процессов, логического мышления, пространственных ориентировок, также математическую подготовку  учащихся к дальнейшему обучению. В программе заложена основа для овладения   школьниками определенным объемом математических знаний и умений в соответствии  с пятью содержательными линиями: элементы  арифметики; величины и их измерения; логико-математические понятия ; элементы алгебры; и элементы арифметики. Для каждой из этих линий отобраны основные понятия (число, отношение, величина, геометрическая фигура), вокруг которых развертывается содержание обучения. </w:t>
      </w:r>
    </w:p>
    <w:p>
      <w:pPr>
        <w:pStyle w:val="Normal"/>
        <w:jc w:val="both"/>
        <w:rPr/>
      </w:pPr>
      <w:r>
        <w:rPr/>
        <w:tab/>
        <w:t xml:space="preserve">Раскроем некоторые особенности содержания и структуры каждой из содержательных линий. </w:t>
      </w:r>
    </w:p>
    <w:p>
      <w:pPr>
        <w:pStyle w:val="Normal"/>
        <w:jc w:val="both"/>
        <w:rPr/>
      </w:pPr>
      <w:r>
        <w:rPr/>
        <w:tab/>
        <w:t>Формирование  первоначальных представлений о натуральном числе начинается  в первом классе.</w:t>
      </w:r>
    </w:p>
    <w:p>
      <w:pPr>
        <w:pStyle w:val="Normal"/>
        <w:jc w:val="both"/>
        <w:rPr/>
      </w:pPr>
      <w:r>
        <w:rPr/>
        <w:tab/>
        <w:t>Параллельно начинается подготовка к решению арифметических задач. Арифметическая задача предстает перед учащимися как описание некоторой практической жизненной ситуации.</w:t>
      </w:r>
    </w:p>
    <w:p>
      <w:pPr>
        <w:pStyle w:val="Normal"/>
        <w:jc w:val="both"/>
        <w:rPr/>
      </w:pPr>
      <w:r>
        <w:rPr/>
        <w:tab/>
        <w:t>Таблица сложения однозначных чисел в полном объеме изучается в первом классе. Вычитание  как действие, обратное сложению, обычно труднее осваивается детьми. Поэтому изучение табличных случаев вычитания по времени несколько отстает от изучения табличных случаев сложения. (Аналогично положение с умножением и  делением во втором классе).</w:t>
      </w:r>
    </w:p>
    <w:p>
      <w:pPr>
        <w:pStyle w:val="Normal"/>
        <w:jc w:val="both"/>
        <w:rPr/>
      </w:pPr>
      <w:r>
        <w:rPr/>
        <w:tab/>
        <w:t>В изучении  таблицы сложения и табличных случаев вычитания выделены три этапа. На первом этапе рассматриваются случаи прибавления  и вычитания 1,2,3,4, когда результат не превышает 10; На втором этапе происходит выход за пределы десятка; прибавление  любого  однозначного числа к 10 и прибавление к любому однозначному числу каждого из чисел 2,3,4. Параллельно  рассматриваются табличные случаи вычитания 2,3,4. На третьем этапе таблица сложения изучается до конца, затем соответствующие случаи вычитания.</w:t>
      </w:r>
    </w:p>
    <w:p>
      <w:pPr>
        <w:pStyle w:val="Normal"/>
        <w:jc w:val="both"/>
        <w:rPr/>
      </w:pPr>
      <w:r>
        <w:rPr/>
        <w:tab/>
        <w:t>В целях усиления практической направленности обучения в арифметическую часть программы  с первого класса включен вопрос об ознакомлении учащихся с микрокалькуляторами и их использование при выполнении арифметических  расчетов.</w:t>
      </w:r>
    </w:p>
    <w:p>
      <w:pPr>
        <w:pStyle w:val="Normal"/>
        <w:jc w:val="both"/>
        <w:rPr/>
      </w:pPr>
      <w:r>
        <w:rPr/>
        <w:tab/>
        <w:t>С первой из величин (длина) дети начинают знакомиться в первом классе: они получают первые представления о длинах предметов и о практических способах сравнения длин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ольшую роль в развитии пространственных представлений играет включение в программу (уже в 1 классе) понятия об осевой симметрии. Дети учатся находить на картинках и показывать пары симметричных точек, строить симметричные фигур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разовательные области «Естествознание» и «Обществознание», а также «Труд» представлены интегрированным предметом «Окружающий мир». Содержание данного курса позволяет осуществить интеграцию двух уровней: взаимосвязь знаний о человеке, природе и обществе (первый уровень), а также перенос полученных знаний в разнообразную самостоятельную трудовую деятельность школьника (второй уровень). В процессе изучения «Окружающего  мира» у детей формируются умения и навыки хозяйственно- бытового, технического, сельскохозяйственного труда, развивается  культура познания природы, общения и взаимоотношений.</w:t>
      </w:r>
    </w:p>
    <w:p>
      <w:pPr>
        <w:pStyle w:val="Normal"/>
        <w:jc w:val="both"/>
        <w:rPr/>
      </w:pPr>
      <w:r>
        <w:rPr/>
        <w:tab/>
        <w:t xml:space="preserve">Изобразительное искусство и художественный труд - интегрированный  учебный предмет. Основная  цель – введение учащихся в своеобразный мир изобразительного искусства, подведение к осознанию специфики разных видов и жанров изобразительного искусства, приобщение школьников к духовным ценностям, отраженным  в живописи, архитектуре, скульптуре, дизайне. </w:t>
      </w:r>
    </w:p>
    <w:p>
      <w:pPr>
        <w:pStyle w:val="Normal"/>
        <w:jc w:val="both"/>
        <w:rPr/>
      </w:pPr>
      <w:r>
        <w:rPr/>
        <w:tab/>
        <w:t>Музыкальное искусство- цель изучения состоит в воспитании у младших школьников музыкальной культуры, введении  детей в мир музыкальных образов.</w:t>
      </w:r>
    </w:p>
    <w:p>
      <w:pPr>
        <w:pStyle w:val="Normal"/>
        <w:jc w:val="both"/>
        <w:rPr/>
      </w:pPr>
      <w:r>
        <w:rPr/>
        <w:tab/>
        <w:t>Физическая культура - изучается в 1-4 классах. Учитель по своему желанию выбирает любой вариативный курс физической культуры.</w:t>
      </w:r>
    </w:p>
    <w:p>
      <w:pPr>
        <w:pStyle w:val="Normal"/>
        <w:jc w:val="both"/>
        <w:rPr/>
      </w:pPr>
      <w:r>
        <w:rPr/>
        <w:tab/>
        <w:t>Обучение ведется через игру, наглядность, движение. Создание такой атмосферы на уроке развивает познавательный интерес и активность учащихся, снимает усталость, позволяет удерживать внимание. На уроке ненавязчиво  обогащается словарный запас, развивается речь, активизируется внимание детей, расширяется кругозор, прививается интерес к учебе, развивается творческая фантазия, воспитываются  нравственные качеств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аков он,  выпускник начальной школы? </w:t>
      </w:r>
    </w:p>
    <w:p>
      <w:pPr>
        <w:pStyle w:val="Normal"/>
        <w:ind w:firstLine="708"/>
        <w:jc w:val="both"/>
        <w:rPr/>
      </w:pPr>
      <w:r>
        <w:rPr>
          <w:b/>
          <w:bCs/>
          <w:lang w:bidi="he-IL"/>
        </w:rPr>
        <w:t xml:space="preserve">1. </w:t>
      </w:r>
      <w:r>
        <w:rPr>
          <w:lang w:bidi="he-IL"/>
        </w:rPr>
        <w:t>Школьник, переходящий в среднюю школу, должен от</w:t>
        <w:softHyphen/>
        <w:t xml:space="preserve">личаться от себя самого - того, который пришел в первый класс. </w:t>
      </w:r>
    </w:p>
    <w:p>
      <w:pPr>
        <w:pStyle w:val="Normal"/>
        <w:ind w:firstLine="708"/>
        <w:jc w:val="both"/>
        <w:rPr/>
      </w:pPr>
      <w:r>
        <w:rPr/>
        <w:t>Это положение кажется аксиоматичным. Действительно, за четыре года ребенок изменился: вырос, прибавил в весе, по</w:t>
        <w:softHyphen/>
        <w:t>взрослел, многое умеет - читает, пишет, решает математичес</w:t>
        <w:softHyphen/>
        <w:t>кие задачи. Однако принципиально важно, чтобы в ребенке произошли изменения, которые определяются не только при</w:t>
        <w:softHyphen/>
        <w:t xml:space="preserve">обретенным жизненным опытом, не только теми знаниями, которые он усвоил в процессе обучения, но и характером его деятельности, отношением к ней, уровнем познавательных интересов, готовностью к самообучению и самовоспитанию, то есть теми новообразованиями, которые и характеризуют существенные изменения в развитии школьника. Эту мысль Л.С. Выготский высказал так: развитие есть результат обучения, не совпадающий с его содержанием. </w:t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Здесь мы подходим к очень важному выводу</w:t>
      </w:r>
      <w:r>
        <w:rPr>
          <w:lang w:bidi="he-IL"/>
        </w:rPr>
        <w:t>: наша школа всегда считала, что приобретение знаний и умений, то есть ус</w:t>
        <w:softHyphen/>
      </w:r>
      <w:r>
        <w:rPr>
          <w:w w:val="70"/>
          <w:lang w:bidi="he-IL"/>
        </w:rPr>
        <w:t>ил</w:t>
      </w:r>
      <w:r>
        <w:rPr>
          <w:lang w:bidi="he-IL"/>
        </w:rPr>
        <w:t>ение содержания различных учебных предметов, и есть раз</w:t>
        <w:softHyphen/>
        <w:t>витие. Поэтому приоритетная цель начального обучения звучала</w:t>
      </w:r>
      <w:r>
        <w:rPr>
          <w:iCs/>
          <w:lang w:bidi="he-IL"/>
        </w:rPr>
        <w:t xml:space="preserve"> </w:t>
      </w:r>
      <w:r>
        <w:rPr>
          <w:lang w:bidi="he-IL"/>
        </w:rPr>
        <w:t xml:space="preserve">так: научить младшего школьника читать, писать, считать, дать ему элементарные знания об окружающем мире. </w:t>
      </w:r>
    </w:p>
    <w:p>
      <w:pPr>
        <w:pStyle w:val="Normal"/>
        <w:ind w:firstLine="708"/>
        <w:jc w:val="both"/>
        <w:rPr/>
      </w:pPr>
      <w:r>
        <w:rPr>
          <w:lang w:bidi="he-IL"/>
        </w:rPr>
        <w:t>Обратимся к учителю начальной школы с единственным вопросом: «Чему Вы хотите научить Ваших учеников?» Как бы ни различались по своей языковой форме ответы педаго</w:t>
        <w:softHyphen/>
        <w:t>гов, суть их (в 97% случаев) такова: ребенок должен изучить программу начальной школы и быть готовым к обучению в ос</w:t>
        <w:softHyphen/>
        <w:t>новном ее звене. А как отвечают на этот вопрос учителя сред</w:t>
        <w:softHyphen/>
        <w:t xml:space="preserve">ней школы? Практически все (99,6%) озабочены изучением «своего» предмета. </w:t>
      </w:r>
    </w:p>
    <w:p>
      <w:pPr>
        <w:pStyle w:val="Normal"/>
        <w:ind w:firstLine="708"/>
        <w:jc w:val="both"/>
        <w:rPr/>
      </w:pPr>
      <w:r>
        <w:rPr>
          <w:lang w:bidi="he-IL"/>
        </w:rPr>
        <w:t>Таким образом, главной, центральной, а порой и единст</w:t>
        <w:softHyphen/>
        <w:t>венно осознаваемой целью образования является обучение конкретному предмету, вооружение учащихся суммой знаний-</w:t>
        <w:softHyphen/>
        <w:t>умений. При этом предполагается, что реализация такой цели сама по себе обеспечит решение задачи развития ребенка. Но это не так. Обучение, в котором специально не планируются  конкретные задачи развития, далеко не всегда дает развиваю</w:t>
        <w:softHyphen/>
        <w:t xml:space="preserve">щий эффект. </w:t>
      </w:r>
    </w:p>
    <w:p>
      <w:pPr>
        <w:pStyle w:val="Normal"/>
        <w:ind w:firstLine="708"/>
        <w:jc w:val="both"/>
        <w:rPr>
          <w:b/>
          <w:b/>
          <w:bCs/>
          <w:lang w:bidi="he-IL"/>
        </w:rPr>
      </w:pPr>
      <w:r>
        <w:rPr>
          <w:lang w:bidi="he-IL"/>
        </w:rPr>
        <w:t xml:space="preserve">Это и определяет существование </w:t>
      </w:r>
      <w:r>
        <w:rPr>
          <w:b/>
          <w:bCs/>
          <w:lang w:bidi="he-IL"/>
        </w:rPr>
        <w:t xml:space="preserve">первого противоречия: </w:t>
      </w:r>
      <w:r>
        <w:rPr>
          <w:w w:val="117"/>
          <w:lang w:bidi="he-IL"/>
        </w:rPr>
        <w:t>цели дидактики начальной школы не соответствуют современным требованиям к образованию младшего школьника. Како</w:t>
        <w:softHyphen/>
        <w:t xml:space="preserve">вы эти требования? </w:t>
      </w:r>
    </w:p>
    <w:p>
      <w:pPr>
        <w:pStyle w:val="Normal"/>
        <w:ind w:firstLine="708"/>
        <w:jc w:val="both"/>
        <w:rPr/>
      </w:pPr>
      <w:r>
        <w:rPr>
          <w:lang w:bidi="he-IL"/>
        </w:rPr>
        <w:t xml:space="preserve">• </w:t>
      </w:r>
      <w:r>
        <w:rPr>
          <w:lang w:bidi="he-IL"/>
        </w:rPr>
        <w:t>Общая культура и эрудиция ребенка, способность са</w:t>
        <w:softHyphen/>
        <w:t>мостоятельно применять и добывать знания, готовность жить и</w:t>
      </w:r>
      <w:r>
        <w:rPr>
          <w:w w:val="72"/>
          <w:lang w:bidi="he-IL"/>
        </w:rPr>
        <w:t xml:space="preserve"> </w:t>
      </w:r>
      <w:r>
        <w:rPr>
          <w:lang w:bidi="he-IL"/>
        </w:rPr>
        <w:t>правильно действовать в изменяющихся жизненных ситуа</w:t>
        <w:softHyphen/>
        <w:t xml:space="preserve">циях. </w:t>
      </w:r>
    </w:p>
    <w:p>
      <w:pPr>
        <w:pStyle w:val="Normal"/>
        <w:ind w:firstLine="708"/>
        <w:jc w:val="both"/>
        <w:rPr>
          <w:lang w:bidi="he-IL"/>
        </w:rPr>
      </w:pPr>
      <w:r>
        <w:rPr>
          <w:lang w:bidi="he-IL"/>
        </w:rPr>
        <w:t xml:space="preserve">• </w:t>
      </w:r>
      <w:r>
        <w:rPr>
          <w:lang w:bidi="he-IL"/>
        </w:rPr>
        <w:t xml:space="preserve">Сформированность ведущей деятельности младшего школьника, наличие таких качеств, как самостоятельность, инициативность, деловитость, ответственность, готовность к дальнейшему образованию. </w:t>
      </w:r>
    </w:p>
    <w:p>
      <w:pPr>
        <w:pStyle w:val="Normal"/>
        <w:ind w:firstLine="708"/>
        <w:jc w:val="both"/>
        <w:rPr/>
      </w:pPr>
      <w:r>
        <w:rPr>
          <w:lang w:bidi="he-IL"/>
        </w:rPr>
        <w:t>Проблема соотношения обучения и развития необыкно</w:t>
        <w:softHyphen/>
        <w:t>венно важна для школы, так как именно ее решение в значи</w:t>
      </w:r>
      <w:r>
        <w:rPr/>
        <w:t>тельной мере о</w:t>
      </w:r>
      <w:r>
        <w:rPr>
          <w:lang w:bidi="he-IL"/>
        </w:rPr>
        <w:t>пределяет ту роль, которую школа может иг</w:t>
        <w:softHyphen/>
        <w:t xml:space="preserve">рать во всестороннем развитии личности школьника. </w:t>
      </w:r>
    </w:p>
    <w:p>
      <w:pPr>
        <w:pStyle w:val="Normal"/>
        <w:ind w:firstLine="708"/>
        <w:jc w:val="both"/>
        <w:rPr/>
      </w:pPr>
      <w:r>
        <w:rPr>
          <w:b/>
          <w:iCs/>
          <w:lang w:bidi="he-IL"/>
        </w:rPr>
        <w:t>2.</w:t>
      </w:r>
      <w:r>
        <w:rPr>
          <w:iCs/>
          <w:lang w:bidi="he-IL"/>
        </w:rPr>
        <w:t xml:space="preserve"> K </w:t>
      </w:r>
      <w:r>
        <w:rPr>
          <w:lang w:bidi="he-IL"/>
        </w:rPr>
        <w:t xml:space="preserve">концу обучения в начальной школе школьник должен отличаться от своих сверстников. </w:t>
      </w:r>
    </w:p>
    <w:p>
      <w:pPr>
        <w:pStyle w:val="Normal"/>
        <w:ind w:firstLine="708"/>
        <w:jc w:val="both"/>
        <w:rPr/>
      </w:pPr>
      <w:r>
        <w:rPr>
          <w:lang w:bidi="he-IL"/>
        </w:rPr>
        <w:t>Имеется в виду не уровень знаний, не отметки в журна</w:t>
        <w:softHyphen/>
        <w:t>ле и дневнике, а его индивидуальность, то есть сохранение и поддержку особенностей, интересов, склонностей, способнос</w:t>
        <w:softHyphen/>
        <w:t>тей каждого ребенка. На протяжении всей истории развития начальной школы не прекращался разговор о необходимости считаться с индивидуальными особенностями ребенка, о важ</w:t>
        <w:softHyphen/>
        <w:t>ности природосообразного обучения и воспитания. И вместе с тем, решение этой задачи в дидактике остается одной из са</w:t>
        <w:softHyphen/>
        <w:t>мых главных. Возникло противоречие между декларировани</w:t>
        <w:softHyphen/>
        <w:t>ем принципа индивидуализации образования и ориентиров</w:t>
        <w:softHyphen/>
        <w:t xml:space="preserve">кой как содержания, так и методики обучения на «среднего» ученика, «средние» показатели, «усреднённые» отметки. Его устранение связано с «ломкой» традиционных подходов к дифференцированному обучению. </w:t>
      </w:r>
    </w:p>
    <w:p>
      <w:pPr>
        <w:pStyle w:val="Normal"/>
        <w:ind w:firstLine="708"/>
        <w:jc w:val="both"/>
        <w:rPr/>
      </w:pPr>
      <w:r>
        <w:rPr>
          <w:b/>
          <w:w w:val="82"/>
          <w:lang w:bidi="he-IL"/>
        </w:rPr>
        <w:t>3.</w:t>
      </w:r>
      <w:r>
        <w:rPr>
          <w:w w:val="82"/>
          <w:lang w:bidi="he-IL"/>
        </w:rPr>
        <w:t xml:space="preserve"> </w:t>
      </w:r>
      <w:r>
        <w:rPr>
          <w:lang w:bidi="he-IL"/>
        </w:rPr>
        <w:t>К концу обучения ребенок младшего школьного возрас</w:t>
        <w:softHyphen/>
        <w:t>та XXI века должен отличаться от своих сверстников ХХ века отношением к той деятельности, которой он занимается в школе. Вспомним здесь слова Д.Б. Эльконина, который под</w:t>
        <w:softHyphen/>
        <w:t>черкивал, что своеобразие и значение учебной деятельности в том, что ребенок изменяет сам себя. Это означает, что млад</w:t>
        <w:softHyphen/>
        <w:t>ший школьник не равнодушен к той деятельности, которой за</w:t>
        <w:softHyphen/>
        <w:t>нимается, осознает важность получения знаний, умеет ставить простые гипотезы и находить доказательства для их защиты, элементарно анализирует свою деятельность, оценивает успе</w:t>
        <w:softHyphen/>
        <w:t xml:space="preserve">хи, определяет причины неудач и ошибок. Но такое возможно, если у школьника формируют учебную деятельность, если процесс обучения делает его ее субъектом, то есть школьника </w:t>
      </w:r>
      <w:r>
        <w:rPr>
          <w:b/>
          <w:lang w:bidi="he-IL"/>
        </w:rPr>
        <w:t>учат учить себя (учить+ся),</w:t>
      </w:r>
      <w:r>
        <w:rPr>
          <w:lang w:bidi="he-IL"/>
        </w:rPr>
        <w:t xml:space="preserve"> осознавать личную ответствен</w:t>
        <w:softHyphen/>
        <w:t>ность за результаты обучения, владеть умениями самообуче</w:t>
        <w:softHyphen/>
        <w:t xml:space="preserve">ния и саморазвития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ind w:firstLine="708"/>
        <w:jc w:val="both"/>
        <w:rPr>
          <w:lang w:bidi="he-IL"/>
        </w:rPr>
      </w:pPr>
      <w:r>
        <w:rPr>
          <w:lang w:bidi="he-IL"/>
        </w:rPr>
        <w:t xml:space="preserve">Сейчас абсолютно очевидно, что начальная школа должна реализовать следующие приоритетные цели: </w:t>
      </w:r>
    </w:p>
    <w:p>
      <w:pPr>
        <w:pStyle w:val="Normal"/>
        <w:ind w:firstLine="708"/>
        <w:jc w:val="both"/>
        <w:rPr/>
      </w:pPr>
      <w:r>
        <w:rPr>
          <w:b/>
          <w:lang w:bidi="he-IL"/>
        </w:rPr>
        <w:t>1.</w:t>
      </w:r>
      <w:r>
        <w:rPr>
          <w:lang w:bidi="he-IL"/>
        </w:rPr>
        <w:t xml:space="preserve"> Целостное гармоничное развитие личности школьника; формирование общих способностей и эрудиции в соответствии с индивидуальными возможностями и особенностями каждого. </w:t>
      </w:r>
    </w:p>
    <w:p>
      <w:pPr>
        <w:pStyle w:val="Normal"/>
        <w:ind w:firstLine="708"/>
        <w:jc w:val="both"/>
        <w:rPr/>
      </w:pPr>
      <w:r>
        <w:rPr>
          <w:b/>
          <w:lang w:bidi="he-IL"/>
        </w:rPr>
        <w:t>2.</w:t>
      </w:r>
      <w:r>
        <w:rPr>
          <w:lang w:bidi="he-IL"/>
        </w:rPr>
        <w:t xml:space="preserve"> Становление элементарной культуры деятельности, ов</w:t>
        <w:softHyphen/>
        <w:t>ладение основными компонентами учебной деятельности: умением принимать учебную задачу, определять учебные опе</w:t>
        <w:softHyphen/>
        <w:t>рации, производить контроль и самоконтроль, оценку и само</w:t>
        <w:softHyphen/>
        <w:t xml:space="preserve">оценку и др. </w:t>
      </w:r>
    </w:p>
    <w:p>
      <w:pPr>
        <w:pStyle w:val="Normal"/>
        <w:ind w:firstLine="708"/>
        <w:jc w:val="both"/>
        <w:rPr/>
      </w:pPr>
      <w:r>
        <w:rPr>
          <w:b/>
          <w:lang w:bidi="he-IL"/>
        </w:rPr>
        <w:t>3.</w:t>
      </w:r>
      <w:r>
        <w:rPr>
          <w:lang w:bidi="he-IL"/>
        </w:rPr>
        <w:t xml:space="preserve"> Формирование готовности к самообразованию, определенный уровень познавательной культуры и познавательных интересов учащихся. 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/>
        <w:tab/>
        <w:t>Т.о. программа «Начальная школа» ХХ</w:t>
      </w:r>
      <w:r>
        <w:rPr>
          <w:lang w:val="en-US"/>
        </w:rPr>
        <w:t>l</w:t>
      </w:r>
      <w:r>
        <w:rPr/>
        <w:t xml:space="preserve"> века» создает благоприятные условия для полноценного интеллектуального развития каждого ребенка на уровне, соответствующем  его возрастным особенностям и возможностя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9:34:00Z</dcterms:created>
  <dc:creator>Windows XP HE</dc:creator>
  <dc:description/>
  <cp:keywords/>
  <dc:language>en-US</dc:language>
  <cp:lastModifiedBy>Диля</cp:lastModifiedBy>
  <cp:lastPrinted>2008-03-26T15:01:00Z</cp:lastPrinted>
  <dcterms:modified xsi:type="dcterms:W3CDTF">2017-01-18T16:24:00Z</dcterms:modified>
  <cp:revision>16</cp:revision>
  <dc:subject/>
  <dc:title/>
</cp:coreProperties>
</file>