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ортивный праздник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b/>
          <w:sz w:val="28"/>
          <w:szCs w:val="28"/>
        </w:rPr>
        <w:t>« Ода спорту»</w:t>
      </w:r>
    </w:p>
    <w:p>
      <w:pPr>
        <w:pStyle w:val="Normal"/>
        <w:spacing w:lineRule="auto" w:line="360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зентация «О спорт! ты – мир!»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Ода спорту </w:t>
        <w:br/>
        <w:t xml:space="preserve">Пьер де Кубертен   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I. 0 СПОРТ! ТЫ — НАСЛАЖДЕНИЕ! </w:t>
        <w:br/>
        <w:br/>
        <w:t xml:space="preserve">Ты верный, неизменный спутник жизни. </w:t>
        <w:br/>
        <w:t xml:space="preserve">Нашему духу и телу ты щедро даришь радость бытия. </w:t>
        <w:br/>
        <w:t xml:space="preserve">Ты — бессмертен. </w:t>
        <w:br/>
        <w:t xml:space="preserve">Ты здравствуешь и сегодня, после крушения </w:t>
        <w:br/>
        <w:t xml:space="preserve">затерянных в веках олимпиад. </w:t>
        <w:br/>
        <w:t xml:space="preserve">Ты торжествующей вестник весны </w:t>
        <w:br/>
        <w:t xml:space="preserve">человечества. Весны, когда зарождалось </w:t>
        <w:br/>
        <w:t xml:space="preserve">упоение от гармонии разума и силы. </w:t>
        <w:br/>
        <w:t xml:space="preserve">Ты, как эстафету, передаешь нам это наследие предков. </w:t>
        <w:br/>
        <w:t xml:space="preserve">Проходят века. Жизнь торжествует. Ты </w:t>
        <w:br/>
        <w:t xml:space="preserve">живешь, не подвластный времени, спорт! </w:t>
        <w:br/>
        <w:br/>
        <w:t xml:space="preserve">II. О СПОРТ! ТЫ — ЗОДЧИЙ! </w:t>
        <w:br/>
        <w:br/>
        <w:t xml:space="preserve">Ты помогаешь находить пропорции </w:t>
        <w:br/>
        <w:t xml:space="preserve">совершеннейшего творения природы — </w:t>
        <w:br/>
        <w:t xml:space="preserve">человека, торжествующего в победе и </w:t>
        <w:br/>
        <w:t xml:space="preserve">сокрушающегося в неудаче. </w:t>
        <w:br/>
        <w:t xml:space="preserve">Ты — мастер гармонии. </w:t>
        <w:br/>
        <w:t xml:space="preserve">Ты делаешь нас сильными, ловкими, </w:t>
        <w:br/>
        <w:t xml:space="preserve">статными, исправляешь недостатки, с </w:t>
        <w:br/>
        <w:t xml:space="preserve">которыми мы рождаемся. </w:t>
        <w:br/>
        <w:t xml:space="preserve">Ты особенный, необычный зодчий. Твои </w:t>
        <w:br/>
        <w:t xml:space="preserve">строительный материал — человек в </w:t>
        <w:br/>
        <w:t xml:space="preserve">движении. </w:t>
        <w:br/>
        <w:t xml:space="preserve">Ты доказал, что вечное движение — не мечта, </w:t>
        <w:br/>
        <w:t xml:space="preserve">не утопия. </w:t>
        <w:br/>
        <w:t xml:space="preserve">Оно существует. </w:t>
        <w:br/>
        <w:t xml:space="preserve">Вечное движение — это спорт. </w:t>
        <w:br/>
        <w:br/>
        <w:t xml:space="preserve">III. О СПОРТ! ТЫ — СПРАВЕДЛИВОСТЬ! </w:t>
        <w:br/>
        <w:br/>
        <w:t xml:space="preserve">Ты указываешь прямые, честные пути, </w:t>
        <w:br/>
        <w:t xml:space="preserve">которые ищут люди для достижения целей, </w:t>
        <w:br/>
        <w:t xml:space="preserve">поставленных в жизни. </w:t>
        <w:br/>
        <w:t xml:space="preserve">Ты — беспристрастен. </w:t>
        <w:br/>
        <w:t xml:space="preserve">Ты учишь, что правила соревновании — закон. </w:t>
        <w:br/>
        <w:t xml:space="preserve">Ты требуешь: “Ни один спортсмен, </w:t>
        <w:br/>
        <w:t xml:space="preserve">выполняющий упражнения перед зрителями и </w:t>
        <w:br/>
        <w:t xml:space="preserve">судьями, не должен преступать эти правила”. </w:t>
        <w:br/>
        <w:t xml:space="preserve">Ты определяешь границы между видами </w:t>
        <w:br/>
        <w:t xml:space="preserve">спорта. Нет судьи взыскательнее и строже, чем </w:t>
        <w:br/>
        <w:t xml:space="preserve">ты сам. </w:t>
        <w:br/>
        <w:t xml:space="preserve">Непоколебимо твое требование справедливых </w:t>
        <w:br/>
        <w:t xml:space="preserve">оценок за истинные достижения. </w:t>
        <w:br/>
        <w:br/>
        <w:t xml:space="preserve">IV. О СПОРТ! ТЫ — ВЫЗОВ! </w:t>
        <w:br/>
        <w:br/>
        <w:t xml:space="preserve">Ты требуешь борьбы. Вся сила наших </w:t>
        <w:br/>
        <w:t xml:space="preserve">мускулов сосредоточена в одном на взрыв </w:t>
        <w:br/>
        <w:t xml:space="preserve">похожем слове — спорт. </w:t>
        <w:br/>
        <w:t xml:space="preserve">Ты — трубадур. </w:t>
        <w:br/>
        <w:t xml:space="preserve">Твой пламенный, волнующий призыв находит </w:t>
        <w:br/>
        <w:t xml:space="preserve">отклик в наших сердцах. </w:t>
        <w:br/>
        <w:t xml:space="preserve">Ты спрашиваешь у вышедших на старт: зачем </w:t>
        <w:br/>
        <w:t xml:space="preserve">же сила, опыт и ловкость, если не мечтать о </w:t>
        <w:br/>
        <w:t xml:space="preserve">победном финише? </w:t>
        <w:br/>
        <w:t xml:space="preserve">Ты утверждаешь — надо мечтать. Надо сметь. </w:t>
        <w:br/>
        <w:t xml:space="preserve">Надо дерзать. </w:t>
        <w:br/>
        <w:t xml:space="preserve">Ты убеждаешь, требуешь, приказываешь. Ты </w:t>
        <w:br/>
        <w:t xml:space="preserve">зовешь людей помериться силой. Преодолеть </w:t>
        <w:br/>
        <w:t xml:space="preserve">себя. </w:t>
        <w:br/>
        <w:br/>
        <w:t xml:space="preserve">V. О СПОРТ! ТЫ — БЛАГОРОДСТВО! </w:t>
        <w:br/>
        <w:br/>
        <w:t xml:space="preserve">Ты осеняешь лаврами лишь того, кто боролся </w:t>
        <w:br/>
        <w:t xml:space="preserve">за победу честно, открыто, бескорыстно. </w:t>
        <w:br/>
        <w:t xml:space="preserve">Ты — безупречен. </w:t>
        <w:br/>
        <w:t xml:space="preserve">Ты требуешь высокой нравственности, </w:t>
        <w:br/>
        <w:t xml:space="preserve">справедливости, моральной чистоты, </w:t>
        <w:br/>
        <w:t xml:space="preserve">неподкупности, </w:t>
        <w:br/>
        <w:t xml:space="preserve">Ты провозглашаешь: если кто-нибудь </w:t>
        <w:br/>
        <w:t xml:space="preserve">достигнет цели, введя в заблуждение своих </w:t>
        <w:br/>
        <w:t xml:space="preserve">товарищей, достигнет славы при помощи </w:t>
        <w:br/>
        <w:t xml:space="preserve">низких, бесчестных приемов, подавив в себе </w:t>
        <w:br/>
        <w:t xml:space="preserve">чувство стыда, тот заслуживает позорного </w:t>
        <w:br/>
        <w:t xml:space="preserve">эпитета, который станет неразлучен с его </w:t>
        <w:br/>
        <w:t xml:space="preserve">именем. </w:t>
        <w:br/>
        <w:t xml:space="preserve">Ты возводишь стадионы — театры без </w:t>
        <w:br/>
        <w:t xml:space="preserve">занавесей. Все свидетели всему. Никакой </w:t>
        <w:br/>
        <w:t xml:space="preserve">закулисной борьбы. </w:t>
        <w:br/>
        <w:t xml:space="preserve">Ты начертал на своих скрижалях: “Трижды </w:t>
        <w:br/>
        <w:t xml:space="preserve">сладостна победа, одержанная в благородной </w:t>
        <w:br/>
        <w:t xml:space="preserve">честной борьбе”. </w:t>
        <w:br/>
        <w:br/>
        <w:t xml:space="preserve">VI. О СПОРТ! ТЫ — РАДОСТЬ! </w:t>
        <w:br/>
        <w:br/>
        <w:t xml:space="preserve">Ты устраиваешь праздники для тех, кто </w:t>
        <w:br/>
        <w:t xml:space="preserve">жаждет борьбы, и для тех, кто жаждет этой </w:t>
        <w:br/>
        <w:t xml:space="preserve">борьбой насладиться. </w:t>
        <w:br/>
        <w:t xml:space="preserve">Ты — ликование. </w:t>
        <w:br/>
        <w:t xml:space="preserve">Ты горячишь кровь. Заставляешь учащенно </w:t>
        <w:br/>
        <w:t xml:space="preserve">биться сердце. </w:t>
        <w:br/>
        <w:t xml:space="preserve">Как радостно, как отрадно откликнуться на </w:t>
        <w:br/>
        <w:t xml:space="preserve">твой зов. </w:t>
        <w:br/>
        <w:t xml:space="preserve">Ты раздвигаешь горизонты. Проясняешь дали. </w:t>
        <w:br/>
        <w:t xml:space="preserve">Вдохновляешь стартующих на ближний </w:t>
        <w:br/>
        <w:t xml:space="preserve">финиш. </w:t>
        <w:br/>
        <w:t xml:space="preserve">Ты врачуешь душевные раны. Печаль или </w:t>
        <w:br/>
        <w:t xml:space="preserve">скорбь одного отступает в то мгновение, когда </w:t>
        <w:br/>
        <w:t xml:space="preserve">нужно побороть все перед многооким </w:t>
        <w:br/>
        <w:t xml:space="preserve">взглядом многих. </w:t>
        <w:br/>
        <w:t xml:space="preserve">Доставляй же радость, удовольствие, счастье </w:t>
        <w:br/>
        <w:t xml:space="preserve">людям, спорт! </w:t>
        <w:br/>
        <w:br/>
        <w:t xml:space="preserve">VII. О СПОРТ! ТЫ — ПЛОДОТВОРНОСТЬ! </w:t>
        <w:br/>
        <w:br/>
        <w:t xml:space="preserve">Ты преградой встаешь на пути пагубных </w:t>
        <w:br/>
        <w:t xml:space="preserve">недугов, извечно угрожающих людям. </w:t>
        <w:br/>
        <w:t xml:space="preserve">Ты — посредник. </w:t>
        <w:br/>
        <w:t xml:space="preserve">Ты рекомендуешь страждущим, немощным, </w:t>
        <w:br/>
        <w:t xml:space="preserve">хворым лучшее из лекарств. Себя. </w:t>
        <w:br/>
        <w:t xml:space="preserve">Ты примером своих сильных, здоровых, </w:t>
        <w:br/>
        <w:t xml:space="preserve">статных, мускулистых, закаленных, не </w:t>
        <w:br/>
        <w:t xml:space="preserve">поддающихся болезням приверженцев </w:t>
        <w:br/>
        <w:t xml:space="preserve">врачуешь отчаявшихся. </w:t>
        <w:br/>
        <w:t xml:space="preserve">Ты горячишь кровь. Заставляешь учащенно </w:t>
        <w:br/>
        <w:t xml:space="preserve">биться сердце. </w:t>
        <w:br/>
        <w:t xml:space="preserve">Исцеляешь от недугов. Ты — красная строка в </w:t>
        <w:br/>
        <w:t xml:space="preserve">“Кодексе здоровья”. </w:t>
        <w:br/>
        <w:t xml:space="preserve">Ты утверждаешь: “В здоровом теле — </w:t>
        <w:br/>
        <w:t xml:space="preserve">здоровый дух!” </w:t>
        <w:br/>
        <w:br/>
        <w:t xml:space="preserve">VIII. О СПОРТ! ТЫ — ПРОГРЕСС! </w:t>
        <w:br/>
        <w:br/>
        <w:t xml:space="preserve">Ты способствуешь совершенству человека — </w:t>
        <w:br/>
        <w:t xml:space="preserve">самого прекрасного творения природы. </w:t>
        <w:br/>
        <w:t xml:space="preserve">Ты — устремленность. </w:t>
        <w:br/>
        <w:t xml:space="preserve">Ты предписываешь следовать правилам и </w:t>
        <w:br/>
        <w:t xml:space="preserve">требованиям гигиены. Сдерживаешь от </w:t>
        <w:br/>
        <w:t xml:space="preserve">излишеств. </w:t>
        <w:br/>
        <w:t xml:space="preserve">Ты учишь человека добровольно, сознательно, </w:t>
        <w:br/>
        <w:t xml:space="preserve">убежденно поступать так, чтобы никакие </w:t>
        <w:br/>
        <w:t xml:space="preserve">высшие достижения, никакой рекорд не были </w:t>
        <w:br/>
        <w:t xml:space="preserve">результатом перенапряжения, не отразились </w:t>
        <w:br/>
        <w:t xml:space="preserve">на здоровье. </w:t>
        <w:br/>
        <w:t xml:space="preserve">Никаких стимуляторов, кроме жажды победы </w:t>
        <w:br/>
        <w:t xml:space="preserve">и мудрой тренировки, не признаешь ты. </w:t>
        <w:br/>
        <w:t xml:space="preserve">Ты убеждаешь, что прогресс физический и </w:t>
        <w:br/>
        <w:t xml:space="preserve">прогресс нравственный — два пути к одной </w:t>
        <w:br/>
        <w:t xml:space="preserve">цели. </w:t>
        <w:br/>
        <w:br/>
        <w:t xml:space="preserve">IX. О СПОРТ! ТЫ — МИР! </w:t>
        <w:br/>
        <w:br/>
        <w:t xml:space="preserve">Ты устанавливаешь хорошие, добрые, </w:t>
        <w:br/>
        <w:t xml:space="preserve">дружественные отношения между народами. </w:t>
        <w:br/>
        <w:t xml:space="preserve">Ты — согласие. </w:t>
        <w:br/>
        <w:t xml:space="preserve">Ты сближаешь людей, жаждущих единства. </w:t>
        <w:br/>
        <w:t xml:space="preserve">Ты учишь разноязыкую, разноплеменную </w:t>
        <w:br/>
        <w:t xml:space="preserve">молодежь уважать друг друга. </w:t>
        <w:br/>
        <w:t xml:space="preserve">Ты — источник благородного, мирного, </w:t>
        <w:br/>
        <w:t xml:space="preserve">дружеского соревнования. </w:t>
        <w:br/>
        <w:t xml:space="preserve">Ты собираешь молодость — наше будущее, </w:t>
        <w:br/>
        <w:t xml:space="preserve">нашу надежду — под свои мирные знамена. </w:t>
        <w:br/>
        <w:t xml:space="preserve">О спорт! </w:t>
        <w:br/>
        <w:t xml:space="preserve">Ты — мир!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диняет праздник</w:t>
        <w:br/>
        <w:t>Спортсменов самых разных —</w:t>
        <w:br/>
        <w:t>Трусцой едва бегущих</w:t>
        <w:br/>
        <w:t>По парковой тропе</w:t>
        <w:br/>
        <w:t>И грудью ленту рвущих</w:t>
        <w:br/>
        <w:t>На финишной че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2. Тех, кто мячи пинает</w:t>
        <w:br/>
        <w:t>В компании ребят,</w:t>
        <w:br/>
        <w:t>И тех, в чью честь пылает</w:t>
        <w:br/>
        <w:t>Огонь Олимпиад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Любой спортсмен украсит</w:t>
        <w:br/>
        <w:t>Наш физкультурный праздник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(музыкальная заставка.  Выходят вкдущие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-720" w:hanging="0"/>
        <w:jc w:val="both"/>
        <w:rPr/>
      </w:pPr>
      <w:r>
        <w:rPr>
          <w:sz w:val="28"/>
          <w:szCs w:val="28"/>
        </w:rPr>
        <w:t>1. Уважаемые участники районного праздника «Ода спорту», здравствуйте.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Наш праздник открыл поэтический театр </w:t>
      </w:r>
      <w:r>
        <w:rPr>
          <w:b/>
          <w:sz w:val="28"/>
          <w:szCs w:val="28"/>
        </w:rPr>
        <w:t>"ПЕРЕМЕНКА»</w:t>
      </w:r>
      <w:r>
        <w:rPr>
          <w:sz w:val="28"/>
          <w:szCs w:val="28"/>
        </w:rPr>
        <w:t xml:space="preserve"> Дубровской средней школы № 2. Прозвучала «Ода спорту» основателя современных олимпийских игр </w:t>
      </w:r>
      <w:r>
        <w:rPr>
          <w:bCs/>
          <w:sz w:val="28"/>
          <w:szCs w:val="28"/>
        </w:rPr>
        <w:t>Пьера де Кубертена.</w:t>
      </w:r>
      <w:r>
        <w:rPr>
          <w:sz w:val="28"/>
          <w:szCs w:val="28"/>
        </w:rPr>
        <w:br/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 нашем празднике присутствуют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2. глава муниципального образования «Дубровский район» </w:t>
      </w:r>
      <w:r>
        <w:rPr>
          <w:b/>
          <w:sz w:val="28"/>
          <w:szCs w:val="28"/>
        </w:rPr>
        <w:t>Геннадий Анатольевич Черняков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и. о.Главы администрации района Шевелёв Игорь Анатольевич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местители главы администрации Бороновская Ольга Анатольевна и Немченков Валентин Владимирович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3. Саватеева Тамара Александровна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4. депутаты районного совета, главы администраций поселений;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5. заведующие отделами администрации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6. ветераны спорта, тренеры, спортсмены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Наша Дубровская земля богата многими славными делами и традициями. В ряду этих дел важное мест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нимает физическая культура и спорт. В нашем районе вошло в традицию подводить черту под пройденным и строить планы на будущее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глашаем на сцену главного специалиста по физической культуре и спорту администрации района </w:t>
      </w:r>
      <w:r>
        <w:rPr>
          <w:b/>
          <w:i/>
          <w:sz w:val="28"/>
          <w:szCs w:val="28"/>
          <w:u w:val="single"/>
        </w:rPr>
        <w:t>ГАВРИЛЕНКО ВЛАДИМИРА  ПЕТРОВИЧА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Слово для приветствия Дубровских спортсменов предоставляется главе муниципального образования «Дубровский район» - </w:t>
      </w:r>
      <w:r>
        <w:rPr>
          <w:b/>
          <w:sz w:val="28"/>
          <w:szCs w:val="28"/>
        </w:rPr>
        <w:t>Геннадию Анатольевичу Чернякову и и. о главы администрации района Шевелёва Игоря Анатольевича.</w:t>
      </w:r>
    </w:p>
    <w:p>
      <w:pPr>
        <w:pStyle w:val="Normal"/>
        <w:spacing w:lineRule="auto" w:line="360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 Спорт – это жизнь, это радость, здоров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образные игры с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 – и работа до изнемож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енировки, чтоб все проиграли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ногие годы без отдыха бы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тавал ты, и падал вдруг вни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остиженья тебя подним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едко за это давали и при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 Вон стадион – рукоплещут трибу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 вокруг разноцветных ог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обой беговая дорож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 говоришь ты: «Быстрее, быстре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 Ты победил, ты – герой на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лебные песни повсюду зву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чужие тебя поздравля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 победу все говорят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ед. 1</w:t>
      </w:r>
      <w:r>
        <w:rPr>
          <w:sz w:val="28"/>
          <w:szCs w:val="28"/>
        </w:rPr>
        <w:t xml:space="preserve"> Подведены итоги спортивного года – 2013.  определена   « ДЕСЯТКА СИЛЬНЕЙШИХ » спортсменов 2013 года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. 2</w:t>
      </w:r>
      <w:r>
        <w:rPr>
          <w:sz w:val="28"/>
          <w:szCs w:val="28"/>
        </w:rPr>
        <w:t xml:space="preserve"> Награждение проводят главе муниципального образования «Дубровский район» - </w:t>
      </w:r>
      <w:r>
        <w:rPr>
          <w:b/>
          <w:sz w:val="28"/>
          <w:szCs w:val="28"/>
        </w:rPr>
        <w:t>Геннадию Анатольевичу Чернякову и и. о главы администрации района Шевелёва Игоря Анатольевича.</w:t>
      </w:r>
    </w:p>
    <w:p>
      <w:pPr>
        <w:pStyle w:val="Normal"/>
        <w:numPr>
          <w:ilvl w:val="0"/>
          <w:numId w:val="3"/>
        </w:numPr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мья Максимовых</w:t>
      </w:r>
      <w:r>
        <w:rPr>
          <w:sz w:val="28"/>
          <w:szCs w:val="28"/>
        </w:rPr>
        <w:t xml:space="preserve"> – Алексей Александрович, Любовь Николаевна, Анастасияв – чемпионы областных летних и зимних сельских спортивных игр по программе «Спортивная семья» .</w:t>
      </w:r>
    </w:p>
    <w:p>
      <w:pPr>
        <w:pStyle w:val="Normal"/>
        <w:numPr>
          <w:ilvl w:val="0"/>
          <w:numId w:val="3"/>
        </w:numPr>
        <w:spacing w:lineRule="auto" w:line="360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хрюшина Юлия – 2-кратная </w:t>
      </w:r>
      <w:r>
        <w:rPr>
          <w:sz w:val="28"/>
          <w:szCs w:val="28"/>
        </w:rPr>
        <w:t>чемпионка зимних сельских игр по лыжным гонкам и чемпионка летних сельских игр по полиатлону</w:t>
      </w:r>
    </w:p>
    <w:p>
      <w:pPr>
        <w:pStyle w:val="Normal"/>
        <w:numPr>
          <w:ilvl w:val="0"/>
          <w:numId w:val="3"/>
        </w:numPr>
        <w:spacing w:lineRule="auto" w:line="360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лымова Вера – </w:t>
      </w:r>
      <w:r>
        <w:rPr>
          <w:sz w:val="28"/>
          <w:szCs w:val="28"/>
        </w:rPr>
        <w:t xml:space="preserve">  призёр области по л/атлетике   среди юниорок,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  чемпионка летних сельских спортивных игр по л/атлети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Денисенкова Маргарита -4 </w:t>
      </w:r>
      <w:r>
        <w:rPr>
          <w:sz w:val="28"/>
          <w:szCs w:val="28"/>
        </w:rPr>
        <w:t>место в первенстве России по л/атлетике среди девушек, чемпионка области по л/атлетике среди девуше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хайлов Андрей</w:t>
      </w:r>
      <w:r>
        <w:rPr>
          <w:sz w:val="28"/>
          <w:szCs w:val="28"/>
        </w:rPr>
        <w:t xml:space="preserve"> – 2 место в финале Всероссийской гиназиады обучающихся общеобразовательных учреждений общего образования по л/атлетике, 2 место по л/атлетике среди взрослых, 2 место по л/атлетике среди юниор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Солопьёв Александр </w:t>
      </w:r>
      <w:r>
        <w:rPr>
          <w:sz w:val="28"/>
          <w:szCs w:val="28"/>
        </w:rPr>
        <w:t>– чемпион области по л/атлетике среди юнош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Евдокимов Артём </w:t>
      </w:r>
      <w:r>
        <w:rPr>
          <w:sz w:val="28"/>
          <w:szCs w:val="28"/>
        </w:rPr>
        <w:t>– чемпион первенства России среди юношей в гиревом спорте, призёр первенства обла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Саватеева Анна </w:t>
      </w:r>
      <w:r>
        <w:rPr>
          <w:sz w:val="28"/>
          <w:szCs w:val="28"/>
        </w:rPr>
        <w:t>– чемпионка областных летних и зимних сельских спортивных игр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гиревому спор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Бородин Сергей - </w:t>
      </w:r>
      <w:r>
        <w:rPr>
          <w:sz w:val="28"/>
          <w:szCs w:val="28"/>
        </w:rPr>
        <w:t>чемпион областных летних и зимних сельских спортивных игр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 гиревому спор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ылов Андрей – чемпион </w:t>
      </w:r>
      <w:r>
        <w:rPr>
          <w:sz w:val="28"/>
          <w:szCs w:val="28"/>
        </w:rPr>
        <w:t>области по паурлифтингу среди спортсменов-инвалидов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(вручение подарков, слово от спортсменов – </w:t>
      </w:r>
      <w:r>
        <w:rPr>
          <w:b/>
          <w:sz w:val="28"/>
          <w:szCs w:val="28"/>
        </w:rPr>
        <w:t xml:space="preserve">Михайлов Андрей) 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.  Это наша спортивная гордость!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ых вам стартов и легких побед!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 Надеемся, что ваши победы  ни раз еще будут радовать ваших болельщиков!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Вед</w:t>
      </w:r>
      <w:r>
        <w:rPr>
          <w:sz w:val="28"/>
          <w:szCs w:val="28"/>
          <w:u w:val="single"/>
        </w:rPr>
        <w:t xml:space="preserve">    Подарок для вас –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тобы быть всегда в порядке, </w:t>
        <w:br/>
        <w:t>Начинайте день с зарядки. </w:t>
        <w:br/>
        <w:t>Пусть большой спорт не для вас, </w:t>
        <w:br/>
      </w:r>
      <w:r>
        <w:rPr>
          <w:rStyle w:val="Emphasis"/>
          <w:sz w:val="28"/>
          <w:szCs w:val="28"/>
        </w:rPr>
        <w:t>Физкультура</w:t>
      </w:r>
      <w:r>
        <w:rPr>
          <w:sz w:val="28"/>
          <w:szCs w:val="28"/>
        </w:rPr>
        <w:t xml:space="preserve"> — в самый раз! </w:t>
        <w:br/>
        <w:br/>
        <w:t>1. Не ленитесь и поймете: </w:t>
        <w:br/>
        <w:t>С физкультурой проживете </w:t>
        <w:br/>
        <w:t>Вы намного больше лет, </w:t>
        <w:br/>
        <w:t>Хоть по складу не атлет. </w:t>
        <w:br/>
        <w:t>2. Физкультурникам — ура! </w:t>
        <w:br/>
        <w:t>В праздник ваш начнем с утра </w:t>
        <w:br/>
        <w:t>Бегать, прыгать и скакать, </w:t>
        <w:br/>
        <w:t>Физкультуру прославлять.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одведены итоги спортивной работы среди коллективов физической культуры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ремонию награждение проводит </w:t>
      </w:r>
      <w:r>
        <w:rPr>
          <w:b/>
          <w:sz w:val="28"/>
          <w:szCs w:val="28"/>
        </w:rPr>
        <w:t>Черняков Геннадий Анатольевич</w:t>
      </w:r>
      <w:r>
        <w:rPr>
          <w:sz w:val="28"/>
          <w:szCs w:val="28"/>
        </w:rPr>
        <w:t xml:space="preserve"> – глава муниципального образования «Дубровский район».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Лучшими коллективами физической культуры названы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клинской сельской администрации (глава   администрации Гикова Наталья Николаевна,  инструктор по спорту Троянов Сергей Борисович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ябчинской сельской администрации (глава   администрации Функова Любовь Николаевна,  инструктор по спорту Амелькин Иван Иванович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ровской поселковой администрации (глава администрации   Савватеева Тамара Александровна., инструктор по спорту Кодак Сергей Витальевич). 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Слово предоставляется  главе Дубровской администрации   </w:t>
      </w:r>
      <w:r>
        <w:rPr>
          <w:b/>
          <w:sz w:val="28"/>
          <w:szCs w:val="28"/>
          <w:u w:val="single"/>
        </w:rPr>
        <w:t>Савватеевой Тамаре Александровне</w:t>
      </w:r>
    </w:p>
    <w:p>
      <w:pPr>
        <w:pStyle w:val="Normal"/>
        <w:spacing w:lineRule="auto" w:line="360"/>
        <w:ind w:left="-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(н.хс. _  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>1. Достигнуть спортивных высот помогают надёжные, строгие и справедливые тренеры-преподаватели. Их профессионализм, терпение, вера вселяет надежду и ведет к покорению спортивных выс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По результатам прошлого года названы победители среди тренеров-преподавателей. Это их воспитанники - победители и призеры областных и российских соревнований.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Церемонию награждения лучших тренеров-преподавателей проводит </w:t>
      </w:r>
      <w:r>
        <w:rPr>
          <w:b/>
          <w:sz w:val="28"/>
          <w:szCs w:val="28"/>
        </w:rPr>
        <w:t>и. о главы администрации района Шевелёва Игоря Анатольевича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Мармазов Сергей Владимирович </w:t>
      </w:r>
      <w:r>
        <w:rPr>
          <w:sz w:val="28"/>
          <w:szCs w:val="28"/>
        </w:rPr>
        <w:t>– тренер высшей категории по гиревому спорт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2.  Казорин Алексей Александрович – </w:t>
      </w:r>
      <w:r>
        <w:rPr>
          <w:sz w:val="28"/>
          <w:szCs w:val="28"/>
        </w:rPr>
        <w:t xml:space="preserve">тренер первой категории по легкой атлетике 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ВРИЛЕНКО ВЛАДИМИР ПЕТРОВИЧ</w:t>
      </w:r>
      <w:r>
        <w:rPr>
          <w:sz w:val="28"/>
          <w:szCs w:val="28"/>
        </w:rPr>
        <w:t xml:space="preserve"> - тренер высшей категории по л/атлетике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Приветствуем их,  наставников  ЧЕМПИОНОВ!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х. </w:t>
      </w:r>
      <w:r>
        <w:rPr>
          <w:b/>
          <w:i/>
          <w:sz w:val="28"/>
          <w:szCs w:val="28"/>
          <w:u w:val="single"/>
        </w:rPr>
        <w:t xml:space="preserve">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порт для жизни очень ва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доровье всем 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е физ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ем мы про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ы играем в баскетб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утбол, и волейбо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рядку дел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даем, бег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чень важен спорт для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- здоровье и у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дку делаем с утр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ы будем мы всегда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   Подведены итоги работы  среди учителей физической культуры школ района. Церемонию награждение проводит </w:t>
      </w:r>
      <w:r>
        <w:rPr>
          <w:b/>
          <w:sz w:val="28"/>
          <w:szCs w:val="28"/>
        </w:rPr>
        <w:t>_Бороновская Ольга Анатольевна</w:t>
      </w:r>
      <w:r>
        <w:rPr>
          <w:sz w:val="28"/>
          <w:szCs w:val="28"/>
        </w:rPr>
        <w:t xml:space="preserve"> - заместитель главы администрации района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. АМЕЛЬКИН ИВАН ИВАНОВИЧ – </w:t>
      </w:r>
      <w:r>
        <w:rPr>
          <w:sz w:val="28"/>
          <w:szCs w:val="28"/>
        </w:rPr>
        <w:t>учитель физической культуры Рябчинской средней школ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2. Щелкановцев Сергей Георгиевич</w:t>
      </w:r>
      <w:r>
        <w:rPr>
          <w:sz w:val="28"/>
          <w:szCs w:val="28"/>
        </w:rPr>
        <w:t xml:space="preserve">  - учитель физической культуры Сещинской средней школ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3. Троянов Сергей Борисович</w:t>
      </w:r>
      <w:r>
        <w:rPr>
          <w:sz w:val="28"/>
          <w:szCs w:val="28"/>
        </w:rPr>
        <w:t xml:space="preserve"> - учитель физической культуры Пеклинской средней школы</w:t>
      </w:r>
    </w:p>
    <w:p>
      <w:pPr>
        <w:pStyle w:val="Normal"/>
        <w:spacing w:lineRule="auto" w:line="360"/>
        <w:ind w:left="-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(н.хс)._______________________________-----</w:t>
      </w:r>
    </w:p>
    <w:p>
      <w:pPr>
        <w:pStyle w:val="Normal"/>
        <w:spacing w:lineRule="auto" w:line="360"/>
        <w:ind w:left="-72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Бегут спортсмены молодые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, как ветер на лугу,—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 медали золотые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чеканят на бегу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 славу в ящик не положишь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жива, она жива,—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м, кто сильнее и моложе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уходит — и прав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на не знает вечных истин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ею следом не гонис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меняется, как лист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реве, тянущемся ввысь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етераны.    И в суматохе дел, и в дни праздников, мы часто вспоминаем Вас, дорогие наши ветераны.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>2. Мы гордимся тем, что вы работали  в нашем районе, отстаивали честь района в спортивных состязаниях.   Спасибо Вам за это!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Для вручения Почетной грамоты    районного совета народных депутатов и администрации Дубровского района за большой вклад в дело воспитания подрастающего поколения приглашается Черняков Геннадий Анатольевич 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четная грамота   вручается: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Грибанову Михаилу Григорьевичу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урзенкову Николаю Егоровичу 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лексеевой Марии Петровне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итяеву Александру Егоровичу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о многих уже нет рядом с нами, но память о них жива в наших сердцах.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память о них – минута молчания</w:t>
      </w:r>
    </w:p>
    <w:p>
      <w:pPr>
        <w:pStyle w:val="Normal"/>
        <w:spacing w:lineRule="auto" w:line="360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нута молчания</w:t>
      </w:r>
    </w:p>
    <w:p>
      <w:pPr>
        <w:pStyle w:val="Normal"/>
        <w:spacing w:lineRule="auto" w:line="360"/>
        <w:ind w:left="-72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Продолжаем наш праздник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sz w:val="28"/>
          <w:szCs w:val="28"/>
        </w:rPr>
        <w:t xml:space="preserve"> Церемонию награждения  медалью «70 лет освобождения Брянской области» проводит Черняков Геннадий Анатольевич – глава муниципального образования «Дубровский район»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большой вкад в дело воспитания подрастающего поколения и в связи с 50-летием награждается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мелькин Иван Иванович, учитель физической культуры Рябчинской средней школы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оянов Сергей Борисович - учитель физической культуры Пеклинской средней школы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ртынова Татьяна Михайловна – технический работник детской спортивной школы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1.       </w:t>
      </w:r>
      <w:r>
        <w:rPr>
          <w:sz w:val="28"/>
          <w:szCs w:val="28"/>
        </w:rPr>
        <w:t>Спортивным быть теперь вновь мо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  спортом много ты поймёш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 – и здоровье без табл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 – и веселье без з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. С друзьями спортом заним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ь, реально кругл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 – коньки ты одев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  на лыжи уж встаё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 Попробуй делать кажд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дку утром! Будет л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ачале, но привыкнешь скоро…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оровым станешь – это здорово!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нашей памяти вспыхнули самые яркие спортивные моменты 2011 года, которые вбирает в себя девиз «Быстрее, выше, сильнее»!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«Быстрее, выше, сильнее»!- три слова. А за ними  рекорды, победы на стадионах, спортивных площадках, в бассейнах, стрельбищах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оходят  праздники, словно 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пятые в жизненном пис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овь вперёд, к дыханию ве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ершинам творческих стремлений и познаний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Что ж, пусть нелёгок путь и где-то каменис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дводя итог прошедших буд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словно, начинаем новый 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овый день, который, завтра будет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вас новый рек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к победе ваш путь очевид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 Мы начнем этот го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 найдем с тобой массу открытий!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(Музыкальная заставка)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спор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 люблю свой край родно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рдцем всем и всей душо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семья - душа мо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апа, мама, брат и 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дружны в любой работе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уборке в огород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сни петь иль танцевать-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разлучны мы опя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могаем дедушке накормить лошадку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месте едем за травой мы в лесную посадку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астерим кормушки для птичек в огород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вместе отдыхаем в саду и на природ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могаем бабушке-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чем хлеб, оладушк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оем окна, пол, посуду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общем, убираем всюд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потом берем друзей, чтобы было веселей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бежим на стадион поиграть там в бадминтон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всегда в спортивной форм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 страшны на гром и молн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хотим на олимпиад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участвовать в парад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Жизнь такая - все как в сказке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живем мы без подсказк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ружно, счастливо, легко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ьем кефир и молоко!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"Футбол" (на музыку «Трава у дома»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I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олпа идёт с плакатами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олпа идёт с плакатами на матч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снова за фанатами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Футбольными охрану не видат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какой-то части улицы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явится с командою фургон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олельщики волнуются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накануне видят сладкий сон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ИПЕВ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снится им не футболистов стенк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не трибуны полной тишина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 снится гол Романа Павлюченко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палец у лица Аршавин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II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чало тайма первого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Удар и мяч в ворота угодил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д крик фаната верного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ырянов гол соперникам забил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крылась дымкой матовой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 взрывов и поджогов сторон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д русскими фанатами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е помнивших от радости себ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ИПЕВ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снится нам не рокот стадиона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е грубая соперников игр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 снится нам пенальти Кержаков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гол его с подачи Семак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III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т матч почти закончился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удья ещё добавил 5 минут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о вдруг один игрок рукой до мячика дотронулся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оперники пенальти нам пробью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ИПЕВ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видим мы не гол чужих футплеев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 слышим лишь победный русский крик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видим спас команду Акинфеев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висток судьи и счёт 4:3!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ы сидишь и скучаешь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почему—сам не знаеш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здоровье проблемы, на личном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у меня все отлично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Я расскажу тебе тайну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 у тебя всё налади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Это поможет, я знаю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может проблемы загладить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может здоровье поправить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нас новый рек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к победе наш путь очевид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 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ы талантлив и г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Это все от того, что спортив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ожно заняться футболом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бы стать лучшим в команд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аздновать каждый гол новым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забивать голы дальше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оги свои тренируя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е забывай о балете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в балете танцуя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помни, кто лучший на свете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нас новый рек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к победе наш путь очевид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 Т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ы талантлив и г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Это все потому, что спортив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Если родился высоким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не берут тебя в неб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огда займись баскетболом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тут же забудь все проблемы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роски в кольцо тренируя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е забывай о хоккее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Шайбу в ворота пасуя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помни, кто лучший на свете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нас новый рек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к победе наш путь очевид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ы талантлив и г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с тобою нас масса открытий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Если не хочешь в команде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ожешь играть одиночно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теннисе, боксе, бильярд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явишь себя-это точно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тправляя мяч свой к воротам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бивая последнюю шайбу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гордясь своим первым рекордом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поминай эту важную тайну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нас новый рек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к победе наш путь очевид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ы талантлив и г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с тобою нас масса открытий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общем, ты понял, наверн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дь не понять невозможно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ы себя чувствуешь скверно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о это исправить несложно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нас новый рек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к победе наш путь очевид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 Мы начнем этот го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найдем с тобой массу открытий!</w:t>
      </w:r>
      <w:r>
        <w:br w:type="page"/>
      </w:r>
    </w:p>
    <w:p>
      <w:pPr>
        <w:pStyle w:val="Normal"/>
        <w:spacing w:lineRule="auto" w:line="360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ортивный праздник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b/>
          <w:sz w:val="28"/>
          <w:szCs w:val="28"/>
        </w:rPr>
        <w:t>« Быстрее! Выше! Сильнее!»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На сцене эмблема «Спортивный кубок». 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я «Совершите чудо»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, на фоне показываются фотографии «спортивные мгнов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ъединяет праздник</w:t>
        <w:br/>
        <w:t>Спортсменов самых разных —</w:t>
        <w:br/>
        <w:t>Трусцой едва бегущих</w:t>
        <w:br/>
        <w:t>По парковой тропе</w:t>
        <w:br/>
        <w:t>И грудью ленту рвущих</w:t>
        <w:br/>
        <w:t>На финишной че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2. Тех, кто мячи пинает</w:t>
        <w:br/>
        <w:t>В компании ребят,</w:t>
        <w:br/>
        <w:t>И тех, в чью честь пылает</w:t>
        <w:br/>
        <w:t>Огонь Олимпиад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Любой спортсмен украсит</w:t>
        <w:br/>
        <w:t>Наш физкультурный праздник.</w:t>
        <w:br/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 Спорт—это всегда праздник, всегда предельное напряжение умов, характеров, силы, способности держаться до конца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 Спорт – это всегда  праздник!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к, совмещённый с буднями, повседневным трудом, требующим мужества, предельной самоотдачи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2. на нашем празднике присутствуют глава муниципального образования «Дубровский район» »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Геннадий Анатольевич Черняков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Глава администрации района Акуленко Павел Владимирович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путаты районного совета, главы администраций поселений;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ведующие отделами администрации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ветераны спорта, тренеры, спортсмены 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Наша Дубровская земля богата многими славными делами и традициями. В ряду этих дел важное мест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нимает физическая культура и спорт. В нашем районе подводить черту под пройденным и строить планы на будущее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1. П</w:t>
      </w:r>
      <w:r>
        <w:rPr>
          <w:sz w:val="28"/>
          <w:szCs w:val="28"/>
        </w:rPr>
        <w:t xml:space="preserve">риглашаю на сцену главного специалиста по физической культуре и спорту администрации района </w:t>
      </w:r>
      <w:r>
        <w:rPr>
          <w:b/>
          <w:i/>
          <w:sz w:val="28"/>
          <w:szCs w:val="28"/>
          <w:u w:val="single"/>
        </w:rPr>
        <w:t>ГАВРИЛЕНКО ВЛАДИМИРА  ПЕТРОВИЧА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 Слово для приветствия Дубровских спортсменов предоставляется главе муниципального образования «Дубровский район» - </w:t>
      </w:r>
      <w:r>
        <w:rPr>
          <w:b/>
          <w:sz w:val="28"/>
          <w:szCs w:val="28"/>
        </w:rPr>
        <w:t>Геннадию Анатольевичу Чернякову и главе администрации района Акуленко Павлу Владимировичу.</w:t>
      </w:r>
    </w:p>
    <w:p>
      <w:pPr>
        <w:pStyle w:val="Normal"/>
        <w:spacing w:lineRule="auto" w:line="360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 Спорт – это жизнь, это радость, здоров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образные игры с друзь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 – и работа до изнеможе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енировки, чтоб все проиграли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Многие годы без отдыха бы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тавал ты, и падал вдруг вни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остиженья тебя подним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едко за это давали и при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 </w:t>
      </w:r>
      <w:r>
        <w:rPr>
          <w:sz w:val="28"/>
          <w:szCs w:val="28"/>
        </w:rPr>
        <w:t xml:space="preserve"> Вон стадион – рукоплещут трибу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 вокруг разноцветных ог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тобой беговая дорож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 говоришь ты: «Быстрее, быстре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 </w:t>
      </w:r>
      <w:r>
        <w:rPr>
          <w:sz w:val="28"/>
          <w:szCs w:val="28"/>
        </w:rPr>
        <w:t xml:space="preserve"> Ты победил, ты – герой на сего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лебные песни повсюду зву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чужие тебя поздравля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 победу все говорят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ед. 1</w:t>
      </w:r>
      <w:r>
        <w:rPr>
          <w:sz w:val="28"/>
          <w:szCs w:val="28"/>
        </w:rPr>
        <w:t xml:space="preserve"> Подведены итоги спортивного года – 2011. Дубровский район занял 1 место в областной спартакиаде среди сельских районов области. Это результат вашей работы – спортсмены, тренеры, учителя физической культуры, руководители-меценаты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. 2</w:t>
      </w:r>
      <w:r>
        <w:rPr>
          <w:sz w:val="28"/>
          <w:szCs w:val="28"/>
        </w:rPr>
        <w:t xml:space="preserve"> определена   « ДЕСЯТКА СИЛЬНЕЙШИХ » спортсменов 2011 года. Награждение проводит глава администрации Дубровского района </w:t>
      </w:r>
      <w:r>
        <w:rPr>
          <w:b/>
          <w:sz w:val="28"/>
          <w:szCs w:val="28"/>
        </w:rPr>
        <w:t>Акуленко Павел Владимирович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Соловьёв Дмитрий</w:t>
      </w:r>
      <w:r>
        <w:rPr>
          <w:sz w:val="28"/>
          <w:szCs w:val="28"/>
        </w:rPr>
        <w:t xml:space="preserve"> –   чемпион России по л/атлетике среди юношей в   беге на 800 м и в эстафете 4 х 800 метров, чемпион  Центрального федерального округа по л/атлетике в беге на 800 м, неоднократный чемпион области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Соловьёв Андрей</w:t>
      </w:r>
      <w:r>
        <w:rPr>
          <w:sz w:val="28"/>
          <w:szCs w:val="28"/>
        </w:rPr>
        <w:t xml:space="preserve"> –   чемпион России по л/атлетике в эстафетном беге, призёр  Центрального федерального округа по л/атлетике в беге на 800 м, неоднократный чемпион и  призёр областных соревнований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Грибанов Михаил Григорьевич</w:t>
      </w:r>
      <w:r>
        <w:rPr>
          <w:sz w:val="28"/>
          <w:szCs w:val="28"/>
        </w:rPr>
        <w:t xml:space="preserve"> – чемпион  России в марафонском беге в возрастной группе 65-69 лет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Новикова Валерия</w:t>
      </w:r>
      <w:r>
        <w:rPr>
          <w:sz w:val="28"/>
          <w:szCs w:val="28"/>
        </w:rPr>
        <w:t xml:space="preserve"> – чемпионка   области по л/атлетике в метании диска среди юниорок;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Семья Бородиных</w:t>
      </w:r>
      <w:r>
        <w:rPr>
          <w:sz w:val="28"/>
          <w:szCs w:val="28"/>
        </w:rPr>
        <w:t xml:space="preserve"> – Андрей Михайлович, Виктория Ивановна, Владислав – 1 место в областных летних сельских играх по программе «Спортивная семья 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Чачин Максим – </w:t>
      </w:r>
      <w:r>
        <w:rPr>
          <w:sz w:val="28"/>
          <w:szCs w:val="28"/>
        </w:rPr>
        <w:t>чемпион области по легкой атлетике среди юношей в беге на 200 и 400 метров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стерин Артем - </w:t>
      </w:r>
      <w:r>
        <w:rPr>
          <w:sz w:val="28"/>
          <w:szCs w:val="28"/>
        </w:rPr>
        <w:t xml:space="preserve">чемпион области по легкой атлетике среди юношей в беге на 800 и 1500 метров;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>Энкин Кирилл</w:t>
      </w:r>
      <w:r>
        <w:rPr>
          <w:sz w:val="28"/>
          <w:szCs w:val="28"/>
        </w:rPr>
        <w:t xml:space="preserve"> – лучший футболист футбольного клуба «Дубровка»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Ахрюшина Юлия – </w:t>
      </w:r>
      <w:r>
        <w:rPr>
          <w:sz w:val="28"/>
          <w:szCs w:val="28"/>
        </w:rPr>
        <w:t xml:space="preserve">чемпионка зимних сельских игр по лыжным гонкам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Алымова Вера – </w:t>
      </w:r>
      <w:r>
        <w:rPr>
          <w:sz w:val="28"/>
          <w:szCs w:val="28"/>
        </w:rPr>
        <w:t xml:space="preserve">  чемпионка области по л/атлетике   среди юниорок,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  чемпионка летних сельских игр по полиатлону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ручение подарков, слово от спортсменов – </w:t>
      </w:r>
      <w:r>
        <w:rPr>
          <w:b/>
          <w:sz w:val="28"/>
          <w:szCs w:val="28"/>
        </w:rPr>
        <w:t xml:space="preserve">Грибанов Михаил Григорьевич) 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>.  Это наша спортивная гордость!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ых вам стартов и легких побед!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 Надеемся, что ваши победы  ни раз еще будут радовать ваших болельщиков!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Вед</w:t>
      </w:r>
      <w:r>
        <w:rPr>
          <w:sz w:val="28"/>
          <w:szCs w:val="28"/>
          <w:u w:val="single"/>
        </w:rPr>
        <w:t xml:space="preserve">    Подарок для вас –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танец « Гномики»  </w:t>
      </w:r>
    </w:p>
    <w:p>
      <w:pPr>
        <w:pStyle w:val="Normal"/>
        <w:spacing w:lineRule="auto" w:line="360"/>
        <w:ind w:left="-720" w:hanging="0"/>
        <w:rPr/>
      </w:pPr>
      <w:r>
        <w:rPr>
          <w:sz w:val="28"/>
          <w:szCs w:val="28"/>
        </w:rPr>
        <w:t>1. Цель физической культуры — </w:t>
        <w:br/>
        <w:t>Быть здоровым и с фигурой, </w:t>
        <w:br/>
        <w:t>Радующей душу, взгляд, </w:t>
        <w:br/>
        <w:t>Быть красивым каждый рад. </w:t>
        <w:br/>
        <w:br/>
        <w:t>2. Чтобы быть всегда в порядке, </w:t>
        <w:br/>
        <w:t>Начинайте день с зарядки. </w:t>
        <w:br/>
        <w:t>Пусть большой спорт не для вас, </w:t>
        <w:br/>
      </w:r>
      <w:r>
        <w:rPr>
          <w:rStyle w:val="Emphasis"/>
          <w:sz w:val="28"/>
          <w:szCs w:val="28"/>
        </w:rPr>
        <w:t>Физкультура</w:t>
      </w:r>
      <w:r>
        <w:rPr>
          <w:sz w:val="28"/>
          <w:szCs w:val="28"/>
        </w:rPr>
        <w:t xml:space="preserve"> — в самый раз! </w:t>
        <w:br/>
        <w:br/>
        <w:t>1. Не ленитесь и поймете: </w:t>
        <w:br/>
        <w:t>С физкультурой проживете </w:t>
        <w:br/>
        <w:t>Вы намного больше лет, </w:t>
        <w:br/>
        <w:t>Хоть по складу не атлет. </w:t>
        <w:br/>
        <w:t>2. Физкультурникам — ура! </w:t>
        <w:br/>
        <w:t>В праздник ваш начнем с утра </w:t>
        <w:br/>
        <w:t>Бегать, прыгать и скакать, </w:t>
        <w:br/>
        <w:t>Физкультуру прославлять.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одведены итоги спортивной работы среди коллективов физической культуры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ремонию награждение проводит </w:t>
      </w:r>
      <w:r>
        <w:rPr>
          <w:b/>
          <w:sz w:val="28"/>
          <w:szCs w:val="28"/>
        </w:rPr>
        <w:t>Черняков Геннадий Анатольевич</w:t>
      </w:r>
      <w:r>
        <w:rPr>
          <w:sz w:val="28"/>
          <w:szCs w:val="28"/>
        </w:rPr>
        <w:t xml:space="preserve"> – глава муниципального образования «Дубровский район». 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шими коллективами физической культуры названы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бровской поселковой администрации (глава администрации   Саватеева Тамара Александровна., инструктор по спорту Кодак Сергей Витальевич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вичской сельской администрации (глава   администрации Казорина Татьяна Михайловна,  инструктор по спорту Казорин АлександрАлександрович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ябчинской сельской администрации (глава   администрации Функова Любовь Николаевна,  инструктор по спорту Амелькин Иван Иванович)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>Для поздравления коллективов физической культуры приглашаются глава   администрации Дубровской поселковой администрации Саватеева Тамара Александровна</w:t>
      </w:r>
      <w:r>
        <w:rPr>
          <w:b/>
          <w:i/>
          <w:sz w:val="28"/>
          <w:szCs w:val="28"/>
          <w:u w:val="single"/>
        </w:rPr>
        <w:t xml:space="preserve"> ,</w:t>
      </w:r>
      <w:r>
        <w:rPr>
          <w:sz w:val="28"/>
          <w:szCs w:val="28"/>
        </w:rPr>
        <w:t xml:space="preserve"> глава Сещинской сельской администрации</w:t>
      </w:r>
      <w:r>
        <w:rPr>
          <w:b/>
          <w:i/>
          <w:sz w:val="28"/>
          <w:szCs w:val="28"/>
          <w:u w:val="single"/>
        </w:rPr>
        <w:t xml:space="preserve"> Лесников Николай Васильевич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i/>
          <w:sz w:val="28"/>
          <w:szCs w:val="28"/>
          <w:u w:val="single"/>
        </w:rPr>
        <w:t xml:space="preserve">(н.хс. песня «Два крыла» - исп. Наталья Саперова_ </w:t>
      </w:r>
    </w:p>
    <w:p>
      <w:pPr>
        <w:pStyle w:val="Normal"/>
        <w:spacing w:lineRule="auto" w:line="360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ессия такая "</w:t>
      </w:r>
      <w:r>
        <w:rPr>
          <w:rStyle w:val="Emphasis"/>
          <w:sz w:val="28"/>
          <w:szCs w:val="28"/>
        </w:rPr>
        <w:t>спорт</w:t>
      </w:r>
      <w:r>
        <w:rPr>
          <w:sz w:val="28"/>
          <w:szCs w:val="28"/>
        </w:rPr>
        <w:t>" -</w:t>
        <w:br/>
        <w:t>Когда и бегать на свиданья? -</w:t>
        <w:br/>
        <w:t>Бассейн и трек, манеж и корт,</w:t>
        <w:br/>
        <w:t>Потом опять - соревнованья!</w:t>
        <w:br/>
      </w:r>
    </w:p>
    <w:p>
      <w:pPr>
        <w:pStyle w:val="Normal"/>
        <w:spacing w:lineRule="auto" w:line="360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От тренировок пот - ручьем,</w:t>
        <w:br/>
        <w:t>От тренировок ты в почете...</w:t>
        <w:br/>
        <w:t>Ночами и мечтать о чем,</w:t>
        <w:br/>
        <w:t>Как не о мировом рекорде?!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остигнуть спортивных высот помогают надёжные, строгие и справедливые тренеры-преподаватели. Их профессионализм, терпение, вера вселяет надежду и ведет к покорению спортивных высот.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По результатам прошлого года названы победители среди тренеров-преподавателей. Это их воспитанники - победители и призеры областных и российских соревнований.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Церемонию награждения лучших тренеров-преподавателей проводит глава администрации </w:t>
      </w:r>
      <w:r>
        <w:rPr>
          <w:b/>
          <w:sz w:val="28"/>
          <w:szCs w:val="28"/>
        </w:rPr>
        <w:t>Акуленко Павел Владимирович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1.  ГАВРИЛЕНКО ВЛАДИМИР ПЕТРОВИЧ</w:t>
      </w:r>
      <w:r>
        <w:rPr>
          <w:sz w:val="28"/>
          <w:szCs w:val="28"/>
        </w:rPr>
        <w:t xml:space="preserve"> - тренер высшей категории по л/атлетике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2.  Казорин Алексей Александрович – </w:t>
      </w:r>
      <w:r>
        <w:rPr>
          <w:sz w:val="28"/>
          <w:szCs w:val="28"/>
        </w:rPr>
        <w:t xml:space="preserve">тренер первой категории по легкой атлетике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3. Мармазов Сергей Владимирович </w:t>
      </w:r>
      <w:r>
        <w:rPr>
          <w:sz w:val="28"/>
          <w:szCs w:val="28"/>
        </w:rPr>
        <w:t xml:space="preserve">– тренер высшей категории по гиревому спорту, 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Приветствуем их,  наставников  ЧЕМПИОНОВ!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Н.х. т</w:t>
      </w:r>
      <w:r>
        <w:rPr>
          <w:b/>
          <w:i/>
          <w:sz w:val="28"/>
          <w:szCs w:val="28"/>
          <w:u w:val="single"/>
        </w:rPr>
        <w:t>анец «Рассв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порт для жизни очень важ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доровье всем 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роке физ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ем мы про н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ы играем в баскетбо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утбол, и волейбо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рядку дел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даем, бег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чень важен спорт для вс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- здоровье и у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дку делаем с утр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оровы будем мы всегда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    Подведены итоги работы  среди учителей физической культуры школ района. Церемонию награждение проводит </w:t>
      </w:r>
      <w:r>
        <w:rPr>
          <w:b/>
          <w:sz w:val="28"/>
          <w:szCs w:val="28"/>
          <w:u w:val="single"/>
        </w:rPr>
        <w:t>Гавриленко Владимир Петрович</w:t>
      </w:r>
      <w:r>
        <w:rPr>
          <w:b/>
          <w:sz w:val="28"/>
          <w:szCs w:val="28"/>
        </w:rPr>
        <w:t xml:space="preserve">, главный специалист администрации по физической культуре и спорту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Щелкановцев Сергей Георгиевич</w:t>
      </w:r>
      <w:r>
        <w:rPr>
          <w:sz w:val="28"/>
          <w:szCs w:val="28"/>
        </w:rPr>
        <w:t xml:space="preserve">  - учитель физической культуры Сещинской средней школ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2. АМЕЛЬКИН ИВАН ИВАНОВИЧ – </w:t>
      </w:r>
      <w:r>
        <w:rPr>
          <w:sz w:val="28"/>
          <w:szCs w:val="28"/>
        </w:rPr>
        <w:t>учитель физической культуры Рябчинской средней школы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3. Ракович Надежда Ивановна</w:t>
      </w:r>
      <w:r>
        <w:rPr>
          <w:sz w:val="28"/>
          <w:szCs w:val="28"/>
        </w:rPr>
        <w:t xml:space="preserve"> - учитель физической культуры Дубровской № 2 средней школы</w:t>
      </w:r>
    </w:p>
    <w:p>
      <w:pPr>
        <w:pStyle w:val="Normal"/>
        <w:spacing w:lineRule="auto" w:line="360"/>
        <w:ind w:left="-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(н.хс «Барышня и хулиган»</w:t>
      </w:r>
    </w:p>
    <w:p>
      <w:pPr>
        <w:pStyle w:val="TextBodyIndent"/>
        <w:tabs>
          <w:tab w:val="clear" w:pos="708"/>
          <w:tab w:val="left" w:pos="7200" w:leader="none"/>
          <w:tab w:val="left" w:pos="8640" w:leader="none"/>
          <w:tab w:val="left" w:pos="9720" w:leader="none"/>
        </w:tabs>
        <w:ind w:hanging="0"/>
        <w:jc w:val="both"/>
        <w:rPr/>
      </w:pPr>
      <w:r>
        <w:rPr>
          <w:i/>
          <w:sz w:val="28"/>
          <w:szCs w:val="28"/>
        </w:rPr>
        <w:t>В 2011 году проходил</w:t>
      </w:r>
      <w:r>
        <w:rPr>
          <w:sz w:val="28"/>
          <w:szCs w:val="28"/>
        </w:rPr>
        <w:t xml:space="preserve"> Всероссийский олимпийский детский конкурс </w:t>
      </w:r>
      <w:r>
        <w:rPr>
          <w:i/>
          <w:sz w:val="28"/>
          <w:szCs w:val="28"/>
        </w:rPr>
        <w:t xml:space="preserve">«Олимпийский мир и я», </w:t>
      </w:r>
      <w:r>
        <w:rPr>
          <w:sz w:val="28"/>
          <w:szCs w:val="28"/>
        </w:rPr>
        <w:t>посвященный 100-летию создания Российского олимпийского комитета.</w:t>
      </w:r>
    </w:p>
    <w:p>
      <w:pPr>
        <w:pStyle w:val="TextBodyIndent"/>
        <w:tabs>
          <w:tab w:val="clear" w:pos="708"/>
          <w:tab w:val="left" w:pos="7200" w:leader="none"/>
          <w:tab w:val="left" w:pos="8640" w:leader="none"/>
          <w:tab w:val="left" w:pos="9720" w:leader="none"/>
        </w:tabs>
        <w:ind w:hanging="0"/>
        <w:jc w:val="both"/>
        <w:rPr/>
      </w:pPr>
      <w:r>
        <w:rPr>
          <w:sz w:val="28"/>
          <w:szCs w:val="28"/>
        </w:rPr>
        <w:t xml:space="preserve">Учащиеся нашего района приняли участие в  этом конкурсе по двум номинациям: «изобразительное искусство» - </w:t>
      </w:r>
      <w:r>
        <w:rPr>
          <w:b/>
          <w:sz w:val="28"/>
          <w:szCs w:val="28"/>
        </w:rPr>
        <w:t>Гавриленко Александр, руководитель Людмила Павловна Эглитис;</w:t>
      </w:r>
    </w:p>
    <w:p>
      <w:pPr>
        <w:pStyle w:val="TextBodyIndent"/>
        <w:tabs>
          <w:tab w:val="clear" w:pos="708"/>
          <w:tab w:val="left" w:pos="7200" w:leader="none"/>
          <w:tab w:val="left" w:pos="8640" w:leader="none"/>
          <w:tab w:val="left" w:pos="9720" w:leader="none"/>
        </w:tabs>
        <w:ind w:hanging="0"/>
        <w:jc w:val="both"/>
        <w:rPr/>
      </w:pPr>
      <w:r>
        <w:rPr>
          <w:sz w:val="28"/>
          <w:szCs w:val="28"/>
        </w:rPr>
        <w:t xml:space="preserve">«Литературное творчество» - </w:t>
      </w:r>
      <w:r>
        <w:rPr>
          <w:b/>
          <w:sz w:val="28"/>
          <w:szCs w:val="28"/>
        </w:rPr>
        <w:t>Тимохина Екатерина, руководитель Надежда Ильинична Гавриленко.</w:t>
      </w:r>
    </w:p>
    <w:p>
      <w:pPr>
        <w:pStyle w:val="TextBodyIndent"/>
        <w:tabs>
          <w:tab w:val="clear" w:pos="708"/>
          <w:tab w:val="left" w:pos="7200" w:leader="none"/>
          <w:tab w:val="left" w:pos="8640" w:leader="none"/>
          <w:tab w:val="left" w:pos="972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 стали победителями областного этапа конкурса и отмечены дипломами Олимпийского комитета России. Приглашаем их на сцену. </w:t>
      </w:r>
    </w:p>
    <w:p>
      <w:pPr>
        <w:pStyle w:val="TextBodyIndent"/>
        <w:tabs>
          <w:tab w:val="clear" w:pos="708"/>
          <w:tab w:val="left" w:pos="7200" w:leader="none"/>
          <w:tab w:val="left" w:pos="8640" w:leader="none"/>
          <w:tab w:val="left" w:pos="972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роводит Саватеева Тамара Александровна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i/>
          <w:sz w:val="28"/>
          <w:szCs w:val="28"/>
          <w:u w:val="single"/>
        </w:rPr>
        <w:t>Номер худ. С.  Рок-н-ролл______________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Спортивным быть теперь вновь мод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  спортом много ты поймёш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 – и здоровье без табле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 – и веселье без з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. С друзьями спортом заним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ь, реально круглый г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оз – коньки ты одева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  на лыжи уж встаё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 Попробуй делать кажд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дку утром! Будет л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ачале, но привыкнешь скоро…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оровым станешь – это здорово!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В нашей памяти вспыхнули самые яркие спортивные моменты 2011 года, которые вбирает в себя девиз «Быстрее, выше, сильнее»!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«Быстрее, выше, сильнее»!- три слова. А за ними  рекорды, победы на стадионах, спортивных площадках, в бассейнах, стрельбищах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Проходят  праздники, словно 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пятые в жизненном пис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овь вперёд, к дыханию вес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ершинам творческих стремлений и познаний.</w:t>
      </w:r>
    </w:p>
    <w:p>
      <w:pPr>
        <w:pStyle w:val="Normal"/>
        <w:spacing w:lineRule="auto" w:line="360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Что ж, пусть нелёгок путь и где-то каменис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одводя итог прошедших буд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, словно, начинаем новый ли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овый день, который, завтра будет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нас новый рек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к победе наш путь очевид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 Мы начнем этот го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И найдем с тобой массу открытий!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(Музыкальная заставка)</w:t>
      </w:r>
      <w:r>
        <w:br w:type="page"/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спорт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Я люблю свой край родно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рдцем всем и всей душо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семья - душа мо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апа, мама, брат и 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дружны в любой работе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а уборке в огород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сни петь иль танцевать-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разлучны мы опят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могаем дедушке накормить лошадку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месте едем за травой мы в лесную посадку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астерим кормушки для птичек в огород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вместе отдыхаем в саду и на природ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могаем бабушке-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чем хлеб, оладушки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оем окна, пол, посуду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 общем, убираем всюд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потом берем друзей, чтобы было веселей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бежим на стадион поиграть там в бадминтон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всегда в спортивной форме,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е страшны на гром и молни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хотим на олимпиад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Мы участвовать в парад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Жизнь такая - все как в сказке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И живем мы без подсказки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Дружно, счастливо, легко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ьем кефир и молоко!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"Футбол" (на музыку «Трава у дома»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I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олпа идёт с плакатами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Толпа идёт с плакатами на матч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снова за фанатами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Футбольными охрану не видать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какой-то части улицы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явится с командою фургон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Болельщики волнуются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накануне видят сладкий сон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ИПЕВ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снится им не футболистов стенк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не трибуны полной тишина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 снится гол Романа Павлюченко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палец у лица Аршавин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II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чало тайма первого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Удар и мяч в ворота угодил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д крик фаната верного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ырянов гол соперникам забил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окрылась дымкой матовой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т взрывов и поджогов сторон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д русскими фанатами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е помнивших от радости себ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ИПЕВ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снится нам не рокот стадиона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е грубая соперников игр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 снится нам пенальти Кержаков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гол его с подачи Семак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III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от матч почти закончился/2раза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удья ещё добавил 5 минут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о вдруг один игрок рукой до мячика дотронулся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оперники пенальти нам пробьют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ИПЕВ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видим мы не гол чужих футплеев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А слышим лишь победный русский крик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 видим спас команду Акинфеев,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Свисток судьи и счёт 4:3!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ы сидишь и скучаешь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почему—сам не знаеш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здоровье проблемы, на личном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у меня все отлично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Я расскажу тебе тайну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Как у тебя всё налади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Это поможет, я знаю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может проблемы загладить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может здоровье поправить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нас новый рек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к победе наш путь очевид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 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ы талантлив и г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Это все от того, что спортив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ожно заняться футболом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Чтобы стать лучшим в команде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аздновать каждый гол новым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забивать голы дальше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оги свои тренируя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е забывай о балете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в балете танцуя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помни, кто лучший на свете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нас новый рек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к победе наш путь очевид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 Т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ы талантлив и г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Это все потому, что спортив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Если родился высоким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не берут тебя в неб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огда займись баскетболом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тут же забудь все проблемы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роски в кольцо тренируя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е забывай о хоккее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Шайбу в ворота пасуя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помни, кто лучший на свете?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нас новый рек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к победе наш путь очевид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ы талантлив и г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с тобою нас масса открытий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Если не хочешь в команде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ожешь играть одиночно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теннисе, боксе, бильярд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оявишь себя-это точно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тправляя мяч свой к воротам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Забивая последнюю шайбу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гордясь своим первым рекордом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споминай эту важную тайну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нас новый рек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к победе наш путь очевид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ы талантлив и г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с тобою нас масса открытий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к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 общем, ты понял, наверно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едь не понять невозможно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Ты себя чувствуешь скверно,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о это исправить несложно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дет нас новый рекор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к победе наш путь очевиден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порт! Спорт! Мы начнем этот год!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 найдем с тобой массу открыт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620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5">
    <w:lvl w:ilvl="0">
      <w:start w:val="1"/>
      <w:numFmt w:val="decimal"/>
      <w:lvlText w:val="%1"/>
      <w:lvlJc w:val="left"/>
      <w:pPr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70" w:before="270" w:after="150"/>
      <w:outlineLvl w:val="0"/>
    </w:pPr>
    <w:rPr>
      <w:rFonts w:ascii="Arial" w:hAnsi="Arial" w:cs="Arial"/>
      <w:color w:val="C8001E"/>
      <w:kern w:val="2"/>
      <w:sz w:val="27"/>
      <w:szCs w:val="27"/>
    </w:rPr>
  </w:style>
  <w:style w:type="character" w:styleId="WW8Num1z0">
    <w:name w:val="WW8Num1z0"/>
    <w:qFormat/>
    <w:rPr>
      <w:b/>
      <w:i/>
      <w:color w:val="00000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7:00:00Z</dcterms:created>
  <dc:creator>Admin</dc:creator>
  <dc:description/>
  <cp:keywords/>
  <dc:language>en-US</dc:language>
  <cp:lastModifiedBy>Boss</cp:lastModifiedBy>
  <cp:lastPrinted>2014-04-04T15:24:00Z</cp:lastPrinted>
  <dcterms:modified xsi:type="dcterms:W3CDTF">2014-04-04T11:25:00Z</dcterms:modified>
  <cp:revision>28</cp:revision>
  <dc:subject/>
  <dc:title/>
</cp:coreProperties>
</file>