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моленская область Рославль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ое бюджетное образовательное учреждение «Астапковичская средняя (полная)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ий конкурс детских творческих работ «МОЯ СЕМЬ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инация «Литературное творчест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хотворения на тему : «Моя семья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ила: ученица 8 класс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Астапковичской средней школы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батская Лилия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уководитель: учитель русского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языка и литературы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тухова Нина Петров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очка… Нежная, славная, мила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но пахучий цветок на воде.</w:t>
      </w:r>
    </w:p>
    <w:p>
      <w:pPr>
        <w:pStyle w:val="Normal"/>
        <w:rPr/>
      </w:pPr>
      <w:r>
        <w:rPr>
          <w:b/>
          <w:sz w:val="36"/>
          <w:szCs w:val="36"/>
        </w:rPr>
        <w:t>Я не хочу тебя видеть унылою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частлива будь ты всегда и везд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мни: тебе не пристало быть грустно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ит улыбка приятцей</w:t>
        <w:tab/>
        <w:t xml:space="preserve"> лиц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, расцветая, душа твоя чист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аждет отдать людям свет и тепл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имой мамоч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ная, милая, я так тебя любл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сердце чуткое, за ум, за доброту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руки нежные, за редкое терпень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то, что мне передала свои умень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то, что выслушать умеешь  и поня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ердцем мудрым ждать, любить, прощать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гда здорова будь, люби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Богом бережно храним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в неоплатном долгу пред тобо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д твоею чудесной душ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ям от взрослых дет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мало говорим о матерях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упые чувства держим при себе и мысл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любим мамочек мы как-то второпях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ывя по бурному теченью жиз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виноваты перед вами, мамы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вовремя не присылаем писе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ой не ценим мудрые слов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читая их нелепой мысль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 день настанет, и придет  прозрень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повзрослеем сердцем и умо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гда, родные, всё Ваше терпень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упится сторицей и теплом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буш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ила бабушка крестом нас знамена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гда желала нам удачи и везень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илася: «… сойди к ним благодать…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ризывала нас к покою и терпень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на любила Господа спол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нас учила вере безусловн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ла верить глубоко, безбрежн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очень искренне, светло и нежн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пимым быть к людскому греху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гда иметь достаточное мнень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ца, мать, деда радовать успехо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нать из души колючее сомнень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душ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ей натуре, страстной и кипуче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влен резко красный стоп-сигна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жу недугу твоему: «Оставь его, не мучай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брата позову, тебя чтоб отогнал 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д должен жить, чтоб пользу приноси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ить успехи внуков и дет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ты, болезнь, привыкла тормози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й  деду стимул жить, учить нас… И быстрей!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рату Игор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ружеский шарж на основании гороскоп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орь ( от скандинавского Ингварь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ки имени ты взял от скандинавов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де «вар» - воинство, и потому ты сме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молюбив, хороший друг, в семье ты будешь правы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рист иль педагог, а может, журналист –вот твой уде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ы слухам доверяешь мало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мненье обо всём ты формируешь сам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черам покушать любишь сало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в жизни будешь франт, любимец дам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желания моей семь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и родные, я жела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м никогда не уныва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ви от края и до кра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пенья ж вам не заним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елаю счастья и здоровь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лыбок море каждый ден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б никогда на ваши лиц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чали не ложилась т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огорченья, и невз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усть обойдут вас стороно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чтобы каждый день недел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раздник был, как выходной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7:00Z</dcterms:created>
  <dc:creator>Жанна</dc:creator>
  <dc:description/>
  <dc:language>en-US</dc:language>
  <cp:lastModifiedBy>user</cp:lastModifiedBy>
  <dcterms:modified xsi:type="dcterms:W3CDTF">2017-01-18T09:47:00Z</dcterms:modified>
  <cp:revision>2</cp:revision>
  <dc:subject/>
  <dc:title>Смоленская область Рославльский район</dc:title>
</cp:coreProperties>
</file>