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чинокинельская средняя общеобразовательная школа»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района Чувашской Республики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Город Чебоксар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в числах и задачах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аботу выполнил:  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мирнов Евгений,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ученик   5 класса.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уководитель: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Смирнова  И.А.,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учитель  математ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очинок Инели, 2016 год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Введение …………………………………..……….……… …………………….…2 стр. </w:t>
      </w:r>
    </w:p>
    <w:p>
      <w:pPr>
        <w:pStyle w:val="Style16"/>
        <w:ind w:left="0" w:firstLine="709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 Задачи. Виды задач 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1. Математическая задача ….……………………………………………..  … 2 стр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2. Текстовая задача .………………………………………………………..….. 3 стр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3. Составление авторских задач………………………………………….…....3 стр. </w:t>
      </w:r>
    </w:p>
    <w:p>
      <w:pPr>
        <w:pStyle w:val="Style16"/>
        <w:ind w:left="0" w:firstLine="709"/>
        <w:jc w:val="both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Город Чебоксары - столица Чувашской Республики </w:t>
      </w:r>
    </w:p>
    <w:p>
      <w:pPr>
        <w:pStyle w:val="Style16"/>
        <w:ind w:left="0"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1. История возникновения города. Географическая справка…..…………….4 стр.</w:t>
      </w:r>
    </w:p>
    <w:p>
      <w:pPr>
        <w:pStyle w:val="Style16"/>
        <w:ind w:left="0" w:firstLine="709"/>
        <w:jc w:val="both"/>
        <w:rPr>
          <w:color w:val="00000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Практическая часть. </w:t>
      </w:r>
    </w:p>
    <w:p>
      <w:pPr>
        <w:pStyle w:val="Style16"/>
        <w:ind w:left="0" w:firstLine="709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1. Банк задач «Город Чебоксары - столица Чувашской Республики» …...…..5 стр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  Заключение    .……………..………………………….……………… ..…..…… 6 стр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val="en-US"/>
        </w:rPr>
        <w:t>VI</w:t>
      </w:r>
      <w:r>
        <w:rPr>
          <w:color w:val="000000"/>
        </w:rPr>
        <w:t>. Список использованной литературы..………………………….………………….6 стр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ВВЕД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Можно ли изучая математику,  знакомиться с  историей  своей малой   Родины, ее географическим  положением и культурой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Основополагающим понятием всего проекта является понятие «задача». С термином «задача» люди постоянно сталкиваются в повседневной жизни,  как на бытовом, так и на профессиональном уровне. Каждому из нас приходится решать те или иные проблемы, которые зачастую мы называем задачами. Это могут быть общегосударственные задачи, задачи определенных коллективов и групп, а также задачи, которые стоят перед отдельными личностями. Проблема решения и чисто математических задач, и задач, возникающих перед человеком в процессе его производственной или бытовой деятельности, изучается издавна. Научиться решать математические задачи очень важно, т. к., зная подходы к решению математических задач, люди обучаются взаимодействию с любой задачей, которых достаточно много в других школьных предметах и в жизни вообще.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Актуальность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аждому человеку в повседневной жизни приходится постоянно выполнять оценочные действия и использовать навыки устного счета, умение выполнять действия с натуральными числами  необходимы всем. Вот почему при изучении  </w:t>
      </w:r>
      <w:bookmarkStart w:id="0" w:name="YANDEX_15"/>
      <w:bookmarkEnd w:id="0"/>
      <w:r>
        <w:rPr>
          <w:rFonts w:eastAsia="Times New Roman"/>
          <w:color w:val="000000"/>
          <w:lang w:eastAsia="ru-RU"/>
        </w:rPr>
        <w:t> математики  большое внимание  уделяется работе с числом, формированию вычислительных навыков и умения решать несложные практические задачи, требующие элементарных познаний в </w:t>
      </w:r>
      <w:bookmarkStart w:id="1" w:name="YANDEX_16"/>
      <w:bookmarkEnd w:id="1"/>
      <w:r>
        <w:rPr>
          <w:rFonts w:eastAsia="Times New Roman"/>
          <w:color w:val="000000"/>
          <w:lang w:eastAsia="ru-RU"/>
        </w:rPr>
        <w:t> математике. Однако,  решение текстовых задач вызывает затруднения у многих учащихся. Как решать задачи, чтобы научиться этому? Конечно, чем больше решаешь задач, </w:t>
      </w:r>
      <w:bookmarkStart w:id="2" w:name="YANDEX_17"/>
      <w:bookmarkEnd w:id="2"/>
      <w:r>
        <w:rPr>
          <w:rFonts w:eastAsia="Times New Roman"/>
          <w:color w:val="000000"/>
          <w:lang w:eastAsia="ru-RU"/>
        </w:rPr>
        <w:t xml:space="preserve"> тем  лучше  результат.  Это правильно.  Но есть ли способ вызвать интерес к решению практических задач?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 xml:space="preserve">Цель. </w:t>
      </w:r>
      <w:r>
        <w:rPr>
          <w:color w:val="000000"/>
        </w:rPr>
        <w:t>Изучение текстовых задач для  установления взаимосвязи математики с практической жизнью человека, историей, географией   и другими учебными  дисциплинами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ЧИ. ВИДЫ ЗАДАЧ</w:t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Математическая задача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ind w:left="14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од задачей понимается некоторая ситуация, требующая исследования и решения человеком. Задачи, все объекты которых математические, называют математическими задача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Существует несколько классификаций видов задач в математике. </w:t>
        <w:br/>
        <w:t xml:space="preserve">            1) Виды задач классифицируют по содержанию, сюда входят следующие виды задач: вычислительные, задачи на доказательство, задачи на построение, комбинированные задачи. </w:t>
        <w:br/>
        <w:t xml:space="preserve">            2)Виды задач классифицируют по функциям: дидактические, развивающие, познавательные и контролирующие задачи.                         </w:t>
        <w:br/>
        <w:t xml:space="preserve">            </w:t>
      </w:r>
      <w:r>
        <w:rPr>
          <w:rFonts w:eastAsia="Times New Roman"/>
          <w:b/>
          <w:color w:val="000000"/>
          <w:lang w:eastAsia="ru-RU"/>
        </w:rPr>
        <w:t>Дидактические задачи</w:t>
      </w:r>
      <w:r>
        <w:rPr>
          <w:rFonts w:eastAsia="Times New Roman"/>
          <w:color w:val="000000"/>
          <w:lang w:eastAsia="ru-RU"/>
        </w:rPr>
        <w:t xml:space="preserve"> опережающего характера могут быть и познавательными, и развивающими.   Дидактические задачи предусматривают и используют на этапе закрепления.       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Познавательные задачи</w:t>
      </w:r>
      <w:r>
        <w:rPr>
          <w:rFonts w:eastAsia="Times New Roman"/>
          <w:color w:val="000000"/>
          <w:lang w:eastAsia="ru-RU"/>
        </w:rPr>
        <w:t xml:space="preserve"> несут в себе то,  новое, что предусматривается в целях обучения на данном этапе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азвивающие задачи</w:t>
      </w:r>
      <w:r>
        <w:rPr>
          <w:rFonts w:eastAsia="Times New Roman"/>
          <w:color w:val="000000"/>
          <w:lang w:eastAsia="ru-RU"/>
        </w:rPr>
        <w:t xml:space="preserve"> – это новые незнакомые проблемные задачи.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ru-RU"/>
        </w:rPr>
        <w:t xml:space="preserve">        </w:t>
      </w:r>
      <w:r>
        <w:rPr>
          <w:rFonts w:eastAsia="Times New Roman"/>
          <w:color w:val="000000"/>
          <w:lang w:eastAsia="ru-RU"/>
        </w:rPr>
        <w:t xml:space="preserve">3) Виды задач классифицируют по обучающей роли в изучении школьного курса: задачи на усвоение, задачи на овладение математической символикой, задачи на обучение доказательству, задачи на формирование математических умений и навыков, задачи развивающего характера.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color w:val="000000"/>
          <w:lang w:eastAsia="ru-RU"/>
        </w:rPr>
        <w:t xml:space="preserve">        </w:t>
      </w:r>
      <w:r>
        <w:rPr>
          <w:rFonts w:eastAsia="Times New Roman"/>
          <w:color w:val="000000"/>
          <w:lang w:eastAsia="ru-RU"/>
        </w:rPr>
        <w:t>4) В зависимости от числа известных ученику компонентов выделяют следующие виды задач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тренировочные упражнения (шаблонные задачи), в них известны и цель, и способ решения, и ответ. К первому виду задач относят учебные задачи,   они занимают наибольшее содержание учебника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естандартные задачи – в таких задачах известно только условие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дачи-проблемы – известна только цель. Данные задачи встречаются в быту и производстве, где четко определена только цель, необходимые условия пути и средства решения ученик должен определить самостоятельно.</w:t>
      </w:r>
    </w:p>
    <w:p>
      <w:pPr>
        <w:pStyle w:val="Normal"/>
        <w:spacing w:before="0" w:after="0"/>
        <w:contextualSpacing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ые задач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Математические задачи, в которых есть хотя бы один объект, являющийся реальным предметом, принято называть текстовым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каждой задаче можно выделить: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b/>
          <w:i/>
          <w:color w:val="000000"/>
        </w:rPr>
        <w:t>числовые значения</w:t>
      </w:r>
      <w:r>
        <w:rPr>
          <w:color w:val="000000"/>
        </w:rPr>
        <w:t xml:space="preserve"> величин, которые называются </w:t>
      </w:r>
      <w:r>
        <w:rPr>
          <w:i/>
          <w:color w:val="000000"/>
        </w:rPr>
        <w:t>данными</w:t>
      </w:r>
      <w:r>
        <w:rPr>
          <w:color w:val="000000"/>
        </w:rPr>
        <w:t xml:space="preserve">, или </w:t>
      </w:r>
      <w:r>
        <w:rPr>
          <w:i/>
          <w:color w:val="000000"/>
        </w:rPr>
        <w:t>известными</w:t>
      </w:r>
      <w:r>
        <w:rPr>
          <w:color w:val="000000"/>
        </w:rPr>
        <w:t>;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b/>
          <w:color w:val="000000"/>
        </w:rPr>
        <w:t xml:space="preserve">систему </w:t>
      </w:r>
      <w:r>
        <w:rPr>
          <w:b/>
          <w:i/>
          <w:color w:val="000000"/>
        </w:rPr>
        <w:t>зависимостей</w:t>
      </w:r>
      <w:r>
        <w:rPr>
          <w:color w:val="000000"/>
        </w:rPr>
        <w:t xml:space="preserve"> в неявной форме, взаимно связывающих искомое с данными и данные между собой (словесный материал, указывающий на характер связей между данными и искомыми);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b/>
          <w:i/>
          <w:color w:val="000000"/>
        </w:rPr>
        <w:t>требование</w:t>
      </w:r>
      <w:r>
        <w:rPr>
          <w:b/>
          <w:color w:val="000000"/>
        </w:rPr>
        <w:t xml:space="preserve"> или </w:t>
      </w:r>
      <w:r>
        <w:rPr>
          <w:b/>
          <w:i/>
          <w:color w:val="000000"/>
        </w:rPr>
        <w:t>вопрос</w:t>
      </w:r>
      <w:r>
        <w:rPr>
          <w:color w:val="000000"/>
        </w:rPr>
        <w:t>, на который надо найти отв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Числовые значения величин и существующие между ними зависимости, называют </w:t>
      </w:r>
      <w:r>
        <w:rPr>
          <w:b/>
          <w:color w:val="000000"/>
        </w:rPr>
        <w:t>условием задачи</w:t>
      </w:r>
      <w:r>
        <w:rPr>
          <w:color w:val="000000"/>
        </w:rPr>
        <w:t>. В задаче обычно не одно, а несколько условий, которые называют элементарным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 xml:space="preserve">Требования </w:t>
      </w:r>
      <w:r>
        <w:rPr>
          <w:color w:val="000000"/>
        </w:rPr>
        <w:t xml:space="preserve">могут быть сформулированы как в вопросительной, так и в повествовательной форме, их так же может быть несколько. Величину, значения которой требуется найти, называют </w:t>
      </w:r>
      <w:r>
        <w:rPr>
          <w:b/>
          <w:color w:val="000000"/>
        </w:rPr>
        <w:t>искомой величиной</w:t>
      </w:r>
      <w:r>
        <w:rPr>
          <w:color w:val="000000"/>
        </w:rPr>
        <w:t xml:space="preserve">, а числовые значения искомых величин - </w:t>
      </w:r>
      <w:r>
        <w:rPr>
          <w:b/>
          <w:color w:val="000000"/>
        </w:rPr>
        <w:t>искомыми</w:t>
      </w:r>
      <w:r>
        <w:rPr>
          <w:color w:val="000000"/>
        </w:rPr>
        <w:t xml:space="preserve">, или </w:t>
      </w:r>
      <w:r>
        <w:rPr>
          <w:b/>
          <w:color w:val="000000"/>
        </w:rPr>
        <w:t>неизвест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Ответ на требование</w:t>
      </w:r>
      <w:r>
        <w:rPr>
          <w:color w:val="000000"/>
        </w:rPr>
        <w:t xml:space="preserve"> задачи получается в результате ее решения. </w:t>
      </w:r>
      <w:r>
        <w:rPr>
          <w:b/>
          <w:color w:val="000000"/>
        </w:rPr>
        <w:t>Решить задачу</w:t>
      </w:r>
      <w:r>
        <w:rPr>
          <w:color w:val="000000"/>
        </w:rPr>
        <w:t xml:space="preserve"> в широком смысле этого слова - это значит раскрыть связи между данными, заданными условием задачи, и искомыми величинами,  выполнить действия над данными задачи,   и получить ответ на требование задачи или доказать невозможность его выполнения.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каждой текстовой задаче числовой материал должен соответствовать действительности, числовые значения величин данных и искомых должны быть реальным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ложив в основание классификации  ведущий вид деятельности, описанный в задаче, можно выделить такие группы задач: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>задачи на нахождение неизвестных по результатам действий;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>задачи на  движение;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color w:val="000000"/>
        </w:rPr>
      </w:pPr>
      <w:r>
        <w:rPr>
          <w:color w:val="000000"/>
        </w:rPr>
        <w:t>задачи на  работу;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b/>
          <w:b/>
          <w:color w:val="000000"/>
        </w:rPr>
      </w:pPr>
      <w:r>
        <w:rPr>
          <w:color w:val="000000"/>
        </w:rPr>
        <w:t>задачи на проценты</w:t>
      </w:r>
    </w:p>
    <w:p>
      <w:pPr>
        <w:pStyle w:val="Style16"/>
        <w:numPr>
          <w:ilvl w:val="0"/>
          <w:numId w:val="8"/>
        </w:numPr>
        <w:ind w:left="0" w:firstLine="709"/>
        <w:jc w:val="both"/>
        <w:rPr>
          <w:b/>
          <w:b/>
          <w:color w:val="000000"/>
        </w:rPr>
      </w:pPr>
      <w:r>
        <w:rPr>
          <w:color w:val="000000"/>
        </w:rPr>
        <w:t>задачи на части, смеси и сплавы и т.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10"/>
        </w:numPr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ление авторских задач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lang w:eastAsia="ru-RU"/>
        </w:rPr>
        <w:t>Авторские задачи</w:t>
      </w:r>
      <w:r>
        <w:rPr>
          <w:rFonts w:eastAsia="Times New Roman"/>
          <w:color w:val="000000"/>
          <w:lang w:eastAsia="ru-RU"/>
        </w:rPr>
        <w:t xml:space="preserve"> позволяют обратиться ко многим проблемам: принадлежности к региональной общности, любви и уважению к родному городу, чувству гордости за него. В ходе решения таких задач    изучаются дополнительные сведения о развитии экономики города, его истории, о том, что город делает для подрастающего поко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 xml:space="preserve">План составления авторских задач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1) </w:t>
      </w:r>
      <w:r>
        <w:rPr>
          <w:rFonts w:eastAsia="Times New Roman"/>
          <w:color w:val="000000"/>
          <w:u w:val="single"/>
          <w:lang w:eastAsia="ru-RU"/>
        </w:rPr>
        <w:t>Сбор фактических данных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ждую задачу необходимо сопроводить исторической справкой, содержащей цифровые данные (их можно искать в периодической печати,  исторических справочниках, Интернете и др. источника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2) </w:t>
      </w:r>
      <w:r>
        <w:rPr>
          <w:rFonts w:eastAsia="Times New Roman"/>
          <w:color w:val="000000"/>
          <w:u w:val="single"/>
          <w:lang w:eastAsia="ru-RU"/>
        </w:rPr>
        <w:t>Процесс составления задачи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Из исторической справки надо выбрать математическое содержание и тип задачи. Задача должна решаться средствами арифметики или с помощью уравнения и относиться к одной из следующих  тем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>Действия с натуральными числ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>Единицы измерения длины, площад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– </w:t>
      </w:r>
      <w:r>
        <w:rPr>
          <w:rFonts w:eastAsia="Times New Roman"/>
          <w:color w:val="000000"/>
          <w:lang w:eastAsia="ru-RU"/>
        </w:rPr>
        <w:t>Нахождение числа по его ч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3) </w:t>
      </w:r>
      <w:r>
        <w:rPr>
          <w:rFonts w:eastAsia="Times New Roman"/>
          <w:color w:val="000000"/>
          <w:u w:val="single"/>
          <w:lang w:eastAsia="ru-RU"/>
        </w:rPr>
        <w:t>Формулировка условия задачи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lang w:eastAsia="ru-RU"/>
        </w:rPr>
        <w:t>Надо, чтобы задача была интересной, понятной и звучала корректно с точки зрения как  математики, так и краеве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ак работать над формулировкой задач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) выписать из исторической справки все числовые данные и установить зависимости между числами или выяснить, во сколько раз (на сколько) одно число отличается от другого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) составить условие задачи в виде схемы, сформулировать условие и вопрос задач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) решить задачу выбранным методом или составить кроссворд с терминами по данной теме или получить ответ, выполнив следующие действия…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) </w:t>
      </w:r>
      <w:r>
        <w:rPr>
          <w:rFonts w:eastAsia="Times New Roman"/>
          <w:color w:val="000000"/>
          <w:u w:val="single"/>
          <w:lang w:eastAsia="ru-RU"/>
        </w:rPr>
        <w:t>Правильное оформление задачи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6"/>
        <w:numPr>
          <w:ilvl w:val="0"/>
          <w:numId w:val="10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 Чебоксары - столица Чувашской Республики 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История возникновения города. Географическая справка.</w:t>
      </w:r>
    </w:p>
    <w:p>
      <w:pPr>
        <w:pStyle w:val="Style17"/>
        <w:spacing w:before="0" w:after="0"/>
        <w:ind w:firstLine="289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color w:val="000000"/>
        </w:rPr>
        <w:t xml:space="preserve">            Чебоксары – город с многовековой историей. В письменных источниках Чебоксары упоминаются с 1469 года, когда русские воины остановились здесь на своем пути в Казанское ханство. Однако как населенный пункт он существовал значительно раньше. По данным археологических раскопок на его месте с рубежа XIII - XIV веках существовало болгаро-чувашское поселение.</w:t>
      </w:r>
    </w:p>
    <w:p>
      <w:pPr>
        <w:pStyle w:val="Style17"/>
        <w:spacing w:before="0" w:after="0"/>
        <w:ind w:firstLine="289"/>
        <w:contextualSpacing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1555 был построен русский военный город Чебоксары, состоявший из военной крепости и торгово-промышленого посада. В 1625 в Чебоксарах насчитывалось 458 военнослужащих; по данным 1646 г., на посаде проживал 661 человек мужского пола. В 1-й четверти XVIII века некоторые категории военнослужилых людей (стрельцы, казаки) были переведены в податные сословия. По результатам 1-й ревизии 1723, в Чебоксарах насчитывалось 1924 чел. податного населения (муж. пола); в 1879 проживало 4498 человек (2308 жен., 2190 муж.), в т.ч. 2450 мещан, 277 купцов, 146 дворян. С конца XVII - начала XVIII столетия Чебоксары считались известным торговым городом Поволжья, в 1781 году приобрели статус провинциального города Казанской губернии. В начале XIX века население его составляло пять с половиной тысяч жителей, а промышленность ограничивалась лесопилкой и несколькими маленькими заводами.</w:t>
      </w:r>
    </w:p>
    <w:p>
      <w:pPr>
        <w:pStyle w:val="Style17"/>
        <w:spacing w:before="0" w:after="0"/>
        <w:ind w:firstLine="289"/>
        <w:contextualSpacing/>
        <w:jc w:val="both"/>
        <w:rPr>
          <w:color w:val="000000"/>
        </w:rPr>
      </w:pPr>
      <w:r>
        <w:rPr>
          <w:color w:val="000000"/>
        </w:rPr>
        <w:t>Городок был известен также множеством церквей (25 церквей и 4 монастыря), а чебоксарские    колокола знали в Лондоне и Париже.</w:t>
      </w:r>
    </w:p>
    <w:p>
      <w:pPr>
        <w:pStyle w:val="Style17"/>
        <w:spacing w:before="0" w:after="0"/>
        <w:ind w:firstLine="289"/>
        <w:contextualSpacing/>
        <w:jc w:val="both"/>
        <w:rPr/>
      </w:pPr>
      <w:r>
        <w:rPr>
          <w:color w:val="000000"/>
        </w:rPr>
        <w:t xml:space="preserve">В XVI — 1-й половине XVII века в городе были построены Введенский собор, 4 монастыря: 2 мужских — Троицкий и Преображенский, 2 женских — Николаевский и Благовещенский, 1 муж. пустынь Сретенская (Владимирская, позднее монастырь), 8 церквей. В XVIII веке в          </w:t>
      </w:r>
    </w:p>
    <w:p>
      <w:pPr>
        <w:pStyle w:val="Style17"/>
        <w:spacing w:before="0" w:after="0"/>
        <w:ind w:firstLine="289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ебоксарах были построены каменные здания казны и архива, магистрата, кружечного двора, 10 каменных церквей. В 1880 здесь насчитывалось 783 дома (в т.ч. 33 каменных), 91 лавка и магазин, 3 училища, 2 больницы, 1 банк.</w:t>
      </w:r>
    </w:p>
    <w:p>
      <w:pPr>
        <w:pStyle w:val="Style17"/>
        <w:spacing w:before="0" w:after="0"/>
        <w:ind w:firstLine="289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начале XX века в городе проживало 5,1 тыс. человек. Общая площадь территории, вместе с пригородными селениями Геронтьевской слободой, Лакреевкой, Усадкой, Набережной, Кнутихой, Будайкой, Селивановкой, Якимовом, Свечкином, составляла приблизительно 600 га.</w:t>
      </w:r>
    </w:p>
    <w:p>
      <w:pPr>
        <w:pStyle w:val="Style17"/>
        <w:spacing w:before="0" w:after="0"/>
        <w:ind w:firstLine="28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 </w:t>
      </w:r>
      <w:r>
        <w:rPr>
          <w:color w:val="000000"/>
        </w:rPr>
        <w:t>Современная граница города была определена Госсоветом Чувашской Республики. Общая протяженность ее составляет 83,3 км, из них по суходольной части — 67,0 км, по набережной Волги — 16,3 км. Площадь города, вместе с заволжской частью, составляет 23302 га.</w:t>
        <w:br/>
        <w:t xml:space="preserve">       Чебоксары сегодня – это уникальный город, где одинаково интересны история и современность, где есть совершенно оригинальные и единственные в своем роде музеи и памятники, где культуры – русская и чувашская – за века тесно переплелись и дополняют друг друг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/>
          <w:b/>
          <w:color w:val="000000"/>
          <w:lang w:val="en-US" w:eastAsia="ru-RU"/>
        </w:rPr>
      </w:r>
    </w:p>
    <w:p>
      <w:pPr>
        <w:pStyle w:val="Style16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Практическая часть. 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4.1. Банк задач «Город Чебоксары - столица Чувашской Республики» 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История столицы в задачах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колько лет городу Чебоксары, если он был основан в 1469 году? Если сейчас 2016 год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Московский мост был построен в 1969 году. Сколько лет мосту? Если сейчас 2015 год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1555 году  — по приказу Ивана IV на берегу Волги на полпути между Нижним Новгородом и Казанью была построена крепость Чебоксары. Сколько лет прошло с тех пор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К 2016 году в Чебоксарах располагалось 85 образовательных учреждений. Из них 74 продолжают обучать. Сколько школ прекратило обучение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1469 году было первое летописное упоминание о Чебоксарах. В 1555 Гурий построил церковь на месте будущего города. Через сколько лет после упоминания была построена первая церковь(на месте будущего города)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 xml:space="preserve">Численность населения Чебоксар в 1998 году составляла 455800 человек, в  2016 году </w:t>
      </w:r>
      <w:r>
        <w:rPr>
          <w:color w:val="000000"/>
          <w:shd w:fill="FFFFFF" w:val="clear"/>
        </w:rPr>
        <w:t xml:space="preserve">480 124 </w:t>
      </w:r>
      <w:r>
        <w:rPr>
          <w:color w:val="000000"/>
        </w:rPr>
        <w:t xml:space="preserve"> человек.  На сколько выросло население с 1998 года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1925 году город становится столицей ЧАССР. Сколько лет прошло с тех пор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В 1926 году начало деятельности «Чувашкино». Сколько лет прошло с тех пор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В 1932году построена Чебоксарская радиостанция. Сколько лет прошло с тех пор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color w:val="000000"/>
        </w:rPr>
        <w:t>В 1926 начало деятельности «Чувашкино», через 35 лет- начато регулярное телевещание. В каком году это было?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колько лет железной дороге, если железная дорога «Канаш—Чебоксары» открылась в 1939 году?</w:t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нешний облик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60 процентов населения   Чебоксар – чуваши. Русские составляют 30 процентов. Сколько процентов жителей других национальностей?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</w:rPr>
        <w:t>В 1625 году в Чебоксарах проживало 458 человек. В 1926 году  9000 человек. На сколько увеличилось население Чебоксар за это время?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</w:rPr>
        <w:t>Население Чебоксар по года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:Найти среднее значение за 5 лет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  <w:shd w:fill="FFFFFF" w:val="clear"/>
        </w:rPr>
        <w:t>Площадь города, вместе с заволжской частью, составляет — 233 км²</w:t>
      </w:r>
      <w:r>
        <w:rPr>
          <w:color w:val="000000"/>
          <w:shd w:fill="FFFFFF" w:val="clear"/>
          <w:vertAlign w:val="superscript"/>
        </w:rPr>
        <w:t xml:space="preserve">. </w:t>
      </w:r>
      <w:r>
        <w:rPr>
          <w:color w:val="000000"/>
          <w:shd w:fill="FFFFFF" w:val="clear"/>
        </w:rPr>
        <w:t xml:space="preserve"> Земли водного фонда составляют 15,7 % площади муниципального образования. Найдите площадь водного фонд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  <w:shd w:fill="FFFFFF" w:val="clear"/>
        </w:rPr>
        <w:t>Площадь Калининского района – 40,12км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, площадь Заволжья на 20,11км</w:t>
      </w:r>
      <w:r>
        <w:rPr>
          <w:color w:val="000000"/>
          <w:shd w:fill="FFFFFF" w:val="clear"/>
          <w:vertAlign w:val="superscript"/>
        </w:rPr>
        <w:t>2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еньше. Найдите площадь Заволжья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  <w:shd w:fill="FFFFFF" w:val="clear"/>
        </w:rPr>
        <w:t>Площадь Калининского района – 40,12км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>, площадь Ленинского района в 5 раз больше Калининского. Найдите площадь Ленинского района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>Длина Калининского моста — 113,2 м, а ширина — 15,6 м. Длина Московского моста составляет 266 метров, ширина — 14 м. Длина  Октябрьского моста. — 273,4 м, а ширина — 17,5 м. Вычислить общую протяженность этих мостов. Какой ширины был бы мост, если поставить их рядом?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нимательные задачи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Номер телефона бухгалтерии Театра оперы и балета-5834.. Найдите последние 2 цифры, если они обе делятся на 3 , разница между ними 6,предпоследняя цифра больше другой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</w:rPr>
        <w:t>Год основания Чебоксар-1..9 Найдите 2 неизвестные цифры, если известно, что они делятся на 2,разница между ними 2, если их сложить, то получится 10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color w:val="000000"/>
        </w:rPr>
        <w:t>Численность населения Чебоксар на 2008 год составила 451858 человек, в 2009 численность упала на 7428 человек. Найдите среднее арифметическое между численностью населения 2008 и 2009 года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Телефонный код Чебоксар состоит из 4 цифр. Если сложить первые 2 цифры, то получится 11, если сложить 2 средние, то получится 8, если сложить 2 последние цифры , то получится 7. Вычислите телефонный код Чебоксар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/>
          <w:color w:val="000000"/>
          <w:lang w:val="en-US" w:eastAsia="ru-RU"/>
        </w:rPr>
        <w:t>IV</w:t>
      </w:r>
      <w:r>
        <w:rPr>
          <w:rFonts w:eastAsia="Times New Roman"/>
          <w:b/>
          <w:color w:val="000000"/>
          <w:lang w:eastAsia="ru-RU"/>
        </w:rPr>
        <w:t xml:space="preserve">. </w:t>
      </w:r>
      <w:r>
        <w:rPr>
          <w:rFonts w:eastAsia="Times New Roman"/>
          <w:b/>
          <w:bCs/>
          <w:color w:val="000000"/>
          <w:lang w:eastAsia="ru-RU"/>
        </w:rPr>
        <w:t>Заключ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eastAsia="ru-RU"/>
        </w:rPr>
        <w:t>Цели и задачи работы достигнуты полностью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перспективе планируется заинтересовать составлением исторических задач всех учащихся класса и совместно с одноклассниками разработать сборник задач «Комсомольский район  в числах и задачах» 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color w:val="000000"/>
        </w:rPr>
        <w:t xml:space="preserve">В процессе изучения  литературы  по данному вопросу, было рассмотрено понятие «Задача», рассмотрены виды задач по различным признакам, выявлено определение текстовой задачи.  Рассмотрен вид задач, создаваемых учащимися, так называемые «Авторские задач». </w:t>
      </w:r>
      <w:r>
        <w:rPr>
          <w:rFonts w:eastAsia="Times New Roman"/>
          <w:color w:val="000000"/>
          <w:lang w:eastAsia="ru-RU"/>
        </w:rPr>
        <w:t xml:space="preserve">Авторские задачи позволяют обратиться ко многим проблемам: принадлежности к региональной общности, чувству гордости за него, любви и уважению к родному городу. В ходе решения таких задач  можно получить  дополнительные сведения о развитии экономики города, его истории, о том, что город делает для подрастающего поко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Это позволяет  быть не только в роли ученика, но и в роли автора пусть даже одной единственной задачи, для которой  необходимо найти  сюжет и содержание, интересные прежде всего ему самому.  Придумывая собственную задачу,  удается  глубже вникнуть  в ее математическую суть, проанализировать  и сравнить  известные типы задач и пополняет свой математический опыт. Особый интерес   вызвало  составление задач на материале краеведения.  После изучения истории города и  его географического положения были  составлены  математические задачи, решая которые,  можно не только сформировать навык решения текстовых задач, но так же и познакомиться с историей города Чебоксары, его особенностями и географическим положением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/>
          <w:b/>
          <w:color w:val="000000"/>
          <w:lang w:val="en-US" w:eastAsia="ru-RU"/>
        </w:rPr>
        <w:t>V</w:t>
      </w:r>
      <w:r>
        <w:rPr>
          <w:rFonts w:eastAsia="Times New Roman"/>
          <w:b/>
          <w:color w:val="000000"/>
          <w:lang w:eastAsia="ru-RU"/>
        </w:rPr>
        <w:t>.  Список используемой литературы (источников информации)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/>
          <w:b/>
          <w:color w:val="000000"/>
          <w:lang w:val="en-US" w:eastAsia="ru-RU"/>
        </w:rPr>
      </w:r>
    </w:p>
    <w:p>
      <w:pPr>
        <w:pStyle w:val="Style16"/>
        <w:numPr>
          <w:ilvl w:val="0"/>
          <w:numId w:val="4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http://www.gcheb.cap.ru/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lang w:val="en-US"/>
        </w:rPr>
      </w:pPr>
      <w:r>
        <w:rPr>
          <w:rFonts w:cs="Verdana" w:ascii="Verdana" w:hAnsi="Verdana"/>
          <w:shd w:fill="F5F5F5" w:val="clear"/>
        </w:rPr>
        <w:t>www.чебоксары.рф</w:t>
      </w:r>
    </w:p>
    <w:p>
      <w:pPr>
        <w:pStyle w:val="Style16"/>
        <w:numPr>
          <w:ilvl w:val="0"/>
          <w:numId w:val="4"/>
        </w:numPr>
        <w:jc w:val="both"/>
        <w:rPr>
          <w:color w:val="000000"/>
          <w:lang w:val="en-US"/>
        </w:rPr>
      </w:pPr>
      <w:r>
        <w:rPr>
          <w:color w:val="000000"/>
          <w:shd w:fill="FFFFFF" w:val="clear"/>
          <w:lang w:val="en-US"/>
        </w:rPr>
        <w:t>http://gov.cap.ru/SiteMap.aspx?gov_id=81&amp;id=27789</w:t>
      </w:r>
    </w:p>
    <w:p>
      <w:pPr>
        <w:pStyle w:val="Style16"/>
        <w:numPr>
          <w:ilvl w:val="0"/>
          <w:numId w:val="4"/>
        </w:numPr>
        <w:spacing w:before="0" w:after="200"/>
        <w:contextualSpacing/>
        <w:rPr>
          <w:lang w:val="en-US"/>
        </w:rPr>
      </w:pPr>
      <w:r>
        <w:rPr>
          <w:lang w:val="en-US"/>
        </w:rPr>
        <w:t>http://www.shkola-dlya-vseh.ru/shkola/metod/82-prepodavanie/190-vidy-zadach.html</w:t>
      </w:r>
    </w:p>
    <w:p>
      <w:pPr>
        <w:pStyle w:val="Style17"/>
        <w:numPr>
          <w:ilvl w:val="0"/>
          <w:numId w:val="4"/>
        </w:numPr>
        <w:shd w:fill="FFFFFF" w:val="clear"/>
        <w:spacing w:before="96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chool-collection.edu.ru/catalog/rubr/8f5d7210-86a6-11da-a72b-0800200c9a66/19454/</w:t>
      </w:r>
    </w:p>
    <w:p>
      <w:pPr>
        <w:pStyle w:val="Style17"/>
        <w:numPr>
          <w:ilvl w:val="0"/>
          <w:numId w:val="4"/>
        </w:numPr>
        <w:shd w:fill="FFFFFF" w:val="clear"/>
        <w:spacing w:before="96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www.cheb.ru/chuvashia </w:t>
      </w:r>
    </w:p>
    <w:p>
      <w:pPr>
        <w:pStyle w:val="Style17"/>
        <w:numPr>
          <w:ilvl w:val="0"/>
          <w:numId w:val="4"/>
        </w:numPr>
        <w:shd w:fill="FFFFFF" w:val="clear"/>
        <w:spacing w:before="96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infourok.ru/issledovatelskaya-rabota-na-temu-istoriya-goroda-v-chislah-i-zadachah-klass-475180.html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color w:val="000000"/>
          <w:lang w:val="en-US" w:eastAsia="ru-RU"/>
        </w:rPr>
      </w:pPr>
      <w:r>
        <w:rPr>
          <w:rFonts w:eastAsia="Times New Roman"/>
          <w:b/>
          <w:color w:val="000000"/>
          <w:lang w:val="en-US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val="en-US" w:eastAsia="ru-RU"/>
        </w:rPr>
      </w:pPr>
      <w:r>
        <w:rPr>
          <w:rFonts w:eastAsia="Times New Roman"/>
          <w:b/>
          <w:bCs/>
          <w:color w:val="000000"/>
          <w:lang w:val="en-US"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216" w:after="0"/>
        <w:ind w:left="426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явки на участие в Конференции</w:t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12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Евгений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бот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 Чебоксары в числах и задачах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екци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учеб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Починокинельская СОШ»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И.А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418" w:right="707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78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MS Mincho;ＭＳ 明朝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Arial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20:00:00Z</dcterms:created>
  <dc:creator>Учитель</dc:creator>
  <dc:description/>
  <cp:keywords/>
  <dc:language>en-US</dc:language>
  <cp:lastModifiedBy>Ирина Аркадьевна</cp:lastModifiedBy>
  <cp:lastPrinted>2014-02-27T18:51:00Z</cp:lastPrinted>
  <dcterms:modified xsi:type="dcterms:W3CDTF">2017-01-18T08:49:00Z</dcterms:modified>
  <cp:revision>4</cp:revision>
  <dc:subject/>
  <dc:title/>
</cp:coreProperties>
</file>