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ценарий "Прощание с первым классом, или Вот и лето пришло"</w:t>
      </w:r>
    </w:p>
    <w:p>
      <w:pPr>
        <w:pStyle w:val="Normal"/>
        <w:widowControl/>
        <w:autoSpaceDE w:val="true"/>
        <w:rPr>
          <w:b/>
          <w:b/>
          <w:bCs/>
          <w:i/>
          <w:i/>
          <w:kern w:val="2"/>
          <w:sz w:val="32"/>
          <w:szCs w:val="32"/>
          <w:u w:val="single"/>
        </w:rPr>
      </w:pPr>
      <w:r>
        <w:rPr>
          <w:b/>
          <w:bCs/>
          <w:i/>
          <w:kern w:val="2"/>
          <w:sz w:val="32"/>
          <w:szCs w:val="32"/>
          <w:u w:val="single"/>
        </w:rPr>
      </w:r>
    </w:p>
    <w:p>
      <w:pPr>
        <w:pStyle w:val="Normal"/>
        <w:widowControl/>
        <w:autoSpaceDE w:val="true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Учитель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от и заканчивается ваш первый учебный год. Этот год стал испытанием на прочность наших родителей, проверкой сил, возможностей и интересов деток. Испытания были всевозможные: кто-то усердно старался играть, кто-то игрушки умело разбирать, кто-то опробовал приемы карате на друзьях, а еще мы учились быть учениками читать, писать и считать.</w:t>
      </w:r>
    </w:p>
    <w:p>
      <w:pPr>
        <w:pStyle w:val="Normal"/>
        <w:widowControl/>
        <w:autoSpaceDE w:val="true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Дети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ли в небе ходят грозы,</w:t>
        <w:br/>
        <w:t>Если травы расцвели,</w:t>
        <w:br/>
        <w:t>Если рано утром росы</w:t>
        <w:br/>
        <w:t>Гнут былинки до земли;</w:t>
        <w:br/>
        <w:t>Если в роще над калиной</w:t>
        <w:br/>
        <w:t>Вплоть до ночи гул пчелиный,</w:t>
        <w:br/>
        <w:t>Если солнышком согрета</w:t>
        <w:br/>
        <w:t>Вся вода в реке до дна;</w:t>
        <w:br/>
        <w:t>Значит, это уже лето,</w:t>
        <w:br/>
        <w:t>Наше лето - море света!</w:t>
        <w:br/>
        <w:t xml:space="preserve">Море радости, тепла!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лето долго ждали, казалось целый год</w:t>
        <w:br/>
        <w:t>Всё ждали, всё считали, когда  ж оно придё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от шумят дубравы зелёною лист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угах цветы и травы кивают нам с т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дарит лес прохладу в полдневный летний з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усы алых ягод на просеке лес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нами небо выше, прозрачней си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вёздами ромашек усыпана трава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лето! Здравствуй лет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рким солнышком согрет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 поле и лесо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речка и песо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равствуй, небо ясное.</w:t>
      </w:r>
    </w:p>
    <w:p>
      <w:pPr>
        <w:pStyle w:val="Normal"/>
        <w:rPr/>
      </w:pPr>
      <w:r>
        <w:rPr>
          <w:b/>
          <w:sz w:val="24"/>
          <w:szCs w:val="24"/>
        </w:rPr>
        <w:t>Вместе:</w:t>
      </w:r>
      <w:r>
        <w:rPr>
          <w:sz w:val="24"/>
          <w:szCs w:val="24"/>
        </w:rPr>
        <w:t xml:space="preserve"> Здравствуй, лето красное!</w:t>
      </w:r>
    </w:p>
    <w:p>
      <w:pPr>
        <w:pStyle w:val="Normal"/>
        <w:widowControl/>
        <w:autoSpaceDE w:val="tru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ходит Лето, обходит детей, встает в центре зала.</w:t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Лето: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Здравствуйте, мои друзья!</w:t>
        <w:br/>
        <w:t>Как рада встречи с вами я!</w:t>
        <w:br/>
        <w:t>Подросли, большими стали,</w:t>
        <w:br/>
        <w:t xml:space="preserve">Скажите, вы меня узнали?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Я пришла, чтобы поздравить вас с наступлением тепла, солнышка. </w:t>
      </w:r>
    </w:p>
    <w:p>
      <w:pPr>
        <w:pStyle w:val="Normal"/>
        <w:rPr/>
      </w:pPr>
      <w:r>
        <w:rPr>
          <w:sz w:val="24"/>
          <w:szCs w:val="24"/>
          <w:u w:val="single"/>
        </w:rPr>
        <w:t>Учитель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Ребята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хотите, мы с вами попутешествуем по лесу и лугу? Летом жизнь там кипит, каждый из зверюшек занят важным делом, но все будут рады вам. Только не забудьте взять с собой веселые песенки, танцы, игры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ето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ёт повсюду крас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юбом цветке, в любой трави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аже в маленькой росинке, что дремлет в складочках ли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ёт повсюду красота, живёт ни где – нибудь, а ря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да открыта нашим взгля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да доступна и чиста.</w:t>
      </w:r>
    </w:p>
    <w:p>
      <w:pPr>
        <w:pStyle w:val="Normal"/>
        <w:widowControl/>
        <w:autoSpaceDE w:val="tru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/>
        <w:autoSpaceDE w:val="true"/>
        <w:rPr/>
      </w:pPr>
      <w:r>
        <w:rPr>
          <w:bCs/>
          <w:sz w:val="24"/>
          <w:szCs w:val="24"/>
          <w:u w:val="single"/>
        </w:rPr>
        <w:t>Учитель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Мы все хорошо трудились весь этот год: и дети, и родители. Успешно его закончили, думаю, что дети и родители заслужили подарки.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Cs/>
          <w:sz w:val="24"/>
          <w:szCs w:val="24"/>
          <w:u w:val="single"/>
        </w:rPr>
        <w:t>Лето:</w:t>
      </w:r>
      <w:r>
        <w:rPr>
          <w:sz w:val="24"/>
          <w:szCs w:val="24"/>
        </w:rPr>
        <w:t xml:space="preserve">Ой, а подарки-то пропали?!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Cs/>
          <w:sz w:val="24"/>
          <w:szCs w:val="24"/>
        </w:rPr>
        <w:t>Учитель (достает из корзины мухомор)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Опять проделки Кикиморы. Нужно в дорогу собираться. Путь не близкий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сня «» Кота Леопольда»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Друзья, мы на лесной троп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 на тропе особой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 ней как в сказочной стране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Пройти поди, попробуй.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rPr>
          <w:i/>
          <w:i/>
          <w:sz w:val="32"/>
          <w:szCs w:val="28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Сказка “Теремок” на экологический лад                                                        </w:t>
      </w:r>
      <w:r>
        <w:rPr>
          <w:u w:val="single"/>
        </w:rPr>
        <w:t>Действующие лица:</w:t>
      </w:r>
      <w:r>
        <w:rPr/>
        <w:t xml:space="preserve"> Ведущий, Лягушонок, Мышка, Петух, Еж, Медведь.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 xml:space="preserve">Вед. </w:t>
      </w:r>
      <w:r>
        <w:rPr/>
        <w:t>В чистом поле теремок, теремок; он не низок не высок, не высок.</w:t>
        <w:br/>
        <w:t>Кругом чистые луга, рядом чистая река</w:t>
        <w:br/>
        <w:t>Тут Лягушка мимо шла, к теремочку подошла.</w:t>
        <w:br/>
      </w:r>
      <w:r>
        <w:rPr>
          <w:rStyle w:val="StrongEmphasis"/>
          <w:rFonts w:cs="Arial" w:ascii="Arial" w:hAnsi="Arial"/>
        </w:rPr>
        <w:t>Лягушка.</w:t>
      </w:r>
      <w:r>
        <w:rPr/>
        <w:t xml:space="preserve"> Это что за теремок, теремок? Он не низок, не высок.</w:t>
        <w:br/>
        <w:t>Кто, кто в теремочке живет? Кто, кто в невысоком живет?</w:t>
        <w:br/>
        <w:t>Ква-ква, тишина! В теремочке я одна!</w:t>
        <w:br/>
        <w:t>А из этого окна речка чистая видна. Жить тут – просто загляденье:</w:t>
        <w:br/>
        <w:t>Воздух чист. И нет сомнений – остаюсь здесь навсегда – да, да, да!</w:t>
        <w:br/>
      </w:r>
      <w:r>
        <w:rPr>
          <w:rStyle w:val="StrongEmphasis"/>
          <w:rFonts w:cs="Arial" w:ascii="Arial" w:hAnsi="Arial"/>
        </w:rPr>
        <w:t>Вед.</w:t>
      </w:r>
      <w:r>
        <w:rPr/>
        <w:t xml:space="preserve"> Только свет зажгла Лягушка, появилась мышь-норушка.</w:t>
        <w:br/>
      </w:r>
      <w:r>
        <w:rPr>
          <w:rStyle w:val="StrongEmphasis"/>
          <w:rFonts w:cs="Arial" w:ascii="Arial" w:hAnsi="Arial"/>
        </w:rPr>
        <w:t>Мышка.</w:t>
      </w:r>
      <w:r>
        <w:rPr/>
        <w:t xml:space="preserve"> Это что за теремок, теремок? Он не низок, не высок, не высок?</w:t>
        <w:br/>
        <w:t>Кто, кто в теремочке живет? Кто, кто в невысоком живет?</w:t>
        <w:br/>
      </w:r>
      <w:r>
        <w:rPr>
          <w:rStyle w:val="StrongEmphasis"/>
          <w:rFonts w:cs="Arial" w:ascii="Arial" w:hAnsi="Arial"/>
        </w:rPr>
        <w:t>Лягушка.</w:t>
      </w:r>
      <w:r>
        <w:rPr/>
        <w:t xml:space="preserve"> Я – Лягушка-квакушка! А ты кто?</w:t>
        <w:br/>
      </w:r>
      <w:r>
        <w:rPr>
          <w:rStyle w:val="StrongEmphasis"/>
          <w:rFonts w:cs="Arial" w:ascii="Arial" w:hAnsi="Arial"/>
        </w:rPr>
        <w:t>Мышка.</w:t>
      </w:r>
      <w:r>
        <w:rPr/>
        <w:t xml:space="preserve"> А я – Мышка-норушка!</w:t>
        <w:br/>
        <w:t>Пусти меня в дом, будем жить с тобой вдвоем.</w:t>
        <w:br/>
      </w:r>
      <w:r>
        <w:rPr>
          <w:rStyle w:val="StrongEmphasis"/>
          <w:rFonts w:cs="Arial" w:ascii="Arial" w:hAnsi="Arial"/>
        </w:rPr>
        <w:t>Лягушка.</w:t>
      </w:r>
      <w:r>
        <w:rPr/>
        <w:t xml:space="preserve"> Я пустить-то тебя рада, только мне грязнуль не надо!</w:t>
        <w:br/>
        <w:t>Кругом дивна красота, пусть останется она.</w:t>
        <w:br/>
      </w:r>
      <w:r>
        <w:rPr>
          <w:rStyle w:val="StrongEmphasis"/>
          <w:rFonts w:cs="Arial" w:ascii="Arial" w:hAnsi="Arial"/>
        </w:rPr>
        <w:t>Вед.</w:t>
      </w:r>
      <w:r>
        <w:rPr/>
        <w:t xml:space="preserve"> Поселилась Мышь с Лягушкой – лупоглазою подружкой.</w:t>
        <w:br/>
        <w:t>Топят печь, зерно толкут, да блины в печи пекут</w:t>
        <w:br/>
        <w:t>Вдруг явился на рассвете петушок горластый – Петя.</w:t>
        <w:br/>
      </w:r>
      <w:r>
        <w:rPr>
          <w:rStyle w:val="StrongEmphasis"/>
          <w:rFonts w:cs="Arial" w:ascii="Arial" w:hAnsi="Arial"/>
        </w:rPr>
        <w:t>Петух.</w:t>
      </w:r>
      <w:r>
        <w:rPr/>
        <w:t xml:space="preserve"> Ку-ка-ре-ку! Ку-ка-ре-ку!</w:t>
        <w:br/>
        <w:t>Это что за теремок, теремок? Он не низок, не высок, не высок?</w:t>
        <w:br/>
        <w:t>Кто-кто в теремочке живет? Кто-кто в невысоком живет?</w:t>
        <w:br/>
      </w:r>
      <w:r>
        <w:rPr>
          <w:rStyle w:val="StrongEmphasis"/>
          <w:rFonts w:cs="Arial" w:ascii="Arial" w:hAnsi="Arial"/>
        </w:rPr>
        <w:t>Лягушка и Мышка.</w:t>
      </w:r>
      <w:r>
        <w:rPr/>
        <w:br/>
        <w:t>Здесь живем мы – две подружки, В чистом поле дом нашли,</w:t>
        <w:br/>
        <w:t>И из грязного болота убежать теперь смогли. А ты кто?</w:t>
        <w:br/>
      </w:r>
      <w:r>
        <w:rPr>
          <w:rStyle w:val="StrongEmphasis"/>
          <w:rFonts w:cs="Arial" w:ascii="Arial" w:hAnsi="Arial"/>
        </w:rPr>
        <w:t>Петух.</w:t>
      </w:r>
      <w:r>
        <w:rPr/>
        <w:t xml:space="preserve"> А я – Петушок, золотой гребешок,</w:t>
        <w:br/>
        <w:t>Маслина головушка, шелкова бородушка.</w:t>
        <w:br/>
        <w:t>Разрешите здесь пожить, буду честно вам служить.</w:t>
        <w:br/>
        <w:t>Спать я буду на дворе, петь я буду на заре.</w:t>
        <w:br/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>Лягушка и Мышка.</w:t>
      </w:r>
      <w:r>
        <w:rPr/>
        <w:br/>
        <w:t>Так и быть, мы впустим в дом, только, чур, тебе поем:</w:t>
        <w:br/>
        <w:t>Береги и ты природу, не бросай ты мусор в воду,</w:t>
        <w:br/>
        <w:t>Охраняй от всяких бед, и не спи же ты в обед.</w:t>
        <w:br/>
      </w:r>
      <w:r>
        <w:rPr>
          <w:rStyle w:val="StrongEmphasis"/>
          <w:rFonts w:cs="Arial" w:ascii="Arial" w:hAnsi="Arial"/>
        </w:rPr>
        <w:t>Вед.</w:t>
      </w:r>
      <w:r>
        <w:rPr/>
        <w:t xml:space="preserve"> Вот живут они – Лягушка, петушок и Мышь-норушка;</w:t>
        <w:br/>
        <w:t>Их водой не разольешь. Вдруг явился серый Еж.</w:t>
        <w:br/>
      </w:r>
      <w:r>
        <w:rPr>
          <w:rStyle w:val="StrongEmphasis"/>
          <w:rFonts w:cs="Arial" w:ascii="Arial" w:hAnsi="Arial"/>
        </w:rPr>
        <w:t>Еж.</w:t>
      </w:r>
      <w:r>
        <w:rPr/>
        <w:t xml:space="preserve"> Это что за теремок, теремок? Он не низок, не высок, не высок.</w:t>
        <w:br/>
        <w:t>Кто, кто в теремочке живет? Кто, кто в невысоком живет?</w:t>
        <w:br/>
      </w:r>
      <w:r>
        <w:rPr>
          <w:rStyle w:val="StrongEmphasis"/>
          <w:rFonts w:cs="Arial" w:ascii="Arial" w:hAnsi="Arial"/>
        </w:rPr>
        <w:t>Лягушка, Мышка и Петух.</w:t>
      </w:r>
      <w:r>
        <w:rPr/>
        <w:br/>
        <w:t>Мы – веселые зверята, в чисто поле дом нашли. А ты кто?</w:t>
        <w:br/>
      </w:r>
      <w:r>
        <w:rPr>
          <w:rStyle w:val="StrongEmphasis"/>
          <w:rFonts w:cs="Arial" w:ascii="Arial" w:hAnsi="Arial"/>
        </w:rPr>
        <w:t>Еж.</w:t>
      </w:r>
      <w:r>
        <w:rPr/>
        <w:t xml:space="preserve"> Я – колючий Ежик, ни головы, ни ножек.</w:t>
        <w:br/>
        <w:t>Я из лесу к вам пришел, там беды большой подъем:</w:t>
        <w:br/>
        <w:t>Люди там так отдыхают, сразу шум стоит такой,</w:t>
        <w:br/>
        <w:t>Всех зверушек распугают, мусор всюду оставляют.</w:t>
        <w:br/>
        <w:t>Жить там стало невтерпеж – хоть куда девайся Еж.</w:t>
        <w:br/>
        <w:t>Разрешите здесь пожить, буду терем сторожить.</w:t>
        <w:br/>
        <w:t>Лучше нас, лесных ежей, нет на свете сторожей!</w:t>
        <w:br/>
      </w:r>
      <w:r>
        <w:rPr>
          <w:rStyle w:val="StrongEmphasis"/>
          <w:rFonts w:cs="Arial" w:ascii="Arial" w:hAnsi="Arial"/>
        </w:rPr>
        <w:t>Лягушка, Мышка и Петух.</w:t>
      </w:r>
      <w:r>
        <w:rPr/>
        <w:br/>
        <w:t>Так и быть, пожалуй, в дом, жить мы будем вчетвером.</w:t>
        <w:br/>
      </w:r>
      <w:r>
        <w:rPr>
          <w:rStyle w:val="StrongEmphasis"/>
          <w:rFonts w:cs="Arial" w:ascii="Arial" w:hAnsi="Arial"/>
        </w:rPr>
        <w:t>Вед.</w:t>
      </w:r>
      <w:r>
        <w:rPr/>
        <w:t xml:space="preserve"> Вот живут они, играют, и печаль они не знают.</w:t>
        <w:br/>
        <w:t>В это время из берлоги вышел Мишка толстокожий</w:t>
        <w:br/>
        <w:t>Вдруг увидел – дом стоит. Рядом реченька бежит.</w:t>
        <w:br/>
        <w:t>Он решил…</w:t>
        <w:br/>
      </w:r>
      <w:r>
        <w:rPr>
          <w:rStyle w:val="StrongEmphasis"/>
          <w:rFonts w:cs="Arial" w:ascii="Arial" w:hAnsi="Arial"/>
        </w:rPr>
        <w:t>Медведь.</w:t>
      </w:r>
      <w:r>
        <w:rPr/>
        <w:t xml:space="preserve"> Пойду туда. Наломаю там бока!</w:t>
        <w:br/>
      </w:r>
      <w:r>
        <w:rPr>
          <w:rStyle w:val="StrongEmphasis"/>
          <w:rFonts w:cs="Arial" w:ascii="Arial" w:hAnsi="Arial"/>
        </w:rPr>
        <w:t>Вед.</w:t>
      </w:r>
      <w:r>
        <w:rPr/>
        <w:t xml:space="preserve"> Оттого он злой такой, кто-то разбудил его зимой,</w:t>
        <w:br/>
        <w:t>Не дал Мишке крепко спать. Стал он злым, стал всем мешать.</w:t>
        <w:br/>
        <w:t>Если б люди всех любили, уважали бы зверей,</w:t>
        <w:br/>
        <w:t>Не пошел бы мишка бурый дом ломать у малышей.</w:t>
        <w:br/>
        <w:t>Лишь вломился он в домок, рухнул в поле теремок.</w:t>
        <w:br/>
      </w:r>
      <w:r>
        <w:rPr>
          <w:rStyle w:val="StrongEmphasis"/>
          <w:rFonts w:cs="Arial" w:ascii="Arial" w:hAnsi="Arial"/>
        </w:rPr>
        <w:t>Лягушка, Мышка, Петух и Еж.</w:t>
      </w:r>
      <w:r>
        <w:rPr/>
        <w:br/>
        <w:t>Что же ты наделал, Мишка? Ты зачем сломал домишко?</w:t>
        <w:br/>
        <w:t>Где же жить теперь зверятам?</w:t>
        <w:br/>
        <w:t>Ты б не трогал этот дом – Так прекрасно было в нем!</w:t>
        <w:br/>
        <w:t>И пока жива природа, жить должно в нем много лесного народа.</w:t>
        <w:br/>
      </w:r>
      <w:r>
        <w:rPr>
          <w:rStyle w:val="StrongEmphasis"/>
          <w:rFonts w:cs="Arial" w:ascii="Arial" w:hAnsi="Arial"/>
        </w:rPr>
        <w:t>Медведь.</w:t>
      </w:r>
      <w:r>
        <w:rPr/>
        <w:t xml:space="preserve"> Я же вовсе не хотел обижать вас, братья!</w:t>
        <w:br/>
        <w:t>А, имея крупный вес, просто в гости я полез.</w:t>
        <w:br/>
      </w:r>
      <w:r>
        <w:rPr>
          <w:rStyle w:val="StrongEmphasis"/>
          <w:rFonts w:cs="Arial" w:ascii="Arial" w:hAnsi="Arial"/>
        </w:rPr>
        <w:t>Вед.</w:t>
      </w:r>
      <w:r>
        <w:rPr/>
        <w:t xml:space="preserve"> Вот так и люди поступают</w:t>
        <w:br/>
        <w:t xml:space="preserve">Лесных зверей не уважают, </w:t>
        <w:br/>
      </w:r>
      <w:r>
        <w:rPr>
          <w:rStyle w:val="StrongEmphasis"/>
          <w:rFonts w:cs="Arial" w:ascii="Arial" w:hAnsi="Arial"/>
        </w:rPr>
        <w:t>Медведь.</w:t>
      </w:r>
      <w:r>
        <w:rPr/>
        <w:t xml:space="preserve"> Но я же вовсе не хотел обидеть вас, друзья!</w:t>
        <w:br/>
        <w:t>Я новый дом построить помогу – на радость вам, на зло врагу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перь вернёмся на тропу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, не судите строго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К траве зелёной и цветку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>Нас приведёт дорога.</w:t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Лето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от цветочная поляна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Здесь цветов не перечесть.</w:t>
        <w:br/>
        <w:t>Угадайте-ка, родители,</w:t>
        <w:br/>
        <w:t xml:space="preserve">Цветы на ней какие есть?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Желтый глазок,</w:t>
        <w:br/>
        <w:t>Беленький венок,</w:t>
        <w:br/>
        <w:t>На высокой ножке,</w:t>
        <w:br/>
        <w:t>Смотрит на дорожку. (Ромашка)</w:t>
        <w:b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Зеленый плот</w:t>
        <w:br/>
        <w:t>По речке плывет.</w:t>
        <w:br/>
        <w:t>На плоту - красавица,</w:t>
        <w:br/>
        <w:t>Солнцу улыбается. (Кувшинка)</w:t>
        <w:b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осит цветок желтый сарафанчик,</w:t>
        <w:br/>
        <w:t>Подрастет, нарядится</w:t>
        <w:br/>
        <w:t>В желтенькое платьице,</w:t>
        <w:br/>
        <w:t>Легкое, воздушное,</w:t>
        <w:br/>
        <w:t>Ветерку послушное. (Одуванчик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br/>
        <w:t>Вдоль дороги у межи</w:t>
        <w:br/>
        <w:t>В золотистой спелой ржи,</w:t>
        <w:br/>
        <w:t>Словно синенький глазок,</w:t>
        <w:br/>
        <w:t>Смотрит в небо... (Василек)</w:t>
        <w:b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Четыре ярко-красных</w:t>
        <w:br/>
        <w:t>Блестящих лепестка,</w:t>
        <w:br/>
        <w:t>И зернышки в коробочке</w:t>
        <w:br/>
        <w:t xml:space="preserve">У этого цветка. (Мак)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Лето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ие молодцы, родители, сколько цветов знаете!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)        </w:t>
      </w:r>
      <w:r>
        <w:rPr>
          <w:i/>
          <w:sz w:val="24"/>
          <w:szCs w:val="24"/>
        </w:rPr>
        <w:t>Давайте помолчим друзь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вскоре за ветвями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ыть может даже соловь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лышать сможем сами.</w:t>
      </w:r>
    </w:p>
    <w:p>
      <w:pPr>
        <w:pStyle w:val="Normal"/>
        <w:widowControl/>
        <w:autoSpaceDE w:val="tru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икимора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у-ку, ку-ку! Кукушку они слушать пришли, танцы смотреть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расьте, для начала!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ы, конечно же, меня узнали.</w:t>
        <w:br/>
        <w:t>Кикимора болотная я.</w:t>
        <w:br/>
        <w:t>Целый год я наблюдала,</w:t>
        <w:br/>
        <w:t>Как живете вы, друзья!</w:t>
        <w:br/>
        <w:t xml:space="preserve">В класс какой вы перешли?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Дети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Во второй!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икимора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Какой второй? Вы что, ребята?</w:t>
        <w:br/>
        <w:t>Туда еще вам рановато!</w:t>
        <w:br/>
        <w:t>Хоть целый год вы проучились,</w:t>
        <w:br/>
        <w:t xml:space="preserve">Но ничему не научились!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ети: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sz w:val="24"/>
          <w:szCs w:val="24"/>
        </w:rPr>
        <w:t>Научились!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икимора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Ой, да все вы врете —</w:t>
        <w:br/>
        <w:t>Ничего вы не можете.</w:t>
        <w:br/>
        <w:t>Или можете? Забыла,</w:t>
        <w:br/>
        <w:t>Русский я давно учила.</w:t>
        <w:br/>
        <w:t>Министр образования</w:t>
        <w:br/>
        <w:t>Прислал меня с заданием:</w:t>
        <w:br/>
        <w:t>Проверить тут, пронюхать там</w:t>
        <w:br/>
        <w:t>И всем поставить двойки вам!</w:t>
        <w:br/>
        <w:t>Я экзамен проведу!</w:t>
        <w:br/>
        <w:t>Что не знаете, найду!</w:t>
        <w:br/>
        <w:t>Докажу, что зря старались, —</w:t>
        <w:br/>
        <w:t xml:space="preserve">Лучше бы в саду остались!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Учитель</w:t>
      </w:r>
      <w:r>
        <w:rPr>
          <w:bCs/>
          <w:sz w:val="24"/>
          <w:szCs w:val="24"/>
        </w:rPr>
        <w:t>: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sz w:val="24"/>
          <w:szCs w:val="24"/>
        </w:rPr>
        <w:t>Испытай нас, если не веришь, и подарки верни.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Кикимора:</w:t>
      </w:r>
    </w:p>
    <w:p>
      <w:pPr>
        <w:pStyle w:val="Normal"/>
        <w:widowControl/>
        <w:autoSpaceDE w:val="true"/>
        <w:rPr/>
      </w:pPr>
      <w:r>
        <w:rPr>
          <w:bCs/>
          <w:sz w:val="24"/>
          <w:szCs w:val="24"/>
        </w:rPr>
        <w:t>т</w:t>
      </w:r>
      <w:r>
        <w:rPr>
          <w:sz w:val="24"/>
          <w:szCs w:val="24"/>
        </w:rPr>
        <w:t xml:space="preserve">ак и быть, если с заданиями справитесь, двойки ставить не буду и ваше богатство отдам, а если не справитесь - двойки обеспечены и детям, и родителям и никаких подарков! Посмотрим, какие вы ученики?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i/>
          <w:sz w:val="24"/>
          <w:szCs w:val="24"/>
          <w:u w:val="single"/>
        </w:rPr>
        <w:t>Задание 1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Самый- самый»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амый маленький пушистый зверёк, который живёт в дупле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Белка -1слайд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Самое пугливое кроткое животное?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Заяц- 2слайда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амая хитрая и ловкая?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Рыжая лиса – 2 слайда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амый неуклюжий и косолапый?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Медведь – 2 слайда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амый рогатый, сохатый?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Изюбр – 1 слайд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tLeast" w:line="312"/>
        <w:jc w:val="both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Цветик – семицветик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 </w:t>
      </w:r>
      <w:r>
        <w:rPr>
          <w:sz w:val="24"/>
          <w:szCs w:val="24"/>
        </w:rPr>
        <w:t>Распустился он в солнечный день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   </w:t>
      </w:r>
      <w:r>
        <w:rPr>
          <w:sz w:val="24"/>
          <w:szCs w:val="24"/>
        </w:rPr>
        <w:t>Не похож он на розы и маки,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 </w:t>
      </w:r>
      <w:r>
        <w:rPr>
          <w:sz w:val="24"/>
          <w:szCs w:val="24"/>
        </w:rPr>
        <w:t>И совсем не похож на сирень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 </w:t>
      </w:r>
      <w:r>
        <w:rPr>
          <w:sz w:val="24"/>
          <w:szCs w:val="24"/>
        </w:rPr>
        <w:t>Я надеюсь, его вы узнали?   ( цветик – семицветик)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 </w:t>
      </w:r>
      <w:r>
        <w:rPr>
          <w:sz w:val="24"/>
          <w:szCs w:val="24"/>
        </w:rPr>
        <w:t>Если листочек мы оторвем,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 </w:t>
      </w:r>
      <w:r>
        <w:rPr>
          <w:sz w:val="24"/>
          <w:szCs w:val="24"/>
        </w:rPr>
        <w:t>То задание на нем найдем!</w:t>
      </w:r>
    </w:p>
    <w:p>
      <w:pPr>
        <w:pStyle w:val="Normal"/>
        <w:spacing w:lineRule="atLeast" w:line="312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Для того, чтобы справиться со всеми заданиями мы должны быть веселыми и дружными. Сегодня в ходе нашего праздника мы узнаем, кто из вас самый быстрый, веселый, меткий. Итак, приступаем к нашим конкурсам.</w:t>
      </w:r>
    </w:p>
    <w:p>
      <w:pPr>
        <w:pStyle w:val="Normal"/>
        <w:spacing w:lineRule="atLeast" w:line="312"/>
        <w:rPr/>
      </w:pPr>
      <w:r>
        <w:rPr>
          <w:sz w:val="24"/>
          <w:szCs w:val="24"/>
        </w:rPr>
        <w:t>  </w:t>
      </w:r>
      <w:r>
        <w:rPr>
          <w:rStyle w:val="StrongEmphasis"/>
          <w:bCs w:val="false"/>
          <w:sz w:val="24"/>
          <w:szCs w:val="24"/>
          <w:u w:val="single"/>
        </w:rPr>
        <w:t>Конкурс 1</w:t>
      </w:r>
      <w:r>
        <w:rPr>
          <w:rStyle w:val="StrongEmphasis"/>
          <w:b w:val="false"/>
          <w:bCs w:val="false"/>
          <w:sz w:val="24"/>
          <w:szCs w:val="24"/>
        </w:rPr>
        <w:t xml:space="preserve">            </w:t>
      </w:r>
      <w:r>
        <w:rPr>
          <w:sz w:val="24"/>
          <w:szCs w:val="24"/>
        </w:rPr>
        <w:t>Весенним днём на солнце вдвоём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Так здорово в танце кружится!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А если нет места, то и на газете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Сумеете вы поместиться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rStyle w:val="Emphasis"/>
          <w:iCs w:val="false"/>
          <w:sz w:val="24"/>
          <w:szCs w:val="24"/>
        </w:rPr>
        <w:t>На полу несколько газет большого формата. На каждой газете танцует одна пара. Музыка останавливается, газета складывается…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rStyle w:val="StrongEmphasis"/>
          <w:bCs w:val="false"/>
          <w:sz w:val="24"/>
          <w:szCs w:val="24"/>
          <w:u w:val="single"/>
        </w:rPr>
        <w:t>Конкурс 2</w:t>
      </w:r>
      <w:r>
        <w:rPr>
          <w:rStyle w:val="StrongEmphasis"/>
          <w:b w:val="false"/>
          <w:bCs w:val="false"/>
          <w:sz w:val="24"/>
          <w:szCs w:val="24"/>
        </w:rPr>
        <w:t xml:space="preserve">              </w:t>
      </w:r>
      <w:r>
        <w:rPr>
          <w:sz w:val="24"/>
          <w:szCs w:val="24"/>
        </w:rPr>
        <w:t>Чтоб выросли фрукты и ягоды,</w:t>
      </w:r>
      <w:r>
        <w:rPr>
          <w:rStyle w:val="Emphasis"/>
          <w:sz w:val="24"/>
          <w:szCs w:val="24"/>
        </w:rPr>
        <w:t xml:space="preserve"> 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Деревья должны расцвести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Пока же попробуйте в ложечке маленькой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 </w:t>
      </w:r>
      <w:r>
        <w:rPr>
          <w:sz w:val="24"/>
          <w:szCs w:val="24"/>
        </w:rPr>
        <w:t>Апельсин до конца донести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rStyle w:val="Emphasis"/>
          <w:iCs w:val="false"/>
          <w:sz w:val="24"/>
          <w:szCs w:val="24"/>
        </w:rPr>
        <w:t>На линии старта выстраиваются несколько команд по 4-5 человек. Игроки должны донести апельсин в маленькой ложечке до финиша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 </w:t>
      </w:r>
      <w:r>
        <w:rPr>
          <w:b/>
          <w:sz w:val="24"/>
          <w:szCs w:val="24"/>
          <w:u w:val="single"/>
        </w:rPr>
        <w:t> </w:t>
      </w:r>
      <w:r>
        <w:rPr>
          <w:rStyle w:val="StrongEmphasis"/>
          <w:bCs w:val="false"/>
          <w:sz w:val="24"/>
          <w:szCs w:val="24"/>
          <w:u w:val="single"/>
        </w:rPr>
        <w:t>Конкурс 3</w:t>
      </w:r>
      <w:r>
        <w:rPr>
          <w:rStyle w:val="StrongEmphasis"/>
          <w:b w:val="false"/>
          <w:bCs w:val="false"/>
          <w:sz w:val="24"/>
          <w:szCs w:val="24"/>
        </w:rPr>
        <w:t>         Книги</w:t>
      </w:r>
      <w:r>
        <w:rPr>
          <w:sz w:val="24"/>
          <w:szCs w:val="24"/>
        </w:rPr>
        <w:t xml:space="preserve"> можно не только читать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Зимой, весною и летом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Книгой, можно в ведро пулять,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Скомканной газетой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rStyle w:val="Emphasis"/>
          <w:iCs w:val="false"/>
          <w:sz w:val="24"/>
          <w:szCs w:val="24"/>
        </w:rPr>
        <w:t>Участникам предлагается смять комочки из 5 листов бумаги и попасть ими в ведро. Побеждает самый меткий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rStyle w:val="StrongEmphasis"/>
          <w:b w:val="false"/>
          <w:bCs w:val="false"/>
          <w:i/>
          <w:sz w:val="24"/>
          <w:szCs w:val="24"/>
        </w:rPr>
        <w:t> </w:t>
      </w:r>
      <w:r>
        <w:rPr>
          <w:rStyle w:val="StrongEmphasis"/>
          <w:bCs w:val="false"/>
          <w:sz w:val="24"/>
          <w:szCs w:val="24"/>
          <w:u w:val="single"/>
        </w:rPr>
        <w:t>Конкурс 4</w:t>
      </w:r>
      <w:r>
        <w:rPr>
          <w:rStyle w:val="StrongEmphasis"/>
          <w:b w:val="false"/>
          <w:bCs w:val="false"/>
          <w:sz w:val="24"/>
          <w:szCs w:val="24"/>
        </w:rPr>
        <w:t xml:space="preserve">           </w:t>
      </w:r>
      <w:r>
        <w:rPr>
          <w:sz w:val="24"/>
          <w:szCs w:val="24"/>
        </w:rPr>
        <w:t>Как хорошо, коль знаешь,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>                                </w:t>
      </w:r>
      <w:r>
        <w:rPr>
          <w:sz w:val="24"/>
          <w:szCs w:val="24"/>
        </w:rPr>
        <w:t>Что друг всегда с тобой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 </w:t>
      </w:r>
      <w:r>
        <w:rPr>
          <w:sz w:val="24"/>
          <w:szCs w:val="24"/>
        </w:rPr>
        <w:t>Так важно его чувствовать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 </w:t>
      </w:r>
      <w:r>
        <w:rPr>
          <w:sz w:val="24"/>
          <w:szCs w:val="24"/>
        </w:rPr>
        <w:t>За собственной спиной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rStyle w:val="Emphasis"/>
          <w:iCs w:val="false"/>
          <w:sz w:val="24"/>
          <w:szCs w:val="24"/>
        </w:rPr>
        <w:t>Участники становятся по двое спиной друг к другу и сцепляются руками. В таком положении должны добраться до мяча ,обогнуть его и вернуться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  <w:r>
        <w:rPr>
          <w:rStyle w:val="StrongEmphasis"/>
          <w:bCs w:val="false"/>
          <w:sz w:val="24"/>
          <w:szCs w:val="24"/>
          <w:u w:val="single"/>
        </w:rPr>
        <w:t>Конкурс 5</w:t>
      </w:r>
      <w:r>
        <w:rPr>
          <w:rStyle w:val="StrongEmphasis"/>
          <w:b w:val="false"/>
          <w:bCs w:val="false"/>
          <w:sz w:val="24"/>
          <w:szCs w:val="24"/>
        </w:rPr>
        <w:t xml:space="preserve">            </w:t>
      </w:r>
      <w:r>
        <w:rPr>
          <w:sz w:val="24"/>
          <w:szCs w:val="24"/>
        </w:rPr>
        <w:t>Весной так дышится легко,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Пищит в лесу комарик.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>                               </w:t>
      </w:r>
      <w:r>
        <w:rPr>
          <w:sz w:val="24"/>
          <w:szCs w:val="24"/>
        </w:rPr>
        <w:t xml:space="preserve">Вздохнём и конкурс проведём 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«Наш реактивный шарик»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rStyle w:val="Emphasis"/>
          <w:iCs w:val="false"/>
          <w:sz w:val="24"/>
          <w:szCs w:val="24"/>
        </w:rPr>
        <w:t>Участники становятся в одну линию. По команде они начинают надувать шарик. Ведущий считает  до 10. На счёт «десять» все игроки выпускают шарики.</w:t>
      </w:r>
    </w:p>
    <w:p>
      <w:pPr>
        <w:pStyle w:val="Normal"/>
        <w:spacing w:lineRule="atLeast" w:line="312"/>
        <w:rPr/>
      </w:pPr>
      <w:r>
        <w:rPr>
          <w:sz w:val="24"/>
          <w:szCs w:val="24"/>
        </w:rPr>
        <w:t> </w:t>
      </w:r>
      <w:r>
        <w:rPr>
          <w:rStyle w:val="StrongEmphasis"/>
          <w:bCs w:val="false"/>
          <w:sz w:val="24"/>
          <w:szCs w:val="24"/>
          <w:u w:val="single"/>
        </w:rPr>
        <w:t>Конкурс7</w:t>
      </w:r>
      <w:r>
        <w:rPr>
          <w:rStyle w:val="StrongEmphasis"/>
          <w:b w:val="false"/>
          <w:bCs w:val="false"/>
          <w:sz w:val="24"/>
          <w:szCs w:val="24"/>
        </w:rPr>
        <w:t xml:space="preserve">             </w:t>
      </w:r>
      <w:r>
        <w:rPr>
          <w:sz w:val="24"/>
          <w:szCs w:val="24"/>
        </w:rPr>
        <w:t>Весной так много праздников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И нам уже пора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Отметить День рождения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 </w:t>
      </w:r>
      <w:r>
        <w:rPr>
          <w:sz w:val="24"/>
          <w:szCs w:val="24"/>
        </w:rPr>
        <w:t>Ослика Иа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rStyle w:val="Emphasis"/>
          <w:iCs w:val="false"/>
          <w:sz w:val="24"/>
          <w:szCs w:val="24"/>
        </w:rPr>
        <w:t>Участники надевают на себя пояс, с привязанной сзади ниткой, на конце которой прикреплён обрывок шарика, Задача игрока – попасть шариком в горшочек.</w:t>
      </w:r>
    </w:p>
    <w:p>
      <w:pPr>
        <w:pStyle w:val="Normal"/>
        <w:spacing w:lineRule="atLeast" w:line="31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</w:p>
    <w:p>
      <w:pPr>
        <w:pStyle w:val="Normal"/>
        <w:spacing w:lineRule="atLeast" w:line="31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итель:</w:t>
      </w:r>
    </w:p>
    <w:p>
      <w:pPr>
        <w:pStyle w:val="Normal"/>
        <w:spacing w:lineRule="atLeast" w:line="312"/>
        <w:rPr>
          <w:sz w:val="24"/>
          <w:szCs w:val="24"/>
        </w:rPr>
      </w:pPr>
      <w:r>
        <w:rPr>
          <w:sz w:val="24"/>
          <w:szCs w:val="24"/>
        </w:rPr>
        <w:t>Кикимора посмотри , сколько среди нас весёлых, быстрых, ловких, метких, дружных!</w:t>
      </w:r>
    </w:p>
    <w:p>
      <w:pPr>
        <w:pStyle w:val="Normal"/>
        <w:widowControl/>
        <w:autoSpaceDE w:val="tru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Кикимора</w:t>
      </w:r>
      <w:r>
        <w:rPr>
          <w:bCs/>
          <w:sz w:val="24"/>
          <w:szCs w:val="24"/>
        </w:rPr>
        <w:t>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е думала я, что дети и родители всё знают и умеют. Получите ваши подарк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зачитывает благодарственные письма родителям, поздравляет детей, вручает им откры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год мы выросли, окреп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ыкли в коллективе 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 другу на уроках помог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научились дружбой доро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 </w:t>
      </w:r>
      <w:r>
        <w:rPr>
          <w:sz w:val="24"/>
          <w:szCs w:val="24"/>
        </w:rPr>
        <w:t>Пусть лето будет солнечным и ярк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             </w:t>
      </w:r>
      <w:r>
        <w:rPr>
          <w:sz w:val="24"/>
          <w:szCs w:val="24"/>
        </w:rPr>
        <w:t>Пусть зарядит здоровьем на весь го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 </w:t>
      </w:r>
      <w:r>
        <w:rPr>
          <w:sz w:val="24"/>
          <w:szCs w:val="24"/>
        </w:rPr>
        <w:t>Пусть будет урожай грибов и радует рыбал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 </w:t>
      </w:r>
      <w:r>
        <w:rPr>
          <w:sz w:val="24"/>
          <w:szCs w:val="24"/>
        </w:rPr>
        <w:t>И ягодами будет полон рот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 </w:t>
      </w:r>
      <w:r>
        <w:rPr>
          <w:sz w:val="24"/>
          <w:szCs w:val="24"/>
        </w:rPr>
        <w:t>Играйте, смейтесь, веселитесь, отдыхайт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         </w:t>
      </w:r>
      <w:r>
        <w:rPr>
          <w:sz w:val="24"/>
          <w:szCs w:val="24"/>
        </w:rPr>
        <w:t>В лесу гуляйте, плавайте в пруду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Желаем всем добра, удачи, счасть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            </w:t>
      </w:r>
      <w:r>
        <w:rPr>
          <w:sz w:val="24"/>
          <w:szCs w:val="24"/>
        </w:rPr>
        <w:t>До встречи в будущем году!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есня « Семь дорожек»</w:t>
      </w:r>
    </w:p>
    <w:p>
      <w:pPr>
        <w:pStyle w:val="Normal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1:00Z</dcterms:created>
  <dc:creator>Gamer</dc:creator>
  <dc:description/>
  <cp:keywords/>
  <dc:language>en-US</dc:language>
  <cp:lastModifiedBy>DNS</cp:lastModifiedBy>
  <dcterms:modified xsi:type="dcterms:W3CDTF">2017-01-18T11:35:00Z</dcterms:modified>
  <cp:revision>3</cp:revision>
  <dc:subject/>
  <dc:title>Сценарий "Прощание с первым классом, или Вот и лето пришло"</dc:title>
</cp:coreProperties>
</file>