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БЮДЖЕТ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ПОЛНИТЕ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ДОМ ДЕТСКОГО ТВОРЧЕСТВА» П. ХАНЫМЕЙ ПУРО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                                                       УТВЕРЖДАЮ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>Зам. директора по УВР                                             Директор МБОУ ДО «ДДТ» п. Ханым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М.В. Савельева                          _________________ М.Г. Крылосова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>«___»__________________2016г.                             «____» ________________2016г</w:t>
      </w:r>
      <w:r>
        <w:rPr/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2"/>
          <w:szCs w:val="24"/>
        </w:rPr>
      </w:pPr>
      <w:r>
        <w:rPr>
          <w:rFonts w:cs="Times New Roman" w:ascii="Times New Roman" w:hAnsi="Times New Roman"/>
          <w:b/>
          <w:sz w:val="52"/>
          <w:szCs w:val="24"/>
        </w:rPr>
        <w:t xml:space="preserve">Сценарий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 Cyr" w:ascii="Times New Roman Cyr" w:hAnsi="Times New Roman Cyr"/>
          <w:sz w:val="44"/>
          <w:szCs w:val="44"/>
        </w:rPr>
        <w:t>познавательно-игровой программы по ПДД «Грамотные пешеходы»</w:t>
      </w:r>
    </w:p>
    <w:p>
      <w:pPr>
        <w:pStyle w:val="Style19"/>
        <w:spacing w:before="0" w:after="0"/>
        <w:jc w:val="center"/>
        <w:rPr/>
      </w:pPr>
      <w:r>
        <w:rPr/>
        <w:drawing>
          <wp:inline distT="0" distB="0" distL="0" distR="0">
            <wp:extent cx="2731770" cy="2522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1770" cy="2522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812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Разработала Соколова М. В., </w:t>
      </w:r>
    </w:p>
    <w:p>
      <w:pPr>
        <w:pStyle w:val="Normal"/>
        <w:spacing w:lineRule="auto" w:line="240" w:before="0" w:after="0"/>
        <w:ind w:left="581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педагог-организатор</w:t>
      </w:r>
    </w:p>
    <w:p>
      <w:pPr>
        <w:pStyle w:val="Normal"/>
        <w:spacing w:lineRule="auto" w:line="240" w:before="0" w:after="0"/>
        <w:ind w:left="581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Ханыме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016г.</w:t>
      </w:r>
      <w:r>
        <w:br w:type="page"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и задачи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ить знания детей, полученные в этой области ранее.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ировать у учащихся правильное поведение на улицах поселка (города). 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Воспитывать внимание, сосредоточенность. 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коммуникативных навыков, творческих способностей, развитие логики, мышления.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благоприятной эмоциональной среды.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овать всестороннему развитию детей, осуществлять физическое воспитание.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ьзуемые методы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есный: выступление ведущих.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лядный: оформление сцены, презентация.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ие: игровые задания на скорость выполнения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варительная подготовк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ведущих для ведения программы.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зыкальное сопровождение. 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реквизита для конкурсов.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презентаци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формление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сцены.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зала 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знавательно-игровая программа «Грамотные пешеходы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музыку в исполнении В.Леонтьева «Зелёный свет» дети в спортивной форме вбегают в за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Здравствуйте, девочки и мальчики! Сегодня мы собрались с вами в этом красивом зале на праздник. Он поможет нам вспомнить правила дорожного движения, которые вы знаете. Нас ждут интересные, но сложные задания. Я надеюсь, мы вместе с вами легко справимся с ним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для начала мне нужна ваша помощь. У нас пролетел ураган и навел беспорядок! Нужно каждому участнику взять по одному кружочку и стать на место. Поняли? А ну ка ребятки, на счет три, все дружно! Раз-два-три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у кого красные кружки подходим к первому столу, у кого желтые – ко второму флажку, у кого зеленые – к третьему! Вот и получились три команд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 команда </w:t>
      </w:r>
      <w:r>
        <w:rPr>
          <w:rFonts w:cs="Times New Roman" w:ascii="Times New Roman" w:hAnsi="Times New Roman"/>
          <w:b/>
          <w:sz w:val="28"/>
          <w:szCs w:val="28"/>
        </w:rPr>
        <w:t>«Красные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 команда </w:t>
      </w:r>
      <w:r>
        <w:rPr>
          <w:rFonts w:cs="Times New Roman" w:ascii="Times New Roman" w:hAnsi="Times New Roman"/>
          <w:b/>
          <w:sz w:val="28"/>
          <w:szCs w:val="28"/>
        </w:rPr>
        <w:t>«Жёлтые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 команда </w:t>
      </w:r>
      <w:r>
        <w:rPr>
          <w:rFonts w:cs="Times New Roman" w:ascii="Times New Roman" w:hAnsi="Times New Roman"/>
          <w:b/>
          <w:sz w:val="28"/>
          <w:szCs w:val="28"/>
        </w:rPr>
        <w:t>«Зелёные»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бята мы не зря так назвали ваши команды. Скажите, о чём вам говорят цвета красный, жёлтый и зелёный? </w:t>
      </w: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 Это цвета светофор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Правильно!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то из вас, идя в школу, переходит улицу? Кто уже это делает один, без взрослых? Расскажите, как вы это делаете? (Выслушиваются ответы детей.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для чего необходимо знать правила дорожного движения? (Выслушиваются ответы детей.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и света есть у светофора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ый свет-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команда: Проезда нет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Жёлтый –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команда: Будь готов к пути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А зелёный свет-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 команда: Иди!</w:t>
      </w:r>
      <w:r>
        <w:rPr/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давайте поиграем: я показываю кружочки разных цветов, а вы выполняете следующие движения: на красный свет стоите молча, на желтый - хлопаете, на зеленый - шагаете на месте. Итак, начали.  (Ведущий показывает кружки разных цветов, дети выполняют движения согласно цвету.)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олодцы! Отлично справились! А теперь давайте поиграем со мной. Я буду задавать каждой команде загадки, а вы будете отвечать. Для ответа нужно поднимать руку, а не выкрикивать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ГАДКИ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икогда я не сплю, На дорогу смотрю. Подскажу, когда стоять, Когда движенье начинать. (Светофор)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Тут машина не пойдет. Главный здесь – пешеход. Чтоб друг другу не мешать, Нужно справа путь держать. (Тротуар)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д ногами у Сережки Полосатая дорожка. Смело он по ней идет, А за ним и весь народ. (Зебра)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. На обочинах стоят, Молча с нами говорят. Всем готовы помогать. Главное – их понимать. (Дорожные знаки)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Две дороги долго шли И друг к дружке подошли. Ссориться не стали, Пересеклись и дальше побежали. Что это за место, Всем нам интересно. (Перекресток)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6. Наш автобус ехал-ехал, И к площадочке подъехал. А на ней народ скучает, Молча транспорт ожидает. (Остановка)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Двух колес ему хватает, И мотор не подкачает. Нужно только завести – И счастливого пути! (Мотоцикл)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Это что за магазин? Продается в нем бензин. Вот машина подъезжает, Полный бак им заливает. Завелась и побежала. Чтоб другая подъезжала. (Заправочная станция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Рядышком с шоссе лежит, По ней транспорт не бежит. Ну а если вдруг беда, То съезжают все сюда. (Обочина)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За рулем я сижу, На дорогу гляжу. (Водитель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Эту ленту не возьмешь И в косичку не вплетешь. На земле она лежит, Транспорт вдоль по ней бежит. (Дорога)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</w:t>
      </w:r>
      <w:r>
        <w:rPr>
          <w:rFonts w:eastAsia="Calibri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гадка есть у нас с тобой, Мы ищем поезд… под землей! Ток электрический бежит - И поезд по тоннелю мчит! (Метро)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Ты навсегда запомни строго: Не место для игры - …(дорога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Треугольный знак дорожный Говорит нам: («Осторожно!»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В красном треугольнике Бегут куда-то школьники: Забыв все правила на свете, Здесь могут появиться…(дети)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Светофор сигнал дает, Что пора идти вперед.  И для нас препятствий нет, Ведь горит… зеленый све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Здесь транспорт терпеливо ждут, Приедет – все в него зайдут: Автобус к нам подъедет ловко, Ведь это место - … (остановка)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На посту без промедленья Регулирует движенье, Подает всегда пример Строгий… (милиционер)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Машины мчатся. Тут же, вскачь, Летит к проезжей части мяч. Должны запомнить все, друзья, Что за мячом бежать… (нельзя)!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Едет быстро и легко, Может ехать далеко, По дороге поднял пыль И умчал… (автомобиль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Кто пешком всегда идет? Догадались? …(Пешеход)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Молодцы, ребята! Вы легко справились с этим заданием.  А теперь давайте немного разомнёмся. Станем в круж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чит ритмичная музыка «Зелёный свет» в исполнении В.Леонтьев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минутка: «Пешеходы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овой стоит упрямый </w:t>
      </w:r>
      <w:r>
        <w:rPr>
          <w:rFonts w:cs="Times New Roman" w:ascii="Times New Roman" w:hAnsi="Times New Roman"/>
          <w:i/>
          <w:sz w:val="28"/>
          <w:szCs w:val="28"/>
        </w:rPr>
        <w:t>(Ходьба на месте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дям машет: Не ходи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Движения руками в стороны, вверх, в стороны, вниз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десь машины едут прямо </w:t>
      </w:r>
      <w:r>
        <w:rPr>
          <w:rFonts w:cs="Times New Roman" w:ascii="Times New Roman" w:hAnsi="Times New Roman"/>
          <w:i/>
          <w:sz w:val="28"/>
          <w:szCs w:val="28"/>
        </w:rPr>
        <w:t>(Руки перед собой)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шеход, ты погоди! </w:t>
      </w:r>
      <w:r>
        <w:rPr>
          <w:rFonts w:cs="Times New Roman" w:ascii="Times New Roman" w:hAnsi="Times New Roman"/>
          <w:i/>
          <w:sz w:val="28"/>
          <w:szCs w:val="28"/>
        </w:rPr>
        <w:t>(Руки в стороны)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мотрите: улыбнулся </w:t>
      </w:r>
      <w:r>
        <w:rPr>
          <w:rFonts w:cs="Times New Roman" w:ascii="Times New Roman" w:hAnsi="Times New Roman"/>
          <w:i/>
          <w:sz w:val="28"/>
          <w:szCs w:val="28"/>
        </w:rPr>
        <w:t>(Руки на пояс, улыбка)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глашает нас идти </w:t>
      </w:r>
      <w:r>
        <w:rPr>
          <w:rFonts w:cs="Times New Roman" w:ascii="Times New Roman" w:hAnsi="Times New Roman"/>
          <w:i/>
          <w:sz w:val="28"/>
          <w:szCs w:val="28"/>
        </w:rPr>
        <w:t>(Шагаем на месте)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, машины, не спешите </w:t>
      </w:r>
      <w:r>
        <w:rPr>
          <w:rFonts w:cs="Times New Roman" w:ascii="Times New Roman" w:hAnsi="Times New Roman"/>
          <w:i/>
          <w:sz w:val="28"/>
          <w:szCs w:val="28"/>
        </w:rPr>
        <w:t>(Хлопки руками)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шехода пропустите! </w:t>
      </w:r>
      <w:r>
        <w:rPr>
          <w:rFonts w:cs="Times New Roman" w:ascii="Times New Roman" w:hAnsi="Times New Roman"/>
          <w:i/>
          <w:sz w:val="28"/>
          <w:szCs w:val="28"/>
        </w:rPr>
        <w:t>(Прыжки на месте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Молодцы. Ребята! Разминка прошла хорошо. А сейчас внимательно послушайте следующее задание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– то случилась беда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– то плачет! Кто – то страдает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у – то скорая помощь нужна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нужно помочь! Поиграем в скорую помощь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итана мы одеваем в белый халат с эмблемой номера телефона скорой помощи «03», у него в руках большой обруч  (руль). Капитан быстро пробегает расстояние от старта до финиша, возвращается назад, забирает второго участника команды (надевает на него обруч) и дети бегут уже вдвоём до финиша и обратно. А потом забирают третьего игрока. Пока вся команда не окажется в обруч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вы шустрые и быстрые, умнички! Команда, которая пришла первой, получает 3 флажка, команда, пришедшая второй – 2 флажка и команда, пришедшая третьей – 1 флажо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Задание номер д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Его выполнить п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Сложи быстрее светофор –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И жми на газ во весь упор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ому участнику выдается фрагмент светофора. Первый участник команды на двух ногах прыгает до финиша, выкладывает свой фрагмент светофора (красный цвет) и бегом возвращается на старт. Передаёт эстафету второму участнику, который также прыгает до финиша и выкладывает второй фрагмент светофора (жёлтый), и так деле. Пока все участники команды не выполнят задание. Выигрывает та команда, которая правильно и быстрее всех соберет светофор. (1-прямоугольник, 2-крыша, 3- столб, 4- красный круг, 5-желтый круг, 6-зеленый круг, 7-жезл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лично справились! Теперь следующее задание: я буду задавать вам вопросы, а вы должны отвечать «да» или «нет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Быстро ездить ведь нельзя? -Да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Правила движения знаешь? -Да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в светофоре горит красный свет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идти через улицу? - Нет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 а зеленый горит, вот тогд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идти через улицу? -Да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 в трамвай, но не взял билет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Так поступать разрешается? - Нет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ушка, преклонные очень года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место в трамвае уступишь ей? - Да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Лентяю подсказал ответ,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Что ж, помог ты ему этим? - Нет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цы, ребята, запомним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«нет» и что «да»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елать, как нужно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айтесь всегд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Ох! Ребята!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Затих наш друг, наш светофо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Не смотрит он на нас в упо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Пропали все его цвета –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Ждёт помощи он детвор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о ему помочь, чтоб он опять заработал! Для этого надо пройти испыт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этап:</w:t>
      </w:r>
      <w:r>
        <w:rPr>
          <w:rFonts w:cs="Times New Roman" w:ascii="Times New Roman" w:hAnsi="Times New Roman"/>
          <w:sz w:val="28"/>
          <w:szCs w:val="28"/>
        </w:rPr>
        <w:t xml:space="preserve"> проползти на животе по гимнастической скамейке подтягиваясь двумя рукам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 этап:</w:t>
      </w:r>
      <w:r>
        <w:rPr>
          <w:rFonts w:cs="Times New Roman" w:ascii="Times New Roman" w:hAnsi="Times New Roman"/>
          <w:sz w:val="28"/>
          <w:szCs w:val="28"/>
        </w:rPr>
        <w:t xml:space="preserve"> прыжки на двух ногах из обруча в обруч (три обруча красный, жёлтый и зелёный), забросить мяч в корзину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этап:</w:t>
      </w:r>
      <w:r>
        <w:rPr>
          <w:rFonts w:cs="Times New Roman" w:ascii="Times New Roman" w:hAnsi="Times New Roman"/>
          <w:sz w:val="28"/>
          <w:szCs w:val="28"/>
        </w:rPr>
        <w:t xml:space="preserve"> подбежать до мольберта и краской нужного цвета закрасить одно из трёх не закрашенных окошек на своем светофоре. Бегом вернуться на старт и передать эстафету следующему участни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Все старались. Молодцы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Светофор для нас спас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Будет он светить всегда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Убежит от нас бе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Знаем знаки мы дорожные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В пути будем осторожными!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мотрите, ребята это зверята, которые не знают, как пользоваться светофором и не знают, зачем он нужен. А с ними еще полицейский. Давайте посмотрим что они нам приготовил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ценка – Светофор в лесу»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В лесу, где все без правил </w:t>
        <w:br/>
        <w:t>Ходили до сих пор, </w:t>
        <w:br/>
        <w:t>Однажды появился </w:t>
        <w:br/>
        <w:t>Дорожный светофор.</w:t>
        <w:br/>
        <w:t>Откуда-то с дороги </w:t>
        <w:br/>
        <w:t>Принёс его Медведь. </w:t>
        <w:br/>
        <w:t>И звери прибежали </w:t>
        <w:br/>
        <w:t>На технику смотреть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br/>
        <w:t>И первым начал Ёжик</w:t>
      </w:r>
      <w:r>
        <w:rPr>
          <w:rFonts w:cs="Times New Roman" w:ascii="Times New Roman" w:hAnsi="Times New Roman"/>
          <w:bCs/>
          <w:sz w:val="28"/>
          <w:szCs w:val="28"/>
        </w:rPr>
        <w:t>: </w:t>
        <w:br/>
        <w:t>– Какая ерунда! </w:t>
        <w:br/>
        <w:t>Нужны для светофора </w:t>
        <w:br/>
        <w:t>И ток, и провода.</w:t>
        <w:br/>
        <w:t>А если он не будет </w:t>
        <w:br/>
        <w:t>Как следует гореть, </w:t>
        <w:br/>
        <w:t>То нам на эту штуку </w:t>
        <w:br/>
        <w:t>Не стоит и смотреть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br/>
        <w:t>– Я с Ёжиком согласен! –</w:t>
        <w:br/>
      </w:r>
      <w:r>
        <w:rPr>
          <w:rFonts w:cs="Times New Roman" w:ascii="Times New Roman" w:hAnsi="Times New Roman"/>
          <w:bCs/>
          <w:i/>
          <w:sz w:val="28"/>
          <w:szCs w:val="28"/>
        </w:rPr>
        <w:t>Сказал зевая Волк</w:t>
      </w:r>
      <w:r>
        <w:rPr>
          <w:rFonts w:cs="Times New Roman" w:ascii="Times New Roman" w:hAnsi="Times New Roman"/>
          <w:bCs/>
          <w:sz w:val="28"/>
          <w:szCs w:val="28"/>
        </w:rPr>
        <w:t>. – </w:t>
        <w:br/>
        <w:t>– А если б он работал, </w:t>
        <w:br/>
        <w:t>Какой в нём был бы толк?</w:t>
        <w:br/>
        <w:t>Когда гоню я зайца, </w:t>
        <w:br/>
        <w:t>Мне просто смысла нет </w:t>
        <w:br/>
        <w:t>Бежать на свет зелёный, </w:t>
        <w:br/>
        <w:t>Стоять на красный свет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br/>
        <w:t xml:space="preserve">– И я, – </w:t>
      </w:r>
      <w:r>
        <w:rPr>
          <w:rFonts w:cs="Times New Roman" w:ascii="Times New Roman" w:hAnsi="Times New Roman"/>
          <w:bCs/>
          <w:i/>
          <w:sz w:val="28"/>
          <w:szCs w:val="28"/>
        </w:rPr>
        <w:t>сказал Зайчишка,</w:t>
      </w:r>
      <w:r>
        <w:rPr>
          <w:rFonts w:cs="Times New Roman" w:ascii="Times New Roman" w:hAnsi="Times New Roman"/>
          <w:bCs/>
          <w:sz w:val="28"/>
          <w:szCs w:val="28"/>
        </w:rPr>
        <w:t xml:space="preserve"> –</w:t>
        <w:br/>
        <w:t>Когда уже бегу,</w:t>
        <w:br/>
        <w:t>Следить за светофором, </w:t>
        <w:br/>
        <w:t>Простите, не могу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br/>
        <w:t xml:space="preserve">– У нас, – </w:t>
      </w:r>
      <w:r>
        <w:rPr>
          <w:rFonts w:cs="Times New Roman" w:ascii="Times New Roman" w:hAnsi="Times New Roman"/>
          <w:bCs/>
          <w:i/>
          <w:sz w:val="28"/>
          <w:szCs w:val="28"/>
        </w:rPr>
        <w:t>Лиса сказала</w:t>
      </w:r>
      <w:r>
        <w:rPr>
          <w:rFonts w:cs="Times New Roman" w:ascii="Times New Roman" w:hAnsi="Times New Roman"/>
          <w:bCs/>
          <w:sz w:val="28"/>
          <w:szCs w:val="28"/>
        </w:rPr>
        <w:t>, –</w:t>
        <w:br/>
        <w:t>Порядки здесь свои,</w:t>
        <w:br/>
        <w:t>И нам на перекрёстке </w:t>
        <w:br/>
        <w:t>Не нужен пост ГАИ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br/>
        <w:t>– Мне тоже он не нужен! –</w:t>
        <w:br/>
      </w:r>
      <w:r>
        <w:rPr>
          <w:rFonts w:cs="Times New Roman" w:ascii="Times New Roman" w:hAnsi="Times New Roman"/>
          <w:bCs/>
          <w:i/>
          <w:sz w:val="28"/>
          <w:szCs w:val="28"/>
        </w:rPr>
        <w:t>Сказал из норки Крот</w:t>
      </w:r>
      <w:r>
        <w:rPr>
          <w:rFonts w:cs="Times New Roman" w:ascii="Times New Roman" w:hAnsi="Times New Roman"/>
          <w:bCs/>
          <w:sz w:val="28"/>
          <w:szCs w:val="28"/>
        </w:rPr>
        <w:t>, –</w:t>
        <w:br/>
        <w:t>Я сам себе пророю </w:t>
        <w:br/>
        <w:t>Подземный переход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br/>
      </w:r>
      <w:r>
        <w:rPr>
          <w:rFonts w:cs="Times New Roman" w:ascii="Times New Roman" w:hAnsi="Times New Roman"/>
          <w:bCs/>
          <w:i/>
          <w:sz w:val="28"/>
          <w:szCs w:val="28"/>
        </w:rPr>
        <w:t>Услышав под собою </w:t>
        <w:br/>
        <w:t>Разумные слова,</w:t>
        <w:br/>
      </w:r>
      <w:r>
        <w:rPr>
          <w:rFonts w:cs="Times New Roman" w:ascii="Times New Roman" w:hAnsi="Times New Roman"/>
          <w:bCs/>
          <w:sz w:val="28"/>
          <w:szCs w:val="28"/>
        </w:rPr>
        <w:t>– Я вообще летаю! –</w:t>
        <w:br/>
      </w:r>
      <w:r>
        <w:rPr>
          <w:rFonts w:cs="Times New Roman" w:ascii="Times New Roman" w:hAnsi="Times New Roman"/>
          <w:bCs/>
          <w:i/>
          <w:sz w:val="28"/>
          <w:szCs w:val="28"/>
        </w:rPr>
        <w:t>Прогукала Сова. –</w:t>
      </w:r>
      <w:r>
        <w:rPr>
          <w:rFonts w:cs="Times New Roman" w:ascii="Times New Roman" w:hAnsi="Times New Roman"/>
          <w:bCs/>
          <w:sz w:val="28"/>
          <w:szCs w:val="28"/>
        </w:rPr>
        <w:br/>
        <w:t>И мне совсем не нужно </w:t>
        <w:br/>
        <w:t>На красный свет глядеть, </w:t>
        <w:br/>
        <w:t>Когда я перекрёсток </w:t>
        <w:br/>
        <w:t>Могу перелететь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br/>
      </w:r>
      <w:r>
        <w:rPr>
          <w:rFonts w:cs="Times New Roman" w:ascii="Times New Roman" w:hAnsi="Times New Roman"/>
          <w:bCs/>
          <w:i/>
          <w:sz w:val="28"/>
          <w:szCs w:val="28"/>
        </w:rPr>
        <w:t>Осталось всё, как было. </w:t>
        <w:br/>
        <w:t>Шумит дремучий бор. </w:t>
        <w:br/>
        <w:t>Качается на ёлке </w:t>
        <w:br/>
        <w:t>Бездельник-светофор...</w:t>
        <w:br/>
      </w:r>
      <w:r>
        <w:rPr>
          <w:rFonts w:cs="Times New Roman" w:ascii="Times New Roman" w:hAnsi="Times New Roman"/>
          <w:bCs/>
          <w:sz w:val="28"/>
          <w:szCs w:val="28"/>
        </w:rPr>
        <w:br/>
      </w:r>
      <w:r>
        <w:rPr>
          <w:rFonts w:cs="Times New Roman" w:ascii="Times New Roman" w:hAnsi="Times New Roman"/>
          <w:bCs/>
          <w:i/>
          <w:sz w:val="28"/>
          <w:szCs w:val="28"/>
        </w:rPr>
        <w:t>Но мы с тобой не зайцы, </w:t>
        <w:br/>
        <w:t>Не волки и кроты – </w:t>
        <w:br/>
        <w:t>Хожу я на работу, </w:t>
        <w:br/>
        <w:t>И в школу ходишь ты.</w:t>
        <w:br/>
        <w:t>А мимо мчат машины, </w:t>
        <w:br/>
        <w:t>Стальные муравьи. </w:t>
        <w:br/>
        <w:t>И нам на перекрёстках </w:t>
        <w:br/>
        <w:t>Нужны посты ГАИ!</w:t>
        <w:br/>
        <w:t>Они нам помогают, </w:t>
        <w:br/>
        <w:t>Нас учат с малых лет </w:t>
        <w:br/>
        <w:t>Шагать на свет зелёный, </w:t>
        <w:br/>
        <w:t>Стоять на красный свет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давайте подведем итог наших соревнова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орожные знаки – наши помощники». Каждой команде я даю по дорожному знаку, где указано направление движения. Вы, дети идите по указанному направлению и найдете поощрительные призы (раскраски с правилами дорожного движения).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Слабое выделение"/>
    <w:qFormat/>
    <w:rPr>
      <w:i/>
      <w:iCs/>
      <w:color w:val="808080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0:19:00Z</dcterms:created>
  <dc:creator>1</dc:creator>
  <dc:description/>
  <cp:keywords/>
  <dc:language>en-US</dc:language>
  <cp:lastModifiedBy>Татьяна</cp:lastModifiedBy>
  <dcterms:modified xsi:type="dcterms:W3CDTF">2016-10-24T09:43:00Z</dcterms:modified>
  <cp:revision>18</cp:revision>
  <dc:subject/>
  <dc:title/>
</cp:coreProperties>
</file>