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новогоднего представ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йствующие лиц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ая - Сказочница, Кощей, Цыганка, Баба Яга, Дед Моро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урочка, девочки – снежинки, мальчики – скоморохи, мальчики- разбойни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праздник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у друзей мы встретились сегод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третить дружно Новый г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ем праздник наш мы песней новогодн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удо вновь произойдёт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зал под музыку входят дети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хорошо, когда приходят гости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ат повсюду музыка и сме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аздник новогодний открывае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ёлку приглашаем всех, всех, всех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Новый год сказочные двер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ходят в этот зал тот, кто в сказку вери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аходит в этот дом тот, кто дружит с песней,</w:t>
        <w:br/>
        <w:t>Начинаем зимний праздник, нет его чудесней!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игласили на праздник гост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 этот день будет всем весел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кому не позволим скуч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од ёлочкой петь и пляс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скоморохов.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Ёлочка, тебя мы ждали,</w:t>
        <w:br/>
        <w:t>Много-много дней, ноче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инуточки считали, </w:t>
        <w:br/>
        <w:t>Чтоб увидеть поскор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ы сегодня не устанем</w:t>
        <w:br/>
        <w:t>Петь, смеяться, танцев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месте с нами</w:t>
        <w:br/>
        <w:t>Новый год встреча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олотым дождем сверкает,</w:t>
        <w:br/>
        <w:t>Наш уютный светлый зал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в круг нас приглашает,</w:t>
        <w:br/>
        <w:t>Час для праздника настал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ле ёлки ожидаю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 сегодня чудес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ышите? Здесь оживаю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х сказок голос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Ёлка в праздничном наряд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сила в гости нас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ять нельзя на мест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с нею в этот ча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ись мы здесь сегодн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ли дружно в хоровод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радости приносит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 нам Новый год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ется песня о Новом годе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«Верим в детстве мы календарю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под Новый год случаются разные чудеса. Верите? Может, мы с вами тоже попадём в сказку..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песенка Г. Гладкова и В. Лугу нова «Спор Маши и Вити о сказках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вансцену выходят мальчик и девочка, они поют эту песенку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ет в наши дни чудес на све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х, кто не верит в них сам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Кощея, это знают все на свете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азки живут тут и там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морья нет на карт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в сказку нет пути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исказка, не сказка, —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удет вперед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 время песенки детей на сцену выходит Сказочник.Он обнимает детей за плечи и загадочно говорит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дев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удет впереди... потому, что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й дядя и ребен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слушает с пелено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д каждый Нов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к нам сама ид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ю.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ли, крабли, мубли, мя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ка спешит мо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добней сядьте в кресл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казку слушать вмес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раскрывается.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начинается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енят бубенцы, появляется цыганка, идет к зрителям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ыга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-яй-яй! Молодые, красивые, счастье вам будет, веселье вам будет, ай, позолотите ручку, всю правду расскажу!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( идет по залу, достает карты, начинает гадать на картах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Ой, вижу, ой, что я тут вижу, вижу сказочный дворец, праздник вижу, веселье вижу, даже музыку слышу, всю правду вам говорю…  Только вы на праздник не попадете…А карты правду говорят… А знаете почему? А вот позолотите ручку, кто чем может, тогда всю правду скажу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 идет в зал, выбирает несколько детей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й, красавицы мои, я вам помогу</w:t>
      </w:r>
      <w:r>
        <w:rPr>
          <w:rFonts w:cs="Times New Roman" w:ascii="Times New Roman" w:hAnsi="Times New Roman"/>
          <w:i/>
          <w:sz w:val="24"/>
          <w:szCs w:val="24"/>
        </w:rPr>
        <w:t>…(раскладывает кар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всю правду скажу. Желания исполняет Дед Мороз, а помогает ему в этом его внучка Снегурочка. Без них праздника не бывает. Дед Мороз детей любит, а Снегурочка с ними во всякие игры веселые играет, а дед Мороз ей в этом помогает.(задумалась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>Ну давай, давай, рассказывай, ну что ты там еще видишь, когда Дед Мороз со Снегурочкой к нам прийдут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ыганка:</w:t>
      </w:r>
      <w:r>
        <w:rPr>
          <w:rFonts w:cs="Times New Roman" w:ascii="Times New Roman" w:hAnsi="Times New Roman"/>
          <w:sz w:val="24"/>
          <w:szCs w:val="24"/>
        </w:rPr>
        <w:t xml:space="preserve"> Ну щас посмотрю, молодая, а не терпеливая..(смотрит на карты)Ой… ой.. что то происходит не пойму... Ой, вижу, вижу дамочка сюда спешит, никак Снегурочка, да нет, что-то старовата… Ой, пойду- ка я по добру по здорову.. (уходит)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Звучит динамичная музыка. Влетает Баба Яга на метле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аньки! Какая елочка! Пушистая, зеленая, уже с игрушками. (К детям) Чего уставились! Кто за вас со Снегурочкой здороваться будет? Небось, заждались меня? А я к вам так спешила, так торопилась, все ножки истоптала, десять метелок сломала… </w:t>
      </w:r>
      <w:r>
        <w:rPr>
          <w:rFonts w:cs="Times New Roman" w:ascii="Times New Roman" w:hAnsi="Times New Roman"/>
          <w:sz w:val="24"/>
          <w:szCs w:val="24"/>
        </w:rPr>
        <w:t xml:space="preserve">Разве это метелки? Тьфу! Вот раньше – это да!.. Метёлки были, куда прикажешь – туда и летят. Делал мне Леший метёлки из самой стройненькой беленькой берёзки, а сейчас?! Да разве это берёза? Эх, ерунда! Ну ладно. Ну че узнали меня?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рошая я Снегурочка? (Дети отвечают) Что?! Не нравлюсь?! Сегодня я здесь хозяйка! А кому не нравится, того я без праздника оставлю. Так что, давайте, развлекайте меня! Подарочками одаривайте, стишками позабавьте и про конфеты «Мишка на севере» не забудьте!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>А куда я вообще то попал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 На Новогодний праздник в школ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–яга:</w:t>
      </w:r>
      <w:r>
        <w:rPr>
          <w:rFonts w:cs="Times New Roman" w:ascii="Times New Roman" w:hAnsi="Times New Roman"/>
          <w:sz w:val="24"/>
          <w:szCs w:val="24"/>
        </w:rPr>
        <w:t xml:space="preserve">Ах, в школу!  Детки – у-тю-тю. Вкусненькие! Сочненькие! Как раз мне в печку. Ой, и взрослые здесь? Красивенькие! Здрасьте, здрасьте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где же мой Кощейка? Вы не видели моегоКощеюшку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Нет, мы не видели твоего Коще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Куда же он подевался? Кощейка!!! Кощеюшка!! Сейчас я его вызову. (Звонит по сотовому.) Дуб, Дуб! Я – Берёза! Приём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Ты что, бабушка, ударилась при приземлении? Что с тобой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омолчи! Шеф на проводе. (Продолжает зловещим шёпотом.) Кощеюшка, Снегурочку не нашла. Шеф, попала я на какой-то праздник. Детей полно, противные все такие. Что? Есть, так держать! То есть, есть сидеть и ждать! Конец связи. (Убирает телефон.) Вот так-то! Сейчас мой Кощеюшка сам прибудет. А вот и он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зал под музыку вбегает Кощей верхом на деревянной лошадке.) </w:t>
      </w:r>
      <w:bookmarkStart w:id="0" w:name="_GoBack"/>
      <w:bookmarkEnd w:id="0"/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зминая руки и ноги):</w:t>
      </w:r>
      <w:r>
        <w:rPr>
          <w:rFonts w:cs="Times New Roman" w:ascii="Times New Roman" w:hAnsi="Times New Roman"/>
          <w:sz w:val="24"/>
          <w:szCs w:val="24"/>
        </w:rPr>
        <w:t xml:space="preserve"> Ох, размял я свои косточки. В дороге всё онемело! Эге-ге! Так, детки.. взрослые…</w:t>
      </w:r>
      <w:r>
        <w:rPr>
          <w:rFonts w:cs="Times New Roman" w:ascii="Times New Roman" w:hAnsi="Times New Roman"/>
          <w:i/>
          <w:sz w:val="24"/>
          <w:szCs w:val="24"/>
        </w:rPr>
        <w:t>(Замечает Бабу Ягу.)</w:t>
      </w:r>
      <w:r>
        <w:rPr>
          <w:rFonts w:cs="Times New Roman" w:ascii="Times New Roman" w:hAnsi="Times New Roman"/>
          <w:sz w:val="24"/>
          <w:szCs w:val="24"/>
        </w:rPr>
        <w:t xml:space="preserve"> О, Ягуся! Давно не виделись! </w:t>
      </w:r>
      <w:r>
        <w:rPr>
          <w:rFonts w:cs="Times New Roman" w:ascii="Times New Roman" w:hAnsi="Times New Roman"/>
          <w:i/>
          <w:sz w:val="24"/>
          <w:szCs w:val="24"/>
        </w:rPr>
        <w:t>(Обнимаются.)</w:t>
      </w:r>
      <w:r>
        <w:rPr>
          <w:rFonts w:cs="Times New Roman" w:ascii="Times New Roman" w:hAnsi="Times New Roman"/>
          <w:sz w:val="24"/>
          <w:szCs w:val="24"/>
        </w:rPr>
        <w:t xml:space="preserve"> Здорово живёшь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Привет, родимый! (ритуал приветствия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ак, значит, мы в детском учреждении... На Новый год попал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, да, голубчик! Какие будут указания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Берёза, Берёза, я – Дуб! Слушай мой приказ: детей разогнать, девчонку-Снегурку поймать и ко мне достави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зачем она тебе, эта ледышка? Лучше Деда Мороза поймаем. У него подарки, натрескаемся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Отставить! Ты что, старая, совсем из ума выжила? Жениться мне надо, пора уже. Сколько царевен не воровал – за всеми Иваны-царевичи приезжали. А Мороз-то старый, авось, не догонит. Снегурочка-то ничего, красавица. Будет по дому все дела мне делать. Ох, и заживём мы с ней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Снежулечка-симпатюлечка! Вот только детей разогнать не получится – взрослые здес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И то, правда! Что же делать? (Ходит из стороны в сторону, думает.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что, Кощеюшка, может, нам обмануть всех? Я когда сюда летела, видела, что у деда Мороза ковёр-самолёт сломался, он остался его чинить, а Снегурку послал на ёлку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В лесу-то мы её и встретим. Я притворюсь Дедом Морозом. Только Снегурочку мне надо какую-нибудь, чтобы повери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>А я чем не снегурочка? И стройна, и красива, и костюмчик вот для праздничка состряпала. Чем не Снегурка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ще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>А ты не старовата для Снегурочки то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ты на себя-то погляди! Жених выискался – мешок с костям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Ой, ну ладно, ладно, раз выбирать больше не из кого, быть тебе Снегурочко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Ушли.… Ой, ребята, что - то недоброе они затеяли. Как же узнать, что?Ну ладно, не будем унывать, будем праздник продолжать. 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Ярче, ярче пусть сверк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золотом огне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ти: С новым годом поздравляе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х своих гостей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овод «Елочка – красавиц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зовём скорее Деда Мороза, он нас услышит и придёт.(ребята зовут Деда Мороза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Звучит музыка, входят Кощей и Баба-Яга, переодетые в костюмы Деда Мороза и Снегурочки.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Привет, детишки! Я – Дед Матрос! Я теперь вместо Деда Мороза буду. Он уже старый, ходить не может. А рядом со мной красавица Снедурочка. Тьфу, Снегурочк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Что-то вы не похожи на Деда Мороза и Снегурочку! Ну, проходите, раз уж пришли... Вот только Дед Мороз, знает песню про ёлочку. А вы знаете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Знаем, знаем! Про… тёлочку! Ой, тьфу ты, про ёлочку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щей и Баба-Яга поют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родилась тёлочк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у она жил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усишках зайка чёрненький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В чём?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 (задумывается): В колготках!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щей и Баба Яга (вместе)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она наряд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здник к нам пришла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Кто?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Тёлочк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А как она нарядилас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 бантик на хвостик привязала и пришл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Ну и песня у вас!.. Лучше послушайте, как поют наши ребят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«Пляшут белки, пляшут зайцы…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Вы, по-моему, обманщики! Ну-ка, признавайтес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Да вы что? Мы самые настоящие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Голос Снегурочки:</w:t>
      </w:r>
      <w:r>
        <w:rPr>
          <w:rFonts w:cs="Times New Roman" w:ascii="Times New Roman" w:hAnsi="Times New Roman"/>
          <w:sz w:val="24"/>
          <w:szCs w:val="24"/>
        </w:rPr>
        <w:t xml:space="preserve"> Ребята! Ау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Ой, пропали мы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адо скорее уносить ноги! Ну, ничего, мы ещё покажем вам праздник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Убегают. Под музыку выходит Снегурочка поёт песню, танцует вместе со Снежинками.)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, мальчики и девочки! Узнали ли вы меня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>(хором) - Узнали! Снегурочк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- Совершенно верно, я – Снегурочка. Я так рада всех вас видеть на этом замечательном праздник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ебята, а Дед Мороз  тут не проходил? Где же он? Давайте дружно позовём его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где я вас разыскал, и хоть путь был долг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шел я этот зал. И детей, и ёлку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ю, ровно год назад видел я этих ребят…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ли, большими стали. А меня – то вы узнал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те на вопрос: кто пришел к вам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ед Мороз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ишки, девчонки и мальчи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и большие, толстенькие и худые (дети отвечают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у, нет, это не дружно, видно, опять поздороваться нуж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Здравствуйте, ребята! (дети отвечают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Ну вот, почти хорошо. А теперь давайте познакомимся. (</w:t>
      </w:r>
      <w:r>
        <w:rPr>
          <w:rFonts w:cs="Times New Roman" w:ascii="Times New Roman" w:hAnsi="Times New Roman"/>
          <w:i/>
          <w:sz w:val="24"/>
          <w:szCs w:val="24"/>
        </w:rPr>
        <w:t>Подходит к девочкам, снимает варежку и протягивает руку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Как тебя зовут, девочка? Очень приятно, а я – Дедушка Мороз! </w:t>
      </w:r>
      <w:r>
        <w:rPr>
          <w:rFonts w:cs="Times New Roman" w:ascii="Times New Roman" w:hAnsi="Times New Roman"/>
          <w:i/>
          <w:sz w:val="24"/>
          <w:szCs w:val="24"/>
        </w:rPr>
        <w:t>(пожимает руку, опять надевает варежку, потом снимает, также всё это повторить для мальчика, для родителей и т. д. Затем, обращаясь ко всем ребятам)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Стоп, стоп! Так дело не пойдет! Ведь вас здесь много, а я – один. Если с каждым отдельно знакомиться, то это будет как раз до следующего нового года!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ому сделаем так: по моей команде «три – четыре» </w:t>
      </w:r>
      <w:r>
        <w:rPr>
          <w:rFonts w:cs="Times New Roman" w:ascii="Times New Roman" w:hAnsi="Times New Roman"/>
          <w:i/>
          <w:sz w:val="24"/>
          <w:szCs w:val="24"/>
        </w:rPr>
        <w:t>(поворачивается к родителям):</w:t>
      </w:r>
      <w:r>
        <w:rPr>
          <w:rFonts w:cs="Times New Roman" w:ascii="Times New Roman" w:hAnsi="Times New Roman"/>
          <w:sz w:val="24"/>
          <w:szCs w:val="24"/>
        </w:rPr>
        <w:t xml:space="preserve"> и вы тоже, громко, со всей силы крикните свое имя, договорилис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вот и ладушки – оладушки. Итак, слушай мою команду, «три – четыре»! (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и родители хором одновременно говорят свои имена). </w:t>
      </w:r>
      <w:r>
        <w:rPr>
          <w:rFonts w:cs="Times New Roman" w:ascii="Times New Roman" w:hAnsi="Times New Roman"/>
          <w:sz w:val="24"/>
          <w:szCs w:val="24"/>
        </w:rPr>
        <w:t>Очень хорошо, ну прямо восхитительно! Вот и познакомилис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кажите мне, у кого из вас дома уже есть ёлочка? Поднимите руки!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обращается к родителям):</w:t>
      </w:r>
      <w:r>
        <w:rPr>
          <w:rFonts w:cs="Times New Roman" w:ascii="Times New Roman" w:hAnsi="Times New Roman"/>
          <w:sz w:val="24"/>
          <w:szCs w:val="24"/>
        </w:rPr>
        <w:t xml:space="preserve"> а у вас нет ёлочки? Вас за что – то наказали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Итак, еще раз – у кого дома есть елочка? О – о – о, целый лес ёлочек! А игрушки у вас красивые висят? (да!), очень красивые? (да!), очень – очень красивые? (да!) или так, всякую ерунду понавешали? (нет!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Вот я сейчас проверю! Я буду называть предмет. И если он может висеть на елке, мы все поднимаем вверх правую руку – вот так! (</w:t>
      </w:r>
      <w:r>
        <w:rPr>
          <w:rFonts w:cs="Times New Roman" w:ascii="Times New Roman" w:hAnsi="Times New Roman"/>
          <w:i/>
          <w:sz w:val="24"/>
          <w:szCs w:val="24"/>
        </w:rPr>
        <w:t>показывает)</w:t>
      </w:r>
      <w:r>
        <w:rPr>
          <w:rFonts w:cs="Times New Roman" w:ascii="Times New Roman" w:hAnsi="Times New Roman"/>
          <w:sz w:val="24"/>
          <w:szCs w:val="24"/>
        </w:rPr>
        <w:t xml:space="preserve"> и громко кричим «да!»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А если я назову предмет, который не может висеть на елке, мы руку не поднимаем и не кричим «да!» Договорилис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У вас на елке висит </w:t>
      </w:r>
      <w:r>
        <w:rPr>
          <w:rFonts w:cs="Times New Roman" w:ascii="Times New Roman" w:hAnsi="Times New Roman"/>
          <w:i/>
          <w:sz w:val="24"/>
          <w:szCs w:val="24"/>
        </w:rPr>
        <w:t>(поднимает руку)</w:t>
      </w:r>
      <w:r>
        <w:rPr>
          <w:rFonts w:cs="Times New Roman" w:ascii="Times New Roman" w:hAnsi="Times New Roman"/>
          <w:sz w:val="24"/>
          <w:szCs w:val="24"/>
        </w:rPr>
        <w:t xml:space="preserve"> полотенце! Котлета! Сковород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это я пошутил. А теперь серьезно! У вас на елочке висит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ая игрушка! (да!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ая хлопушк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ая подушка! – кто это повесил рваную подушку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Продолжаем: у вас на елке висят: шишки золочены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 точеные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и печеные! – кто повесил на елку пирог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: у вас на елке висят: яркие картин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снежинк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аные ботин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А вы знаете, какие бывают ёлочки? Я буду говорить  «Ёлочки бывают …» и добавлять слова: «широкие», «узкие», «высокие», «низкие», а вы должны показать , какие бывают ёлочки. (</w:t>
      </w:r>
      <w:r>
        <w:rPr>
          <w:rFonts w:cs="Times New Roman" w:ascii="Times New Roman" w:hAnsi="Times New Roman"/>
          <w:i/>
          <w:sz w:val="24"/>
          <w:szCs w:val="24"/>
        </w:rPr>
        <w:t>При фразе «елочки бывают широкие» — дети должны идти по кругу, сделав его как можно шире, «елочки бывают высокие» — дети руки должны поднять к верху и на цыпочках идти. При фразе «низкие елочки» — детки присесть должны, при фразе «узкие елочки» — дети сужают круг. Шаг по кругу не прекращается. Таким образом, Дед Мороз должен максимально запутать детей, но не говорить фразы очень быстро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, а наша ёлочка ещё не зажже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Что это? Непорядок, каков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Что за елочка – краса, есть же в свете чудес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, стройна, красива и украшена на ди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за руки нам взяться, крикнуть: «Ёлочка, гори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елке загорятся золотые огоньк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Ёлочка, гори! (обыграть 3 раза – ёлка загораетс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В круг, ребята, становитесь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ёлке музыка зовёт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епче за руки беритесь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инаем хоровод!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Дети встают в круг, берутся за руки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, порадовали вы меня своей веселой песней. А порядок ли в наших владениях, Снегурочка?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негурочка: Порядок, дедушка, снега навалило! Теперь и поиграть можно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оводится игра с Дедом Морозом и Снегурочкой «Снежный ком»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 подарки, внученька, приготовил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 Приготовил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sz w:val="24"/>
          <w:szCs w:val="24"/>
        </w:rPr>
        <w:t xml:space="preserve">Мосты через реку поставил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 xml:space="preserve">Поставил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еверное сияние развесили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х, дедушка, звёздочки-то мы не посчитали! Вдруг, какая потерялась?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</w:t>
      </w:r>
      <w:r>
        <w:rPr>
          <w:rFonts w:cs="Times New Roman" w:ascii="Times New Roman" w:hAnsi="Times New Roman"/>
          <w:sz w:val="24"/>
          <w:szCs w:val="24"/>
        </w:rPr>
        <w:t xml:space="preserve">: Да, непорядок! Ты с того края считай, а я с этого буду. </w:t>
      </w:r>
      <w:r>
        <w:rPr>
          <w:rFonts w:cs="Times New Roman" w:ascii="Times New Roman" w:hAnsi="Times New Roman"/>
          <w:i/>
          <w:sz w:val="24"/>
          <w:szCs w:val="24"/>
        </w:rPr>
        <w:t xml:space="preserve">(Д.М. и Снегурочка уходят на задний план за ёлку, делают вид, что считают звезды, в это время под музыку появляются Б. Яга и Кощей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Смотри, дед 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А с ним внучка и мешок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красть чего будем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Я же сказал,  внучку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А мне мешок больше нравится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Вот глупая! Мешок-то нести придётся, а девчонка своими ногами пойдё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Это аргумент! Берём девчонку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Эй, девочк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(оборачивается) Что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Хочешь конфетку? (показывает руками огромную конфету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Такую большую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Большую-пребольшую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Кощей достаёт маленькую карамельку, Б.Яга и Кощей медленно подходят к Снегурочке, похищают ее: берут за руку и выбегают из зала.Дед Мороз заканчивает считать, выходит из-за ёлки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Три миллиона шестьсот восемьдесят девять… Снегурочка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угроб что ли провалилась?.. </w:t>
      </w:r>
      <w:r>
        <w:rPr>
          <w:rFonts w:cs="Times New Roman" w:ascii="Times New Roman" w:hAnsi="Times New Roman"/>
          <w:i/>
          <w:sz w:val="24"/>
          <w:szCs w:val="24"/>
        </w:rPr>
        <w:t>(Ставит мешок под ёлк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нучка! Нам шутки шутить некогда! Нас ребята жду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Что такое? Что стряслось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Что случилось, Дед Мороз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Снегурочка пропала! Только что стояла здесь и её не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  <w:r>
        <w:rPr>
          <w:rFonts w:cs="Times New Roman" w:ascii="Times New Roman" w:hAnsi="Times New Roman"/>
          <w:sz w:val="24"/>
          <w:szCs w:val="24"/>
        </w:rPr>
        <w:t xml:space="preserve"> Дети, вы не видели, кто украл Снегурочку? (дети говорят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х так, понятно. Не волнуйтесь, ничего у них не выйдет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ченька – то моя с характером! Ну, а уж если трудно придёт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дём на выручку. А сейчас для поднятия духа заводите хоровод!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(Дети встают в круг, берутся за руки. Дед Мороз незаметно выходит из зала, делая вид, что ищет Снегурочку)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ровод «Елоч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появляются Б. Яга с Кощеем, толкают перед собой Снегурочк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</w:t>
      </w:r>
      <w:r>
        <w:rPr>
          <w:rFonts w:cs="Times New Roman" w:ascii="Times New Roman" w:hAnsi="Times New Roman"/>
          <w:sz w:val="24"/>
          <w:szCs w:val="24"/>
        </w:rPr>
        <w:t xml:space="preserve">(отпихивая Снегурочку): Таскай её по сугробам! Наказание! А говорил – сама пойдёт, сама пойдё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А ты работящая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</w:t>
      </w:r>
      <w:r>
        <w:rPr>
          <w:rFonts w:cs="Times New Roman" w:ascii="Times New Roman" w:hAnsi="Times New Roman"/>
          <w:sz w:val="24"/>
          <w:szCs w:val="24"/>
        </w:rPr>
        <w:t xml:space="preserve">: Я-то? Очень! Я на окнах рисовать люблю и звёзды считать умею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а окнах рисовать мы и сами умеем! А вот ты, например, щи сварить можеш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Щи? Это с капустой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</w:t>
      </w:r>
      <w:r>
        <w:rPr>
          <w:rFonts w:cs="Times New Roman" w:ascii="Times New Roman" w:hAnsi="Times New Roman"/>
          <w:sz w:val="24"/>
          <w:szCs w:val="24"/>
        </w:rPr>
        <w:t xml:space="preserve"> (оживлённо): С капустой, с капустой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ет, не могу. Мы с дедушкой больше мороженое люби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Вот навязалась на нашу шею. Щей сварить не умеет!  Говорила тебе – мешок надо брать… А ты всё девчонку, девчонку…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вы кто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 и Кощей:</w:t>
      </w:r>
      <w:r>
        <w:rPr>
          <w:rFonts w:cs="Times New Roman" w:ascii="Times New Roman" w:hAnsi="Times New Roman"/>
          <w:sz w:val="24"/>
          <w:szCs w:val="24"/>
        </w:rPr>
        <w:t xml:space="preserve"> Разбойник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астоящие разбойник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, самые настоящие! У нас всё есть: и топор, и пистолет, и нож, и верёвка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 помощников мы себе насобира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й, разбойнички, сбегайтесь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вой танец начинайте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Группа мальчиков исполняет «Танец разбойников»). </w:t>
        <w:br/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д грозную музыку выходит Дед Мороз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</w:t>
      </w:r>
      <w:r>
        <w:rPr>
          <w:rFonts w:cs="Times New Roman" w:ascii="Times New Roman" w:hAnsi="Times New Roman"/>
          <w:i/>
          <w:sz w:val="24"/>
          <w:szCs w:val="24"/>
        </w:rPr>
        <w:t>(замечает Б.Ягу и Кощея)</w:t>
      </w:r>
      <w:r>
        <w:rPr>
          <w:rFonts w:cs="Times New Roman" w:ascii="Times New Roman" w:hAnsi="Times New Roman"/>
          <w:sz w:val="24"/>
          <w:szCs w:val="24"/>
        </w:rPr>
        <w:t xml:space="preserve"> Ах вот вы где, разбойники! Отдавайте мою Снегурочку, а то я из вас еловых шишек наделаю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 и Баба Яга:</w:t>
      </w:r>
      <w:r>
        <w:rPr>
          <w:rFonts w:cs="Times New Roman" w:ascii="Times New Roman" w:hAnsi="Times New Roman"/>
          <w:sz w:val="24"/>
          <w:szCs w:val="24"/>
        </w:rPr>
        <w:t xml:space="preserve"> Ой, не надо, ой, боим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без боя вам сдадимся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ятятся, убегают и незаметно стаскивают мешок Деда Мороз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Кажется, избавились мы от этих бездельников, хулиганов. Вот я сейчас посижу, отдохну, а то совсем замаялся, пока по лесу броди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очниц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,детвор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т нас новая иг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давайте же плясат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есело встречат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Снег руками загребаем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Мне очень понравилась ваша песн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</w:t>
      </w:r>
      <w:r>
        <w:rPr>
          <w:rFonts w:cs="Times New Roman" w:ascii="Times New Roman" w:hAnsi="Times New Roman"/>
          <w:sz w:val="24"/>
          <w:szCs w:val="24"/>
        </w:rPr>
        <w:t xml:space="preserve">Дедушка, как ты думаешь. Кто у нас в зале веселее – девчонки или мальчишки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 вот сейчас и проверим, а для этого разделимся так: Ребята будут – морозята! Будут смеяться: ха-ха-х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девчата – снегурята! – хи-хи-х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-ка, морозята, попробовали! (смеются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теперь снегурята! (смеются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А мальчишки-шалунишки – Ха-ха-ха! Ха-ха-х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девчушки-веселушки – Хи-хи-хи! Хи-хи-х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ашумелись, насмеялись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вы, право, от души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девчонки, и мальчишк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ыли очень хорош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Известно всем, под Новый год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Любой из нас подарка ждёт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Кому-то утром Дед Мороз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большой корзине их принёс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о и для вас здесь в добрый ч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одарки Дед Мороз припас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щет мешок)</w:t>
      </w:r>
      <w:r>
        <w:rPr>
          <w:rFonts w:cs="Times New Roman" w:ascii="Times New Roman" w:hAnsi="Times New Roman"/>
          <w:sz w:val="24"/>
          <w:szCs w:val="24"/>
        </w:rPr>
        <w:t xml:space="preserve"> Не может быть! Что такое? Не могу мешок найти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А может, ты его в лесу оставил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ет, я точно знаю, что мешок где-то здесь спрятал, а вот где – не могу вспомнить! </w:t>
      </w:r>
      <w:r>
        <w:rPr>
          <w:rFonts w:cs="Times New Roman" w:ascii="Times New Roman" w:hAnsi="Times New Roman"/>
          <w:i/>
          <w:sz w:val="24"/>
          <w:szCs w:val="24"/>
        </w:rPr>
        <w:t xml:space="preserve">(ходят, ищут)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ет, мешочка здесь не видно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едушка, ну как обидно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еужели без подарков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Дети с праздника уйдут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Как уйдут? Не допущу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подарки отыщу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дите, дети, мы придём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дарки принесём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.М. и Снегурочка выходят из зала. Появляются Кощей и Баба Яга. Кощей несёт на себе мешок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а Яга: </w:t>
      </w:r>
      <w:r>
        <w:rPr>
          <w:rFonts w:cs="Times New Roman" w:ascii="Times New Roman" w:hAnsi="Times New Roman"/>
          <w:sz w:val="24"/>
          <w:szCs w:val="24"/>
        </w:rPr>
        <w:t xml:space="preserve">Коша, иди сюда скорей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а мешок неси аккуратне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Ух! Еле донёс мешочек. И что он такой тяжёлый? Наверно, гостинцев в нём много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Давай, давай, сюда, сюда! Как делить будем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А так! Я мешок нёс? Я! Значит, большая часть подарков – моя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Ишь ты, умник какой! А кто тебя надоумил на такое дело?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. Яга и Кощей спорят, слегка деру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ходит Снегурочка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Опять вы? И что же это у вас? Ну-ка, ну-ка! Мешок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Б. Яга и Кощей загораживают мешок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 Яга:</w:t>
      </w:r>
      <w:r>
        <w:rPr>
          <w:rFonts w:cs="Times New Roman" w:ascii="Times New Roman" w:hAnsi="Times New Roman"/>
          <w:sz w:val="24"/>
          <w:szCs w:val="24"/>
        </w:rPr>
        <w:t xml:space="preserve"> Мы клад нашли под кустиком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в нём добра не счесть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, а другим в мешочек наш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уем не лез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а это же мешок Деда Мороз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Ничего не знаем! Это наш мешок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у, посмотрим, вот придёт Дед Мороз, тогда по-другому заговорите. Ребята, зовите Деда Мороза! (зовут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Что случилось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, нашли, нашли! Вот твой мешок с подарками…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, Баба Яга:</w:t>
      </w:r>
      <w:r>
        <w:rPr>
          <w:rFonts w:cs="Times New Roman" w:ascii="Times New Roman" w:hAnsi="Times New Roman"/>
          <w:sz w:val="24"/>
          <w:szCs w:val="24"/>
        </w:rPr>
        <w:t xml:space="preserve"> Мы мешок вам не дади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ми всё, что в нём, съеди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, раз так – угощайтесь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щей и Баба Яга, быстро отталкивая друг друга, достают из мешка рваный ботинок, шляпу, разную рвань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 Яга:</w:t>
      </w:r>
      <w:r>
        <w:rPr>
          <w:rFonts w:cs="Times New Roman" w:ascii="Times New Roman" w:hAnsi="Times New Roman"/>
          <w:sz w:val="24"/>
          <w:szCs w:val="24"/>
        </w:rPr>
        <w:t xml:space="preserve"> Не хотим таких подарков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Одни дыры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Что заслужили – то и получил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нечестными руками моего мешка касается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того из подарков тряпьё да обноски получаются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:</w:t>
      </w:r>
      <w:r>
        <w:rPr>
          <w:rFonts w:cs="Times New Roman" w:ascii="Times New Roman" w:hAnsi="Times New Roman"/>
          <w:sz w:val="24"/>
          <w:szCs w:val="24"/>
        </w:rPr>
        <w:t xml:space="preserve"> Неужели Новый год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Без подарков так пройдёт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Под Новый год происходят разные чуде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, милые друзья, для ва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чудо главное припа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ки что готовил вам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, ребятки, вам отдам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ищет мешок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мешок мой? Вот секрет…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а нет… И слева нет…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елке нет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 елкой нет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Дедушка Мороз, быть может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зыка тебе поможет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сли громко зазвучит -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ядом твой мешок лежит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Что ж, попробуем поискать с музыкой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Начинает тихо звучать музыка. Дед Мороз двигается дальше по залу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а окошке нет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А на стуле нет?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одходит к родителям, спрашивает у кого-либо из мам, затем у пап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мамы нет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у папы нет?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В это время Баба Яга, Кощей  незаметно вытаскивают из-за дверей мешок с подарками. Музыка начинает звучать громче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Баба Яга: Дедушка Мороз! Ура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Твой мешочек у меня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ромко музыка звучит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ядом твой мешок лежит!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Д.М. вместе со Снегурочкой подходит к мешку, хвалит Бабу Ягу.  Хочет развязать мешок, но у него ничего не получается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Вот так узел… Угу-гу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вязать я не могу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Ну-ка дружно все мы хлопнем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йко ножками притопнем!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Дед Мороз дергает мешок за бантик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 Узелки все развязались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дарки нам достались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корее по местам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арки в классах я раздам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Яга, Кощей:</w:t>
      </w:r>
      <w:r>
        <w:rPr>
          <w:rFonts w:cs="Times New Roman" w:ascii="Times New Roman" w:hAnsi="Times New Roman"/>
          <w:sz w:val="24"/>
          <w:szCs w:val="24"/>
        </w:rPr>
        <w:t xml:space="preserve"> Дед Мороз, а как же мы?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щей:</w:t>
      </w:r>
      <w:r>
        <w:rPr>
          <w:rFonts w:cs="Times New Roman" w:ascii="Times New Roman" w:hAnsi="Times New Roman"/>
          <w:sz w:val="24"/>
          <w:szCs w:val="24"/>
        </w:rPr>
        <w:t xml:space="preserve"> Эх, хотим мы угощень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осим мы у вас прощенья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ед, Снегурочка, простит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 подарком угостите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а  Яга:</w:t>
      </w:r>
      <w:r>
        <w:rPr>
          <w:rFonts w:cs="Times New Roman" w:ascii="Times New Roman" w:hAnsi="Times New Roman"/>
          <w:sz w:val="24"/>
          <w:szCs w:val="24"/>
        </w:rPr>
        <w:t xml:space="preserve"> Мы исправимся, поверьт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Жизнь мы новую начнём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удем мы добрее, лучш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 каждым часом, с каждым днём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Ну, ребята, простим их? (Дети: да!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! И вы найдёте от меня гостинцы в своей избушк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Выходят учащиеся 4 класса и читают стихотворен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негурочка:</w:t>
      </w:r>
      <w:r>
        <w:rPr>
          <w:rFonts w:cs="Times New Roman" w:ascii="Times New Roman" w:hAnsi="Times New Roman"/>
          <w:sz w:val="24"/>
          <w:szCs w:val="24"/>
        </w:rPr>
        <w:t xml:space="preserve"> Пора, друзья, проститься нуж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сех поздравляем от души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Новый год встречают дружн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зрослые и малыши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ы в Новый год вам желаем успехов.</w:t>
        <w:br/>
        <w:t>Побольше весёлого, звонкого смех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льше хороших друзей и подруг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ток отличных и знаний сундук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овым годом поздравляем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каз мы вам даём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вы были все здоровы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рошели с каждым днём! </w:t>
        <w:br/>
        <w:br/>
        <w:t xml:space="preserve">Чтобы в вашей жизни был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селие, и смех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овым годом, с Новым годом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равляем всех, всех, всех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</w:r>
      <w:r>
        <w:rPr>
          <w:rFonts w:cs="Times New Roman" w:ascii="Times New Roman" w:hAnsi="Times New Roman"/>
          <w:sz w:val="24"/>
          <w:szCs w:val="24"/>
        </w:rPr>
        <w:t xml:space="preserve"> До встречи в будущем году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ня вы ждите, я приду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аздник с нами не уходит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 дома он ваши переходит.</w:t>
        <w:br/>
        <w:t>И будет снова петь, плясат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овым годом поздравлять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рсонажи прощаются и уходят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1:00Z</dcterms:created>
  <dc:creator>qwert</dc:creator>
  <dc:description/>
  <dc:language>en-US</dc:language>
  <cp:lastModifiedBy>Б.Алексеевская СОШ №8</cp:lastModifiedBy>
  <cp:lastPrinted>2002-01-01T00:53:00Z</cp:lastPrinted>
  <dcterms:modified xsi:type="dcterms:W3CDTF">2017-01-18T14:31:00Z</dcterms:modified>
  <cp:revision>2</cp:revision>
  <dc:subject/>
  <dc:title/>
</cp:coreProperties>
</file>