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130" w:after="26"/>
        <w:jc w:val="center"/>
        <w:rPr>
          <w:rFonts w:ascii="Trebuchet MS" w:hAnsi="Trebuchet MS" w:cs="Trebuchet MS"/>
          <w:color w:val="601802"/>
          <w:sz w:val="25"/>
          <w:szCs w:val="25"/>
          <w:lang w:val="en-US"/>
        </w:rPr>
      </w:pPr>
      <w:r>
        <w:rPr/>
        <w:drawing>
          <wp:inline distT="0" distB="0" distL="0" distR="0">
            <wp:extent cx="6173470" cy="411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3470" cy="4115435"/>
                    </a:xfrm>
                    <a:prstGeom prst="rect">
                      <a:avLst/>
                    </a:prstGeom>
                  </pic:spPr>
                </pic:pic>
              </a:graphicData>
            </a:graphic>
          </wp:inline>
        </w:drawing>
      </w:r>
    </w:p>
    <w:p>
      <w:pPr>
        <w:pStyle w:val="Heading3"/>
        <w:shd w:fill="FFFFFF" w:val="clear"/>
        <w:spacing w:before="130" w:after="26"/>
        <w:jc w:val="center"/>
        <w:rPr>
          <w:rFonts w:ascii="Trebuchet MS" w:hAnsi="Trebuchet MS" w:cs="Trebuchet MS"/>
          <w:color w:val="601802"/>
          <w:sz w:val="25"/>
          <w:szCs w:val="25"/>
          <w:lang w:val="en-US"/>
        </w:rPr>
      </w:pPr>
      <w:r>
        <w:rPr>
          <w:rFonts w:cs="Trebuchet MS" w:ascii="Trebuchet MS" w:hAnsi="Trebuchet MS"/>
          <w:color w:val="601802"/>
          <w:sz w:val="25"/>
          <w:szCs w:val="25"/>
          <w:lang w:val="en-US"/>
        </w:rPr>
      </w:r>
    </w:p>
    <w:p>
      <w:pPr>
        <w:pStyle w:val="Heading3"/>
        <w:shd w:fill="FFFFFF" w:val="clear"/>
        <w:spacing w:before="130" w:after="26"/>
        <w:jc w:val="center"/>
        <w:rPr>
          <w:rFonts w:ascii="Trebuchet MS" w:hAnsi="Trebuchet MS" w:cs="Trebuchet MS"/>
          <w:color w:val="601802"/>
          <w:sz w:val="25"/>
          <w:szCs w:val="25"/>
          <w:lang w:val="en-US"/>
        </w:rPr>
      </w:pPr>
      <w:r>
        <w:rPr/>
        <w:drawing>
          <wp:inline distT="0" distB="0" distL="0" distR="0">
            <wp:extent cx="2987040" cy="422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987040" cy="4227195"/>
                    </a:xfrm>
                    <a:prstGeom prst="rect">
                      <a:avLst/>
                    </a:prstGeom>
                  </pic:spPr>
                </pic:pic>
              </a:graphicData>
            </a:graphic>
          </wp:inline>
        </w:drawing>
      </w:r>
    </w:p>
    <w:p>
      <w:pPr>
        <w:pStyle w:val="Heading3"/>
        <w:shd w:fill="FFFFFF" w:val="clear"/>
        <w:spacing w:before="130" w:after="26"/>
        <w:jc w:val="center"/>
        <w:rPr>
          <w:rFonts w:ascii="Trebuchet MS" w:hAnsi="Trebuchet MS" w:cs="Trebuchet MS"/>
          <w:color w:val="601802"/>
          <w:sz w:val="25"/>
          <w:szCs w:val="25"/>
        </w:rPr>
      </w:pPr>
      <w:r>
        <w:rPr>
          <w:rFonts w:cs="Trebuchet MS" w:ascii="Trebuchet MS" w:hAnsi="Trebuchet MS"/>
          <w:color w:val="601802"/>
          <w:sz w:val="25"/>
          <w:szCs w:val="25"/>
        </w:rPr>
        <w:t>Сценарий праздника день учителя «Спасибо вам, учителя!»</w:t>
      </w:r>
    </w:p>
    <w:p>
      <w:pPr>
        <w:pStyle w:val="Style11"/>
        <w:shd w:fill="FFFFFF" w:val="clear"/>
        <w:spacing w:before="0" w:after="0"/>
        <w:ind w:firstLine="259"/>
        <w:jc w:val="both"/>
        <w:rPr/>
      </w:pPr>
      <w:r>
        <w:rPr>
          <w:rStyle w:val="StrongEmphasis"/>
          <w:rFonts w:cs="Arial" w:ascii="Arial" w:hAnsi="Arial"/>
          <w:color w:val="000000"/>
          <w:sz w:val="20"/>
          <w:szCs w:val="20"/>
        </w:rPr>
        <w:t>Действующие лица</w:t>
      </w:r>
      <w:r>
        <w:rPr>
          <w:rFonts w:cs="Arial" w:ascii="Arial" w:hAnsi="Arial"/>
          <w:color w:val="000000"/>
          <w:sz w:val="20"/>
          <w:szCs w:val="20"/>
        </w:rPr>
        <w:t>: Ведущие (ученики), группа из учеников (5 человек).</w:t>
      </w:r>
    </w:p>
    <w:p>
      <w:pPr>
        <w:pStyle w:val="Heading4"/>
        <w:shd w:fill="FFFFFF" w:val="clear"/>
        <w:spacing w:before="130" w:after="26"/>
        <w:rPr>
          <w:rFonts w:ascii="Arial" w:hAnsi="Arial" w:cs="Arial"/>
          <w:color w:val="005300"/>
          <w:sz w:val="21"/>
          <w:szCs w:val="21"/>
        </w:rPr>
      </w:pPr>
      <w:r>
        <w:rPr>
          <w:rFonts w:cs="Arial" w:ascii="Arial" w:hAnsi="Arial"/>
          <w:color w:val="005300"/>
          <w:sz w:val="21"/>
          <w:szCs w:val="21"/>
        </w:rPr>
        <w:t>Ход праздника</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Зал празднично украшен, под музыку ведущие входят в зал.</w:t>
      </w:r>
    </w:p>
    <w:p>
      <w:pPr>
        <w:pStyle w:val="Style11"/>
        <w:shd w:fill="FFFFFF" w:val="clear"/>
        <w:spacing w:before="0" w:after="0"/>
        <w:ind w:firstLine="259"/>
        <w:jc w:val="both"/>
        <w:rPr>
          <w:rFonts w:ascii="Arial" w:hAnsi="Arial" w:cs="Arial"/>
          <w:color w:val="000000"/>
          <w:sz w:val="20"/>
          <w:szCs w:val="20"/>
        </w:rPr>
      </w:pPr>
      <w:r>
        <w:rPr>
          <w:rStyle w:val="StrongEmphasis"/>
          <w:rFonts w:cs="Arial" w:ascii="Arial" w:hAnsi="Arial"/>
          <w:color w:val="000000"/>
          <w:sz w:val="20"/>
          <w:szCs w:val="20"/>
        </w:rPr>
        <w:t>1-й ведущий.</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Строгим и ласковым, мудрым и чутким,</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Тем, у кого седина на висках,</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Тем, кто недавно из стен институтских,</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Тем, кто поведал нам тайны открытий,</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Учит в труде добиваться побед, —</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Всем, кому гордое имя «учитель»,</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Мы посвящаем этот праздник.</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b/>
          <w:bCs/>
          <w:color w:val="000000"/>
          <w:sz w:val="20"/>
          <w:szCs w:val="20"/>
        </w:rPr>
        <w:t> </w:t>
      </w:r>
      <w:r>
        <w:rPr>
          <w:rFonts w:cs="Arial" w:ascii="Arial" w:hAnsi="Arial"/>
          <w:color w:val="000000"/>
          <w:sz w:val="20"/>
          <w:szCs w:val="20"/>
        </w:rPr>
        <w:t>Как много праздников есть в году! Это v тождество.</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Fonts w:cs="Arial" w:ascii="Arial" w:hAnsi="Arial"/>
          <w:color w:val="000000"/>
          <w:sz w:val="20"/>
          <w:szCs w:val="20"/>
        </w:rPr>
        <w:t>. Новый год.</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День знаний.</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color w:val="000000"/>
          <w:sz w:val="20"/>
          <w:szCs w:val="20"/>
        </w:rPr>
        <w:t> </w:t>
      </w:r>
      <w:r>
        <w:rPr>
          <w:rFonts w:cs="Arial" w:ascii="Arial" w:hAnsi="Arial"/>
          <w:color w:val="000000"/>
          <w:sz w:val="20"/>
          <w:szCs w:val="20"/>
        </w:rPr>
        <w:t>Праздник мам.</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Fonts w:cs="Arial" w:ascii="Arial" w:hAnsi="Arial"/>
          <w:color w:val="000000"/>
          <w:sz w:val="20"/>
          <w:szCs w:val="20"/>
        </w:rPr>
        <w:t>. День города.</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День рождения.</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b/>
          <w:bCs/>
          <w:color w:val="000000"/>
          <w:sz w:val="20"/>
          <w:szCs w:val="20"/>
        </w:rPr>
        <w:t> </w:t>
      </w:r>
      <w:r>
        <w:rPr>
          <w:rFonts w:cs="Arial" w:ascii="Arial" w:hAnsi="Arial"/>
          <w:color w:val="000000"/>
          <w:sz w:val="20"/>
          <w:szCs w:val="20"/>
        </w:rPr>
        <w:t>День танкиста, артиллериста, пограничника...</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b/>
          <w:bCs/>
          <w:color w:val="000000"/>
          <w:sz w:val="20"/>
          <w:szCs w:val="20"/>
        </w:rPr>
        <w:t> </w:t>
      </w:r>
      <w:r>
        <w:rPr>
          <w:rFonts w:cs="Arial" w:ascii="Arial" w:hAnsi="Arial"/>
          <w:color w:val="000000"/>
          <w:sz w:val="20"/>
          <w:szCs w:val="20"/>
        </w:rPr>
        <w:t>Но есть один праздник, скромный и очень важный, — День учителя. Он отмечается в первое воскресенье октября. И хотя алфавит мы выучили давно, думаем, эта песня вам понравится.</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Исполняют 1-й куплет пески «Алфавит», муз. Р. Паулса, стихи И. Резника.</w:t>
      </w:r>
    </w:p>
    <w:p>
      <w:pPr>
        <w:pStyle w:val="Style11"/>
        <w:shd w:fill="FFFFFF" w:val="clear"/>
        <w:spacing w:before="0" w:after="0"/>
        <w:ind w:firstLine="259"/>
        <w:jc w:val="both"/>
        <w:rPr>
          <w:rFonts w:ascii="Arial" w:hAnsi="Arial" w:cs="Arial"/>
          <w:color w:val="000000"/>
          <w:sz w:val="20"/>
          <w:szCs w:val="20"/>
        </w:rPr>
      </w:pPr>
      <w:r>
        <w:rPr>
          <w:rStyle w:val="StrongEmphasis"/>
          <w:rFonts w:cs="Arial" w:ascii="Arial" w:hAnsi="Arial"/>
          <w:color w:val="000000"/>
          <w:sz w:val="20"/>
          <w:szCs w:val="20"/>
        </w:rPr>
        <w:t>1-й ведущий.</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День учителя! Вслушайтесь сердцем</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В эти звуки, что дороги нам.</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Всем, что связано с юностью, с детством,</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Мы обязаны учителям.</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color w:val="000000"/>
          <w:sz w:val="20"/>
          <w:szCs w:val="20"/>
        </w:rPr>
        <w:t> </w:t>
      </w:r>
      <w:r>
        <w:rPr>
          <w:rFonts w:cs="Arial" w:ascii="Arial" w:hAnsi="Arial"/>
          <w:color w:val="000000"/>
          <w:sz w:val="20"/>
          <w:szCs w:val="20"/>
        </w:rPr>
        <w:t>В нашей стране все профессии одинаково важны. Но одна из самых уважаемых — профессия учителя.</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color w:val="000000"/>
          <w:sz w:val="20"/>
          <w:szCs w:val="20"/>
        </w:rPr>
        <w:t> </w:t>
      </w:r>
      <w:r>
        <w:rPr>
          <w:rFonts w:cs="Arial" w:ascii="Arial" w:hAnsi="Arial"/>
          <w:color w:val="000000"/>
          <w:sz w:val="20"/>
          <w:szCs w:val="20"/>
        </w:rPr>
        <w:t>Учитель ведет нас сквозь годы детства, отрочества, юности, отдает нам свои знания, вкладывает в нас частицу своего сердца.</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Fonts w:cs="Arial" w:ascii="Arial" w:hAnsi="Arial"/>
          <w:color w:val="000000"/>
          <w:sz w:val="20"/>
          <w:szCs w:val="20"/>
        </w:rPr>
        <w:t>. Он помогает нам найти свой путь в жизни. Он учит нас доброте и справедливости,</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Fonts w:cs="Arial" w:ascii="Arial" w:hAnsi="Arial"/>
          <w:color w:val="000000"/>
          <w:sz w:val="20"/>
          <w:szCs w:val="20"/>
        </w:rPr>
        <w:t>. Учит быть человеком.</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color w:val="000000"/>
          <w:sz w:val="20"/>
          <w:szCs w:val="20"/>
        </w:rPr>
        <w:t> </w:t>
      </w:r>
      <w:r>
        <w:rPr>
          <w:rFonts w:cs="Arial" w:ascii="Arial" w:hAnsi="Arial"/>
          <w:color w:val="000000"/>
          <w:sz w:val="20"/>
          <w:szCs w:val="20"/>
        </w:rPr>
        <w:t>Ведь это же такое счастье, что у нас есть такие учителя. (Показывают на учителей.)</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А у вас есть такие ученики. (Показывает на себя.)</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Fonts w:cs="Arial" w:ascii="Arial" w:hAnsi="Arial"/>
          <w:color w:val="000000"/>
          <w:sz w:val="20"/>
          <w:szCs w:val="20"/>
        </w:rPr>
        <w:t>. По всей России, во всех городах в этот день отмечают День учителя.</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b/>
          <w:bCs/>
          <w:color w:val="000000"/>
          <w:sz w:val="20"/>
          <w:szCs w:val="20"/>
        </w:rPr>
        <w:t> </w:t>
      </w:r>
      <w:r>
        <w:rPr>
          <w:rFonts w:cs="Arial" w:ascii="Arial" w:hAnsi="Arial"/>
          <w:color w:val="000000"/>
          <w:sz w:val="20"/>
          <w:szCs w:val="20"/>
        </w:rPr>
        <w:t>И не зря, потому что каждый из вас когда-то был учеником, когда-то был маленьким.</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А ведь наш мир состоит из взрослых и детей.</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Исполняют 1-й куплет песни «Из чего наш мир состоит», муз. Б. Савельева, стихи М. Танича.</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b/>
          <w:bCs/>
          <w:color w:val="000000"/>
          <w:sz w:val="20"/>
          <w:szCs w:val="20"/>
        </w:rPr>
        <w:t> </w:t>
      </w:r>
      <w:r>
        <w:rPr>
          <w:rFonts w:cs="Arial" w:ascii="Arial" w:hAnsi="Arial"/>
          <w:color w:val="000000"/>
          <w:sz w:val="20"/>
          <w:szCs w:val="20"/>
        </w:rPr>
        <w:t>Скажите, а какое время года самое лучшее?</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Fonts w:cs="Arial" w:ascii="Arial" w:hAnsi="Arial"/>
          <w:color w:val="000000"/>
          <w:sz w:val="20"/>
          <w:szCs w:val="20"/>
        </w:rPr>
        <w:t>Мне лично нравится лето и весна.</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И все? Какой маленький выбор.</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color w:val="000000"/>
          <w:sz w:val="20"/>
          <w:szCs w:val="20"/>
        </w:rPr>
        <w:t> </w:t>
      </w:r>
      <w:r>
        <w:rPr>
          <w:rFonts w:cs="Arial" w:ascii="Arial" w:hAnsi="Arial"/>
          <w:color w:val="000000"/>
          <w:sz w:val="20"/>
          <w:szCs w:val="20"/>
        </w:rPr>
        <w:t>А я люблю зиму: можно играть в снежки, кататься на лыжах, санках и коньках.</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color w:val="000000"/>
          <w:sz w:val="20"/>
          <w:szCs w:val="20"/>
        </w:rPr>
        <w:t> </w:t>
      </w:r>
      <w:r>
        <w:rPr>
          <w:rFonts w:cs="Arial" w:ascii="Arial" w:hAnsi="Arial"/>
          <w:color w:val="000000"/>
          <w:sz w:val="20"/>
          <w:szCs w:val="20"/>
        </w:rPr>
        <w:t>А весна лучше: оживает природа, поют птицы, ласково пригревает солнышко; или лето: можно купаться, загорать, кататься на велосипеде.</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Fonts w:cs="Arial" w:ascii="Arial" w:hAnsi="Arial"/>
          <w:color w:val="000000"/>
          <w:sz w:val="20"/>
          <w:szCs w:val="20"/>
        </w:rPr>
        <w:t>. А я, как А. С. Пушкин, люблю больше осень, особенно золотую: все одето в пышные огненные наряды.</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color w:val="000000"/>
          <w:sz w:val="20"/>
          <w:szCs w:val="20"/>
        </w:rPr>
        <w:t> </w:t>
      </w:r>
      <w:r>
        <w:rPr>
          <w:rFonts w:cs="Arial" w:ascii="Arial" w:hAnsi="Arial"/>
          <w:color w:val="000000"/>
          <w:sz w:val="20"/>
          <w:szCs w:val="20"/>
        </w:rPr>
        <w:t>Но осенью часто идет дождь и бывает холодно.</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color w:val="000000"/>
          <w:sz w:val="20"/>
          <w:szCs w:val="20"/>
        </w:rPr>
        <w:t> </w:t>
      </w:r>
      <w:r>
        <w:rPr>
          <w:rFonts w:cs="Arial" w:ascii="Arial" w:hAnsi="Arial"/>
          <w:color w:val="000000"/>
          <w:sz w:val="20"/>
          <w:szCs w:val="20"/>
        </w:rPr>
        <w:t>Это точно, но именно осенью мы поздравляем учителей с их праздником.</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Да, и именно учителя вселяют в нас веру, надежду и любовь, а если очень верить, то сказка оживает.</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Исполняют 1-й куплет песни «Лесной олень», муз. Е. Крылатова, стихи Ю. Энтина.</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На сцену выбегает группа учеников. Они выстраиваются в линейку и по очереди начинают вдохновенно, приподнято говорить.</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Style w:val="Appleconvertedspace"/>
          <w:rFonts w:cs="Arial" w:ascii="Arial" w:hAnsi="Arial"/>
          <w:b/>
          <w:bCs/>
          <w:color w:val="000000"/>
          <w:sz w:val="20"/>
          <w:szCs w:val="20"/>
        </w:rPr>
        <w:t> </w:t>
      </w:r>
      <w:r>
        <w:rPr>
          <w:rFonts w:cs="Arial" w:ascii="Arial" w:hAnsi="Arial"/>
          <w:color w:val="000000"/>
          <w:sz w:val="20"/>
          <w:szCs w:val="20"/>
        </w:rPr>
        <w:t>Наши дорогие!</w:t>
      </w:r>
    </w:p>
    <w:p>
      <w:pPr>
        <w:pStyle w:val="Style11"/>
        <w:shd w:fill="FFFFFF" w:val="clear"/>
        <w:spacing w:before="0" w:after="0"/>
        <w:ind w:firstLine="259"/>
        <w:jc w:val="both"/>
        <w:rPr/>
      </w:pPr>
      <w:r>
        <w:rPr>
          <w:rStyle w:val="StrongEmphasis"/>
          <w:rFonts w:cs="Arial" w:ascii="Arial" w:hAnsi="Arial"/>
          <w:color w:val="000000"/>
          <w:sz w:val="20"/>
          <w:szCs w:val="20"/>
        </w:rPr>
        <w:t>Второй ученик</w:t>
      </w:r>
      <w:r>
        <w:rPr>
          <w:rFonts w:cs="Arial" w:ascii="Arial" w:hAnsi="Arial"/>
          <w:color w:val="000000"/>
          <w:sz w:val="20"/>
          <w:szCs w:val="20"/>
        </w:rPr>
        <w:t>. Любимые!</w:t>
      </w:r>
    </w:p>
    <w:p>
      <w:pPr>
        <w:pStyle w:val="Style11"/>
        <w:shd w:fill="FFFFFF" w:val="clear"/>
        <w:spacing w:before="0" w:after="0"/>
        <w:ind w:firstLine="259"/>
        <w:jc w:val="both"/>
        <w:rPr/>
      </w:pPr>
      <w:r>
        <w:rPr>
          <w:rStyle w:val="StrongEmphasis"/>
          <w:rFonts w:cs="Arial" w:ascii="Arial" w:hAnsi="Arial"/>
          <w:color w:val="000000"/>
          <w:sz w:val="20"/>
          <w:szCs w:val="20"/>
        </w:rPr>
        <w:t>Третий ученик.</w:t>
      </w:r>
      <w:r>
        <w:rPr>
          <w:rStyle w:val="Appleconvertedspace"/>
          <w:rFonts w:cs="Arial" w:ascii="Arial" w:hAnsi="Arial"/>
          <w:color w:val="000000"/>
          <w:sz w:val="20"/>
          <w:szCs w:val="20"/>
        </w:rPr>
        <w:t> </w:t>
      </w:r>
      <w:r>
        <w:rPr>
          <w:rFonts w:cs="Arial" w:ascii="Arial" w:hAnsi="Arial"/>
          <w:color w:val="000000"/>
          <w:sz w:val="20"/>
          <w:szCs w:val="20"/>
        </w:rPr>
        <w:t>Уважаемые!</w:t>
      </w:r>
    </w:p>
    <w:p>
      <w:pPr>
        <w:pStyle w:val="Style11"/>
        <w:shd w:fill="FFFFFF" w:val="clear"/>
        <w:spacing w:before="0" w:after="0"/>
        <w:ind w:firstLine="259"/>
        <w:jc w:val="both"/>
        <w:rPr/>
      </w:pPr>
      <w:r>
        <w:rPr>
          <w:rStyle w:val="StrongEmphasis"/>
          <w:rFonts w:cs="Arial" w:ascii="Arial" w:hAnsi="Arial"/>
          <w:color w:val="000000"/>
          <w:sz w:val="20"/>
          <w:szCs w:val="20"/>
        </w:rPr>
        <w:t>Четвертый ученик.</w:t>
      </w:r>
      <w:r>
        <w:rPr>
          <w:rStyle w:val="Appleconvertedspace"/>
          <w:rFonts w:cs="Arial" w:ascii="Arial" w:hAnsi="Arial"/>
          <w:b/>
          <w:bCs/>
          <w:color w:val="000000"/>
          <w:sz w:val="20"/>
          <w:szCs w:val="20"/>
        </w:rPr>
        <w:t> </w:t>
      </w:r>
      <w:r>
        <w:rPr>
          <w:rFonts w:cs="Arial" w:ascii="Arial" w:hAnsi="Arial"/>
          <w:color w:val="000000"/>
          <w:sz w:val="20"/>
          <w:szCs w:val="20"/>
        </w:rPr>
        <w:t>Почтительные!</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Обожаемые! Ненаглядные, незабвенные, замотанные, замордованные, затюканные...</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перебивает, зажимая рот Пятому ученику рукой). Что ты несешь? (Гладит его по голове и объясняет зрителям.) Совсем обалдел, бедненький. Заговариваться начал.</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Группа учеников сочувственно кивает.</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Style w:val="Appleconvertedspace"/>
          <w:rFonts w:cs="Arial" w:ascii="Arial" w:hAnsi="Arial"/>
          <w:b/>
          <w:bCs/>
          <w:color w:val="000000"/>
          <w:sz w:val="20"/>
          <w:szCs w:val="20"/>
        </w:rPr>
        <w:t> </w:t>
      </w:r>
      <w:r>
        <w:rPr>
          <w:rFonts w:cs="Arial" w:ascii="Arial" w:hAnsi="Arial"/>
          <w:color w:val="000000"/>
          <w:sz w:val="20"/>
          <w:szCs w:val="20"/>
        </w:rPr>
        <w:t>Наши дорогие учителя!</w:t>
      </w:r>
    </w:p>
    <w:p>
      <w:pPr>
        <w:pStyle w:val="Style11"/>
        <w:shd w:fill="FFFFFF" w:val="clear"/>
        <w:spacing w:before="0" w:after="0"/>
        <w:ind w:firstLine="259"/>
        <w:jc w:val="both"/>
        <w:rPr/>
      </w:pPr>
      <w:r>
        <w:rPr>
          <w:rStyle w:val="StrongEmphasis"/>
          <w:rFonts w:cs="Arial" w:ascii="Arial" w:hAnsi="Arial"/>
          <w:color w:val="000000"/>
          <w:sz w:val="20"/>
          <w:szCs w:val="20"/>
        </w:rPr>
        <w:t>Второй ученик</w:t>
      </w:r>
      <w:r>
        <w:rPr>
          <w:rFonts w:cs="Arial" w:ascii="Arial" w:hAnsi="Arial"/>
          <w:color w:val="000000"/>
          <w:sz w:val="20"/>
          <w:szCs w:val="20"/>
        </w:rPr>
        <w:t>. Мы вас любим!</w:t>
      </w:r>
    </w:p>
    <w:p>
      <w:pPr>
        <w:pStyle w:val="Style11"/>
        <w:shd w:fill="FFFFFF" w:val="clear"/>
        <w:spacing w:before="0" w:after="0"/>
        <w:ind w:firstLine="259"/>
        <w:jc w:val="both"/>
        <w:rPr/>
      </w:pPr>
      <w:r>
        <w:rPr>
          <w:rStyle w:val="StrongEmphasis"/>
          <w:rFonts w:cs="Arial" w:ascii="Arial" w:hAnsi="Arial"/>
          <w:color w:val="000000"/>
          <w:sz w:val="20"/>
          <w:szCs w:val="20"/>
        </w:rPr>
        <w:t>Третий ученик.</w:t>
      </w:r>
      <w:r>
        <w:rPr>
          <w:rStyle w:val="Appleconvertedspace"/>
          <w:rFonts w:cs="Arial" w:ascii="Arial" w:hAnsi="Arial"/>
          <w:b/>
          <w:bCs/>
          <w:color w:val="000000"/>
          <w:sz w:val="20"/>
          <w:szCs w:val="20"/>
        </w:rPr>
        <w:t> </w:t>
      </w:r>
      <w:r>
        <w:rPr>
          <w:rFonts w:cs="Arial" w:ascii="Arial" w:hAnsi="Arial"/>
          <w:color w:val="000000"/>
          <w:sz w:val="20"/>
          <w:szCs w:val="20"/>
        </w:rPr>
        <w:t>Уважаем!</w:t>
      </w:r>
    </w:p>
    <w:p>
      <w:pPr>
        <w:pStyle w:val="Style11"/>
        <w:shd w:fill="FFFFFF" w:val="clear"/>
        <w:spacing w:before="0" w:after="0"/>
        <w:ind w:firstLine="259"/>
        <w:jc w:val="both"/>
        <w:rPr/>
      </w:pPr>
      <w:r>
        <w:rPr>
          <w:rStyle w:val="StrongEmphasis"/>
          <w:rFonts w:cs="Arial" w:ascii="Arial" w:hAnsi="Arial"/>
          <w:color w:val="000000"/>
          <w:sz w:val="20"/>
          <w:szCs w:val="20"/>
        </w:rPr>
        <w:t>Четвертый ученик</w:t>
      </w:r>
      <w:r>
        <w:rPr>
          <w:rFonts w:cs="Arial" w:ascii="Arial" w:hAnsi="Arial"/>
          <w:color w:val="000000"/>
          <w:sz w:val="20"/>
          <w:szCs w:val="20"/>
        </w:rPr>
        <w:t>. Почитаем!</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Обожаем! Преклоняемся, восхищаемся, восторгаемся, удивляемся...</w:t>
      </w:r>
    </w:p>
    <w:p>
      <w:pPr>
        <w:pStyle w:val="Style11"/>
        <w:shd w:fill="FFFFFF" w:val="clear"/>
        <w:spacing w:before="0" w:after="0"/>
        <w:ind w:firstLine="259"/>
        <w:jc w:val="both"/>
        <w:rPr/>
      </w:pPr>
      <w:r>
        <w:rPr>
          <w:rStyle w:val="StrongEmphasis"/>
          <w:rFonts w:cs="Arial" w:ascii="Arial" w:hAnsi="Arial"/>
          <w:color w:val="000000"/>
          <w:sz w:val="20"/>
          <w:szCs w:val="20"/>
        </w:rPr>
        <w:t>2-й ведущий </w:t>
      </w:r>
      <w:r>
        <w:rPr>
          <w:rStyle w:val="Appleconvertedspace"/>
          <w:rFonts w:cs="Arial" w:ascii="Arial" w:hAnsi="Arial"/>
          <w:color w:val="000000"/>
          <w:sz w:val="20"/>
          <w:szCs w:val="20"/>
        </w:rPr>
        <w:t> </w:t>
      </w:r>
      <w:r>
        <w:rPr>
          <w:rFonts w:cs="Arial" w:ascii="Arial" w:hAnsi="Arial"/>
          <w:color w:val="000000"/>
          <w:sz w:val="20"/>
          <w:szCs w:val="20"/>
        </w:rPr>
        <w:t>(перебивая). Может, хватит подхалимничать?</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настойчиво и упрямо). Да! Понимаем, как вам трудно!</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Fonts w:cs="Arial" w:ascii="Arial" w:hAnsi="Arial"/>
          <w:color w:val="000000"/>
          <w:sz w:val="20"/>
          <w:szCs w:val="20"/>
        </w:rPr>
        <w:t>. С нами, непутевыми!</w:t>
      </w:r>
    </w:p>
    <w:p>
      <w:pPr>
        <w:pStyle w:val="Style11"/>
        <w:shd w:fill="FFFFFF" w:val="clear"/>
        <w:spacing w:before="0" w:after="0"/>
        <w:ind w:firstLine="259"/>
        <w:jc w:val="both"/>
        <w:rPr/>
      </w:pPr>
      <w:r>
        <w:rPr>
          <w:rStyle w:val="StrongEmphasis"/>
          <w:rFonts w:cs="Arial" w:ascii="Arial" w:hAnsi="Arial"/>
          <w:color w:val="000000"/>
          <w:sz w:val="20"/>
          <w:szCs w:val="20"/>
        </w:rPr>
        <w:t>Второй ученик.</w:t>
      </w:r>
      <w:r>
        <w:rPr>
          <w:rStyle w:val="Appleconvertedspace"/>
          <w:rFonts w:cs="Arial" w:ascii="Arial" w:hAnsi="Arial"/>
          <w:color w:val="000000"/>
          <w:sz w:val="20"/>
          <w:szCs w:val="20"/>
        </w:rPr>
        <w:t> </w:t>
      </w:r>
      <w:r>
        <w:rPr>
          <w:rFonts w:cs="Arial" w:ascii="Arial" w:hAnsi="Arial"/>
          <w:color w:val="000000"/>
          <w:sz w:val="20"/>
          <w:szCs w:val="20"/>
        </w:rPr>
        <w:t>Несобранными!</w:t>
      </w:r>
    </w:p>
    <w:p>
      <w:pPr>
        <w:pStyle w:val="Style11"/>
        <w:shd w:fill="FFFFFF" w:val="clear"/>
        <w:spacing w:before="0" w:after="0"/>
        <w:ind w:firstLine="259"/>
        <w:jc w:val="both"/>
        <w:rPr/>
      </w:pPr>
      <w:r>
        <w:rPr>
          <w:rStyle w:val="StrongEmphasis"/>
          <w:rFonts w:cs="Arial" w:ascii="Arial" w:hAnsi="Arial"/>
          <w:color w:val="000000"/>
          <w:sz w:val="20"/>
          <w:szCs w:val="20"/>
        </w:rPr>
        <w:t>Третий ученик.</w:t>
      </w:r>
      <w:r>
        <w:rPr>
          <w:rStyle w:val="Appleconvertedspace"/>
          <w:rFonts w:cs="Arial" w:ascii="Arial" w:hAnsi="Arial"/>
          <w:color w:val="000000"/>
          <w:sz w:val="20"/>
          <w:szCs w:val="20"/>
        </w:rPr>
        <w:t> </w:t>
      </w:r>
      <w:r>
        <w:rPr>
          <w:rFonts w:cs="Arial" w:ascii="Arial" w:hAnsi="Arial"/>
          <w:color w:val="000000"/>
          <w:sz w:val="20"/>
          <w:szCs w:val="20"/>
        </w:rPr>
        <w:t>Невежливыми!</w:t>
      </w:r>
    </w:p>
    <w:p>
      <w:pPr>
        <w:pStyle w:val="Style11"/>
        <w:shd w:fill="FFFFFF" w:val="clear"/>
        <w:spacing w:before="0" w:after="0"/>
        <w:ind w:firstLine="259"/>
        <w:jc w:val="both"/>
        <w:rPr/>
      </w:pPr>
      <w:r>
        <w:rPr>
          <w:rStyle w:val="StrongEmphasis"/>
          <w:rFonts w:cs="Arial" w:ascii="Arial" w:hAnsi="Arial"/>
          <w:color w:val="000000"/>
          <w:sz w:val="20"/>
          <w:szCs w:val="20"/>
        </w:rPr>
        <w:t>Четвертый ученик</w:t>
      </w:r>
      <w:r>
        <w:rPr>
          <w:rFonts w:cs="Arial" w:ascii="Arial" w:hAnsi="Arial"/>
          <w:color w:val="000000"/>
          <w:sz w:val="20"/>
          <w:szCs w:val="20"/>
        </w:rPr>
        <w:t>. Невнимательными!</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Недисциплинированными!.. Ленивыми, крикливыми, болтливыми, оголтелыми.</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color w:val="000000"/>
          <w:sz w:val="20"/>
          <w:szCs w:val="20"/>
        </w:rPr>
        <w:t> </w:t>
      </w:r>
      <w:r>
        <w:rPr>
          <w:rFonts w:cs="Arial" w:ascii="Arial" w:hAnsi="Arial"/>
          <w:color w:val="000000"/>
          <w:sz w:val="20"/>
          <w:szCs w:val="20"/>
        </w:rPr>
        <w:t>(возмущенно). Ну, надоел! (зажимает рот Пятому ученику. Тот продолжает выкрикивать что-то непонятное с зажатым ртом).</w:t>
      </w:r>
    </w:p>
    <w:p>
      <w:pPr>
        <w:pStyle w:val="Style11"/>
        <w:shd w:fill="FFFFFF" w:val="clear"/>
        <w:spacing w:before="0" w:after="0"/>
        <w:ind w:firstLine="259"/>
        <w:jc w:val="both"/>
        <w:rPr/>
      </w:pPr>
      <w:r>
        <w:rPr>
          <w:rStyle w:val="StrongEmphasis"/>
          <w:rFonts w:cs="Arial" w:ascii="Arial" w:hAnsi="Arial"/>
          <w:color w:val="000000"/>
          <w:sz w:val="20"/>
          <w:szCs w:val="20"/>
        </w:rPr>
        <w:t>Все вместе</w:t>
      </w:r>
      <w:r>
        <w:rPr>
          <w:rFonts w:cs="Arial" w:ascii="Arial" w:hAnsi="Arial"/>
          <w:color w:val="000000"/>
          <w:sz w:val="20"/>
          <w:szCs w:val="20"/>
        </w:rPr>
        <w:t>. Мы больше не будем. Мы исправимся!</w:t>
      </w:r>
    </w:p>
    <w:p>
      <w:pPr>
        <w:pStyle w:val="Style11"/>
        <w:shd w:fill="FFFFFF" w:val="clear"/>
        <w:spacing w:before="0" w:after="0"/>
        <w:ind w:firstLine="259"/>
        <w:jc w:val="both"/>
        <w:rPr>
          <w:rFonts w:ascii="Arial" w:hAnsi="Arial" w:cs="Arial"/>
          <w:color w:val="000000"/>
          <w:sz w:val="20"/>
          <w:szCs w:val="20"/>
        </w:rPr>
      </w:pPr>
      <w:r>
        <w:rPr>
          <w:rStyle w:val="StrongEmphasis"/>
          <w:rFonts w:cs="Arial" w:ascii="Arial" w:hAnsi="Arial"/>
          <w:color w:val="000000"/>
          <w:sz w:val="20"/>
          <w:szCs w:val="20"/>
        </w:rPr>
        <w:t>1-й ведущий.</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Сил вы нам отдаете немало</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И любви — несмотря ни на что.</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Как вы верите в нас! — что, пожалуй,</w:t>
      </w:r>
    </w:p>
    <w:p>
      <w:pPr>
        <w:pStyle w:val="Style11"/>
        <w:shd w:fill="FFFFFF" w:val="clear"/>
        <w:spacing w:before="0" w:after="0"/>
        <w:ind w:firstLine="259"/>
        <w:jc w:val="both"/>
        <w:rPr>
          <w:rFonts w:ascii="Arial" w:hAnsi="Arial" w:cs="Arial"/>
          <w:color w:val="000000"/>
          <w:sz w:val="20"/>
          <w:szCs w:val="20"/>
        </w:rPr>
      </w:pPr>
      <w:r>
        <w:rPr>
          <w:rFonts w:cs="Arial" w:ascii="Arial" w:hAnsi="Arial"/>
          <w:color w:val="000000"/>
          <w:sz w:val="20"/>
          <w:szCs w:val="20"/>
        </w:rPr>
        <w:t>Верить так не умеет никто.</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Fonts w:cs="Arial" w:ascii="Arial" w:hAnsi="Arial"/>
          <w:color w:val="000000"/>
          <w:sz w:val="20"/>
          <w:szCs w:val="20"/>
        </w:rPr>
        <w:t>. Интересно, а что бы вы написали в сочинении «Если бы я был завучем школы»?</w:t>
      </w:r>
    </w:p>
    <w:p>
      <w:pPr>
        <w:pStyle w:val="Style11"/>
        <w:shd w:fill="FFFFFF" w:val="clear"/>
        <w:spacing w:before="0" w:after="0"/>
        <w:ind w:firstLine="259"/>
        <w:jc w:val="both"/>
        <w:rPr/>
      </w:pPr>
      <w:r>
        <w:rPr>
          <w:rStyle w:val="StrongEmphasis"/>
          <w:rFonts w:cs="Arial" w:ascii="Arial" w:hAnsi="Arial"/>
          <w:color w:val="000000"/>
          <w:sz w:val="20"/>
          <w:szCs w:val="20"/>
        </w:rPr>
        <w:t>Второй ученик.</w:t>
      </w:r>
      <w:r>
        <w:rPr>
          <w:rStyle w:val="Appleconvertedspace"/>
          <w:rFonts w:cs="Arial" w:ascii="Arial" w:hAnsi="Arial"/>
          <w:b/>
          <w:bCs/>
          <w:color w:val="000000"/>
          <w:sz w:val="20"/>
          <w:szCs w:val="20"/>
        </w:rPr>
        <w:t> </w:t>
      </w:r>
      <w:r>
        <w:rPr>
          <w:rFonts w:cs="Arial" w:ascii="Arial" w:hAnsi="Arial"/>
          <w:color w:val="000000"/>
          <w:sz w:val="20"/>
          <w:szCs w:val="20"/>
        </w:rPr>
        <w:t>Я бы, например, удлинил перемены.</w:t>
      </w:r>
    </w:p>
    <w:p>
      <w:pPr>
        <w:pStyle w:val="Style11"/>
        <w:shd w:fill="FFFFFF" w:val="clear"/>
        <w:spacing w:before="0" w:after="0"/>
        <w:ind w:firstLine="259"/>
        <w:jc w:val="both"/>
        <w:rPr/>
      </w:pPr>
      <w:r>
        <w:rPr>
          <w:rStyle w:val="StrongEmphasis"/>
          <w:rFonts w:cs="Arial" w:ascii="Arial" w:hAnsi="Arial"/>
          <w:color w:val="000000"/>
          <w:sz w:val="20"/>
          <w:szCs w:val="20"/>
        </w:rPr>
        <w:t>Третий ученик.</w:t>
      </w:r>
      <w:r>
        <w:rPr>
          <w:rStyle w:val="Appleconvertedspace"/>
          <w:rFonts w:cs="Arial" w:ascii="Arial" w:hAnsi="Arial"/>
          <w:color w:val="000000"/>
          <w:sz w:val="20"/>
          <w:szCs w:val="20"/>
        </w:rPr>
        <w:t> </w:t>
      </w:r>
      <w:r>
        <w:rPr>
          <w:rFonts w:cs="Arial" w:ascii="Arial" w:hAnsi="Arial"/>
          <w:color w:val="000000"/>
          <w:sz w:val="20"/>
          <w:szCs w:val="20"/>
        </w:rPr>
        <w:t>Я бы устроил на них вкусные завтраки, особенно для мальчиков.</w:t>
      </w:r>
    </w:p>
    <w:p>
      <w:pPr>
        <w:pStyle w:val="Style11"/>
        <w:shd w:fill="FFFFFF" w:val="clear"/>
        <w:spacing w:before="0" w:after="0"/>
        <w:ind w:firstLine="259"/>
        <w:jc w:val="both"/>
        <w:rPr/>
      </w:pPr>
      <w:r>
        <w:rPr>
          <w:rStyle w:val="StrongEmphasis"/>
          <w:rFonts w:cs="Arial" w:ascii="Arial" w:hAnsi="Arial"/>
          <w:color w:val="000000"/>
          <w:sz w:val="20"/>
          <w:szCs w:val="20"/>
        </w:rPr>
        <w:t>Четвертый ученик</w:t>
      </w:r>
      <w:r>
        <w:rPr>
          <w:rFonts w:cs="Arial" w:ascii="Arial" w:hAnsi="Arial"/>
          <w:color w:val="000000"/>
          <w:sz w:val="20"/>
          <w:szCs w:val="20"/>
        </w:rPr>
        <w:t>. Я бы ввел для учителей тест на чувство юмора.</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А мне вообще эта тема не нравится.</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Fonts w:cs="Arial" w:ascii="Arial" w:hAnsi="Arial"/>
          <w:color w:val="000000"/>
          <w:sz w:val="20"/>
          <w:szCs w:val="20"/>
        </w:rPr>
        <w:t>. Что, не любишь писать сочинения?</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Да нет, мне нравится тема «Хочу быть директором».</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Fonts w:cs="Arial" w:ascii="Arial" w:hAnsi="Arial"/>
          <w:color w:val="000000"/>
          <w:sz w:val="20"/>
          <w:szCs w:val="20"/>
        </w:rPr>
        <w:t>. Кстати, послушайте школьный анекдот.</w:t>
      </w:r>
    </w:p>
    <w:p>
      <w:pPr>
        <w:pStyle w:val="Style11"/>
        <w:shd w:fill="FFFFFF" w:val="clear"/>
        <w:spacing w:before="0" w:after="0"/>
        <w:ind w:firstLine="259"/>
        <w:jc w:val="both"/>
        <w:rPr/>
      </w:pPr>
      <w:r>
        <w:rPr>
          <w:rStyle w:val="StrongEmphasis"/>
          <w:rFonts w:cs="Arial" w:ascii="Arial" w:hAnsi="Arial"/>
          <w:color w:val="000000"/>
          <w:sz w:val="20"/>
          <w:szCs w:val="20"/>
        </w:rPr>
        <w:t>Второй ученик.</w:t>
      </w:r>
      <w:r>
        <w:rPr>
          <w:rStyle w:val="Appleconvertedspace"/>
          <w:rFonts w:cs="Arial" w:ascii="Arial" w:hAnsi="Arial"/>
          <w:b/>
          <w:bCs/>
          <w:color w:val="000000"/>
          <w:sz w:val="20"/>
          <w:szCs w:val="20"/>
        </w:rPr>
        <w:t> </w:t>
      </w:r>
      <w:r>
        <w:rPr>
          <w:rFonts w:cs="Arial" w:ascii="Arial" w:hAnsi="Arial"/>
          <w:color w:val="000000"/>
          <w:sz w:val="20"/>
          <w:szCs w:val="20"/>
        </w:rPr>
        <w:t>Вовочка просыпается утром и говорит: «Мам! Я не хочу сегодня идти в школу. Иванов опять будет драться, Петров записки кидать, а Сидоров толкаться». Нельзя, сынок, во-первых, тебе уже сорок лет, а во-вторых, ты же директор школы!</w:t>
      </w:r>
    </w:p>
    <w:p>
      <w:pPr>
        <w:pStyle w:val="Style11"/>
        <w:shd w:fill="FFFFFF" w:val="clear"/>
        <w:spacing w:before="0" w:after="0"/>
        <w:ind w:firstLine="259"/>
        <w:jc w:val="both"/>
        <w:rPr/>
      </w:pPr>
      <w:r>
        <w:rPr>
          <w:rStyle w:val="StrongEmphasis"/>
          <w:rFonts w:cs="Arial" w:ascii="Arial" w:hAnsi="Arial"/>
          <w:color w:val="000000"/>
          <w:sz w:val="20"/>
          <w:szCs w:val="20"/>
        </w:rPr>
        <w:t>Третий ученик</w:t>
      </w:r>
      <w:r>
        <w:rPr>
          <w:rFonts w:cs="Arial" w:ascii="Arial" w:hAnsi="Arial"/>
          <w:color w:val="000000"/>
          <w:sz w:val="20"/>
          <w:szCs w:val="20"/>
        </w:rPr>
        <w:t>. Много анекдотов, связанных со школой.</w:t>
      </w:r>
    </w:p>
    <w:p>
      <w:pPr>
        <w:pStyle w:val="Style11"/>
        <w:shd w:fill="FFFFFF" w:val="clear"/>
        <w:spacing w:before="0" w:after="0"/>
        <w:ind w:firstLine="259"/>
        <w:jc w:val="both"/>
        <w:rPr/>
      </w:pPr>
      <w:r>
        <w:rPr>
          <w:rStyle w:val="StrongEmphasis"/>
          <w:rFonts w:cs="Arial" w:ascii="Arial" w:hAnsi="Arial"/>
          <w:color w:val="000000"/>
          <w:sz w:val="20"/>
          <w:szCs w:val="20"/>
        </w:rPr>
        <w:t>Четвертый ученик.</w:t>
      </w:r>
      <w:r>
        <w:rPr>
          <w:rStyle w:val="Appleconvertedspace"/>
          <w:rFonts w:cs="Arial" w:ascii="Arial" w:hAnsi="Arial"/>
          <w:color w:val="000000"/>
          <w:sz w:val="20"/>
          <w:szCs w:val="20"/>
        </w:rPr>
        <w:t> </w:t>
      </w:r>
      <w:r>
        <w:rPr>
          <w:rFonts w:cs="Arial" w:ascii="Arial" w:hAnsi="Arial"/>
          <w:color w:val="000000"/>
          <w:sz w:val="20"/>
          <w:szCs w:val="20"/>
        </w:rPr>
        <w:t>Действительно, ведь это время не повторится никогда.</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Исполняют 1-й куплет песни «Не повторяется такое никогда», муз. С. Туликова, стихи М. Пляцковского.</w:t>
      </w:r>
    </w:p>
    <w:p>
      <w:pPr>
        <w:pStyle w:val="Style11"/>
        <w:shd w:fill="FFFFFF" w:val="clear"/>
        <w:spacing w:before="0" w:after="0"/>
        <w:ind w:firstLine="259"/>
        <w:jc w:val="both"/>
        <w:rPr/>
      </w:pPr>
      <w:r>
        <w:rPr>
          <w:rStyle w:val="StrongEmphasis"/>
          <w:rFonts w:cs="Arial" w:ascii="Arial" w:hAnsi="Arial"/>
          <w:color w:val="000000"/>
          <w:sz w:val="20"/>
          <w:szCs w:val="20"/>
        </w:rPr>
        <w:t>1-й ведущий.</w:t>
      </w:r>
      <w:r>
        <w:rPr>
          <w:rStyle w:val="Appleconvertedspace"/>
          <w:rFonts w:cs="Arial" w:ascii="Arial" w:hAnsi="Arial"/>
          <w:color w:val="000000"/>
          <w:sz w:val="20"/>
          <w:szCs w:val="20"/>
        </w:rPr>
        <w:t> </w:t>
      </w:r>
      <w:r>
        <w:rPr>
          <w:rFonts w:cs="Arial" w:ascii="Arial" w:hAnsi="Arial"/>
          <w:color w:val="000000"/>
          <w:sz w:val="20"/>
          <w:szCs w:val="20"/>
        </w:rPr>
        <w:t>Наш девиз: «Стремиться ввысь, к знаниям и свету».</w:t>
      </w:r>
    </w:p>
    <w:p>
      <w:pPr>
        <w:pStyle w:val="Style11"/>
        <w:shd w:fill="FFFFFF" w:val="clear"/>
        <w:spacing w:before="0" w:after="0"/>
        <w:ind w:firstLine="259"/>
        <w:jc w:val="both"/>
        <w:rPr/>
      </w:pPr>
      <w:r>
        <w:rPr>
          <w:rStyle w:val="StrongEmphasis"/>
          <w:rFonts w:cs="Arial" w:ascii="Arial" w:hAnsi="Arial"/>
          <w:color w:val="000000"/>
          <w:sz w:val="20"/>
          <w:szCs w:val="20"/>
        </w:rPr>
        <w:t>2-й ведущий.</w:t>
      </w:r>
      <w:r>
        <w:rPr>
          <w:rStyle w:val="Appleconvertedspace"/>
          <w:rFonts w:cs="Arial" w:ascii="Arial" w:hAnsi="Arial"/>
          <w:color w:val="000000"/>
          <w:sz w:val="20"/>
          <w:szCs w:val="20"/>
        </w:rPr>
        <w:t> </w:t>
      </w:r>
      <w:r>
        <w:rPr>
          <w:rFonts w:cs="Arial" w:ascii="Arial" w:hAnsi="Arial"/>
          <w:color w:val="000000"/>
          <w:sz w:val="20"/>
          <w:szCs w:val="20"/>
        </w:rPr>
        <w:t>Не ленись, учись, трудись!</w:t>
      </w:r>
    </w:p>
    <w:p>
      <w:pPr>
        <w:pStyle w:val="Style11"/>
        <w:shd w:fill="FFFFFF" w:val="clear"/>
        <w:spacing w:before="0" w:after="0"/>
        <w:ind w:firstLine="259"/>
        <w:jc w:val="both"/>
        <w:rPr/>
      </w:pPr>
      <w:r>
        <w:rPr>
          <w:rStyle w:val="StrongEmphasis"/>
          <w:rFonts w:cs="Arial" w:ascii="Arial" w:hAnsi="Arial"/>
          <w:color w:val="000000"/>
          <w:sz w:val="20"/>
          <w:szCs w:val="20"/>
        </w:rPr>
        <w:t>Все.</w:t>
      </w:r>
      <w:r>
        <w:rPr>
          <w:rStyle w:val="Appleconvertedspace"/>
          <w:rFonts w:cs="Arial" w:ascii="Arial" w:hAnsi="Arial"/>
          <w:color w:val="000000"/>
          <w:sz w:val="20"/>
          <w:szCs w:val="20"/>
        </w:rPr>
        <w:t> </w:t>
      </w:r>
      <w:r>
        <w:rPr>
          <w:rFonts w:cs="Arial" w:ascii="Arial" w:hAnsi="Arial"/>
          <w:color w:val="000000"/>
          <w:sz w:val="20"/>
          <w:szCs w:val="20"/>
        </w:rPr>
        <w:t>Лучшие советы!</w:t>
      </w:r>
    </w:p>
    <w:p>
      <w:pPr>
        <w:pStyle w:val="Style11"/>
        <w:shd w:fill="FFFFFF" w:val="clear"/>
        <w:spacing w:before="0" w:after="0"/>
        <w:ind w:firstLine="259"/>
        <w:jc w:val="both"/>
        <w:rPr/>
      </w:pPr>
      <w:r>
        <w:rPr>
          <w:rStyle w:val="StrongEmphasis"/>
          <w:rFonts w:cs="Arial" w:ascii="Arial" w:hAnsi="Arial"/>
          <w:color w:val="000000"/>
          <w:sz w:val="20"/>
          <w:szCs w:val="20"/>
        </w:rPr>
        <w:t>3-й ведущий.</w:t>
      </w:r>
      <w:r>
        <w:rPr>
          <w:rStyle w:val="Appleconvertedspace"/>
          <w:rFonts w:cs="Arial" w:ascii="Arial" w:hAnsi="Arial"/>
          <w:color w:val="000000"/>
          <w:sz w:val="20"/>
          <w:szCs w:val="20"/>
        </w:rPr>
        <w:t> </w:t>
      </w:r>
      <w:r>
        <w:rPr>
          <w:rFonts w:cs="Arial" w:ascii="Arial" w:hAnsi="Arial"/>
          <w:color w:val="000000"/>
          <w:sz w:val="20"/>
          <w:szCs w:val="20"/>
        </w:rPr>
        <w:t>Пусть кто-то вспомнит нас когда-то.</w:t>
      </w:r>
    </w:p>
    <w:p>
      <w:pPr>
        <w:pStyle w:val="Style11"/>
        <w:shd w:fill="FFFFFF" w:val="clear"/>
        <w:spacing w:before="0" w:after="0"/>
        <w:ind w:firstLine="259"/>
        <w:jc w:val="both"/>
        <w:rPr/>
      </w:pPr>
      <w:r>
        <w:rPr>
          <w:rStyle w:val="StrongEmphasis"/>
          <w:rFonts w:cs="Arial" w:ascii="Arial" w:hAnsi="Arial"/>
          <w:color w:val="000000"/>
          <w:sz w:val="20"/>
          <w:szCs w:val="20"/>
        </w:rPr>
        <w:t>Первый ученик</w:t>
      </w:r>
      <w:r>
        <w:rPr>
          <w:rFonts w:cs="Arial" w:ascii="Arial" w:hAnsi="Arial"/>
          <w:color w:val="000000"/>
          <w:sz w:val="20"/>
          <w:szCs w:val="20"/>
        </w:rPr>
        <w:t>. Были отличные ребята.</w:t>
      </w:r>
    </w:p>
    <w:p>
      <w:pPr>
        <w:pStyle w:val="Style11"/>
        <w:shd w:fill="FFFFFF" w:val="clear"/>
        <w:spacing w:before="0" w:after="0"/>
        <w:ind w:firstLine="259"/>
        <w:jc w:val="both"/>
        <w:rPr/>
      </w:pPr>
      <w:r>
        <w:rPr>
          <w:rStyle w:val="StrongEmphasis"/>
          <w:rFonts w:cs="Arial" w:ascii="Arial" w:hAnsi="Arial"/>
          <w:color w:val="000000"/>
          <w:sz w:val="20"/>
          <w:szCs w:val="20"/>
        </w:rPr>
        <w:t>Второй ученик</w:t>
      </w:r>
      <w:r>
        <w:rPr>
          <w:rFonts w:cs="Arial" w:ascii="Arial" w:hAnsi="Arial"/>
          <w:color w:val="000000"/>
          <w:sz w:val="20"/>
          <w:szCs w:val="20"/>
        </w:rPr>
        <w:t>. Мы желаем вам здоровья, не стареть и не болеть.</w:t>
      </w:r>
    </w:p>
    <w:p>
      <w:pPr>
        <w:pStyle w:val="Style11"/>
        <w:shd w:fill="FFFFFF" w:val="clear"/>
        <w:spacing w:before="0" w:after="0"/>
        <w:ind w:firstLine="259"/>
        <w:jc w:val="both"/>
        <w:rPr/>
      </w:pPr>
      <w:r>
        <w:rPr>
          <w:rStyle w:val="StrongEmphasis"/>
          <w:rFonts w:cs="Arial" w:ascii="Arial" w:hAnsi="Arial"/>
          <w:color w:val="000000"/>
          <w:sz w:val="20"/>
          <w:szCs w:val="20"/>
        </w:rPr>
        <w:t>Третий ученик.</w:t>
      </w:r>
      <w:r>
        <w:rPr>
          <w:rStyle w:val="Appleconvertedspace"/>
          <w:rFonts w:cs="Arial" w:ascii="Arial" w:hAnsi="Arial"/>
          <w:b/>
          <w:bCs/>
          <w:color w:val="000000"/>
          <w:sz w:val="20"/>
          <w:szCs w:val="20"/>
        </w:rPr>
        <w:t> </w:t>
      </w:r>
      <w:r>
        <w:rPr>
          <w:rFonts w:cs="Arial" w:ascii="Arial" w:hAnsi="Arial"/>
          <w:color w:val="000000"/>
          <w:sz w:val="20"/>
          <w:szCs w:val="20"/>
        </w:rPr>
        <w:t>С неизменною любовью на детей всегда смотреть.</w:t>
      </w:r>
    </w:p>
    <w:p>
      <w:pPr>
        <w:pStyle w:val="Style11"/>
        <w:shd w:fill="FFFFFF" w:val="clear"/>
        <w:spacing w:before="0" w:after="0"/>
        <w:ind w:firstLine="259"/>
        <w:jc w:val="both"/>
        <w:rPr/>
      </w:pPr>
      <w:r>
        <w:rPr>
          <w:rStyle w:val="StrongEmphasis"/>
          <w:rFonts w:cs="Arial" w:ascii="Arial" w:hAnsi="Arial"/>
          <w:color w:val="000000"/>
          <w:sz w:val="20"/>
          <w:szCs w:val="20"/>
        </w:rPr>
        <w:t>Четвертый ученик</w:t>
      </w:r>
      <w:r>
        <w:rPr>
          <w:rFonts w:cs="Arial" w:ascii="Arial" w:hAnsi="Arial"/>
          <w:color w:val="000000"/>
          <w:sz w:val="20"/>
          <w:szCs w:val="20"/>
        </w:rPr>
        <w:t>. Проигравших в жизни нет. Главное — участие.</w:t>
      </w:r>
    </w:p>
    <w:p>
      <w:pPr>
        <w:pStyle w:val="Style11"/>
        <w:shd w:fill="FFFFFF" w:val="clear"/>
        <w:spacing w:before="0" w:after="0"/>
        <w:ind w:firstLine="259"/>
        <w:jc w:val="both"/>
        <w:rPr/>
      </w:pPr>
      <w:r>
        <w:rPr>
          <w:rStyle w:val="StrongEmphasis"/>
          <w:rFonts w:cs="Arial" w:ascii="Arial" w:hAnsi="Arial"/>
          <w:color w:val="000000"/>
          <w:sz w:val="20"/>
          <w:szCs w:val="20"/>
        </w:rPr>
        <w:t>Пятый ученик.</w:t>
      </w:r>
      <w:r>
        <w:rPr>
          <w:rStyle w:val="Appleconvertedspace"/>
          <w:rFonts w:cs="Arial" w:ascii="Arial" w:hAnsi="Arial"/>
          <w:color w:val="000000"/>
          <w:sz w:val="20"/>
          <w:szCs w:val="20"/>
        </w:rPr>
        <w:t> </w:t>
      </w:r>
      <w:r>
        <w:rPr>
          <w:rFonts w:cs="Arial" w:ascii="Arial" w:hAnsi="Arial"/>
          <w:color w:val="000000"/>
          <w:sz w:val="20"/>
          <w:szCs w:val="20"/>
        </w:rPr>
        <w:t>Мы на весь огромный свет.</w:t>
      </w:r>
    </w:p>
    <w:p>
      <w:pPr>
        <w:pStyle w:val="Style11"/>
        <w:shd w:fill="FFFFFF" w:val="clear"/>
        <w:spacing w:before="0" w:after="0"/>
        <w:ind w:firstLine="259"/>
        <w:jc w:val="both"/>
        <w:rPr/>
      </w:pPr>
      <w:r>
        <w:rPr>
          <w:rStyle w:val="StrongEmphasis"/>
          <w:rFonts w:cs="Arial" w:ascii="Arial" w:hAnsi="Arial"/>
          <w:color w:val="000000"/>
          <w:sz w:val="20"/>
          <w:szCs w:val="20"/>
        </w:rPr>
        <w:t>Все</w:t>
      </w:r>
      <w:r>
        <w:rPr>
          <w:rFonts w:cs="Arial" w:ascii="Arial" w:hAnsi="Arial"/>
          <w:color w:val="000000"/>
          <w:sz w:val="20"/>
          <w:szCs w:val="20"/>
        </w:rPr>
        <w:t>. Всем желаем счастья!</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Исполняют песню «Мы желаем счастья вам!», муз. С. Намина, стихи И. Шаферана. Дети дарят учителям цветы. Поклон.</w:t>
      </w:r>
    </w:p>
    <w:p>
      <w:pPr>
        <w:pStyle w:val="Style11"/>
        <w:shd w:fill="FFFFFF" w:val="clear"/>
        <w:spacing w:before="0" w:after="0"/>
        <w:ind w:firstLine="259"/>
        <w:jc w:val="both"/>
        <w:rPr>
          <w:rFonts w:ascii="Arial" w:hAnsi="Arial" w:cs="Arial"/>
          <w:color w:val="000000"/>
          <w:sz w:val="20"/>
          <w:szCs w:val="20"/>
        </w:rPr>
      </w:pPr>
      <w:r>
        <w:rPr>
          <w:rStyle w:val="Emphasis"/>
          <w:rFonts w:cs="Arial" w:ascii="Arial" w:hAnsi="Arial"/>
          <w:color w:val="000000"/>
          <w:sz w:val="20"/>
          <w:szCs w:val="20"/>
        </w:rPr>
        <w:t>Уход из зала.</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lang w:val="en-US"/>
        </w:rPr>
      </w:pPr>
      <w:r>
        <w:rPr>
          <w:lang w:val="en-US"/>
        </w:rPr>
      </w:r>
    </w:p>
    <w:p>
      <w:pPr>
        <w:pStyle w:val="Heading1"/>
        <w:pBdr>
          <w:bottom w:val="single" w:sz="4" w:space="7" w:color="E9E9E9"/>
        </w:pBdr>
        <w:shd w:fill="FFFFFF" w:val="clear"/>
        <w:spacing w:lineRule="atLeast" w:line="493" w:before="0" w:after="259"/>
        <w:ind w:left="-259" w:right="-259" w:hanging="0"/>
        <w:rPr>
          <w:b w:val="false"/>
          <w:b w:val="false"/>
          <w:bCs w:val="false"/>
          <w:color w:val="131313"/>
          <w:sz w:val="47"/>
          <w:szCs w:val="47"/>
        </w:rPr>
      </w:pPr>
      <w:r>
        <w:rPr>
          <w:b w:val="false"/>
          <w:bCs w:val="false"/>
          <w:color w:val="131313"/>
          <w:sz w:val="47"/>
          <w:szCs w:val="47"/>
        </w:rPr>
        <w:t>Данное общешкольное мероприятие приурочено ко Дню Учителя «С любовью к Вам,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ктовый зал. На заднем плане сцены — красочное приветствие с Днем учителя (звучит музыкальная  заставка № 1 выходят ведущие и читают текс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е вмес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дравствуй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годня необычный де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годня удивительный де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годня... Празд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адостный! Долгожданны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день осенний, когда у порога</w:t>
        <w:br/>
        <w:t>Задышали уже холода,</w:t>
        <w:br/>
        <w:t>Школа празднует день педагога</w:t>
        <w:br/>
        <w:t>Праздник мудрости, знаний тру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нь учителя! Вслушайтесь сердцем</w:t>
        <w:br/>
        <w:t>В эти звуки, что дороги вам</w:t>
        <w:br/>
        <w:t>Всем, что связаны с юностью, детством,</w:t>
        <w:br/>
        <w:t>Все обязаны,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милые педагоги! От всей души поздравляем вас с праздником – Днем учителя! Но нет учителя без учеников. А это значит, что сегодняшний праздник не только ваш, но и всех, кто учился и учится. А в  школе учились все: наши дедушки и бабушки, мамы и папы. Получается, что День учителя – всенародный празд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легка ноша учителя. Это люди, которые воспитали не одно поколение. «Учитель-наставник», так говорят о директоре нашей школы (ф.и.о.). Вам слово, Александр Александрович.</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ово для поздравления директору школ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важаемый Александр Александрович, мы хотим, нарушив традицию, задать вам несколько вопросов (взять интервь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У каждого при достижении своей цели существует девиз. Назовите свой.</w:t>
        <w:br/>
        <w:br/>
        <w:t>- Вы решились  взвалить на себя этот непростой груз — стать  директором, Считаете ли вы себя смельчаком?</w:t>
        <w:br/>
        <w:br/>
        <w:t>- Скажите, пожалуйста, с удовольствием ли вы ходите на работу?</w:t>
        <w:br/>
        <w:br/>
        <w:t>- Как вам удается оставаться в такой прекрасной физической форме?</w:t>
        <w:br/>
        <w:br/>
        <w:t>- Если бы сейчас появился волшебник, какое заветное желание, вы попросили бы его исполнить?</w:t>
        <w:br/>
        <w:br/>
        <w:t>Директор отвечает.</w:t>
        <w:br/>
        <w:br/>
        <w:t>- Вот такого директора вырастили коллектив и учащиеся школы-интерната  (Аплодисменты зр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ово для поздравления председателю профкома школ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мер худ/самод. – песня «Ах, школа!» - исполняет вокальная группа  3 а к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 (музыкальная заставка №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 педагоги  - самоотверженный народ. У меня такое впечатление, что они постоянно находятся в школе. Приходишь утром в школу - они уже там, уходишь из школы - они еще т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ое же огромное сердце нужно иметь, Чтобы изо дня в день, из года в год щедро раздавать его по кусочкам детям! И какой должна быть доброй, терпеливой и нестареющей душ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доровья вам! К чертям недуг!</w:t>
        <w:br/>
        <w:t>Живите век, не зная слез,</w:t>
        <w:br/>
        <w:t>И если трудно будет вдруг,</w:t>
        <w:br/>
        <w:t>Мы просим вас не вешать но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руппа учащихся с бантиками, в нарядных платьицах, с игрушками, с книжкой, с портфелем. Звучит школьная мелод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ценка в исполнении уч-ся 2 а класса.</w:t>
        <w:b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ло было вечером,</w:t>
        <w:br/>
        <w:t>Делать было нечего.</w:t>
        <w:br/>
        <w:t>Кто на улице гулял,</w:t>
        <w:br/>
        <w:t>Кто в продленке отдыхал.</w:t>
        <w:br/>
        <w:t>1-й чтец.</w:t>
        <w:br/>
        <w:t>А у меня в кармане гвоздь! Вот! А у вас?</w:t>
        <w:br/>
        <w:t>2-й чтец.</w:t>
        <w:br/>
        <w:t>А у нас сегодня гость! А у вас?</w:t>
        <w:br/>
        <w:t>3-й чтец.</w:t>
        <w:br/>
        <w:t>А у нас на кухне газ. А у вас?</w:t>
        <w:br/>
        <w:t>1-й чтец.</w:t>
        <w:br/>
        <w:t>А у нас водопровод. Вот.</w:t>
        <w:br/>
        <w:t>И из нашего окна</w:t>
        <w:br/>
        <w:t>Школа-интернат видна.</w:t>
        <w:br/>
        <w:t>2-й чтец.</w:t>
        <w:br/>
        <w:t>А из нашего окошка —</w:t>
        <w:br/>
        <w:t>Кабинет труда немножко.</w:t>
        <w:br/>
        <w:t>3-й чтец.</w:t>
        <w:br/>
        <w:t>А у нас веселый класс!</w:t>
        <w:br/>
        <w:t>Это раз.</w:t>
        <w:br/>
        <w:t>Мы нашли противогаз  -  это два.</w:t>
        <w:br/>
        <w:t>А в-четвертых, наш учитель</w:t>
        <w:br/>
        <w:t>Приходил ко мне домой,</w:t>
        <w:br/>
        <w:t>Потому что в коридоре</w:t>
        <w:br/>
        <w:t>Я носился как шальной.</w:t>
        <w:br/>
        <w:t>1-й чтец.</w:t>
        <w:br/>
        <w:t>Как шальной? Ну что ж такого?</w:t>
        <w:br/>
        <w:t>А вот в 10-класс, например,</w:t>
        <w:br/>
        <w:t>Приходил милиционер.</w:t>
        <w:br/>
        <w:t>2-й чтец.</w:t>
        <w:br/>
        <w:t>А у нас подбили глаз.</w:t>
        <w:br/>
        <w:t>А у вас?</w:t>
        <w:br/>
        <w:t>3-й чтец.</w:t>
        <w:br/>
        <w:t>А у нас дежурный класс.</w:t>
        <w:br/>
        <w:t>А у вас?</w:t>
        <w:br/>
        <w:t>1-й чтец.</w:t>
        <w:br/>
        <w:t>В классе-то сосед соседа</w:t>
        <w:br/>
        <w:t>Книжкой бил после обеда.</w:t>
        <w:br/>
        <w:t>2-й чтец.</w:t>
        <w:br/>
        <w:t>Книжкой? Это ерунда.</w:t>
        <w:br/>
        <w:t>Вот портфелем — это да!</w:t>
        <w:br/>
        <w:t>3-й чтец.</w:t>
        <w:br/>
        <w:t>А у нас учитель клевый,</w:t>
        <w:br/>
        <w:t>Очень добрый и веселый,</w:t>
        <w:br/>
        <w:t>Образцово-показательный,</w:t>
        <w:br/>
        <w:t>Словом, просто</w:t>
        <w:br/>
        <w:t>Все.</w:t>
        <w:br/>
        <w:t>Замечательный!</w:t>
        <w:br/>
        <w:b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ло было вечером,</w:t>
        <w:br/>
        <w:t>Спорить было нече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мер худ/самод. – песня «Мой добрый учитель» исполняет Муминова 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ца 7 а класс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дивительный этот дом - школа! Здесь все перемешалось: детство и зрелось, юность и романтика, наука и искусство, мечты и реальная жизнь. В этом доме радость и слезы, встречи и расстава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Люди, однажды пришедшие сюда по зову сердца, никогда не покинут этот вечно кипящий страстями дом, ибо кто-то очень точно однажды назвал школу "сладкой жизнь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коллеги, пусть будет так, чтоб в жизни Вашей</w:t>
        <w:br/>
        <w:t>светлой, доброй всегда Вас окружали дети, как цветы,</w:t>
        <w:br/>
        <w:t>Чтоб школа всем была надежной пристанью -</w:t>
        <w:br/>
        <w:t>Счастливой, светлой, полной добро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педагоги, для Вас звучат МУЗЫКАЛЬНЫЕ СМЕШИН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яет вокальная группа девочек 5 а класса (в русских сарафанах)</w:t>
        <w:br/>
        <w:t> </w:t>
      </w:r>
    </w:p>
    <w:tbl>
      <w:tblPr>
        <w:tblW w:w="4762" w:type="dxa"/>
        <w:jc w:val="left"/>
        <w:tblInd w:w="0" w:type="dxa"/>
        <w:tblLayout w:type="fixed"/>
        <w:tblCellMar>
          <w:top w:w="0" w:type="dxa"/>
          <w:left w:w="0" w:type="dxa"/>
          <w:bottom w:w="0" w:type="dxa"/>
          <w:right w:w="0" w:type="dxa"/>
        </w:tblCellMar>
      </w:tblPr>
      <w:tblGrid>
        <w:gridCol w:w="2382"/>
        <w:gridCol w:w="2380"/>
      </w:tblGrid>
      <w:tr>
        <w:trPr/>
        <w:tc>
          <w:tcPr>
            <w:tcW w:w="2382" w:type="dxa"/>
            <w:tcBorders/>
            <w:shd w:fill="FFFFFF" w:val="clear"/>
          </w:tcPr>
          <w:p>
            <w:pPr>
              <w:pStyle w:val="Style11"/>
              <w:spacing w:lineRule="atLeast" w:line="272" w:before="0" w:after="360"/>
              <w:rPr>
                <w:rFonts w:ascii="Arial" w:hAnsi="Arial" w:cs="Arial"/>
                <w:color w:val="262626"/>
                <w:sz w:val="18"/>
                <w:szCs w:val="18"/>
              </w:rPr>
            </w:pPr>
            <w:r>
              <w:rPr>
                <w:rFonts w:cs="Arial" w:ascii="Arial" w:hAnsi="Arial"/>
                <w:color w:val="262626"/>
                <w:sz w:val="18"/>
                <w:szCs w:val="18"/>
              </w:rPr>
              <w:t>Сочинили мы частушки,</w:t>
              <w:br/>
              <w:t>Очень мы старались.</w:t>
              <w:br/>
              <w:t>Только просим, чтобы вы</w:t>
              <w:br/>
              <w:t>На нас не обижались.</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С днем Учителя поздравить</w:t>
              <w:br/>
              <w:t>Мы пришли сегодня Вас.</w:t>
              <w:br/>
              <w:t>Пожелать больших успехов,</w:t>
              <w:br/>
              <w:t>Чтоб учили лучше нас.</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Очень просим, растолкуйте,</w:t>
              <w:br/>
              <w:t>Где же север, где же юг,</w:t>
              <w:br/>
              <w:t>А то в Африку уедем –</w:t>
              <w:br/>
              <w:t>Будет всем нам там каюк.</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Как бы нам не перепутать,</w:t>
              <w:br/>
              <w:t>Где же Волга, где же Нил.</w:t>
              <w:br/>
              <w:t>Перепутаешь немножко,</w:t>
              <w:br/>
              <w:t>Может слопать крокодил.</w:t>
              <w:br/>
              <w:t> </w:t>
            </w:r>
          </w:p>
        </w:tc>
        <w:tc>
          <w:tcPr>
            <w:tcW w:w="2380" w:type="dxa"/>
            <w:tcBorders/>
            <w:shd w:fill="FFFFFF" w:val="clear"/>
          </w:tcPr>
          <w:p>
            <w:pPr>
              <w:pStyle w:val="Style11"/>
              <w:spacing w:lineRule="atLeast" w:line="272" w:before="0" w:after="360"/>
              <w:rPr>
                <w:rFonts w:ascii="Arial" w:hAnsi="Arial" w:cs="Arial"/>
                <w:color w:val="262626"/>
                <w:sz w:val="18"/>
                <w:szCs w:val="18"/>
              </w:rPr>
            </w:pPr>
            <w:r>
              <w:rPr>
                <w:rFonts w:cs="Arial" w:ascii="Arial" w:hAnsi="Arial"/>
                <w:color w:val="262626"/>
                <w:sz w:val="18"/>
                <w:szCs w:val="18"/>
              </w:rPr>
              <w:t>Научите различать</w:t>
              <w:br/>
              <w:t>Суффиксы с приставками,</w:t>
              <w:br/>
              <w:t>Мама будет мне давать</w:t>
              <w:br/>
              <w:t>Йогурты с добавками.</w:t>
              <w:b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Тренируйте наши мышцы,</w:t>
              <w:br/>
              <w:t>Закаляйте их, как сталь,</w:t>
              <w:br/>
              <w:t>Удивляются родные:</w:t>
              <w:br/>
              <w:t>Я сильней и выше стал.</w:t>
              <w:b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А Светлана Николавна</w:t>
              <w:br/>
              <w:t>Очень любит тишину.</w:t>
              <w:br/>
              <w:t>Почему шуметь не любит,</w:t>
              <w:br/>
              <w:t>Ну никак я не пойму.</w:t>
              <w:b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А директор нашей школы</w:t>
              <w:br/>
              <w:t>Издал вот такой указ:</w:t>
              <w:br/>
              <w:t>Кто получит сто пятерок;</w:t>
              <w:br/>
              <w:t>Он  им  премии раздаст.</w:t>
              <w:br/>
              <w:t> </w:t>
            </w:r>
          </w:p>
          <w:p>
            <w:pPr>
              <w:pStyle w:val="Style11"/>
              <w:spacing w:lineRule="atLeast" w:line="272" w:before="0" w:after="360"/>
              <w:rPr>
                <w:rFonts w:ascii="Arial" w:hAnsi="Arial" w:cs="Arial"/>
                <w:color w:val="262626"/>
                <w:sz w:val="18"/>
                <w:szCs w:val="18"/>
              </w:rPr>
            </w:pPr>
            <w:r>
              <w:rPr>
                <w:rFonts w:cs="Arial" w:ascii="Arial" w:hAnsi="Arial"/>
                <w:color w:val="262626"/>
                <w:sz w:val="18"/>
                <w:szCs w:val="18"/>
              </w:rPr>
              <w:t>Мы пропели вам частушки –</w:t>
              <w:br/>
              <w:t>Хорошо ли, плохо ли,</w:t>
              <w:br/>
              <w:t>А теперь мы вас попросим,</w:t>
              <w:br/>
              <w:t>Чтоб вы нам похлопали.</w:t>
            </w:r>
          </w:p>
        </w:tc>
      </w:tr>
    </w:tbl>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музыкальная заставка № 3)</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в этом зале, в этот час</w:t>
        <w:br/>
        <w:t>Огни горят светлей</w:t>
        <w:br/>
        <w:t>И вновь мы поздравляем вас,</w:t>
        <w:br/>
        <w:t>Всех  Вас,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ша жизнь - уроки, дети,</w:t>
        <w:br/>
        <w:t>Ваша жизнь - заботы терпеливые.</w:t>
        <w:br/>
        <w:t>И любят Вас, как никого на свете!</w:t>
        <w:br/>
        <w:t>И повторяют это  не для слов красив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годня Вас, дорогие педагоги поздравляют учащиеся выпускного класс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ыпускник (Трофим 10 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прекрасную жизнь, в дорогу открытий</w:t>
        <w:br/>
        <w:t>Готовит нас добрый и строгий учитель.</w:t>
        <w:br/>
        <w:t>Учитель не только наш покровитель,</w:t>
        <w:br/>
        <w:t>По совместительству он укротитель.</w:t>
        <w:br/>
        <w:t>Бываем упрямы, дерзки, шаловливы,</w:t>
        <w:br/>
        <w:t>Уроки не учим — бывает подчас.</w:t>
        <w:br/>
        <w:t>Спасибо,</w:t>
        <w:br/>
        <w:t>Спасибо, что так терпеливы,</w:t>
        <w:br/>
        <w:t>Спасибо за то, что вы любите нас!</w:t>
        <w:br/>
        <w:t>2-й выпускник (Алёна 10 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наем, много огорчений</w:t>
        <w:br/>
        <w:t>Принесли мы вам, был час,</w:t>
        <w:br/>
        <w:t>Но мы просим, дорогие,</w:t>
        <w:br/>
        <w:t>Не сердитесь вы на нас.</w:t>
        <w:br/>
        <w:t>И за все сказать спасибо</w:t>
        <w:br/>
        <w:t>Вам, родные, мы хотим.</w:t>
        <w:br/>
        <w:t>За терпенье, за науку</w:t>
        <w:br/>
        <w:t>От души благодари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мер худ/ самод. – инсценировка песни Е. Осина «Студентка-практикантка» в исполнении уч-ся 10 а класс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говорится, из века в век</w:t>
        <w:br/>
        <w:t>Не хлебом единым жив челове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1</w:t>
        <w:br/>
        <w:t>Пока вы вдохновением горите,</w:t>
        <w:br/>
        <w:t>Пока сердца для песни живы,</w:t>
        <w:br/>
        <w:t>Своей работе посвятите</w:t>
        <w:br/>
        <w:t>Души прекрасные порыв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педагоги, но сегодня ваш празд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пусть этот праздничный концерт</w:t>
        <w:br/>
        <w:t>Вам скажет все за нас</w:t>
        <w:br/>
        <w:t>О том, что столько лет</w:t>
        <w:br/>
        <w:t>Ученики  так любят вас</w:t>
        <w:br/>
        <w:t>За честность, мудрость, ум, талант,</w:t>
        <w:br/>
        <w:t>За ясность ваших глаз,</w:t>
        <w:br/>
        <w:t>За вашу доброту,</w:t>
        <w:br/>
        <w:t>Столь редкую сейч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мер худ/самод. – танец «Школьная полька», исполняют уч-ся 4-5-х класс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2</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хорошее рано или поздно заканчивается. Вот также незаметно подошел к завершению и наш концер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не сломят Вас неудачи,</w:t>
        <w:br/>
        <w:t>Больше будет подарков судьбы.</w:t>
        <w:br/>
        <w:t>Улыбаться желаем Вам чаще</w:t>
        <w:br/>
        <w:t>И свои все невзгоды забыть.</w:t>
        <w:br/>
        <w:t>Долгих лет и успехов в работе</w:t>
        <w:br/>
        <w:t>Пожелать Вам все дети хотят,</w:t>
        <w:br/>
        <w:t>Пусть удачные долгие годы</w:t>
        <w:br/>
        <w:t>Вместе с птицами счастья летя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щий 1</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пусть поселятся в семье вашей навечно</w:t>
        <w:br/>
        <w:t>Веселье, удача, друг к другу любовь,</w:t>
        <w:br/>
        <w:t>Желаем вам счастья,</w:t>
        <w:br/>
        <w:t>Здоровья, конечно,</w:t>
        <w:br/>
        <w:t>И умных и добрых учеников!</w:t>
      </w:r>
    </w:p>
    <w:p>
      <w:pPr>
        <w:pStyle w:val="Style11"/>
        <w:shd w:fill="FFFFFF" w:val="clear"/>
        <w:spacing w:lineRule="atLeast" w:line="272" w:before="0" w:after="360"/>
        <w:rPr>
          <w:rFonts w:ascii="Arial" w:hAnsi="Arial" w:cs="Arial"/>
          <w:color w:val="262626"/>
          <w:sz w:val="18"/>
          <w:szCs w:val="18"/>
          <w:lang w:val="en-US"/>
        </w:rPr>
      </w:pPr>
      <w:r>
        <w:rPr>
          <w:rFonts w:cs="Arial" w:ascii="Arial" w:hAnsi="Arial"/>
          <w:color w:val="262626"/>
          <w:sz w:val="18"/>
          <w:szCs w:val="18"/>
        </w:rPr>
        <w:t>Заключительная песня «Гимн учителю!»  в исполнении вокальной группы девочек 9-10-х классов</w:t>
      </w:r>
    </w:p>
    <w:p>
      <w:pPr>
        <w:pStyle w:val="Style11"/>
        <w:shd w:fill="FFFFFF" w:val="clear"/>
        <w:spacing w:lineRule="atLeast" w:line="272" w:before="0" w:after="36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jc w:val="center"/>
        <w:rPr>
          <w:b w:val="false"/>
          <w:b w:val="false"/>
          <w:bCs w:val="false"/>
          <w:color w:val="131313"/>
          <w:sz w:val="47"/>
          <w:szCs w:val="47"/>
        </w:rPr>
      </w:pPr>
      <w:r>
        <w:rPr>
          <w:b w:val="false"/>
          <w:bCs w:val="false"/>
          <w:color w:val="131313"/>
          <w:sz w:val="47"/>
          <w:szCs w:val="47"/>
        </w:rPr>
        <w:t>День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ценарий Дня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учат песни на школьную тему.</w:t>
      </w:r>
    </w:p>
    <w:p>
      <w:pPr>
        <w:pStyle w:val="Style11"/>
        <w:shd w:fill="FFFFFF" w:val="clear"/>
        <w:spacing w:lineRule="atLeast" w:line="272" w:before="0" w:after="360"/>
        <w:rPr/>
      </w:pPr>
      <w:r>
        <w:rPr>
          <w:rStyle w:val="StrongEmphasis"/>
          <w:rFonts w:cs="Arial" w:ascii="Arial" w:hAnsi="Arial"/>
          <w:color w:val="262626"/>
          <w:sz w:val="18"/>
          <w:szCs w:val="18"/>
        </w:rPr>
        <w:t>1 чтец:</w:t>
      </w:r>
      <w:r>
        <w:rPr>
          <w:rStyle w:val="Appleconvertedspace"/>
          <w:rFonts w:cs="Arial" w:ascii="Arial" w:hAnsi="Arial"/>
          <w:b/>
          <w:bCs/>
          <w:color w:val="262626"/>
          <w:sz w:val="18"/>
          <w:szCs w:val="18"/>
        </w:rPr>
        <w:t> </w:t>
      </w:r>
      <w:r>
        <w:rPr>
          <w:rFonts w:cs="Arial" w:ascii="Arial" w:hAnsi="Arial"/>
          <w:color w:val="262626"/>
          <w:sz w:val="18"/>
          <w:szCs w:val="18"/>
        </w:rPr>
        <w:t>В день осенний, когда у порог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дышали уже холо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кола празднует день педагога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аздник мудрости, знаний, тру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нь Учителя! Вслушайтесь сердц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эти звуки, что дороги н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м, что связано с юностью, с детств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обязаны учителям.</w:t>
      </w:r>
    </w:p>
    <w:p>
      <w:pPr>
        <w:pStyle w:val="Style11"/>
        <w:shd w:fill="FFFFFF" w:val="clear"/>
        <w:spacing w:lineRule="atLeast" w:line="272" w:before="0" w:after="360"/>
        <w:rPr/>
      </w:pPr>
      <w:r>
        <w:rPr>
          <w:rStyle w:val="StrongEmphasis"/>
          <w:rFonts w:cs="Arial" w:ascii="Arial" w:hAnsi="Arial"/>
          <w:color w:val="262626"/>
          <w:sz w:val="18"/>
          <w:szCs w:val="18"/>
        </w:rPr>
        <w:t>2 чтец:</w:t>
      </w:r>
      <w:r>
        <w:rPr>
          <w:rStyle w:val="Appleconvertedspace"/>
          <w:rFonts w:cs="Arial" w:ascii="Arial" w:hAnsi="Arial"/>
          <w:b/>
          <w:bCs/>
          <w:color w:val="262626"/>
          <w:sz w:val="18"/>
          <w:szCs w:val="18"/>
        </w:rPr>
        <w:t> </w:t>
      </w:r>
      <w:r>
        <w:rPr>
          <w:rFonts w:cs="Arial" w:ascii="Arial" w:hAnsi="Arial"/>
          <w:color w:val="262626"/>
          <w:sz w:val="18"/>
          <w:szCs w:val="18"/>
        </w:rPr>
        <w:t>Горечь первой досадной ошиб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адость первых нелегких побед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же все отразится в улыб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злучающий мудрость и св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душою всегда молод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руд и радость с нами д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 строгие, наши родн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рпеливые учителя.</w:t>
      </w:r>
    </w:p>
    <w:p>
      <w:pPr>
        <w:pStyle w:val="Style11"/>
        <w:shd w:fill="FFFFFF" w:val="clear"/>
        <w:spacing w:lineRule="atLeast" w:line="272" w:before="0" w:after="360"/>
        <w:rPr/>
      </w:pPr>
      <w:r>
        <w:rPr>
          <w:rStyle w:val="StrongEmphasis"/>
          <w:rFonts w:cs="Arial" w:ascii="Arial" w:hAnsi="Arial"/>
          <w:color w:val="262626"/>
          <w:sz w:val="18"/>
          <w:szCs w:val="18"/>
        </w:rPr>
        <w:t>1 чтец:</w:t>
      </w:r>
      <w:r>
        <w:rPr>
          <w:rStyle w:val="Appleconvertedspace"/>
          <w:rFonts w:cs="Arial" w:ascii="Arial" w:hAnsi="Arial"/>
          <w:color w:val="262626"/>
          <w:sz w:val="18"/>
          <w:szCs w:val="18"/>
        </w:rPr>
        <w:t> </w:t>
      </w:r>
      <w:r>
        <w:rPr>
          <w:rFonts w:cs="Arial" w:ascii="Arial" w:hAnsi="Arial"/>
          <w:color w:val="262626"/>
          <w:sz w:val="18"/>
          <w:szCs w:val="18"/>
        </w:rPr>
        <w:t>Сил вы нам отдаете не мал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любви, несмотря ни на ч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вы верите в нас, что, пожалу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рить так не умеет ник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и вчера, ни сегодня, ни завтр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погаснет той веры свеч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ез учителя нет космонав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нженера, поэта, врача.</w:t>
      </w:r>
    </w:p>
    <w:p>
      <w:pPr>
        <w:pStyle w:val="Style11"/>
        <w:shd w:fill="FFFFFF" w:val="clear"/>
        <w:spacing w:lineRule="atLeast" w:line="272" w:before="0" w:after="360"/>
        <w:rPr/>
      </w:pPr>
      <w:r>
        <w:rPr>
          <w:rStyle w:val="StrongEmphasis"/>
          <w:rFonts w:cs="Arial" w:ascii="Arial" w:hAnsi="Arial"/>
          <w:color w:val="262626"/>
          <w:sz w:val="18"/>
          <w:szCs w:val="18"/>
        </w:rPr>
        <w:t>2 чтец:</w:t>
      </w:r>
      <w:r>
        <w:rPr>
          <w:rStyle w:val="Appleconvertedspace"/>
          <w:rFonts w:cs="Arial" w:ascii="Arial" w:hAnsi="Arial"/>
          <w:color w:val="262626"/>
          <w:sz w:val="18"/>
          <w:szCs w:val="18"/>
        </w:rPr>
        <w:t> </w:t>
      </w:r>
      <w:r>
        <w:rPr>
          <w:rFonts w:cs="Arial" w:ascii="Arial" w:hAnsi="Arial"/>
          <w:color w:val="262626"/>
          <w:sz w:val="18"/>
          <w:szCs w:val="18"/>
        </w:rPr>
        <w:t>Жизнь велит: вам – учить, нам – учи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пыт ваш – это мудрость и кла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что взяли от вас, пригодит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есомее станет стокра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вету, чуткости, правде учи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 души и наши у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что в жизни вы нам задади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стараемся выполнить мы.</w:t>
      </w:r>
    </w:p>
    <w:p>
      <w:pPr>
        <w:pStyle w:val="Style11"/>
        <w:shd w:fill="FFFFFF" w:val="clear"/>
        <w:spacing w:lineRule="atLeast" w:line="272" w:before="0" w:after="360"/>
        <w:rPr/>
      </w:pPr>
      <w:r>
        <w:rPr>
          <w:rStyle w:val="StrongEmphasis"/>
          <w:rFonts w:cs="Arial" w:ascii="Arial" w:hAnsi="Arial"/>
          <w:color w:val="262626"/>
          <w:sz w:val="18"/>
          <w:szCs w:val="18"/>
        </w:rPr>
        <w:t>1 чтец:</w:t>
      </w:r>
      <w:r>
        <w:rPr>
          <w:rStyle w:val="Appleconvertedspace"/>
          <w:rFonts w:cs="Arial" w:ascii="Arial" w:hAnsi="Arial"/>
          <w:b/>
          <w:bCs/>
          <w:color w:val="262626"/>
          <w:sz w:val="18"/>
          <w:szCs w:val="18"/>
        </w:rPr>
        <w:t> </w:t>
      </w:r>
      <w:r>
        <w:rPr>
          <w:rFonts w:cs="Arial" w:ascii="Arial" w:hAnsi="Arial"/>
          <w:color w:val="262626"/>
          <w:sz w:val="18"/>
          <w:szCs w:val="18"/>
        </w:rPr>
        <w:t>Нам дали старт вот эти стен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десь вы – мои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гда однажды в день осенн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с мамы привели сю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ойдете в класс легко, свободн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улыбнетесь, как все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огда сложнейшие задач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аются просто, без тру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т, на пути нам не споткну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ь вы подставите плеч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ы талантам разверну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к людям излучать добро.</w:t>
      </w:r>
    </w:p>
    <w:p>
      <w:pPr>
        <w:pStyle w:val="Style11"/>
        <w:shd w:fill="FFFFFF" w:val="clear"/>
        <w:spacing w:lineRule="atLeast" w:line="272" w:before="0" w:after="360"/>
        <w:rPr/>
      </w:pPr>
      <w:r>
        <w:rPr>
          <w:rStyle w:val="StrongEmphasis"/>
          <w:rFonts w:cs="Arial" w:ascii="Arial" w:hAnsi="Arial"/>
          <w:color w:val="262626"/>
          <w:sz w:val="18"/>
          <w:szCs w:val="18"/>
        </w:rPr>
        <w:t>2 чтец:</w:t>
      </w:r>
      <w:r>
        <w:rPr>
          <w:rStyle w:val="Appleconvertedspace"/>
          <w:rFonts w:cs="Arial" w:ascii="Arial" w:hAnsi="Arial"/>
          <w:color w:val="262626"/>
          <w:sz w:val="18"/>
          <w:szCs w:val="18"/>
        </w:rPr>
        <w:t> </w:t>
      </w:r>
      <w:r>
        <w:rPr>
          <w:rFonts w:cs="Arial" w:ascii="Arial" w:hAnsi="Arial"/>
          <w:color w:val="262626"/>
          <w:sz w:val="18"/>
          <w:szCs w:val="18"/>
        </w:rPr>
        <w:t>Благодарим за праздник детст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нескончаемый ур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нас замесили знаний тес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будто праздничный пиро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с будет вечно сердце помн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не забудет нико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гда однажды нам придет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тать в жизни у ее руля.</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Удивительный этот дом – школа! Здесь все перемешалось: детство и зрелость, юность и романтика, наука и искусство, мечты и реальная жизнь. В этом доме радость и слезы, встречи и расставанья. Школа живет интересной жизнью.</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Люди, однажды пришедшие сюда по зову сердца, никогда не покинут этот вечно кипящий страстями дом, ибо кто-то очень точно однажды назвал школу «сладкой каторгой». Вам нашим учителям и посвящается этот концер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д барабанную дробь выходит Глашатай, разворачивает «свиток», читает:</w:t>
      </w:r>
    </w:p>
    <w:p>
      <w:pPr>
        <w:pStyle w:val="Style11"/>
        <w:shd w:fill="FFFFFF" w:val="clear"/>
        <w:spacing w:lineRule="atLeast" w:line="272" w:before="0" w:after="360"/>
        <w:rPr/>
      </w:pPr>
      <w:r>
        <w:rPr>
          <w:rStyle w:val="StrongEmphasis"/>
          <w:rFonts w:cs="Arial" w:ascii="Arial" w:hAnsi="Arial"/>
          <w:color w:val="262626"/>
          <w:sz w:val="18"/>
          <w:szCs w:val="18"/>
        </w:rPr>
        <w:t>Глашатай:</w:t>
      </w:r>
      <w:r>
        <w:rPr>
          <w:rStyle w:val="Appleconvertedspace"/>
          <w:rFonts w:cs="Arial" w:ascii="Arial" w:hAnsi="Arial"/>
          <w:color w:val="262626"/>
          <w:sz w:val="18"/>
          <w:szCs w:val="18"/>
        </w:rPr>
        <w:t> </w:t>
      </w:r>
      <w:r>
        <w:rPr>
          <w:rFonts w:cs="Arial" w:ascii="Arial" w:hAnsi="Arial"/>
          <w:color w:val="262626"/>
          <w:sz w:val="18"/>
          <w:szCs w:val="18"/>
        </w:rPr>
        <w:t>Ой, ты, гой еси, школа средня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зываю всех ко внимани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притихните, добры молодц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расны девицы, здесь сидящ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дозвольте мне слово молви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ключенное в этой грамо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о не гром гремит, не земля гуди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о грядет на нас день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й, как  хочется нам немедленн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дагогов своих порадов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все трудимся да стараем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стигая науки мудры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олько как угодить - не ведаем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м мудрым преподава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ведь в их глазах – яко ворог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Яко вороги неразумны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достаточно совершенн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точки зрения педагогическ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ведь мы не зрим свету бело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точенныя, яко Муромц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Яко Муромцы, в избах каменн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 усердия да уч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ахнет силушка богатырск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епнут очи, дотоле зорк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едным отрокам даже неко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резвиться на мягкой травуш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беседовать с красной девиц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подумайте: днями целым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с не видит родная матуш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с не слышит родимый батюш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й, ты гой еси, прочь, печаль-тос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аззудись, плечо! Развяжись язы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покажет своим наставник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мы любим их, уважаем ка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и спляшем им, и споем для н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 остались они довольным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 печали-тоске не дума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Лишь добавлю я в заключен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 написана сия Грамо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 Указу Совета школьно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ье веленье я обнародова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лашатай уходит. Вокальная группа исполняет песню.</w:t>
      </w:r>
    </w:p>
    <w:p>
      <w:pPr>
        <w:pStyle w:val="Style11"/>
        <w:numPr>
          <w:ilvl w:val="0"/>
          <w:numId w:val="32"/>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Нам нужны такие педагоги в школ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 они смогли с любой бедой поспор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вести любую в школе эстафет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 они могли оформить стенгазет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 И тогда нам школа дом родн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тогда не нужно нам друг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тогда учиться будем смел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полнять любое ваше дело.</w:t>
      </w:r>
    </w:p>
    <w:p>
      <w:pPr>
        <w:pStyle w:val="Style11"/>
        <w:numPr>
          <w:ilvl w:val="0"/>
          <w:numId w:val="33"/>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Будем летом вас водить с собой в поход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удержит нас любая непого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сни школьные мы петь вас всех научи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 дисциплине и порядку вас приучи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 И тогда вам школа дом родн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тогда не нужен вам пок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тогда работать надо смел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полнять любое наше дело.        2 раза.</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color w:val="262626"/>
          <w:sz w:val="18"/>
          <w:szCs w:val="18"/>
        </w:rPr>
        <w:t> </w:t>
      </w:r>
      <w:r>
        <w:rPr>
          <w:rFonts w:cs="Arial" w:ascii="Arial" w:hAnsi="Arial"/>
          <w:color w:val="262626"/>
          <w:sz w:val="18"/>
          <w:szCs w:val="18"/>
        </w:rPr>
        <w:t>Дорогие друзья, мы рады, что ряды педагогов нашей школы пополнились молодыми специалистами. Приглашаем на сцену наших молодых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 сцену выходят молодые учителя, с ними проводится конкурс.</w:t>
      </w:r>
    </w:p>
    <w:p>
      <w:pPr>
        <w:pStyle w:val="Style11"/>
        <w:shd w:fill="FFFFFF" w:val="clear"/>
        <w:spacing w:lineRule="atLeast" w:line="272" w:before="0" w:after="360"/>
        <w:rPr/>
      </w:pPr>
      <w:r>
        <w:rPr>
          <w:rStyle w:val="StrongEmphasis"/>
          <w:rFonts w:cs="Arial" w:ascii="Arial" w:hAnsi="Arial"/>
          <w:color w:val="262626"/>
          <w:sz w:val="18"/>
          <w:szCs w:val="18"/>
        </w:rPr>
        <w:t>Голос:</w:t>
      </w:r>
      <w:r>
        <w:rPr>
          <w:rStyle w:val="Appleconvertedspace"/>
          <w:rFonts w:cs="Arial" w:ascii="Arial" w:hAnsi="Arial"/>
          <w:color w:val="262626"/>
          <w:sz w:val="18"/>
          <w:szCs w:val="18"/>
        </w:rPr>
        <w:t> </w:t>
      </w:r>
      <w:r>
        <w:rPr>
          <w:rFonts w:cs="Arial" w:ascii="Arial" w:hAnsi="Arial"/>
          <w:color w:val="262626"/>
          <w:sz w:val="18"/>
          <w:szCs w:val="18"/>
        </w:rPr>
        <w:t>Прошу слова! Я Магистр околовсяческих наук, одобряю решение директора нашей школы о допуске, вновь прибывших учителей к сеянию разумного, доброго, вечного в нашем детском коллективе. В моей компетенции ознакомить вас с нашими школьными традициями, смотрите на меня и слушайте меня! Даю установку: левую руку поднять, правую положить на сердце. Поклянитесь, что будете выполнять неписанные законы нашего школьного коллекти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рвый – ученик всегда прав!</w:t>
      </w:r>
    </w:p>
    <w:p>
      <w:pPr>
        <w:pStyle w:val="Style11"/>
        <w:shd w:fill="FFFFFF" w:val="clear"/>
        <w:spacing w:lineRule="atLeast" w:line="272" w:before="0" w:after="360"/>
        <w:rPr/>
      </w:pPr>
      <w:r>
        <w:rPr>
          <w:rStyle w:val="StrongEmphasis"/>
          <w:rFonts w:cs="Arial" w:ascii="Arial" w:hAnsi="Arial"/>
          <w:color w:val="262626"/>
          <w:sz w:val="18"/>
          <w:szCs w:val="18"/>
        </w:rPr>
        <w:t>Учителя:</w:t>
      </w:r>
      <w:r>
        <w:rPr>
          <w:rStyle w:val="Appleconvertedspace"/>
          <w:rFonts w:cs="Arial" w:ascii="Arial" w:hAnsi="Arial"/>
          <w:color w:val="262626"/>
          <w:sz w:val="18"/>
          <w:szCs w:val="18"/>
        </w:rPr>
        <w:t> </w:t>
      </w:r>
      <w:r>
        <w:rPr>
          <w:rFonts w:cs="Arial" w:ascii="Arial" w:hAnsi="Arial"/>
          <w:color w:val="262626"/>
          <w:sz w:val="18"/>
          <w:szCs w:val="18"/>
        </w:rPr>
        <w:t>Клянемся!!!</w:t>
      </w:r>
    </w:p>
    <w:p>
      <w:pPr>
        <w:pStyle w:val="Style11"/>
        <w:shd w:fill="FFFFFF" w:val="clear"/>
        <w:spacing w:lineRule="atLeast" w:line="272" w:before="0" w:after="360"/>
        <w:rPr/>
      </w:pPr>
      <w:r>
        <w:rPr>
          <w:rStyle w:val="StrongEmphasis"/>
          <w:rFonts w:cs="Arial" w:ascii="Arial" w:hAnsi="Arial"/>
          <w:color w:val="262626"/>
          <w:sz w:val="18"/>
          <w:szCs w:val="18"/>
        </w:rPr>
        <w:t>Магистр:</w:t>
      </w:r>
      <w:r>
        <w:rPr>
          <w:rStyle w:val="Appleconvertedspace"/>
          <w:rFonts w:cs="Arial" w:ascii="Arial" w:hAnsi="Arial"/>
          <w:color w:val="262626"/>
          <w:sz w:val="18"/>
          <w:szCs w:val="18"/>
        </w:rPr>
        <w:t> </w:t>
      </w:r>
      <w:r>
        <w:rPr>
          <w:rFonts w:cs="Arial" w:ascii="Arial" w:hAnsi="Arial"/>
          <w:color w:val="262626"/>
          <w:sz w:val="18"/>
          <w:szCs w:val="18"/>
        </w:rPr>
        <w:t>Второй – если ученик не прав, смотри закон первый.</w:t>
      </w:r>
    </w:p>
    <w:p>
      <w:pPr>
        <w:pStyle w:val="Style11"/>
        <w:shd w:fill="FFFFFF" w:val="clear"/>
        <w:spacing w:lineRule="atLeast" w:line="272" w:before="0" w:after="360"/>
        <w:rPr/>
      </w:pPr>
      <w:r>
        <w:rPr>
          <w:rStyle w:val="StrongEmphasis"/>
          <w:rFonts w:cs="Arial" w:ascii="Arial" w:hAnsi="Arial"/>
          <w:color w:val="262626"/>
          <w:sz w:val="18"/>
          <w:szCs w:val="18"/>
        </w:rPr>
        <w:t>Учителя:</w:t>
      </w:r>
      <w:r>
        <w:rPr>
          <w:rStyle w:val="Appleconvertedspace"/>
          <w:rFonts w:cs="Arial" w:ascii="Arial" w:hAnsi="Arial"/>
          <w:b/>
          <w:bCs/>
          <w:color w:val="262626"/>
          <w:sz w:val="18"/>
          <w:szCs w:val="18"/>
        </w:rPr>
        <w:t> </w:t>
      </w:r>
      <w:r>
        <w:rPr>
          <w:rFonts w:cs="Arial" w:ascii="Arial" w:hAnsi="Arial"/>
          <w:color w:val="262626"/>
          <w:sz w:val="18"/>
          <w:szCs w:val="18"/>
        </w:rPr>
        <w:t>Клянемся!!!</w:t>
      </w:r>
    </w:p>
    <w:p>
      <w:pPr>
        <w:pStyle w:val="Style11"/>
        <w:shd w:fill="FFFFFF" w:val="clear"/>
        <w:spacing w:lineRule="atLeast" w:line="272" w:before="0" w:after="360"/>
        <w:rPr/>
      </w:pPr>
      <w:r>
        <w:rPr>
          <w:rStyle w:val="StrongEmphasis"/>
          <w:rFonts w:cs="Arial" w:ascii="Arial" w:hAnsi="Arial"/>
          <w:color w:val="262626"/>
          <w:sz w:val="18"/>
          <w:szCs w:val="18"/>
        </w:rPr>
        <w:t>Магистр:</w:t>
      </w:r>
      <w:r>
        <w:rPr>
          <w:rStyle w:val="Appleconvertedspace"/>
          <w:rFonts w:cs="Arial" w:ascii="Arial" w:hAnsi="Arial"/>
          <w:color w:val="262626"/>
          <w:sz w:val="18"/>
          <w:szCs w:val="18"/>
        </w:rPr>
        <w:t> </w:t>
      </w:r>
      <w:r>
        <w:rPr>
          <w:rFonts w:cs="Arial" w:ascii="Arial" w:hAnsi="Arial"/>
          <w:color w:val="262626"/>
          <w:sz w:val="18"/>
          <w:szCs w:val="18"/>
        </w:rPr>
        <w:t>Третий – если ученик на вашем столе увидел конфету – это уже не ваша конфета.</w:t>
      </w:r>
    </w:p>
    <w:p>
      <w:pPr>
        <w:pStyle w:val="Style11"/>
        <w:shd w:fill="FFFFFF" w:val="clear"/>
        <w:spacing w:lineRule="atLeast" w:line="272" w:before="0" w:after="360"/>
        <w:rPr/>
      </w:pPr>
      <w:r>
        <w:rPr>
          <w:rStyle w:val="StrongEmphasis"/>
          <w:rFonts w:cs="Arial" w:ascii="Arial" w:hAnsi="Arial"/>
          <w:color w:val="262626"/>
          <w:sz w:val="18"/>
          <w:szCs w:val="18"/>
        </w:rPr>
        <w:t>Учителя:</w:t>
      </w:r>
      <w:r>
        <w:rPr>
          <w:rStyle w:val="Appleconvertedspace"/>
          <w:rFonts w:cs="Arial" w:ascii="Arial" w:hAnsi="Arial"/>
          <w:b/>
          <w:bCs/>
          <w:color w:val="262626"/>
          <w:sz w:val="18"/>
          <w:szCs w:val="18"/>
        </w:rPr>
        <w:t> </w:t>
      </w:r>
      <w:r>
        <w:rPr>
          <w:rFonts w:cs="Arial" w:ascii="Arial" w:hAnsi="Arial"/>
          <w:color w:val="262626"/>
          <w:sz w:val="18"/>
          <w:szCs w:val="18"/>
        </w:rPr>
        <w:t>Клянемся!!!</w:t>
      </w:r>
    </w:p>
    <w:p>
      <w:pPr>
        <w:pStyle w:val="Style11"/>
        <w:shd w:fill="FFFFFF" w:val="clear"/>
        <w:spacing w:lineRule="atLeast" w:line="272" w:before="0" w:after="360"/>
        <w:rPr/>
      </w:pPr>
      <w:r>
        <w:rPr>
          <w:rStyle w:val="StrongEmphasis"/>
          <w:rFonts w:cs="Arial" w:ascii="Arial" w:hAnsi="Arial"/>
          <w:color w:val="262626"/>
          <w:sz w:val="18"/>
          <w:szCs w:val="18"/>
        </w:rPr>
        <w:t>Магистр:</w:t>
      </w:r>
      <w:r>
        <w:rPr>
          <w:rStyle w:val="Appleconvertedspace"/>
          <w:rFonts w:cs="Arial" w:ascii="Arial" w:hAnsi="Arial"/>
          <w:b/>
          <w:bCs/>
          <w:color w:val="262626"/>
          <w:sz w:val="18"/>
          <w:szCs w:val="18"/>
        </w:rPr>
        <w:t> </w:t>
      </w:r>
      <w:r>
        <w:rPr>
          <w:rFonts w:cs="Arial" w:ascii="Arial" w:hAnsi="Arial"/>
          <w:color w:val="262626"/>
          <w:sz w:val="18"/>
          <w:szCs w:val="18"/>
        </w:rPr>
        <w:t>Четвертый – лучше на перемене передохнуть, чем на уроке передохнуть.</w:t>
      </w:r>
    </w:p>
    <w:p>
      <w:pPr>
        <w:pStyle w:val="Style11"/>
        <w:shd w:fill="FFFFFF" w:val="clear"/>
        <w:spacing w:lineRule="atLeast" w:line="272" w:before="0" w:after="360"/>
        <w:rPr/>
      </w:pPr>
      <w:r>
        <w:rPr>
          <w:rStyle w:val="StrongEmphasis"/>
          <w:rFonts w:cs="Arial" w:ascii="Arial" w:hAnsi="Arial"/>
          <w:color w:val="262626"/>
          <w:sz w:val="18"/>
          <w:szCs w:val="18"/>
        </w:rPr>
        <w:t>Учителя:</w:t>
      </w:r>
      <w:r>
        <w:rPr>
          <w:rStyle w:val="Appleconvertedspace"/>
          <w:rFonts w:cs="Arial" w:ascii="Arial" w:hAnsi="Arial"/>
          <w:b/>
          <w:bCs/>
          <w:color w:val="262626"/>
          <w:sz w:val="18"/>
          <w:szCs w:val="18"/>
        </w:rPr>
        <w:t> </w:t>
      </w:r>
      <w:r>
        <w:rPr>
          <w:rFonts w:cs="Arial" w:ascii="Arial" w:hAnsi="Arial"/>
          <w:color w:val="262626"/>
          <w:sz w:val="18"/>
          <w:szCs w:val="18"/>
        </w:rPr>
        <w:t>Клянемся!!!</w:t>
      </w:r>
    </w:p>
    <w:p>
      <w:pPr>
        <w:pStyle w:val="Style11"/>
        <w:shd w:fill="FFFFFF" w:val="clear"/>
        <w:spacing w:lineRule="atLeast" w:line="272" w:before="0" w:after="360"/>
        <w:rPr/>
      </w:pPr>
      <w:r>
        <w:rPr>
          <w:rStyle w:val="StrongEmphasis"/>
          <w:rFonts w:cs="Arial" w:ascii="Arial" w:hAnsi="Arial"/>
          <w:color w:val="262626"/>
          <w:sz w:val="18"/>
          <w:szCs w:val="18"/>
        </w:rPr>
        <w:t>Магистр:</w:t>
      </w:r>
      <w:r>
        <w:rPr>
          <w:rStyle w:val="Appleconvertedspace"/>
          <w:rFonts w:cs="Arial" w:ascii="Arial" w:hAnsi="Arial"/>
          <w:color w:val="262626"/>
          <w:sz w:val="18"/>
          <w:szCs w:val="18"/>
        </w:rPr>
        <w:t> </w:t>
      </w:r>
      <w:r>
        <w:rPr>
          <w:rFonts w:cs="Arial" w:ascii="Arial" w:hAnsi="Arial"/>
          <w:color w:val="262626"/>
          <w:sz w:val="18"/>
          <w:szCs w:val="18"/>
        </w:rPr>
        <w:t>Все эти параграфы внесены в «Наказ на всю оставшуюся жизнь», который сейчас я каждому из вас вручу. Не сомневайтесь, у вас все получится. У них это получилось (показывает на учителей пенсионеров), у них получается (показывает на работающих учителей) и у вас получится. (вручает каждому учителю «Наказ» и уходит со сцены).</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Аплодисменты и цветы нашим молодым учителям. Для вас исполняется … (номер художественной самодеятельнос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наши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ждый из нас передать вам гот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ысячу добрых и ласковых сл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 ваших вчерашних, от нынешн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 завтрашних ваших ученик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всегда рядом с нами останетес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тому что нужны нам все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начит, вы никогда не состаритес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икогда! Никогда! Никогда!</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Как не стареют те наши учителя, которые, несмотря на свой возраст, продолжают свою педагогическую вахт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Еще бы крылья, как у этих птиц</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с легкостью подняться в поднебесь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 сколько не прочитано страниц</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сколько не пропето добрых песен!</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пропустили детскую судьб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ерез себя, испытывая му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бя, мобилизуя на борьб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ачкав мелом трудовые руки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как герой, сравненья не боюс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вой путь не остановите в дороге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Я вам сегодня низко поклонюс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акое могут сделать только Бог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наши работающие и неработающие учителя пенсионеры приглашаем вас на сцен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водится конкурс с работающими и неработающими учителями.</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Огромное спасибо! Вам наши цветы, наши улыбки и наши аплодисменты. В вашу честь исполняется … (номер художественной самодеятельности).</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Если театр начинается с вешалки, то школа начинается с директора. </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color w:val="262626"/>
          <w:sz w:val="18"/>
          <w:szCs w:val="18"/>
        </w:rPr>
        <w:t> </w:t>
      </w:r>
      <w:r>
        <w:rPr>
          <w:rFonts w:cs="Arial" w:ascii="Arial" w:hAnsi="Arial"/>
          <w:color w:val="262626"/>
          <w:sz w:val="18"/>
          <w:szCs w:val="18"/>
        </w:rPr>
        <w:t>Признаемся, что мы немножко доставляем вам хлопот. Но жизнь в школе быть не может совершенно без забот. Обещать, готовы дружно, хоть с повинною придем. Дорогой вы наш директор, больше вас не подвед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ручаются цветы,  исполняется номер художественной самодеятельности.</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Школьные годы начинаются с первого учителя. Сегодня мы говорим спасибо за их труд и терпение. Приглашаем на сцену учителей начальных класс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водится конкурс с учителями начальных классов. Исполняется номер художественной самодеятельности.</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С нашими учителями мы встречаемся каждый день, но хорошо ли мы друг с другом знакомы? Что мы знаем о наших наставниках? Сегодня, мы постараемся познакомиться поближе, задать вопросы, ответы на которые мы не можем получить при каждодневном общении. Итак, пора наладить наши телевизионные антенны, улучшить изображение огромного телевизора и начать телемост. В телемосте принимают участие учителя …(Зачитывается список учителей, принимающих участие в телемосте, они сидят в зале отдельно. Выносится «телевизор», устанавливается напротив этих учителей, проводится конкурс и исполняется номер художественной самодеятельности. На сцену выходят ученики)</w:t>
      </w:r>
    </w:p>
    <w:p>
      <w:pPr>
        <w:pStyle w:val="Style11"/>
        <w:shd w:fill="FFFFFF" w:val="clear"/>
        <w:spacing w:lineRule="atLeast" w:line="272" w:before="0" w:after="360"/>
        <w:rPr/>
      </w:pPr>
      <w:r>
        <w:rPr>
          <w:rStyle w:val="StrongEmphasis"/>
          <w:rFonts w:cs="Arial" w:ascii="Arial" w:hAnsi="Arial"/>
          <w:color w:val="262626"/>
          <w:sz w:val="18"/>
          <w:szCs w:val="18"/>
        </w:rPr>
        <w:t>Хором:</w:t>
      </w:r>
      <w:r>
        <w:rPr>
          <w:rStyle w:val="Appleconvertedspace"/>
          <w:rFonts w:cs="Arial" w:ascii="Arial" w:hAnsi="Arial"/>
          <w:b/>
          <w:bCs/>
          <w:color w:val="262626"/>
          <w:sz w:val="18"/>
          <w:szCs w:val="18"/>
        </w:rPr>
        <w:t> </w:t>
      </w:r>
      <w:r>
        <w:rPr>
          <w:rFonts w:cs="Arial" w:ascii="Arial" w:hAnsi="Arial"/>
          <w:color w:val="262626"/>
          <w:sz w:val="18"/>
          <w:szCs w:val="18"/>
        </w:rPr>
        <w:t>Вместе весело шагать по наук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 наукам, по наук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ез наук на свете жить просто ску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сто скука, просто скука.     </w:t>
      </w:r>
    </w:p>
    <w:p>
      <w:pPr>
        <w:pStyle w:val="Style11"/>
        <w:numPr>
          <w:ilvl w:val="0"/>
          <w:numId w:val="27"/>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Кто на извечно детский вопрос: «А почему?» учил нас искать ответ самостоятельно?</w:t>
      </w:r>
    </w:p>
    <w:p>
      <w:pPr>
        <w:pStyle w:val="Style11"/>
        <w:shd w:fill="FFFFFF" w:val="clear"/>
        <w:spacing w:lineRule="atLeast" w:line="272" w:before="0" w:after="360"/>
        <w:rPr/>
      </w:pPr>
      <w:r>
        <w:rPr>
          <w:rStyle w:val="StrongEmphasis"/>
          <w:rFonts w:cs="Arial" w:ascii="Arial" w:hAnsi="Arial"/>
          <w:color w:val="262626"/>
          <w:sz w:val="18"/>
          <w:szCs w:val="18"/>
        </w:rPr>
        <w:t>Хором:</w:t>
      </w:r>
      <w:r>
        <w:rPr>
          <w:rStyle w:val="Appleconvertedspace"/>
          <w:rFonts w:cs="Arial" w:ascii="Arial" w:hAnsi="Arial"/>
          <w:b/>
          <w:bCs/>
          <w:color w:val="262626"/>
          <w:sz w:val="18"/>
          <w:szCs w:val="18"/>
        </w:rPr>
        <w:t> </w:t>
      </w:r>
      <w:r>
        <w:rPr>
          <w:rFonts w:cs="Arial" w:ascii="Arial" w:hAnsi="Arial"/>
          <w:color w:val="262626"/>
          <w:sz w:val="18"/>
          <w:szCs w:val="18"/>
        </w:rPr>
        <w:t>Учитель.</w:t>
      </w:r>
    </w:p>
    <w:p>
      <w:pPr>
        <w:pStyle w:val="Style11"/>
        <w:numPr>
          <w:ilvl w:val="0"/>
          <w:numId w:val="37"/>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Кто, используя весь диапазон своих голосовых связок, пытается вложить в нас за перемену то, что не укладывалось годами?</w:t>
      </w:r>
    </w:p>
    <w:p>
      <w:pPr>
        <w:pStyle w:val="Style11"/>
        <w:shd w:fill="FFFFFF" w:val="clear"/>
        <w:spacing w:lineRule="atLeast" w:line="272" w:before="0" w:after="360"/>
        <w:rPr/>
      </w:pPr>
      <w:r>
        <w:rPr>
          <w:rStyle w:val="StrongEmphasis"/>
          <w:rFonts w:cs="Arial" w:ascii="Arial" w:hAnsi="Arial"/>
          <w:color w:val="262626"/>
          <w:sz w:val="18"/>
          <w:szCs w:val="18"/>
        </w:rPr>
        <w:t>Хором:</w:t>
      </w:r>
      <w:r>
        <w:rPr>
          <w:rStyle w:val="Appleconvertedspace"/>
          <w:rFonts w:cs="Arial" w:ascii="Arial" w:hAnsi="Arial"/>
          <w:color w:val="262626"/>
          <w:sz w:val="18"/>
          <w:szCs w:val="18"/>
        </w:rPr>
        <w:t> </w:t>
      </w:r>
      <w:r>
        <w:rPr>
          <w:rFonts w:cs="Arial" w:ascii="Arial" w:hAnsi="Arial"/>
          <w:color w:val="262626"/>
          <w:sz w:val="18"/>
          <w:szCs w:val="18"/>
        </w:rPr>
        <w:t>Учитель.</w:t>
      </w:r>
    </w:p>
    <w:p>
      <w:pPr>
        <w:pStyle w:val="Style11"/>
        <w:numPr>
          <w:ilvl w:val="0"/>
          <w:numId w:val="23"/>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Кто придумывает нам 7-8 часовые домашние задания, отвлекая от тлетворного влияния улицы и телевизора?</w:t>
      </w:r>
    </w:p>
    <w:p>
      <w:pPr>
        <w:pStyle w:val="Style11"/>
        <w:shd w:fill="FFFFFF" w:val="clear"/>
        <w:spacing w:lineRule="atLeast" w:line="272" w:before="0" w:after="360"/>
        <w:rPr/>
      </w:pPr>
      <w:r>
        <w:rPr>
          <w:rStyle w:val="StrongEmphasis"/>
          <w:rFonts w:cs="Arial" w:ascii="Arial" w:hAnsi="Arial"/>
          <w:color w:val="262626"/>
          <w:sz w:val="18"/>
          <w:szCs w:val="18"/>
        </w:rPr>
        <w:t>Хором:</w:t>
      </w:r>
      <w:r>
        <w:rPr>
          <w:rStyle w:val="Appleconvertedspace"/>
          <w:rFonts w:cs="Arial" w:ascii="Arial" w:hAnsi="Arial"/>
          <w:color w:val="262626"/>
          <w:sz w:val="18"/>
          <w:szCs w:val="18"/>
        </w:rPr>
        <w:t> </w:t>
      </w:r>
      <w:r>
        <w:rPr>
          <w:rFonts w:cs="Arial" w:ascii="Arial" w:hAnsi="Arial"/>
          <w:color w:val="262626"/>
          <w:sz w:val="18"/>
          <w:szCs w:val="18"/>
        </w:rPr>
        <w:t>Учитель.</w:t>
      </w:r>
    </w:p>
    <w:p>
      <w:pPr>
        <w:pStyle w:val="Style11"/>
        <w:numPr>
          <w:ilvl w:val="0"/>
          <w:numId w:val="17"/>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Кто и дня не может прожить без наших милых родителей, сообщая им о наших разнообразных достижениях?</w:t>
      </w:r>
    </w:p>
    <w:p>
      <w:pPr>
        <w:pStyle w:val="Style11"/>
        <w:shd w:fill="FFFFFF" w:val="clear"/>
        <w:spacing w:lineRule="atLeast" w:line="272" w:before="0" w:after="360"/>
        <w:rPr/>
      </w:pPr>
      <w:r>
        <w:rPr>
          <w:rStyle w:val="StrongEmphasis"/>
          <w:rFonts w:cs="Arial" w:ascii="Arial" w:hAnsi="Arial"/>
          <w:color w:val="262626"/>
          <w:sz w:val="18"/>
          <w:szCs w:val="18"/>
        </w:rPr>
        <w:t>Хором:</w:t>
      </w:r>
      <w:r>
        <w:rPr>
          <w:rStyle w:val="Appleconvertedspace"/>
          <w:rFonts w:cs="Arial" w:ascii="Arial" w:hAnsi="Arial"/>
          <w:b/>
          <w:bCs/>
          <w:color w:val="262626"/>
          <w:sz w:val="18"/>
          <w:szCs w:val="18"/>
        </w:rPr>
        <w:t> </w:t>
      </w:r>
      <w:r>
        <w:rPr>
          <w:rFonts w:cs="Arial" w:ascii="Arial" w:hAnsi="Arial"/>
          <w:color w:val="262626"/>
          <w:sz w:val="18"/>
          <w:szCs w:val="18"/>
        </w:rPr>
        <w:t>Учитель.</w:t>
      </w:r>
    </w:p>
    <w:p>
      <w:pPr>
        <w:pStyle w:val="Style11"/>
        <w:numPr>
          <w:ilvl w:val="0"/>
          <w:numId w:val="22"/>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Кому за один рабочий день приходится выступать в роли воспитателя, общественного деятеля, психолога, художника (если речь идет о перегрузках). Кому?</w:t>
      </w:r>
    </w:p>
    <w:p>
      <w:pPr>
        <w:pStyle w:val="Style11"/>
        <w:shd w:fill="FFFFFF" w:val="clear"/>
        <w:spacing w:lineRule="atLeast" w:line="272" w:before="0" w:after="360"/>
        <w:rPr/>
      </w:pPr>
      <w:r>
        <w:rPr>
          <w:rStyle w:val="StrongEmphasis"/>
          <w:rFonts w:cs="Arial" w:ascii="Arial" w:hAnsi="Arial"/>
          <w:color w:val="262626"/>
          <w:sz w:val="18"/>
          <w:szCs w:val="18"/>
        </w:rPr>
        <w:t>Хором:</w:t>
      </w:r>
      <w:r>
        <w:rPr>
          <w:rStyle w:val="Appleconvertedspace"/>
          <w:rFonts w:cs="Arial" w:ascii="Arial" w:hAnsi="Arial"/>
          <w:b/>
          <w:bCs/>
          <w:color w:val="262626"/>
          <w:sz w:val="18"/>
          <w:szCs w:val="18"/>
        </w:rPr>
        <w:t> </w:t>
      </w:r>
      <w:r>
        <w:rPr>
          <w:rFonts w:cs="Arial" w:ascii="Arial" w:hAnsi="Arial"/>
          <w:color w:val="262626"/>
          <w:sz w:val="18"/>
          <w:szCs w:val="18"/>
        </w:rPr>
        <w:t>Учителю.</w:t>
      </w:r>
    </w:p>
    <w:p>
      <w:pPr>
        <w:pStyle w:val="Style11"/>
        <w:numPr>
          <w:ilvl w:val="0"/>
          <w:numId w:val="4"/>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Этот номер художественной самодеятельности мы посвящаем вам, дорогие наши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 сцену выходят ученики младших класс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ни школьной жизни – радость удивлень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м нет цены, и опыт их вел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и – исток, начало становлень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воей судьбы грядущей,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агай вперед дорогою рассветн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знай, что вслед, печали не т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лядит с улыбкой и надеждой светл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ница первая тво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говорим спасибо ей большо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то, что нас по жизни повел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то, что нас любила всей душо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то, что знанья первые дал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перь мы стали старше – и намно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астем мы каждый день и каждый ми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с жизнь зовет вперед, зовет дорог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ир знаний так обширен и вел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а, будем мы серьезнее с годами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озреет разум, окрылиться мыс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эти годы будут как фундамен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от самый, на котором строят жиз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рядущее – оно не за горам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тановятся реальностью меч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как птенцы, что силу набира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торая нужна для высо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з-за кулис по одному выходят учащиеся 11 класса, становятся за малышам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рвой фразой «Ма-ша е-ла ка-ш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крывались новые мир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дсчитать бы, сколько съела Маш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ой самой каши с той пор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важды два» - нехитрая нау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ведь всем наукам голо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 то в жизни, вот какая шту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чиналось с этих «дважды д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едстоит узнать нам очень мно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изнь не вспять стремится, а впере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имо школы ни одна дорог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и одна тропинка не пройд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ир вокруг огромен и просторен</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с дела ответственные жду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пока Онегин и Печорин</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сочиненьях школьников живу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ежде чем в училища иль в ВУЗ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ступить на жизненном пу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мы сквозь «квадрат гипотенуз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таки обязаны прой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же вам щедрее светит солнц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от всех, кто рядом и вда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лем мы вам привет – от всех питомц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поклон – от неба до земли.</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У нас такие учителя! С ними не пропадешь! Они все умеют! Проводить совмещенные уроки, замещать друг друга в случае необходимости. В нашей школе все возможно. Проверим это экспериментально. Пусть географ, например, проведет урок химии, физик – физкультуры, физрук – литературы.</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color w:val="262626"/>
          <w:sz w:val="18"/>
          <w:szCs w:val="18"/>
        </w:rPr>
        <w:t> </w:t>
      </w:r>
      <w:r>
        <w:rPr>
          <w:rFonts w:cs="Arial" w:ascii="Arial" w:hAnsi="Arial"/>
          <w:color w:val="262626"/>
          <w:sz w:val="18"/>
          <w:szCs w:val="18"/>
        </w:rPr>
        <w:t>Ой, что будет!</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Учителя прекрасно справятся.</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Тебе влетит за этот эксперимент.</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Это на кануне то Дня Учителя? Они, что юмора не поймут? В общем, я объявляю эксперимент.</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Объявляй, объявляй, но я тут ни при чем.</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Отступать уже поздно. Итак, начинаем эксперимент: учитель физкультуры проводит урок литературы.</w:t>
      </w:r>
    </w:p>
    <w:p>
      <w:pPr>
        <w:pStyle w:val="Style11"/>
        <w:shd w:fill="FFFFFF" w:val="clear"/>
        <w:spacing w:lineRule="atLeast" w:line="272" w:before="0" w:after="360"/>
        <w:rPr/>
      </w:pPr>
      <w:r>
        <w:rPr>
          <w:rStyle w:val="StrongEmphasis"/>
          <w:rFonts w:cs="Arial" w:ascii="Arial" w:hAnsi="Arial"/>
          <w:color w:val="262626"/>
          <w:sz w:val="18"/>
          <w:szCs w:val="18"/>
        </w:rPr>
        <w:t>Учитель физ-ры:</w:t>
      </w:r>
      <w:r>
        <w:rPr>
          <w:rStyle w:val="Appleconvertedspace"/>
          <w:rFonts w:cs="Arial" w:ascii="Arial" w:hAnsi="Arial"/>
          <w:b/>
          <w:bCs/>
          <w:color w:val="262626"/>
          <w:sz w:val="18"/>
          <w:szCs w:val="18"/>
        </w:rPr>
        <w:t> </w:t>
      </w:r>
      <w:r>
        <w:rPr>
          <w:rFonts w:cs="Arial" w:ascii="Arial" w:hAnsi="Arial"/>
          <w:color w:val="262626"/>
          <w:sz w:val="18"/>
          <w:szCs w:val="18"/>
        </w:rPr>
        <w:t>Как вы думаете, во времена А.С. Пушкина совершали лыжные походы, организовывали соревнования? Обратимся к литературным источникам. Вспомните героиню Пушкина Татьяну Ларину. Автор с иронией обращается к ней: «Еще ты дремлешь, друг прелестный?». Да кто же дремлет в хорошую погоду? Вот, что значит отсутствие спортивных секций. И Пушкин, говоря своей героине: «Пора, красавица! Проснись!», призывает ее к активному образу жизни. А еще обратите внимание на такие строки А.С. Пушкин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альчишек радостный наро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ньками звучно режет ле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и строки говорят, о том, что герои Пушкина, особенно мальчики, хорошо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носились к спорту. Гонг.</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Учитель географии проводит урок химии.</w:t>
      </w:r>
    </w:p>
    <w:p>
      <w:pPr>
        <w:pStyle w:val="Style11"/>
        <w:shd w:fill="FFFFFF" w:val="clear"/>
        <w:spacing w:lineRule="atLeast" w:line="272" w:before="0" w:after="360"/>
        <w:rPr/>
      </w:pPr>
      <w:r>
        <w:rPr>
          <w:rStyle w:val="StrongEmphasis"/>
          <w:rFonts w:cs="Arial" w:ascii="Arial" w:hAnsi="Arial"/>
          <w:color w:val="262626"/>
          <w:sz w:val="18"/>
          <w:szCs w:val="18"/>
        </w:rPr>
        <w:t>Учитель географии:</w:t>
      </w:r>
      <w:r>
        <w:rPr>
          <w:rStyle w:val="Appleconvertedspace"/>
          <w:rFonts w:cs="Arial" w:ascii="Arial" w:hAnsi="Arial"/>
          <w:b/>
          <w:bCs/>
          <w:color w:val="262626"/>
          <w:sz w:val="18"/>
          <w:szCs w:val="18"/>
        </w:rPr>
        <w:t> </w:t>
      </w:r>
      <w:r>
        <w:rPr>
          <w:rFonts w:cs="Arial" w:ascii="Arial" w:hAnsi="Arial"/>
          <w:color w:val="262626"/>
          <w:sz w:val="18"/>
          <w:szCs w:val="18"/>
        </w:rPr>
        <w:t>Тема сегодняшнего урока, ребята, «Окисление металлов». Должна сказать вам, что металлы имеют способность окисляться. За исключением некоторых. Каких, например?</w:t>
      </w:r>
    </w:p>
    <w:p>
      <w:pPr>
        <w:pStyle w:val="Style11"/>
        <w:shd w:fill="FFFFFF" w:val="clear"/>
        <w:spacing w:lineRule="atLeast" w:line="272" w:before="0" w:after="360"/>
        <w:rPr/>
      </w:pPr>
      <w:r>
        <w:rPr>
          <w:rStyle w:val="StrongEmphasis"/>
          <w:rFonts w:cs="Arial" w:ascii="Arial" w:hAnsi="Arial"/>
          <w:color w:val="262626"/>
          <w:sz w:val="18"/>
          <w:szCs w:val="18"/>
        </w:rPr>
        <w:t>Ученик:</w:t>
      </w:r>
      <w:r>
        <w:rPr>
          <w:rStyle w:val="Appleconvertedspace"/>
          <w:rFonts w:cs="Arial" w:ascii="Arial" w:hAnsi="Arial"/>
          <w:b/>
          <w:bCs/>
          <w:color w:val="262626"/>
          <w:sz w:val="18"/>
          <w:szCs w:val="18"/>
        </w:rPr>
        <w:t> </w:t>
      </w:r>
      <w:r>
        <w:rPr>
          <w:rFonts w:cs="Arial" w:ascii="Arial" w:hAnsi="Arial"/>
          <w:color w:val="262626"/>
          <w:sz w:val="18"/>
          <w:szCs w:val="18"/>
        </w:rPr>
        <w:t>Золота.</w:t>
      </w:r>
    </w:p>
    <w:p>
      <w:pPr>
        <w:pStyle w:val="Style11"/>
        <w:shd w:fill="FFFFFF" w:val="clear"/>
        <w:spacing w:lineRule="atLeast" w:line="272" w:before="0" w:after="360"/>
        <w:rPr/>
      </w:pPr>
      <w:r>
        <w:rPr>
          <w:rStyle w:val="StrongEmphasis"/>
          <w:rFonts w:cs="Arial" w:ascii="Arial" w:hAnsi="Arial"/>
          <w:color w:val="262626"/>
          <w:sz w:val="18"/>
          <w:szCs w:val="18"/>
        </w:rPr>
        <w:t>Учитель:</w:t>
      </w:r>
      <w:r>
        <w:rPr>
          <w:rStyle w:val="Appleconvertedspace"/>
          <w:rFonts w:cs="Arial" w:ascii="Arial" w:hAnsi="Arial"/>
          <w:b/>
          <w:bCs/>
          <w:color w:val="262626"/>
          <w:sz w:val="18"/>
          <w:szCs w:val="18"/>
        </w:rPr>
        <w:t> </w:t>
      </w:r>
      <w:r>
        <w:rPr>
          <w:rFonts w:cs="Arial" w:ascii="Arial" w:hAnsi="Arial"/>
          <w:color w:val="262626"/>
          <w:sz w:val="18"/>
          <w:szCs w:val="18"/>
        </w:rPr>
        <w:t>Правильно, золота. А какие золотодобывающие страны вы знаете?</w:t>
      </w:r>
    </w:p>
    <w:p>
      <w:pPr>
        <w:pStyle w:val="Style11"/>
        <w:shd w:fill="FFFFFF" w:val="clear"/>
        <w:spacing w:lineRule="atLeast" w:line="272" w:before="0" w:after="360"/>
        <w:rPr/>
      </w:pPr>
      <w:r>
        <w:rPr>
          <w:rStyle w:val="StrongEmphasis"/>
          <w:rFonts w:cs="Arial" w:ascii="Arial" w:hAnsi="Arial"/>
          <w:color w:val="262626"/>
          <w:sz w:val="18"/>
          <w:szCs w:val="18"/>
        </w:rPr>
        <w:t>Ученик:</w:t>
      </w:r>
      <w:r>
        <w:rPr>
          <w:rStyle w:val="Appleconvertedspace"/>
          <w:rFonts w:cs="Arial" w:ascii="Arial" w:hAnsi="Arial"/>
          <w:color w:val="262626"/>
          <w:sz w:val="18"/>
          <w:szCs w:val="18"/>
        </w:rPr>
        <w:t> </w:t>
      </w:r>
      <w:r>
        <w:rPr>
          <w:rFonts w:cs="Arial" w:ascii="Arial" w:hAnsi="Arial"/>
          <w:color w:val="262626"/>
          <w:sz w:val="18"/>
          <w:szCs w:val="18"/>
        </w:rPr>
        <w:t>Россию!</w:t>
      </w:r>
    </w:p>
    <w:p>
      <w:pPr>
        <w:pStyle w:val="Style11"/>
        <w:shd w:fill="FFFFFF" w:val="clear"/>
        <w:spacing w:lineRule="atLeast" w:line="272" w:before="0" w:after="360"/>
        <w:rPr/>
      </w:pPr>
      <w:r>
        <w:rPr>
          <w:rStyle w:val="StrongEmphasis"/>
          <w:rFonts w:cs="Arial" w:ascii="Arial" w:hAnsi="Arial"/>
          <w:color w:val="262626"/>
          <w:sz w:val="18"/>
          <w:szCs w:val="18"/>
        </w:rPr>
        <w:t>Учитель:</w:t>
      </w:r>
      <w:r>
        <w:rPr>
          <w:rStyle w:val="Appleconvertedspace"/>
          <w:rFonts w:cs="Arial" w:ascii="Arial" w:hAnsi="Arial"/>
          <w:color w:val="262626"/>
          <w:sz w:val="18"/>
          <w:szCs w:val="18"/>
        </w:rPr>
        <w:t> </w:t>
      </w:r>
      <w:r>
        <w:rPr>
          <w:rFonts w:cs="Arial" w:ascii="Arial" w:hAnsi="Arial"/>
          <w:color w:val="262626"/>
          <w:sz w:val="18"/>
          <w:szCs w:val="18"/>
        </w:rPr>
        <w:t>Совершенно верно. Итак, золото не окисляется. А кто скажет, ребята, из чего добывают золото?</w:t>
      </w:r>
    </w:p>
    <w:p>
      <w:pPr>
        <w:pStyle w:val="Style11"/>
        <w:shd w:fill="FFFFFF" w:val="clear"/>
        <w:spacing w:lineRule="atLeast" w:line="272" w:before="0" w:after="360"/>
        <w:rPr/>
      </w:pPr>
      <w:r>
        <w:rPr>
          <w:rStyle w:val="StrongEmphasis"/>
          <w:rFonts w:cs="Arial" w:ascii="Arial" w:hAnsi="Arial"/>
          <w:color w:val="262626"/>
          <w:sz w:val="18"/>
          <w:szCs w:val="18"/>
        </w:rPr>
        <w:t>Ученица:</w:t>
      </w:r>
      <w:r>
        <w:rPr>
          <w:rStyle w:val="Appleconvertedspace"/>
          <w:rFonts w:cs="Arial" w:ascii="Arial" w:hAnsi="Arial"/>
          <w:b/>
          <w:bCs/>
          <w:color w:val="262626"/>
          <w:sz w:val="18"/>
          <w:szCs w:val="18"/>
        </w:rPr>
        <w:t> </w:t>
      </w:r>
      <w:r>
        <w:rPr>
          <w:rFonts w:cs="Arial" w:ascii="Arial" w:hAnsi="Arial"/>
          <w:color w:val="262626"/>
          <w:sz w:val="18"/>
          <w:szCs w:val="18"/>
        </w:rPr>
        <w:t>Из железной руды.</w:t>
      </w:r>
    </w:p>
    <w:p>
      <w:pPr>
        <w:pStyle w:val="Style11"/>
        <w:shd w:fill="FFFFFF" w:val="clear"/>
        <w:spacing w:lineRule="atLeast" w:line="272" w:before="0" w:after="360"/>
        <w:rPr/>
      </w:pPr>
      <w:r>
        <w:rPr>
          <w:rStyle w:val="StrongEmphasis"/>
          <w:rFonts w:cs="Arial" w:ascii="Arial" w:hAnsi="Arial"/>
          <w:color w:val="262626"/>
          <w:sz w:val="18"/>
          <w:szCs w:val="18"/>
        </w:rPr>
        <w:t>Учитель:</w:t>
      </w:r>
      <w:r>
        <w:rPr>
          <w:rStyle w:val="Appleconvertedspace"/>
          <w:rFonts w:cs="Arial" w:ascii="Arial" w:hAnsi="Arial"/>
          <w:b/>
          <w:bCs/>
          <w:color w:val="262626"/>
          <w:sz w:val="18"/>
          <w:szCs w:val="18"/>
        </w:rPr>
        <w:t> </w:t>
      </w:r>
      <w:r>
        <w:rPr>
          <w:rFonts w:cs="Arial" w:ascii="Arial" w:hAnsi="Arial"/>
          <w:color w:val="262626"/>
          <w:sz w:val="18"/>
          <w:szCs w:val="18"/>
        </w:rPr>
        <w:t>Правильно! Из железной руды. А где находятся месторождения железной руды?</w:t>
      </w:r>
    </w:p>
    <w:p>
      <w:pPr>
        <w:pStyle w:val="Style11"/>
        <w:shd w:fill="FFFFFF" w:val="clear"/>
        <w:spacing w:lineRule="atLeast" w:line="272" w:before="0" w:after="360"/>
        <w:rPr/>
      </w:pPr>
      <w:r>
        <w:rPr>
          <w:rStyle w:val="StrongEmphasis"/>
          <w:rFonts w:cs="Arial" w:ascii="Arial" w:hAnsi="Arial"/>
          <w:color w:val="262626"/>
          <w:sz w:val="18"/>
          <w:szCs w:val="18"/>
        </w:rPr>
        <w:t>Ученики:</w:t>
      </w:r>
      <w:r>
        <w:rPr>
          <w:rStyle w:val="Appleconvertedspace"/>
          <w:rFonts w:cs="Arial" w:ascii="Arial" w:hAnsi="Arial"/>
          <w:b/>
          <w:bCs/>
          <w:color w:val="262626"/>
          <w:sz w:val="18"/>
          <w:szCs w:val="18"/>
        </w:rPr>
        <w:t> </w:t>
      </w:r>
      <w:r>
        <w:rPr>
          <w:rFonts w:cs="Arial" w:ascii="Arial" w:hAnsi="Arial"/>
          <w:color w:val="262626"/>
          <w:sz w:val="18"/>
          <w:szCs w:val="18"/>
        </w:rPr>
        <w:t>На Урале, в Сибири.              Гонг.</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color w:val="262626"/>
          <w:sz w:val="18"/>
          <w:szCs w:val="18"/>
        </w:rPr>
        <w:t> </w:t>
      </w:r>
      <w:r>
        <w:rPr>
          <w:rFonts w:cs="Arial" w:ascii="Arial" w:hAnsi="Arial"/>
          <w:color w:val="262626"/>
          <w:sz w:val="18"/>
          <w:szCs w:val="18"/>
        </w:rPr>
        <w:t>Учитель физики проводит урок физкультуры.</w:t>
      </w:r>
    </w:p>
    <w:p>
      <w:pPr>
        <w:pStyle w:val="Style11"/>
        <w:shd w:fill="FFFFFF" w:val="clear"/>
        <w:spacing w:lineRule="atLeast" w:line="272" w:before="0" w:after="360"/>
        <w:rPr/>
      </w:pPr>
      <w:r>
        <w:rPr>
          <w:rStyle w:val="StrongEmphasis"/>
          <w:rFonts w:cs="Arial" w:ascii="Arial" w:hAnsi="Arial"/>
          <w:color w:val="262626"/>
          <w:sz w:val="18"/>
          <w:szCs w:val="18"/>
        </w:rPr>
        <w:t>Учитель:</w:t>
      </w:r>
      <w:r>
        <w:rPr>
          <w:rStyle w:val="Appleconvertedspace"/>
          <w:rFonts w:cs="Arial" w:ascii="Arial" w:hAnsi="Arial"/>
          <w:b/>
          <w:bCs/>
          <w:color w:val="262626"/>
          <w:sz w:val="18"/>
          <w:szCs w:val="18"/>
        </w:rPr>
        <w:t> </w:t>
      </w:r>
      <w:r>
        <w:rPr>
          <w:rFonts w:cs="Arial" w:ascii="Arial" w:hAnsi="Arial"/>
          <w:color w:val="262626"/>
          <w:sz w:val="18"/>
          <w:szCs w:val="18"/>
        </w:rPr>
        <w:t>Начнем урок «Прыжки в высоту». Это сложная тема, так что будьте внимательны. Как мы обычно прыгаем в высоту? Находим точку опоры для тела, выбираем траекторию, отталкиваемся и плавно поднимаемся на заданную высоту. Вот тут-то, ребята, и наступает кульминационный момент. Наше тело, достигнув наивысшей точки, совершает обратный путь – прыжок с высоты. А под каким углом, вы не задумывались? От чего зависит траектория полета? Не забудьте, что на тело действует гравитация земли, ускорение, сила тяжести. Все это надо учитывать, когда вы начинаете приземляться.      </w:t>
      </w:r>
    </w:p>
    <w:p>
      <w:pPr>
        <w:pStyle w:val="Style11"/>
        <w:shd w:fill="FFFFFF" w:val="clear"/>
        <w:spacing w:lineRule="atLeast" w:line="272" w:before="0" w:after="360"/>
        <w:rPr/>
      </w:pPr>
      <w:r>
        <w:rPr>
          <w:rStyle w:val="StrongEmphasis"/>
          <w:rFonts w:cs="Arial" w:ascii="Arial" w:hAnsi="Arial"/>
          <w:color w:val="262626"/>
          <w:sz w:val="18"/>
          <w:szCs w:val="18"/>
        </w:rPr>
        <w:t>Ученик:</w:t>
      </w:r>
      <w:r>
        <w:rPr>
          <w:rStyle w:val="Appleconvertedspace"/>
          <w:rFonts w:cs="Arial" w:ascii="Arial" w:hAnsi="Arial"/>
          <w:b/>
          <w:bCs/>
          <w:color w:val="262626"/>
          <w:sz w:val="18"/>
          <w:szCs w:val="18"/>
        </w:rPr>
        <w:t> </w:t>
      </w:r>
      <w:r>
        <w:rPr>
          <w:rFonts w:cs="Arial" w:ascii="Arial" w:hAnsi="Arial"/>
          <w:color w:val="262626"/>
          <w:sz w:val="18"/>
          <w:szCs w:val="18"/>
        </w:rPr>
        <w:t>А успеем?</w:t>
      </w:r>
    </w:p>
    <w:p>
      <w:pPr>
        <w:pStyle w:val="Style11"/>
        <w:shd w:fill="FFFFFF" w:val="clear"/>
        <w:spacing w:lineRule="atLeast" w:line="272" w:before="0" w:after="360"/>
        <w:rPr/>
      </w:pPr>
      <w:r>
        <w:rPr>
          <w:rStyle w:val="StrongEmphasis"/>
          <w:rFonts w:cs="Arial" w:ascii="Arial" w:hAnsi="Arial"/>
          <w:color w:val="262626"/>
          <w:sz w:val="18"/>
          <w:szCs w:val="18"/>
        </w:rPr>
        <w:t>Учитель:</w:t>
      </w:r>
      <w:r>
        <w:rPr>
          <w:rStyle w:val="Appleconvertedspace"/>
          <w:rFonts w:cs="Arial" w:ascii="Arial" w:hAnsi="Arial"/>
          <w:b/>
          <w:bCs/>
          <w:color w:val="262626"/>
          <w:sz w:val="18"/>
          <w:szCs w:val="18"/>
        </w:rPr>
        <w:t> </w:t>
      </w:r>
      <w:r>
        <w:rPr>
          <w:rFonts w:cs="Arial" w:ascii="Arial" w:hAnsi="Arial"/>
          <w:color w:val="262626"/>
          <w:sz w:val="18"/>
          <w:szCs w:val="18"/>
        </w:rPr>
        <w:t>Все хорошие ученики успевают.        Гонг.</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Объявляю рекламную пауз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ходят три ученика. Первый вынимает из карманов и рукавов узкие бумажные ленты наподобие серпантина.  Второй показывает привязанные на резинке шпаргалки, мгновенно исчезающие в рукавах и карманах. Третий разворачивает крохотную бумажную шпаргалку «гармошку».</w:t>
      </w:r>
    </w:p>
    <w:p>
      <w:pPr>
        <w:pStyle w:val="Normal"/>
        <w:numPr>
          <w:ilvl w:val="0"/>
          <w:numId w:val="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В нашей школе открыт кооператив, изготовляющий шпаргалки по физике, химии, математике и другим предметам.</w:t>
      </w:r>
    </w:p>
    <w:p>
      <w:pPr>
        <w:pStyle w:val="Normal"/>
        <w:numPr>
          <w:ilvl w:val="0"/>
          <w:numId w:val="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редоплата в виде сочинений по «Капитанской дочке», и «Евгению Онегину».</w:t>
      </w:r>
    </w:p>
    <w:p>
      <w:pPr>
        <w:pStyle w:val="Normal"/>
        <w:numPr>
          <w:ilvl w:val="0"/>
          <w:numId w:val="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ы поднимем ваши показатели на небывалую высоту.         Гонг.</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b/>
          <w:bCs/>
          <w:color w:val="262626"/>
          <w:sz w:val="18"/>
          <w:szCs w:val="18"/>
        </w:rPr>
        <w:t> </w:t>
      </w:r>
      <w:r>
        <w:rPr>
          <w:rFonts w:cs="Arial" w:ascii="Arial" w:hAnsi="Arial"/>
          <w:color w:val="262626"/>
          <w:sz w:val="18"/>
          <w:szCs w:val="18"/>
        </w:rPr>
        <w:t>Да, сегодня особенный день. Много необычного мы открыли для себя о наших учителях.  Это был настоящий сюрприз для нас.</w:t>
      </w:r>
    </w:p>
    <w:p>
      <w:pPr>
        <w:pStyle w:val="Style11"/>
        <w:shd w:fill="FFFFFF" w:val="clear"/>
        <w:spacing w:lineRule="atLeast" w:line="272" w:before="0" w:after="360"/>
        <w:rPr/>
      </w:pPr>
      <w:r>
        <w:rPr>
          <w:rStyle w:val="StrongEmphasis"/>
          <w:rFonts w:cs="Arial" w:ascii="Arial" w:hAnsi="Arial"/>
          <w:color w:val="262626"/>
          <w:sz w:val="18"/>
          <w:szCs w:val="18"/>
        </w:rPr>
        <w:t>2 ведущий:</w:t>
      </w:r>
      <w:r>
        <w:rPr>
          <w:rStyle w:val="Appleconvertedspace"/>
          <w:rFonts w:cs="Arial" w:ascii="Arial" w:hAnsi="Arial"/>
          <w:b/>
          <w:bCs/>
          <w:color w:val="262626"/>
          <w:sz w:val="18"/>
          <w:szCs w:val="18"/>
        </w:rPr>
        <w:t> </w:t>
      </w:r>
      <w:r>
        <w:rPr>
          <w:rFonts w:cs="Arial" w:ascii="Arial" w:hAnsi="Arial"/>
          <w:color w:val="262626"/>
          <w:sz w:val="18"/>
          <w:szCs w:val="18"/>
        </w:rPr>
        <w:t>До конца четверти еще целый месяц. Интересно, что нас ждет впереди?</w:t>
      </w:r>
    </w:p>
    <w:p>
      <w:pPr>
        <w:pStyle w:val="Style11"/>
        <w:shd w:fill="FFFFFF" w:val="clear"/>
        <w:spacing w:lineRule="atLeast" w:line="272" w:before="0" w:after="360"/>
        <w:rPr/>
      </w:pPr>
      <w:r>
        <w:rPr>
          <w:rStyle w:val="StrongEmphasis"/>
          <w:rFonts w:cs="Arial" w:ascii="Arial" w:hAnsi="Arial"/>
          <w:color w:val="262626"/>
          <w:sz w:val="18"/>
          <w:szCs w:val="18"/>
        </w:rPr>
        <w:t>1 ведущий:</w:t>
      </w:r>
      <w:r>
        <w:rPr>
          <w:rStyle w:val="Appleconvertedspace"/>
          <w:rFonts w:cs="Arial" w:ascii="Arial" w:hAnsi="Arial"/>
          <w:color w:val="262626"/>
          <w:sz w:val="18"/>
          <w:szCs w:val="18"/>
        </w:rPr>
        <w:t> </w:t>
      </w:r>
      <w:r>
        <w:rPr>
          <w:rFonts w:cs="Arial" w:ascii="Arial" w:hAnsi="Arial"/>
          <w:color w:val="262626"/>
          <w:sz w:val="18"/>
          <w:szCs w:val="18"/>
        </w:rPr>
        <w:t>Мы пригласили в школу прорицателя. Перед вами астролог Хабиб Абдурахман ибн Верлиб!</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учит тихая музыка, на сцену выходит «астролог», на голове у него чалма.  Он складывает руки на груди, по-восточному кланяется, садится за стол и начинает предсказывать.</w:t>
      </w:r>
    </w:p>
    <w:p>
      <w:pPr>
        <w:pStyle w:val="Style11"/>
        <w:shd w:fill="FFFFFF" w:val="clear"/>
        <w:spacing w:lineRule="atLeast" w:line="272" w:before="0" w:after="360"/>
        <w:rPr/>
      </w:pPr>
      <w:r>
        <w:rPr>
          <w:rStyle w:val="StrongEmphasis"/>
          <w:rFonts w:cs="Arial" w:ascii="Arial" w:hAnsi="Arial"/>
          <w:color w:val="262626"/>
          <w:sz w:val="18"/>
          <w:szCs w:val="18"/>
        </w:rPr>
        <w:t>Астролог:</w:t>
      </w:r>
      <w:r>
        <w:rPr>
          <w:rStyle w:val="Appleconvertedspace"/>
          <w:rFonts w:cs="Arial" w:ascii="Arial" w:hAnsi="Arial"/>
          <w:b/>
          <w:bCs/>
          <w:color w:val="262626"/>
          <w:sz w:val="18"/>
          <w:szCs w:val="18"/>
        </w:rPr>
        <w:t> </w:t>
      </w:r>
      <w:r>
        <w:rPr>
          <w:rFonts w:cs="Arial" w:ascii="Arial" w:hAnsi="Arial"/>
          <w:color w:val="262626"/>
          <w:sz w:val="18"/>
          <w:szCs w:val="18"/>
        </w:rPr>
        <w:t>О, высокочтимые отроки и их мудрые наставники! Я сообщу, что ждет вас в октябре  месяце на школьном поприще.  Слушайте и запоминайте:</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Овнов предостерегаю: октябрь не будет легким, поскольку для них вероятна чрезмерная импульсивность поведения на уроках и чрезмерная влюбленность вне стен  школы.</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Тельцам грозит повышенная спрашиваемость и пониженная отвечаемость.  Советую это учесть.</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лизнецы будут склонны к переменчивости настроения.  В последние дни октября у них ожидается высокий процент опозданий в школу.</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Ракам может изменить инстинкт самосохранения.  Пусть будут осторожны во время списывания на контрольных работах.</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ля Львов октябрь чреват вызовами родителей в школу.  Советую держать семьи в святом неведение.</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евам может помешать излишне оптимистический настрой.  Знайте: ситуация изменилась. Старайтесь меньше попадаться на глаза завучу.</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корпионам советую проявлять инициативу в делах сердечных, иначе пальму первенства перехватит кто-то иной.</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трельцы могут стать более щедрыми на обещания, потому что никто не будет контролировать их выполнение.</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Водолеям на каждой перемене советую проходить мимо кабинета директора с закрытыми глазами. Это повысит им настроение и зарядит положительными флюидами.</w:t>
      </w:r>
    </w:p>
    <w:p>
      <w:pPr>
        <w:pStyle w:val="Normal"/>
        <w:numPr>
          <w:ilvl w:val="0"/>
          <w:numId w:val="1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Рыбам не стоит строить в октябре серьезных планов. Переждите, уйдите на дно, ждите своего часа – он близ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д тихую музыку «астролог» удаляется, кланяясь публике.  Выходят учащиеся 11 класс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следняя школьная осе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грустно это сознав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потому особенно нам хочет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м, всем здоровья, счастья пожел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нь придет - мы простимся со школ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пускной наш закончится го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отсюда тропой незнаком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всегда наше детство уйд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от праздник для вас не последн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 последний сегодня для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любя, вас запомним, поверь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у а вы… не забудьте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вас нередко огорча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рьезно и по мелоч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Хотя прекрасно понима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 вы не спите по ноч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гда порою на уро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ртелся кто-то егоз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ль, нарушая жизни сро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урить пытался как больш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ывает выучить задань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теснялись.  Как же назову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бя зубрилкой в наказань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грать с собою не возьму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 время шло, и мы взросле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пропадал ваш труд больш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в общем, многое успе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делали с охотой и душ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от теперь, когда сед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аша стала голо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 дни частенько вспомин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м шлем сердечные сло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одные наши, в каждой школ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м никогда не позабыть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вы учили нас до бо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вятую Родину люб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рогие учителя! Мы от всех наших юных сердец поздравляем вас с праздником! И шлем самый теплый, самый искренн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Привет!</w:t>
      </w:r>
    </w:p>
    <w:p>
      <w:pPr>
        <w:pStyle w:val="Heading2"/>
        <w:shd w:fill="FFFFFF" w:val="clear"/>
        <w:spacing w:before="0" w:after="156"/>
        <w:rPr>
          <w:rFonts w:ascii="PT Serif;Times New Roman" w:hAnsi="PT Serif;Times New Roman" w:cs="Times New Roman"/>
          <w:b w:val="false"/>
          <w:b w:val="false"/>
          <w:bCs w:val="false"/>
          <w:color w:val="070707"/>
          <w:sz w:val="26"/>
          <w:szCs w:val="26"/>
        </w:rPr>
      </w:pPr>
      <w:r>
        <w:rPr>
          <w:rFonts w:cs="PT Serif;Times New Roman" w:ascii="PT Serif;Times New Roman" w:hAnsi="PT Serif;Times New Roman"/>
          <w:b w:val="false"/>
          <w:bCs w:val="false"/>
          <w:color w:val="070707"/>
          <w:sz w:val="26"/>
          <w:szCs w:val="26"/>
        </w:rPr>
        <w:t>Конкурсы для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а, нет».</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сазан забраться в океан? (нет, это речная рыба).</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дрозд отморозить хвост? (нет, он зимует на юге).</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оса взлететь на небеса? (да).</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барсук залезть за шишками на сук? (нет).</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кулик прикусить себе язык? (нет, у птиц нет зубов).</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тюлень на боку лежать весь день? (да).</w:t>
      </w:r>
    </w:p>
    <w:p>
      <w:pPr>
        <w:pStyle w:val="Normal"/>
        <w:numPr>
          <w:ilvl w:val="0"/>
          <w:numId w:val="3"/>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ли синица на крыше поселиться? (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роговорки.</w:t>
      </w:r>
    </w:p>
    <w:p>
      <w:pPr>
        <w:pStyle w:val="Normal"/>
        <w:numPr>
          <w:ilvl w:val="0"/>
          <w:numId w:val="1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а дворе трава, на траве дрова.</w:t>
      </w:r>
    </w:p>
    <w:p>
      <w:pPr>
        <w:pStyle w:val="Normal"/>
        <w:numPr>
          <w:ilvl w:val="0"/>
          <w:numId w:val="1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От топота копыт, пыль по полю летит.</w:t>
      </w:r>
    </w:p>
    <w:p>
      <w:pPr>
        <w:pStyle w:val="Normal"/>
        <w:numPr>
          <w:ilvl w:val="0"/>
          <w:numId w:val="1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Три сороки тараторки тараторили на гор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рамот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оставить как можно больше слов со слова «грамотей» ( тема, том, атом, гром, грот, море, гора, метр, маг, рота, ром и т.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овершить действие одновременно:</w:t>
      </w:r>
    </w:p>
    <w:p>
      <w:pPr>
        <w:pStyle w:val="Normal"/>
        <w:numPr>
          <w:ilvl w:val="0"/>
          <w:numId w:val="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равой рукой писать на доске.</w:t>
      </w:r>
    </w:p>
    <w:p>
      <w:pPr>
        <w:pStyle w:val="Normal"/>
        <w:numPr>
          <w:ilvl w:val="0"/>
          <w:numId w:val="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Левой гладить себя по голове.</w:t>
      </w:r>
    </w:p>
    <w:p>
      <w:pPr>
        <w:pStyle w:val="Normal"/>
        <w:numPr>
          <w:ilvl w:val="0"/>
          <w:numId w:val="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Ходить.</w:t>
      </w:r>
    </w:p>
    <w:p>
      <w:pPr>
        <w:pStyle w:val="Normal"/>
        <w:numPr>
          <w:ilvl w:val="0"/>
          <w:numId w:val="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Вести детей на экскурсию.</w:t>
      </w:r>
    </w:p>
    <w:p>
      <w:pPr>
        <w:pStyle w:val="Normal"/>
        <w:numPr>
          <w:ilvl w:val="0"/>
          <w:numId w:val="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ачать отрицательно головой.</w:t>
      </w:r>
    </w:p>
    <w:p>
      <w:pPr>
        <w:pStyle w:val="Normal"/>
        <w:numPr>
          <w:ilvl w:val="0"/>
          <w:numId w:val="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Говорить «открываем тетрад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гадай  мелодию».</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ежедневных занятиях детей в течение 11 лет.  («Учат в школе»).</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средстве, с помощью которого можно преодолеть все трудности («Если с другом вышел в путь»).</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напрасном передвижении с ускорением («На тот большак…»).</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нарушении режима дня.  («Шумел камыш»).</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самодвижущемся фрукте.  («Яблочко»).</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б использовании хлорида натрия не по назначению.   («Не сыпь мне соль на рану»).</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криминальных намерениях.  («Крутится, вертится шар голубой»).</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вопиющем нарушении техники безопасности. («Шел казак на побывку домой»).</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необычном психологическом воздействии обычной одежды. («Вон кто-то с горочки спустился»).</w:t>
      </w:r>
    </w:p>
    <w:p>
      <w:pPr>
        <w:pStyle w:val="Normal"/>
        <w:numPr>
          <w:ilvl w:val="0"/>
          <w:numId w:val="3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есня о слепо-глухонемой.  («Ничего не вижу, ничего не слыш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гадай-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вечать хором, быстро, кто выкрикнул неправильный ответ выбывает из игры.</w:t>
      </w:r>
    </w:p>
    <w:p>
      <w:pPr>
        <w:pStyle w:val="Style11"/>
        <w:numPr>
          <w:ilvl w:val="0"/>
          <w:numId w:val="13"/>
        </w:numPr>
        <w:shd w:fill="FFFFFF" w:val="clear"/>
        <w:spacing w:lineRule="atLeast" w:line="272" w:before="0" w:after="360"/>
        <w:ind w:left="384" w:hanging="360"/>
        <w:rPr>
          <w:rFonts w:ascii="Arial" w:hAnsi="Arial" w:cs="Arial"/>
          <w:color w:val="262626"/>
          <w:sz w:val="18"/>
          <w:szCs w:val="18"/>
        </w:rPr>
      </w:pPr>
      <w:r>
        <w:rPr>
          <w:rFonts w:cs="Arial" w:ascii="Arial" w:hAnsi="Arial"/>
          <w:color w:val="262626"/>
          <w:sz w:val="18"/>
          <w:szCs w:val="18"/>
        </w:rPr>
        <w:t>Я вас любил, любовь еще … в душе моей угасла не совсем</w:t>
      </w:r>
    </w:p>
    <w:p>
      <w:pPr>
        <w:pStyle w:val="Normal"/>
        <w:numPr>
          <w:ilvl w:val="0"/>
          <w:numId w:val="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ыть может (+)      </w:t>
      </w:r>
    </w:p>
    <w:p>
      <w:pPr>
        <w:pStyle w:val="Normal"/>
        <w:numPr>
          <w:ilvl w:val="0"/>
          <w:numId w:val="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быть  </w:t>
      </w:r>
    </w:p>
    <w:p>
      <w:pPr>
        <w:pStyle w:val="Normal"/>
        <w:numPr>
          <w:ilvl w:val="0"/>
          <w:numId w:val="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быть, а может и не быть</w:t>
      </w:r>
    </w:p>
    <w:p>
      <w:pPr>
        <w:pStyle w:val="Normal"/>
        <w:numPr>
          <w:ilvl w:val="0"/>
          <w:numId w:val="2"/>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очень может быть</w:t>
      </w:r>
    </w:p>
    <w:p>
      <w:pPr>
        <w:pStyle w:val="Normal"/>
        <w:numPr>
          <w:ilvl w:val="0"/>
          <w:numId w:val="3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Идет – гудет зеленый …</w:t>
      </w:r>
    </w:p>
    <w:p>
      <w:pPr>
        <w:pStyle w:val="Normal"/>
        <w:numPr>
          <w:ilvl w:val="0"/>
          <w:numId w:val="1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рокодил</w:t>
      </w:r>
    </w:p>
    <w:p>
      <w:pPr>
        <w:pStyle w:val="Normal"/>
        <w:numPr>
          <w:ilvl w:val="0"/>
          <w:numId w:val="1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атруль</w:t>
      </w:r>
    </w:p>
    <w:p>
      <w:pPr>
        <w:pStyle w:val="Normal"/>
        <w:numPr>
          <w:ilvl w:val="0"/>
          <w:numId w:val="1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оллар</w:t>
      </w:r>
    </w:p>
    <w:p>
      <w:pPr>
        <w:pStyle w:val="Normal"/>
        <w:numPr>
          <w:ilvl w:val="0"/>
          <w:numId w:val="1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шум (+)</w:t>
      </w:r>
    </w:p>
    <w:p>
      <w:pPr>
        <w:pStyle w:val="Normal"/>
        <w:numPr>
          <w:ilvl w:val="0"/>
          <w:numId w:val="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а всякого мудреца довольно …</w:t>
      </w:r>
    </w:p>
    <w:p>
      <w:pPr>
        <w:pStyle w:val="Normal"/>
        <w:numPr>
          <w:ilvl w:val="0"/>
          <w:numId w:val="1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удрости</w:t>
      </w:r>
    </w:p>
    <w:p>
      <w:pPr>
        <w:pStyle w:val="Normal"/>
        <w:numPr>
          <w:ilvl w:val="0"/>
          <w:numId w:val="1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едности  </w:t>
      </w:r>
    </w:p>
    <w:p>
      <w:pPr>
        <w:pStyle w:val="Normal"/>
        <w:numPr>
          <w:ilvl w:val="0"/>
          <w:numId w:val="1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упрямства  </w:t>
      </w:r>
    </w:p>
    <w:p>
      <w:pPr>
        <w:pStyle w:val="Normal"/>
        <w:numPr>
          <w:ilvl w:val="0"/>
          <w:numId w:val="1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ростоты (+)</w:t>
      </w:r>
    </w:p>
    <w:p>
      <w:pPr>
        <w:pStyle w:val="Normal"/>
        <w:numPr>
          <w:ilvl w:val="0"/>
          <w:numId w:val="1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а каком языке читал и писал Чингизхан?</w:t>
      </w:r>
    </w:p>
    <w:p>
      <w:pPr>
        <w:pStyle w:val="Normal"/>
        <w:numPr>
          <w:ilvl w:val="0"/>
          <w:numId w:val="1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а татарском  </w:t>
      </w:r>
    </w:p>
    <w:p>
      <w:pPr>
        <w:pStyle w:val="Normal"/>
        <w:numPr>
          <w:ilvl w:val="0"/>
          <w:numId w:val="1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а русском</w:t>
      </w:r>
    </w:p>
    <w:p>
      <w:pPr>
        <w:pStyle w:val="Normal"/>
        <w:numPr>
          <w:ilvl w:val="0"/>
          <w:numId w:val="1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и на каком  (он был безграмотным) (+)</w:t>
      </w:r>
    </w:p>
    <w:p>
      <w:pPr>
        <w:pStyle w:val="Normal"/>
        <w:numPr>
          <w:ilvl w:val="0"/>
          <w:numId w:val="1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а английском</w:t>
      </w:r>
    </w:p>
    <w:p>
      <w:pPr>
        <w:pStyle w:val="Normal"/>
        <w:numPr>
          <w:ilvl w:val="0"/>
          <w:numId w:val="2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оня на скаку … в горящую избу войдет</w:t>
      </w:r>
    </w:p>
    <w:p>
      <w:pPr>
        <w:pStyle w:val="Normal"/>
        <w:numPr>
          <w:ilvl w:val="0"/>
          <w:numId w:val="3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рублем одарит  </w:t>
      </w:r>
    </w:p>
    <w:p>
      <w:pPr>
        <w:pStyle w:val="Normal"/>
        <w:numPr>
          <w:ilvl w:val="0"/>
          <w:numId w:val="3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остановит (+)    </w:t>
      </w:r>
    </w:p>
    <w:p>
      <w:pPr>
        <w:pStyle w:val="Normal"/>
        <w:numPr>
          <w:ilvl w:val="0"/>
          <w:numId w:val="3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огладит    </w:t>
      </w:r>
    </w:p>
    <w:p>
      <w:pPr>
        <w:pStyle w:val="Normal"/>
        <w:numPr>
          <w:ilvl w:val="0"/>
          <w:numId w:val="3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оседлает</w:t>
      </w:r>
    </w:p>
    <w:p>
      <w:pPr>
        <w:pStyle w:val="Normal"/>
        <w:numPr>
          <w:ilvl w:val="0"/>
          <w:numId w:val="4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И жизнь хороша, и жить …</w:t>
      </w:r>
    </w:p>
    <w:p>
      <w:pPr>
        <w:pStyle w:val="Normal"/>
        <w:numPr>
          <w:ilvl w:val="0"/>
          <w:numId w:val="1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или не жить – вот в чем вопрос    </w:t>
      </w:r>
    </w:p>
    <w:p>
      <w:pPr>
        <w:pStyle w:val="Normal"/>
        <w:numPr>
          <w:ilvl w:val="0"/>
          <w:numId w:val="1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хочется  </w:t>
      </w:r>
    </w:p>
    <w:p>
      <w:pPr>
        <w:pStyle w:val="Normal"/>
        <w:numPr>
          <w:ilvl w:val="0"/>
          <w:numId w:val="1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хочется, да колется</w:t>
      </w:r>
    </w:p>
    <w:p>
      <w:pPr>
        <w:pStyle w:val="Normal"/>
        <w:numPr>
          <w:ilvl w:val="0"/>
          <w:numId w:val="1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хорошо (+)</w:t>
      </w:r>
    </w:p>
    <w:p>
      <w:pPr>
        <w:pStyle w:val="Normal"/>
        <w:numPr>
          <w:ilvl w:val="0"/>
          <w:numId w:val="2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Людовик XIV, будучи французским королем говорил: «После меня хоть …»</w:t>
      </w:r>
    </w:p>
    <w:p>
      <w:pPr>
        <w:pStyle w:val="Normal"/>
        <w:numPr>
          <w:ilvl w:val="0"/>
          <w:numId w:val="3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оживете по человечески</w:t>
      </w:r>
    </w:p>
    <w:p>
      <w:pPr>
        <w:pStyle w:val="Normal"/>
        <w:numPr>
          <w:ilvl w:val="0"/>
          <w:numId w:val="3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все повымираете  </w:t>
      </w:r>
    </w:p>
    <w:p>
      <w:pPr>
        <w:pStyle w:val="Normal"/>
        <w:numPr>
          <w:ilvl w:val="0"/>
          <w:numId w:val="3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отоп (+)  </w:t>
      </w:r>
    </w:p>
    <w:p>
      <w:pPr>
        <w:pStyle w:val="Normal"/>
        <w:numPr>
          <w:ilvl w:val="0"/>
          <w:numId w:val="3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Армагеддон</w:t>
      </w:r>
    </w:p>
    <w:p>
      <w:pPr>
        <w:pStyle w:val="Normal"/>
        <w:numPr>
          <w:ilvl w:val="0"/>
          <w:numId w:val="3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Я к вам … - чего же боле</w:t>
      </w:r>
    </w:p>
    <w:p>
      <w:pPr>
        <w:pStyle w:val="Normal"/>
        <w:numPr>
          <w:ilvl w:val="0"/>
          <w:numId w:val="1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а вы ко мне</w:t>
      </w:r>
    </w:p>
    <w:p>
      <w:pPr>
        <w:pStyle w:val="Normal"/>
        <w:numPr>
          <w:ilvl w:val="0"/>
          <w:numId w:val="1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ишу (+)  </w:t>
      </w:r>
    </w:p>
    <w:p>
      <w:pPr>
        <w:pStyle w:val="Normal"/>
        <w:numPr>
          <w:ilvl w:val="0"/>
          <w:numId w:val="1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пешу</w:t>
      </w:r>
    </w:p>
    <w:p>
      <w:pPr>
        <w:pStyle w:val="Normal"/>
        <w:numPr>
          <w:ilvl w:val="0"/>
          <w:numId w:val="1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еравнодушна</w:t>
      </w:r>
    </w:p>
    <w:p>
      <w:pPr>
        <w:pStyle w:val="Normal"/>
        <w:numPr>
          <w:ilvl w:val="0"/>
          <w:numId w:val="29"/>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е красна изба углами, а красна …</w:t>
      </w:r>
    </w:p>
    <w:p>
      <w:pPr>
        <w:pStyle w:val="Normal"/>
        <w:numPr>
          <w:ilvl w:val="0"/>
          <w:numId w:val="2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елами  </w:t>
      </w:r>
    </w:p>
    <w:p>
      <w:pPr>
        <w:pStyle w:val="Normal"/>
        <w:numPr>
          <w:ilvl w:val="0"/>
          <w:numId w:val="2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етьми</w:t>
      </w:r>
    </w:p>
    <w:p>
      <w:pPr>
        <w:pStyle w:val="Normal"/>
        <w:numPr>
          <w:ilvl w:val="0"/>
          <w:numId w:val="2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ирогами (+)  </w:t>
      </w:r>
    </w:p>
    <w:p>
      <w:pPr>
        <w:pStyle w:val="Normal"/>
        <w:numPr>
          <w:ilvl w:val="0"/>
          <w:numId w:val="20"/>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иконами</w:t>
      </w:r>
    </w:p>
    <w:p>
      <w:pPr>
        <w:pStyle w:val="Normal"/>
        <w:numPr>
          <w:ilvl w:val="0"/>
          <w:numId w:val="2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И скучно, и грустно, и некому … подать</w:t>
      </w:r>
    </w:p>
    <w:p>
      <w:pPr>
        <w:pStyle w:val="Normal"/>
        <w:numPr>
          <w:ilvl w:val="0"/>
          <w:numId w:val="3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огу  </w:t>
      </w:r>
    </w:p>
    <w:p>
      <w:pPr>
        <w:pStyle w:val="Normal"/>
        <w:numPr>
          <w:ilvl w:val="0"/>
          <w:numId w:val="3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руку (+)  </w:t>
      </w:r>
    </w:p>
    <w:p>
      <w:pPr>
        <w:pStyle w:val="Normal"/>
        <w:numPr>
          <w:ilvl w:val="0"/>
          <w:numId w:val="3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илостыню</w:t>
      </w:r>
    </w:p>
    <w:p>
      <w:pPr>
        <w:pStyle w:val="Normal"/>
        <w:numPr>
          <w:ilvl w:val="0"/>
          <w:numId w:val="38"/>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егодня не подаю</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День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цена празднично украшена. На заднике - надпись "Примите наши поздравления". Перед сценой установлены два телевизора. Звучит фонограмма "Школьный вальс".</w:t>
        <w:br/>
        <w:br/>
        <w:t>Учителя находятся в фойе.</w:t>
        <w:br/>
        <w:br/>
        <w:t>Выходят двое ведущих, фонограмма затихает.</w:t>
        <w:br/>
        <w:br/>
        <w:t>Ведущий 1. Есть в жизни один волшебный порог, который никто не может переступить равнодушно. Это - порог школы. Пусть человек уже стар, всё равно он не без робости переступает школьный порог. А, переступив, сразу вспомнит о своём школьном звонком детстве, об учителях.</w:t>
        <w:br/>
        <w:br/>
        <w:t>* Ведущий 2. Ты помнишь: было вокруг</w:t>
        <w:br/>
        <w:t>Море цветов и звуков?</w:t>
        <w:br/>
        <w:t>Из тёплых маминых рук</w:t>
        <w:br/>
        <w:t>Учитель взял твою руку.</w:t>
        <w:br/>
        <w:br/>
        <w:t>* Ведущий 1. Он вёл тебя в первый класс</w:t>
        <w:br/>
        <w:t>Торжественно и почтительно.</w:t>
        <w:br/>
        <w:t>Твоя рука и сейчас.</w:t>
        <w:br/>
        <w:t>В руке твоего учителя.</w:t>
        <w:br/>
        <w:br/>
        <w:t>* Ведущий 2. Желтеют страницы книг,</w:t>
        <w:br/>
        <w:t>Меняют названия реки,</w:t>
        <w:br/>
        <w:t>Но ты его ученик.</w:t>
        <w:br/>
        <w:t>Тогда, сейчас и навеки.</w:t>
        <w:br/>
        <w:br/>
        <w:t>* Ведущий 1. А если в жизни большой -</w:t>
        <w:br/>
        <w:t>Вольно или невольно -</w:t>
        <w:br/>
        <w:t>Ты вдруг покривишь душой,</w:t>
        <w:br/>
        <w:t>Ему будет очень больно.</w:t>
        <w:br/>
        <w:br/>
        <w:t>* Ведущий 2. А если в суровый час</w:t>
        <w:br/>
        <w:t>Ты выстоишь, как мужчина,</w:t>
        <w:br/>
        <w:t>Улыбка хлынет из глаз</w:t>
        <w:br/>
        <w:t>Лучами добрых морщинок.</w:t>
        <w:br/>
        <w:br/>
        <w:t>* Ведущий 1. Дай на свежем ветру</w:t>
        <w:br/>
        <w:t>Ярче ей разгореться...</w:t>
        <w:br/>
        <w:t>Из тёплых маминых рук</w:t>
        <w:br/>
        <w:t>Учитель взял твоё сердце!</w:t>
        <w:br/>
        <w:br/>
        <w:t>* Ведущий 2. Романтики...</w:t>
        <w:br/>
        <w:t>А кто они, эти романтики?</w:t>
        <w:br/>
        <w:t>Ужели на геологах - клином земля?</w:t>
        <w:br/>
        <w:t>А если мечтатели -</w:t>
        <w:br/>
        <w:t>Физики, математики, учителя!</w:t>
        <w:br/>
        <w:br/>
        <w:t>Под музыку входят учителя, усаживаются за столики.</w:t>
        <w:br/>
        <w:br/>
        <w:t>* Ведущий 1. Строгим и ласковым...</w:t>
        <w:br/>
        <w:br/>
        <w:t>* Ведущий 2. Мудрым и чутким...</w:t>
        <w:br/>
        <w:br/>
        <w:t>* Ведущий 1. Тем, у кого седина на висках...</w:t>
        <w:br/>
        <w:br/>
        <w:t>* Ведущий 2. Тем, кто недавно из стен институтских...</w:t>
        <w:br/>
        <w:br/>
        <w:t>* Ведущий 1. Тем, кто, поведав нам тайны открытий,</w:t>
        <w:br/>
        <w:t>Учит в труде добиваться побед...</w:t>
        <w:br/>
        <w:br/>
        <w:t>* Ведущий 2. Всем, кому гордое имя - учитель...</w:t>
        <w:br/>
        <w:t>Вместе. Наш благодарный, горячий привет!</w:t>
        <w:br/>
        <w:br/>
        <w:t>* Ведущий 2. Пусть праздничный букет</w:t>
        <w:br/>
        <w:t>Вам скажет всё за нас,</w:t>
        <w:br/>
        <w:t>О том, что столько лет</w:t>
        <w:br/>
        <w:t>Мы очень любим вас.</w:t>
        <w:br/>
        <w:t>За честность, скромность, ум,</w:t>
        <w:br/>
        <w:t>За ясность ваших глаз,</w:t>
        <w:br/>
        <w:t>За вашу доброту, столь редкую сейчас.</w:t>
        <w:br/>
        <w:br/>
        <w:t>Исполняется номер художественной самодеятельности.</w:t>
        <w:br/>
        <w:br/>
        <w:t>Ведущий 2. Учитель! Какое близкое и дорогое сердцу слово! Многое забывает человек, многое стирается со временем в его памяти. Проходят годы, тускнеют воспоминания о детстве и юности, но память о любимых учителях неподвластна времени.</w:t>
        <w:br/>
        <w:br/>
        <w:t>Среди множества профессий учитель всегда стоял и стоит на особом месте. С ним имеют дело все, кем бы потом они ни стали.</w:t>
        <w:br/>
        <w:br/>
        <w:t>Нет на земле человека, который бы добрым словом не вспомнил своего учителя, давшего путёвку в большую жизнь.</w:t>
        <w:br/>
        <w:br/>
        <w:t>Мы помним их всегда, наших учителей, но в этот праздничный день нам хочется сказать особенно тёплые слова любви и признательности. Сегодня им, нашим дорогим, нашим любимым, все цветы, все самые добрые пожелания!</w:t>
        <w:br/>
        <w:br/>
        <w:t>Сидящие в зале дарят учителям цветы.</w:t>
        <w:br/>
        <w:br/>
        <w:t>Звучит песня "Наши учителя".</w:t>
        <w:br/>
        <w:br/>
        <w:t>Ведущий 1. Дорогие друзья! Как говорится, лучше один раз увидеть, чем сто раз услышать. И сейчас давайте вместе с вами совершим небольшую прогулку по нашим школам.</w:t>
        <w:br/>
        <w:br/>
        <w:t>По телевизору демонстрируется запись репортажей из школ, снятых на видеокамеру.</w:t>
        <w:br/>
        <w:t>10 - 15 мин. Исполняется танец "Детство".</w:t>
        <w:br/>
        <w:br/>
        <w:t>* Ведущий 2. Нет на свете почётней труда,</w:t>
        <w:br/>
        <w:t>Чем учителя труд беспокойный.</w:t>
        <w:br/>
        <w:t>Не забудем мы вас никогда</w:t>
        <w:br/>
        <w:t>И любви вашей будем достойны!</w:t>
        <w:br/>
        <w:br/>
        <w:t>Ведущий 1. Учителя! В них видим мы то прекрасное прямодушие, ту человечность, простоту и чуткость, которые присущи лучшим из лучших.</w:t>
        <w:br/>
        <w:br/>
        <w:t>Нелёгок, неизмерим труд учителя. И сегодня, в этот праздничный вечер, нельзя не вспомнить об учителях, ушедших на заслуженный отдых.</w:t>
        <w:br/>
        <w:br/>
        <w:t>Зачитываются фамилии.</w:t>
        <w:br/>
        <w:br/>
        <w:t>Ведущий 2. Дорогие, милые наши учителя! Позвольте сказать вам великое спасибо за ваш самоотверженный труд, за душевную щедрость, за теплоту сердца, отданные своим ученикам.</w:t>
        <w:br/>
        <w:br/>
        <w:t>Ведущий 1. Спасибо вам за ваш упорный труд</w:t>
        <w:br/>
        <w:br/>
        <w:t>От всех от нас, присутствующих тут!</w:t>
        <w:br/>
        <w:br/>
        <w:t>Звучит музыкальный подарок</w:t>
        <w:br/>
        <w:br/>
        <w:t>Ведущий 2. Учительский коллектив нашей школы молодеет с каждым годом. Вот и сегодня в семью учителей пришли молодые специалисты и прочно заняли место за учительским столом.</w:t>
        <w:br/>
        <w:br/>
        <w:t>Ведущий 1. Они ещё многого не знают. Но опыт приходит с годами. Не огорчайтесь, если будут неудачи: радостные и приятные минуты тоже будут.</w:t>
        <w:br/>
        <w:br/>
        <w:t>Ведущий 2. А чтобы не навлечь на себя гнев администрации, нужно всего-навсего помнить 10 заповедей учителя.</w:t>
        <w:br/>
        <w:br/>
        <w:t>Выходят чтецы и произносят заповеди учителя.</w:t>
        <w:br/>
        <w:br/>
        <w:t>* Чтец 1. Слушайте директора, он лучше тебя знает, сколько и кому поставить двоек.</w:t>
        <w:br/>
        <w:br/>
        <w:t>* Чтец 2. Прежде чем поставить двойку, подумай, кто её будет исправлять.</w:t>
        <w:br/>
        <w:br/>
        <w:t>* Чтец 3. Помни: для полной успеваемости все средства хороши.</w:t>
        <w:br/>
        <w:br/>
        <w:t>* Чтец 4. Еще Н.В. Гоголь спрашивал: "Эх, птица-тройка, кто тебя выдумал?" Теперь мы знаем, что тройку выдумали для достижения 100% успеваемости.</w:t>
        <w:br/>
        <w:br/>
        <w:t>* Чтец 5. Не ругай профком за бездеятельность, безработному тоже несладко.</w:t>
        <w:br/>
        <w:br/>
        <w:t>* Чтец 6. Чти завуча: иначе он тебе сделает столько "окон", что света не увидишь.</w:t>
        <w:br/>
        <w:br/>
        <w:t>* Чтец 7. Не забывай, что, кроме Дней здоровья, Дней эстетики, есть ещё и День учителя.</w:t>
        <w:br/>
        <w:br/>
        <w:t>* Чтец 8. Поменьше расстраивайся, побольше перестраивайся.</w:t>
        <w:br/>
        <w:br/>
        <w:t>* Чтец 9. Не вини во всех грехах директора, есть ещё и Отдел образования.</w:t>
        <w:br/>
        <w:br/>
        <w:t>* Чтец 10. Эта заповедь больше относится к тем, кто уже в возрасте. Не завидуй молодым учителям: им ещё так далеко до пенсии.</w:t>
        <w:br/>
        <w:br/>
        <w:t>Звучит музыкальный подарок.</w:t>
        <w:br/>
        <w:br/>
        <w:t>Ведущий 1. Дорогие учителя! А сейчас я приглашаю на сцену агитбригаду "Заряночка" Падинского сельского Дома культуры.</w:t>
        <w:br/>
        <w:br/>
        <w:t>На сцену выходят участники агитбригады.</w:t>
        <w:br/>
        <w:br/>
        <w:t>Участник 1. Вы, наверное, заметили, друзья, как много в наши дни появилось песен и стихов о романтике?</w:t>
        <w:br/>
        <w:br/>
        <w:t>Участник 2. Оно и понятно: романтика, окрыляя мечтой, уносит нас в космос и опускает в глубины океана, зовет на полюс и в таёжные дали.</w:t>
        <w:br/>
        <w:br/>
        <w:t>Участник 3. И, если говорить честно, именно романтика привела нас в школу</w:t>
        <w:br/>
        <w:br/>
        <w:t>Участник 4. Ведь тот, кто, несмотря на маленькую зарплату, несмотря на всевозможные проблемы и трудности, учит ваших детей, непременно должны быть...</w:t>
        <w:br/>
        <w:br/>
        <w:t>Все. Романтиками!</w:t>
        <w:br/>
        <w:br/>
        <w:t>* Участник 1. Романтика не сказочная птица,</w:t>
        <w:br/>
        <w:t>Не песня о скитаньях бригантин,</w:t>
        <w:br/>
        <w:t>Романтик тот, кто молод и стремится</w:t>
        <w:br/>
        <w:t>Достичь во всём неведомых вершин!</w:t>
        <w:br/>
        <w:br/>
        <w:t>* Участник 2. Учитель, он романтик с самого рождения!</w:t>
        <w:br/>
        <w:t>Учитель, он романтик с головы до ног!</w:t>
        <w:br/>
        <w:t>И школьный мир - страна отваги и уменья,</w:t>
        <w:br/>
        <w:t>Весёлый мир нехоженых дорог.</w:t>
        <w:br/>
        <w:br/>
        <w:t>* Участник 3. Романтика! В самой его природе,</w:t>
        <w:br/>
        <w:t>Романтика - душа и суть его.</w:t>
        <w:br/>
        <w:t>Всегда и всюду славились в народе</w:t>
        <w:br/>
        <w:t>Бесстрашье, смелость, ловкость, мастерство.</w:t>
        <w:br/>
        <w:br/>
        <w:t>Участник 1. Дорогие друзья, все вы знаете, что театр начинается с вешалки, ну а школьная работа начинается с педагогических учебных заведений.</w:t>
        <w:br/>
        <w:br/>
        <w:t>Участник 2. И вот сданы экзамены, прошло распределение, и наши специалисты отбыли к месту назначения.</w:t>
        <w:br/>
        <w:br/>
        <w:t>Поют на мотив "Один московский кент...".</w:t>
        <w:br/>
        <w:br/>
        <w:t>* Закончили мы пед,</w:t>
        <w:br/>
        <w:t>Приехали в село</w:t>
        <w:br/>
        <w:t>Затем, чтобы поднять культуру в массах!</w:t>
        <w:br/>
        <w:t>В глазах горел огонь,</w:t>
        <w:br/>
        <w:t>Играла в жилах кровь,</w:t>
        <w:br/>
        <w:t>И было не занять энтузиазма. (2 раза)</w:t>
        <w:br/>
        <w:br/>
        <w:t>Участник 3. Стоп, приехали! А вот и Падинская школа № 4</w:t>
        <w:br/>
        <w:br/>
        <w:t>Участник 4. Наши специалисты приступили к своим обязанностям.</w:t>
        <w:br/>
        <w:br/>
        <w:t>* Все поют: Ой, как мы пришли в школу работать,</w:t>
        <w:br/>
        <w:t>Сколько планов, разработок</w:t>
        <w:br/>
        <w:t>Ежедневно тут с утра,</w:t>
        <w:br/>
        <w:t>На уроках детвора,</w:t>
        <w:br/>
        <w:t>И кружки, и дискотеки,</w:t>
        <w:br/>
        <w:t>В планах - точность, как в аптеке,</w:t>
        <w:br/>
        <w:t>Ну а к нам - любовь навеки...</w:t>
        <w:br/>
        <w:t>Во... и много кой чего.</w:t>
        <w:br/>
        <w:t>Ой, да мы напрасно в школу рвались,</w:t>
        <w:br/>
        <w:t>Крылья наши обломались</w:t>
        <w:br/>
        <w:t>Помощи, ну, ниоткуда,</w:t>
        <w:br/>
        <w:t>Как же жить мы дальше будем?!</w:t>
        <w:br/>
        <w:t>Денег мало отпускали,</w:t>
        <w:br/>
        <w:t>Коммунальные забрали</w:t>
        <w:br/>
        <w:t>И зарплату задержали...</w:t>
        <w:br/>
        <w:t>Во... и больше ничего!</w:t>
        <w:br/>
        <w:br/>
        <w:t>Поют на мотив "Топает малыш".</w:t>
        <w:br/>
        <w:br/>
        <w:t>* Топ, топ, топает физрук,</w:t>
        <w:br/>
        <w:t>У него всё валится из рук,</w:t>
        <w:br/>
        <w:t>Проработал, бедный, целый день</w:t>
        <w:br/>
        <w:t>И, идя домой, присел на пень.</w:t>
        <w:br/>
        <w:t>Топ, топ, топ, топ.</w:t>
        <w:br/>
        <w:t>Ты иди домой.</w:t>
        <w:br/>
        <w:t>Топ, топ, топ, топ.</w:t>
        <w:br/>
        <w:t>Завтра выходной.</w:t>
        <w:br/>
        <w:br/>
        <w:t>Раз, два, три, четыре, пять,</w:t>
        <w:br/>
        <w:t>Дождь прошёл, потёк спортзал опять.</w:t>
        <w:br/>
        <w:t>Волейбольный мячик дорогой -</w:t>
        <w:br/>
        <w:t>Не на что купить. Хоть волком вой!</w:t>
        <w:br/>
        <w:t>А районо на помощь не идёт</w:t>
        <w:br/>
        <w:t>И детвора хилая растёт.</w:t>
        <w:br/>
        <w:br/>
        <w:t>Топ, топ, топает скелет,</w:t>
        <w:br/>
        <w:t>Это наш физрук сошёл на нет.</w:t>
        <w:br/>
        <w:t>А кругом проблемы - целый склад,</w:t>
        <w:br/>
        <w:t>И не повышается оклад.</w:t>
        <w:br/>
        <w:t>А может, нам рук не опускать?</w:t>
        <w:br/>
        <w:t>И фермеров в спонсоры позвать?</w:t>
        <w:br/>
        <w:br/>
        <w:t>Слышатся рыдания.</w:t>
        <w:br/>
        <w:br/>
        <w:t>* Участник 1. Наша Таня громко плачет,</w:t>
        <w:br/>
        <w:t>Не поёт уж и не скачет,</w:t>
        <w:br/>
        <w:br/>
        <w:t>* Участник 2. Сколько горя и печали!</w:t>
        <w:br/>
        <w:t>Ей зарплату задержали</w:t>
        <w:br/>
        <w:br/>
        <w:t>Участница 3 агитбригады поёт на мотив Т. Булановой "Плачу".</w:t>
        <w:br/>
        <w:br/>
        <w:t>* Плачу! По тебе, моя зарплата,</w:t>
        <w:br/>
        <w:t>Горько плачу!</w:t>
        <w:br/>
        <w:t>Слёзы, слёзы льются,</w:t>
        <w:br/>
        <w:t>Невозможно их унять.</w:t>
        <w:br/>
        <w:t>Но я верю, но я верю</w:t>
        <w:br/>
        <w:t>И надеюсь на удачу,</w:t>
        <w:br/>
        <w:t>Что дадут зарплату,</w:t>
        <w:br/>
        <w:t>Улыбнусь опять!</w:t>
        <w:br/>
        <w:br/>
        <w:t>* Участник 4. Хватит тебе реветь. Ведь у нас сегодня праздник!</w:t>
        <w:br/>
        <w:t>Все. День учителя!</w:t>
        <w:br/>
        <w:br/>
        <w:t>* Участник 1. Украшен ярко зал огнями,</w:t>
        <w:br/>
        <w:t>Сегодня вы в гостях у нас.</w:t>
        <w:br/>
        <w:t>Для нас, родные, встреча с вами,</w:t>
        <w:br/>
        <w:t>Как светлый праздник, каждый раз.</w:t>
        <w:br/>
        <w:br/>
        <w:t>* Участник 2. Встречаем с праздничным волненьем</w:t>
        <w:br/>
        <w:t>Вас, дорогих для нас людей.</w:t>
        <w:br/>
        <w:t>Кто б мог похвастать в день рожденья</w:t>
        <w:br/>
        <w:t>Таким количеством гостей?</w:t>
        <w:br/>
        <w:br/>
        <w:t>* Участник 3. Как нам запомнить ваши лица?</w:t>
        <w:br/>
        <w:t>Назвать вас всех по именам,</w:t>
        <w:br/>
        <w:t>Но вами вправе мы гордиться</w:t>
        <w:br/>
        <w:t>Позвольте поклониться вам!</w:t>
        <w:br/>
        <w:br/>
        <w:t>Поклон.</w:t>
        <w:br/>
        <w:br/>
        <w:t>Ведущий 1. Дорогие учителя! Мы вам желаем вечной весны, вечной молодости, вечного горения и в подарок дарим этот танец.</w:t>
        <w:br/>
        <w:br/>
        <w:t>Танец.</w:t>
        <w:br/>
        <w:br/>
        <w:t>* Ведущий 1. Не смейте забывать учителей.</w:t>
        <w:br/>
        <w:t>Они о нас тревожатся, и помнят,</w:t>
        <w:br/>
        <w:t>И в тишине задумавшихся комнат</w:t>
        <w:br/>
        <w:t>Ждут наших возвращений и вестей.</w:t>
        <w:br/>
        <w:br/>
        <w:t>* Ведущий 2. Им не хватает наших встреч нечастых.</w:t>
        <w:br/>
        <w:t>И сколько бы ни миновало лет,</w:t>
        <w:br/>
        <w:t>Слагается учительское счастье</w:t>
        <w:br/>
        <w:t>Из наших ученических побед.</w:t>
        <w:br/>
        <w:br/>
        <w:t>* Ведущий 1. А мы порой так равнодушны к ним:</w:t>
        <w:br/>
        <w:t>Под Новый год не шлём им поздравлений,</w:t>
        <w:br/>
        <w:t>И в суете, иль попросту из лени</w:t>
        <w:br/>
        <w:t>Не пишем, не заходим, не звоним.</w:t>
        <w:br/>
        <w:br/>
        <w:t>* Ведущий 2. Они нас ждут. Они следят за нами</w:t>
        <w:br/>
        <w:t>И радуются всякий раз за тех,</w:t>
        <w:br/>
        <w:t>Кто снова где-то выдержит экзамен</w:t>
        <w:br/>
        <w:t>На мужество, на честность, на успех.</w:t>
        <w:br/>
        <w:br/>
        <w:t>* Ведущий 1. Не смейте забывать учителей.</w:t>
        <w:br/>
        <w:t>Пусть будет жизнь достойна их усилий.</w:t>
        <w:br/>
        <w:t>Учителями славится Россия,</w:t>
        <w:br/>
        <w:t>Ученики приносят славу ей.</w:t>
        <w:br/>
        <w:br/>
        <w:t>Вместе. Не смейте забывать учителей!</w:t>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Мероприятие, посвящённое дню Учителя - Встреча двух поколен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ероприятие посвящено празднованию дня Учителя. проводилась в форме встречи двух поколений учител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ероприятие, посвящённое дню Учителя « Встреча двух поколен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Добрый  день,  уважаемые  учител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Талантливые  и  мудры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Молодые  и  творческ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С  шорохом  золотой  листвы,  с  октябрьским  дыханием  осени  снова  5  октября  приходит  к  вам  профессиональный  праздник.</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Сердечно  поздравляем  вас, подвижники  и  творцы,  с  Днём  Учител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Мы  рады  произносить  слова  приветствия  в  этом  здании, где  царит  уважение  и  чувство  чего – то  волшебного  и  необыкновенног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звучит  музыка, под  неё  выходят  дети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еник :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ы  вас  приветствовать  сегодня  рады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нынче  мысль  одна  других  важне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ителями  славится  Росси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еники  приносят  славу  е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ученик: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итель  каждого  старается  поня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Хоть  ученик  порой  бывает  неуклюж.</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олготерпенья  вам  не  заним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ителя!   Вы  инженеры  душ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3 ученик: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  морю  знаний  плыть  непрост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с  каждым  годом  тяжел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тоят  на  вахте  педагог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к  капитаны  детских  корабле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4  ученик: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  педагогах  слов  придумано  немал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мы  хотим  ещё  раз  повтори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итель  для  детей – судьбы  начал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стал  момент  вам  песню  подари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Песня  «  Праздник  учителей»  на  мотив  песни «  Папа  может»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ы  встречаем  сегодня  в  школ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ветлый  праздник  учител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примите ,  дорог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здравленья  от  всех  дет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здравляем ! Поздравляем!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х  мы  сегодн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желаем,  и  желае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дач  во  всё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здравляем ! Поздравляем!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х  мы  сегодн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пусть  радость,  и  пусть  радос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тучит  в  ваш  до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  уроке  учитель  с  нам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спокойней  тебе  и  мн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Знаний  много  полезных  самых</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удет  отдано  детвор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ез  учителя – знаем  точн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  мире  этом  нам  не  прожи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поэтому  труд  ваш  важны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удем  с  детства  мы  все  цени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егодня  на  бескрайних  просторах  океана  Жизни  встретились  два  корабля.  Корабль  «  Отважный »  в  житейском  океане  встретился  с  кораблём                    « Адмирал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Экипаж  «  Адмирала »  сформирован  из  учителей – ветеранов  педагогического  труд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Экипаж  «  Отважного » - молодые,  целеустремлённые  педагоги,  те  кто пришёл  в  школу  дарить  знания,  сеять  разумное,  доброе, вечно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егодня команды  кораблей  « Адмирал »   и  « Отважный »  отправляются  в  праздничный  круиз,  где  всех  их  ожидают  встречи,  воспоминания  и,  конечно ,  хорошее  настроен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ейчас ,  я  думаю ,  настало  время  для  назначения  капитанов  на каждом  корабл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питаном  корабля  « Адмирал »  назначается  учитель,  ветеран  педагогического  труда ,  снискавший  любовь  и  уважение  многих  поколений  выпускников…………</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питаном  корабля  « Отважный »  назначается  молодой,  талантливый  педагог…………</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нести  капитанам  капитанские  фуражки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вносятся  фуражки, надеваем  на  головы  капитанов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питаны  назначены,  флотилии  в  полном  составе .  Счастливого  вам  плавания !   Семь  футов  под  килем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под  мелодию  песни  « Капитан »   исполняется  песн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 отважный   капитан,</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Ждёт  вас  очень  много  стран,</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ного   опыта ,  методик ,  ид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х  в  школьной  жизни  воплотив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ердца  детишек  захватив,</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оспитали  поколения  люд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питан,  капитан,  улыбнитес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сь  профессия  Учителя  мила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питан , капитан, подтянитес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Чтоб   работа  в  школе  радость  принесл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танец   на  морскую  тему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Внимание !  Корабли  пристали  к  пристани  « Награжден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И  неспроста ,  поскольку  каждый  достоин  самых  высоких  наград.  А  посмотрите  на  команды – все  как  один  будущие  лауреаты  районных  и  областных  конкурсов  и  даже  президентских  грантов.</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Слово для  награждения предоставляется  директору  школы  Барсенко Л.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награжден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Как  я  завидую  в   некоторой  степени  командам  корабле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Почему  ?  Скажи  всем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Ну ,  во- первых, потому, что на  этих  кораблях  есть  заслуженные  артисты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Артисты ?  Ты  ничего  не  путаеш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Нет !  Я  говорю  правду  !  Хороший  учитель  должен  быть  артистом .  Тогда  он  сможет  найти  подход  к  каждому  ученику ,  заинтересовать  его ,  привить  любовь  к  своему  предмет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Значит , каждый  педагог  -  это  творческая  личнос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Конечно  же  !  А  давай  проведём  испытание  на  творческие  способности ,   тем  более  мы   пристаём  к  пристани  с  названием  «  Педагогическое  творчество »                                                                                                                            (   занимательные  конкурсы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Мы  хотим   предложить  вам  угадать  слова , зашифрованные  в  наших  объяснялках.  Мы  зашифровали  качества  и  чувства,  так  необходимые  каждому  учителю.</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Это  очень  часто  бывает, когда  на  пианино  играешь.  Играешь, играешь… А  в  голову  всякие  мысли  приходят . Про  улицу ,  про  модные  платья, туфельки… А  ещё  она  часто  приходит  к  лентяю  и  выдумщику , даже  когда  он  на  уроке.  (  фантази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Когда  оно  плохое  у  обезьян, то  они  начинают  кидаться  бананами. А у китов  оно  всегда  хорошее, потому что  они  живут  в  море, а  в  море  всегда  хорошо.( настроен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Это  нужно  ученикам , чтобы  ходить  в  школу. И  учителям, чтобы  проводить  уроки  для  непоседливых  учеников.  (  терпен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Больше  всего  её  у  собак . Она  нужна  в  дружбе  и  любви .  (  вернос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Это  есть  у  экстрасенсов  и  некоторых  людей . И  даже  у  наших  учителей ,  ведь  они  как - то  догадываются  о  невыученных  нами  уроках.  (  телепати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А  это  необходимо  каждой  женщине.  Женщины  без  этого  плохо  ходят, шаркают  ногами,  топают  громко. В  общем,  ведут  себя  как – то  развязно. А  главное , без  этого  невозможно  пококетничать.  ( граци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Нет  почти  ничего,  чего  не  знает  учитель.  Он  может  понять  любой  язык, объясниться  с  любым  иностранцем. Вот  мы  и  хотим  предложить  вам  пословицы  разных  народов , а  вы  нам  ответите  русской  пословицей. К  примеру , арабская  пословица  гласит : « Бежал от дождя,  попал  под  ливень » ,  а  русская  «  Из  огня  да  в  полым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Финская  «  Тот не  заблудится, кто  спрашивает »   (  « Язык до Киева  доведёт »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Цыганская « Где  нет  фруктовых  деревьев , свекла  сойдёт  за  апельсин »  ( «  На  безрыбье  и  рак  рыба »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Чешская  «  Ошпаренный  петух  от  дождя  убегает » (« Обжёгся на молоке, на воду дует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Вьетнамская « Неторопливый   слон  раньше  достигает  цели, чем  резвый  жеребец »  ( Тише  едешь - дальше будешь »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Индонезийская  «  Очень резво  белка  прыгает, иной раз  срывается »  (  « Конь  о  четырёх  ногах  и  тот  спотыкаетс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Мы  и  не сомневались,  что  вы  справитесь  с  этим  заданием.  В  том ,  что  учителю  смекалки  не  занимать  убедился  герой  следующей  сцен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w:t>
      </w:r>
      <w:r>
        <w:rPr>
          <w:rFonts w:cs="Arial" w:ascii="Arial" w:hAnsi="Arial"/>
          <w:color w:val="262626"/>
          <w:sz w:val="18"/>
          <w:szCs w:val="18"/>
        </w:rPr>
        <w:t>(  сценка  «  Навязчивая  идея »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Наши  корабли   зашли  в  спокойный  залив  под  названием  « Залив  почтени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2 ведущий: Вот  уже  на  протяжении  нескольких  десятилетий  океан « Жизни»  бороздит корабль « Адмирал», на  борту  которого  находятся  мудрые, опытные , убелённые  сединой  педагоги. Ни  один  шторм  инфляции, ни  один  порывистый  ветер  нововведений  не  заставили  « Адмирал»  свернуть  с  намеченного  пути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  Многие  из  экипажа « Адмирала»  сошли  на  берег ,  но  душой  они  всё  ещё  на  этом  корабле ,  они  в  сердцах   своей  команды, своего  экипажа.  Школа  их  помнит   и  выражает  им   свою  любовь  и  почтени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  Вы  знаете  особые  тропинки  к  каждой  детской  душе и  охотно  делитесь  с  молодёжью  огромным  опытом.  Вам  мы  посвящаем  эти  строки  Андрея  Дементьев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старшеклассница  читает  стих  о  ветеранах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  А  сейчас  мы  просим  ветеранов  труда  вспомнить  свою  юность  и  предлагаем  исполнить  песню  « А  годы  летят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песня   в  исполнении  ветеранов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   Образование  в  нашей  школе имеет  богатые  корни  ,  прекрасные  добрые  традиции, которые  необходимо  беречь  и  приумножать.  Вы  можете  быть  спокойны , ведь  ваша  смена  не  подвела  вас.</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  Уважаемый  капитан  корабля « Адмирал »  доверьте  штурвал  управления  своему  молодому  коллеге – капитану   корабля «  Отважны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к  штурвалу  встаёт  новый  капитан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  Слово  вам,  экипаж  корабля  « Отважный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Хвастать, люди  я  не  стану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Знаю  я,  что  говорю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любила  эту  школ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ам  про  это  и  пою.</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бо  мне  все  люди  скажу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И  добра,  и хорош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тому что  в  этой  школ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я  моя  теперь  душ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Я  работаю  отличн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ё  ребяток  я  уч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о  жизни  моей  лично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ичего  я  не  скаж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Я  тоскую  по  курорту,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на  расстоянии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тому  что  я  без  школ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Жить  не  в  состояни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  Вас ,  молодых  и  талантливых  ,  приветствуют  малыш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Выступление  1 и 2 классов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 как  наседки ,  учите  цыплят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Ходить ,  клевать ,  не  отставать  от  мам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завуч  и  директор  говорят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Смотрите, не  отстаньте от программы»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Чтоб  вам  в  пути  поменьше  бы  преград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нервотрёпок , и различных  стрессов.</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больше  премий  разных  и  наград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Людей  побольше  в  жизни  интересных.</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Кто  сказал , частушка  врод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  наши  дни  уже  не  в  мод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Да  и  разве  дело  в  мод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Если  любят  их  в  народ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Образцовские  девчат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ожем  спеть  или  спляс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сегодня  вам  про  школ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Рады  всё  мы  рассказ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Зданье  старое  у  школы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Учат  здесь  не  первый  год.</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собрался  здесь  весёлы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Удалой ,  лихой  народ.</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Коридоры  в  нашей  школ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Хоть  турниры  назнача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не  стойте  в  коридор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ас  уронят  невзнача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Мы  не  станем  про  отмет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Здесь  сегодня  вспомин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учителю  должны  м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За  терпенье  орден  д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Здесь  нам  знания  даю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чень  всесторонни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шим  воздухом  подышиш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танешь  образованн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День  учителя  сегодн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здравляем  от  душ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удьте  веселы,  здоров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Эх,  добры  и  хороши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  Наши  корабли  зашли  в  бухту  «  Славы ».  Вас  приветствуют  ученики  5  класса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Поздравить  вас  хотим  сегодня  дружн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ловами  нам  всего  не  перед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еречь  нам ,  дорогие , всех  вас  нужн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ы  это  и  хотели  вам  сказ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Мы  желаем  всем   без  исключени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репкого  здоровья , радости ,  добра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больше  оптимизма  и  терпени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усть  завтра  будет  лучше ,  чем   вчер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Учеников  вам  умных  и  толковых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Чтобы  учились  все  они  на  пя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им  давайте  больше  знаний  новых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Что  сами  знаете  ,  вы  им  должны  отда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__   Ваш  труд  нелёгок ,  с  этим  мы  не  спорим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от  души  хотим  вам  пожела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не  старейте  и  не  знайте  гор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гда  вперёд  желаем  вам  шагат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   Говорить  о  наших  учителях  можно   целую  вечность ,  но  ,  к  сожалению ,  время  нашего  концерта  ограничен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  :   Мы  поздравляем  наших  учителей  с  замечательным  праздником  « Днём  Учителя » .  Желаем  новых  творческих  успехов   и  хороших  учеников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песня  на  мотив  « Я  люблю  тебя ,  жизн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Я  учиться  люблю , что  само  по  себе  и  не  нов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Нашу  школу  люблю» - повторяю  я  снова  и  снова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ой  учитель,  всегда  ты  шагаешь  с  работы  устал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  мы  любим  тебя ,  хоть  хлопот  доставляем  немал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  звоне  каждого  дня ,  мой  учитель  ,  тебе  нет  поко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Школа  всё  для  тебя – и  мы  знаем  ,  что  это  тако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Мы  с  тобою  пройдём  детство ,  юность ,  вокзалы ,  причалы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другие  придут  -  всё  опять  повторится  сначала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х ,  как  годы  летят ,  мы  грустим ,  седину  замеча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ет  за  это  наград  -  у  тебя  ведь  работа  такая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ой  учитель ,  прими  в  светлых  звуках  осеннего  гимн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бъясненье  в  любви ,  и  я  знаю ,  что  это  взаимно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дущий  :  Вот  и  подошёл  к  концу  наш  праздник .  Мы  признательны  всем  тем  ,  кто  отдаёт  подрастающему  поколению  свою  жизнь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едущий  :  Мира  и  добра  ,  крепкого  здоровья  ,  пусть  каждый  день  ваш  будет  согрет  улыбками  дет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  С  праздником !</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Общешкольная линейка для 5-8 классов, посвященная Дню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бщешкольная линейка «5 октября – День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день осенний, когда у порога</w:t>
        <w:br/>
        <w:t>Задышали уже холода,</w:t>
        <w:br/>
        <w:t>Школа празднует день педагога -</w:t>
        <w:br/>
        <w:t>Праздник мудрости, знаний, труда.</w:t>
        <w:br/>
        <w:t>День учителя! Вслушайтесь сердцем</w:t>
        <w:br/>
        <w:t>В эти звуки, что дороги нам.</w:t>
        <w:br/>
        <w:t>Всем, что связанно с юностью, детством</w:t>
        <w:br/>
        <w:t>Мы обязаны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 ученик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Ежегодно 5 октября в более 100 странах отмечается день учителя, который был учрежден в 1994 году как Всемирный день учителя. Это профессиональный праздник всех учителей, преподавателей и работников сферы образования — день, в который отмечаются роль и заслуги учителей в процессе качественного образования на всех уровнях, а также их неоценимый вклад в развитие общества. Исторической предпосылкой для учреждения Дня учителя стала состоявшаяся 5 октября 1966 года в Париже Специальная межправительственная конференция о статусе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3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результате представителями ЮНЕСКО и Международной организации труда был подписан документ «Рекомендации, касающиеся статуса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5 октября 1994 года Всемирный день учителя отмечался впервые, и с тех пор праздничные мероприятия неизменно проходят 5 октября, хотя в некоторых странах этот праздник отмечается в дни близкие к 5 октябр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лавное, чтобы празднования не совпали с осенними каникулами в северном полушарии и с весенними каникулами — в южн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4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оссия с 1994 года отмечает День учителя по всемирному календарю — 5 октября. Ранее этот профессиональный праздник выпадал на первое воскресенье октября. Неизменно в первое воскресенье октября День учителя отмечают в Азербайджане, Беларуси, Казахстане, Кыргызстане, Латвии, Украин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2002 году почта Канады выпустила памятную марку в честь Всемирного дня учителя. Сегодня, во Всемирный день учителя, ООН предлагает всем гражданам на минуту задуматься о том, как изменил их жизнь хороший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5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о действительно праздник, ведь труд учителя – не просто работа, это искусство, притом тяжелое и ответственное. Благодаря учителям, люди могут многое – не только написать письмо, но и управлять страной. Не было бы без них никаких достижений и открытий, можно сказать, что не было бы ничего. Каждый человек, знаменитый и не очень, начинал свой путь в большую жизнь с урока, на котором первая учительница рассказала, что ждет тогда еще малышей в дальнейшей жизн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6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нь учителя – один из самых красивых и добрых профессиональных праздников, в который учителя принимают поздравления от учеников настоящих и бывших. Весь день пропитан хорошим настроением, повсюду цветы и подар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7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 это не только человек, который обучает ребят наукам, но и пример для подражания во всех смыслах (нравственном, духовном). Почти все дети берут пример со своих наставников, некоторые стараются выглядеть так, как выглядит их любимый учитель, другие, хотят стать такими же умными и образованными, поэтому стараются учиться максимально хорошо. Воспитание молодого поколения – миссия, которую учителя сами выбрали в своей жизни, воспитание достойного поколения – цель жизни каждого учителя.</w:t>
        <w:br/>
        <w:br/>
        <w:t>8 ученик</w:t>
        <w:br/>
        <w:t>На востоке слово «учитель» пишут с большой буквы, таким образом, выражая глубокое уважение и почтение к людям данной профессии. И действительно, настоящий учитель – это не просто человек, дающий знания, это человек, полностью отдающий себя детям, который ни днем, ни ночью не знает покоя. У этих людей нет ни перемен, ни каникул. Учителем надо родиться, стать им невозможно. Только став взрослыми, мы начинаем понимать, что, требуя определенных усилий и знаний, учителя вкладывали в нас огромный труд и это не просто прихоть, а желание помочь стать в дальнейшем достойным человеком. Все, что делают учителя, заслуживает самого искреннего признания и благодарнос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9 уче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то нас учит?</w:t>
        <w:br/>
        <w:t>Кто нас мучит?</w:t>
        <w:br/>
        <w:t>Кто нам знания дает?</w:t>
        <w:br/>
        <w:t>Это школьный наш учитель -</w:t>
        <w:br/>
        <w:t>Удивительный народ.</w:t>
        <w:br/>
        <w:t>С Вами ясно и светло,</w:t>
        <w:br/>
        <w:t>На душе всегда тепло.</w:t>
        <w:br/>
        <w:t>И простите, если в срок</w:t>
        <w:br/>
        <w:t>Был не выучен ур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вмес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 души мы поздравляем</w:t>
        <w:br/>
        <w:t>Наших всех учителей</w:t>
        <w:br/>
        <w:t>И здоровья всем желаем</w:t>
        <w:br/>
        <w:t>От проказников детей!</w:t>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Сценарий Вечера – концерта, посвященного Дню учителя - Профессии прекрасней нет на све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ценарий Вечера – концерта, посвященного Дню учителя «Профессии прекрасней нет на све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цена празднично оформлена. На заднике - слова поздравления. Стоит поворотная доска, на которой мелом написан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С праздником !"  Стоят две- три школьные парты, имитирующие клас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учит мелодия « Школьного вальса»  идет танцевальная композиция, в финале пары выстраиваются по обе стороны сцены, выходит ведущ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Добрый день, дорогие друзья! Никого наверное не оставляет равнодушным вот эта задушевная мелодия «Школьного вальса»,  ведь с ним связаны не только учителя, но и все, кто когда-то сам ходил в школу, кто за руку повел в первый класс своего сына или дочь а затем и внуков. И наверное, правильно будет сказано, что день учителя -  это не только  профессиональный праздник учителей начальных классов, учителей - предметников, воспитателей, преподавателей колледжей, училищ, институтов и университетов, но и всех, кого не оставляют равнодушными веселые  переливы школьного звонка... И недаром поется в известной школьной песенке…«Все начинается со школьного звонка»….и действительно, все начинается со школьного звонка  и будущие взгляды на жизнь, и выбор профессии, школьная дружба и первая любовь… И этот школьный вальс  напоминает и нам, уже повзрослевшим людям, что мы тоже когда- то были ученикам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день осенний, когда у порога  задышали уже холо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кола празднует день педагога, праздник мудрос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наний, тру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как подтверждение к моим уже сказанным словам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нь учителя- вслушайтесь сердцем  в эти –звуки,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 дороги н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что связано с юностью, с детств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обязаны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праздником  вас, дорогие учителя! Счастья вам, вашим семьям, благодарных учеников, и примите первые поздравл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День учителя…. Праздник всех профессий. Ведь как сказал один мудрец: "Если бы профессии имели головы, они бы склонились перед профессией учителя".  А на мой взгляд, наверное,  для того и существуют праздники, чтобы остановиться, оглянуться, чтобы острее почувствовать важность и ответственность перед людьми и перед делом, которому посвятил  свою жизнь и еще раз убедиться в правильности выбор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В эти октябрьские дни учительские имена произносятся  особенно часто и громко. Однако для настоящего учителя важнее, чтобы  хвала ему звучала не с высокой трибуны, а в школьном коридоре, в толпе ребят, для  которых он только что вел урок. Каких учителей помнят… Добрых, справедливых, знающих?…  наверное это подходы к главному … тех, кто одинаково верит и в свою науку,  и в учени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пасибо вам за доброту и за терпен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ваши знания, за ваш нелегкий тру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ваши помыслы и чистые стремл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торые в сердцах ваших живу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Мы еще раз поздравляем вас с профессиональным праздником и награждением. Желаем успехов, творчества, благодарных учеников. Для вас по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Для вас наш следующий музыкальный подарок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Наверное справедливо сказано, что писатель живет в своих произведениях, хороший художник в картинах, скульптор – в созданных им скульптурах. А хороший учитель _ в мыслях и поступках людей. Вот почему каждый человек с чувством глубокой благодарности вспоминает свою родную школу, своих духовных наставников – учителей. С чувством благодарности мы  вспоминаем тех, кто давно на заслуженном отдыхе, но которые  живут в молодом поколении учителей, которым отдали свои знания, навыки педагогического труда, любовь к профессии и ученик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В зале сегодня присутствует много ветеранов педагогического тру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cs="Arial" w:ascii="Arial" w:hAnsi="Arial"/>
          <w:color w:val="262626"/>
          <w:sz w:val="18"/>
          <w:szCs w:val="18"/>
        </w:rPr>
        <w:t>За плечами не один десяток лет работы в школе,  тысячи звонков на урок и с урока, сотни детских судеб, за которые наверное в ответе не только в школьных стенах, но и всю жизнь…ведь что заложишь в ученика, то и получишь спустя даже столько лет…. И наверное многих своих учеников они встретили на сегодняшнем празднике.  Ведь какое счастье для любого специалиста, а для учителя тем боле, когда в своих бывших учениках видишь грамотного специалис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ля всех ветеранов педагогического труда наше следующее музыкальное поздравление._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Наш местный поэт А.А. Жуков написал когда - то вот такие строки  "Быть подчиненным в наши дни непросто, но быть начальником в сто раз сложней". Директора школ…. На них нигде не учат, и ими становятся не сразу… на это уходят годы... Ведь директор - это не только хороший преподаватель своего предмета, но и воспитатель, психолог, педагог с большой буквы. Мысли их тревожатся не только об учебном процессе, но и о жизни и здоровье детей, их питании, занятиях в неурочное время, о хорошей, слаженной работе всего педагогического коллектива, чтобы школа стала настоящим вторым домом для каждо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так, первый ур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просим подняться к нам на сцену ________________________________________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Мы не будем уточнять, кто сколько лет работает руководителем, у кого сколько выпусков за плечами. Ясно, что это не один год, и не два. И даже не три…И ясно, что работа руководителя трудна. А как вы думаете, из каких качеств ваших коллег, ваших подопечных - учеников, слагается ваш успех ( предлагаются карточки с буквами. Каждая буква- ответ. О- организованность, опрятность, у- упрямство, усидчивость, к- конкретность, категоричнос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Вот они, слагаемые успеха любого руководителя: аккуратность, бережливость, воля, жизнелюбие, знание, искренность, категоричность, любознательность, милосердие, настойчивость, организованность, прямота, рассудительность, самостоятельность, трудолюбие, упрямство, характер и т.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звон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Для вас, дорогие друзья урок закончен. Примите в подарок вот эту песню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Интересно а какой учитель в школе самый главный, какой предмет самый важный.. многие скажут русский.. математика. А, на мой взгляд,  – учитель начальных классов. Ведь насколько он сработает первые школьные годы, насколько он вложит в каждого ученика вот те все качества, о которых мы с вами говорили, насколько сил, энергии,  творчества, терпения он вложит в своего ученика, настолько легче будет работать преподавателям – предметникам. Учителей начальных классов шутливо называют    в школах «начальни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И пусть взрослеют ваши дети, идут дальше из класса в класс, эти годы, которые вы им посвятили- это настоящий фундамент, на котором они потом построят свою жиз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Учителей начальных классов отличает преданность делу, влюбленность в свою работу, душевная ответственность, они просто талантливые мастера своего дела. Случайных людей здесь не бывает. Отличительная черта  учителя начальных классов - искусство общения с учениками- это и доброжелательность, и интонация в голосе, и даже наря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звенит школьный звон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Я приглашаю к нам на сцену учителей начальных класс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_______________________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Хорошее стихотворение написала специально для  вас наша местная поэтесса Т.Касицк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я начальных классов – нижайший вам от нас поклон.</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своем вы деле просто асы, вы первый наш аэродр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аете детям знаний базу, чтобы могли считать, чит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ы в дальнейшем, пусть не сразу, науки легче постиг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так, для вас прозвенел звонок на урок. Скажем, урок математи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_______________ Сколько вы сделали выпусков, а сколько это будет ученик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_______________Сколько тетрадей хватает одному ученику на год, а на весь клас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_______________Вы урок проводите стоя или сидя?  Тогда сколько километров пройдено Вами за один рабочий день? А за четвер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Мы еще раз поздравляем вас с праздником. Здоровья вам. ( Звонок) Для вас перемена и не простая, а музыкальная. Когда я училась в старших классах, у нас было такое нововведение- на большой перемене звучала музыка, и мы могли даже потанцевать. Вот представьте, что сейчас эта большая перемена у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__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В профессии учителя наверное больше чем в любой другой наблюдается семейная преемственность профессии. Во что играют наши дети, внуки? В школу. А куда приводили учителя своих маленьких детей, если не с кем было оставить дома или не работал садик? В школу. Наверное поэтому дети учителей зачастую не стоят перед выбором на кого пойти учиться … Зачастую даже в одной школе работает не одна семейная пара, не одно поколение учителей, Наши учителя – самоотверженный народ. У меня всегда складывалось такое впечатление, что они всегда находятся в школе… Утром  идешь на работу – они уже в школе, идешь с работы – они еще в школе…И обобщая можно сказать, что школа – ваш второй дом, и замечательно, что есть такие  династии, которые всей семьей в школе: отец, мать, муж, жена, сын, дочь, и даже внуки… Совместный стаж педагогический подходит к столетнему рубежу, а у династии Перетятько педагогический общий стаж составляет 120 лет, семья Гейнц – почти 90 лет: родители – Роза Константиновна и Яков Кондратьевич - в прошлом - преподаватели немецкого языка, сын – директор гимназии имени Горького. Мы с гордостью называем и другие семейные династии. Семья Бадюк, Байбековых, Захарченко, Исаенко, Кенжигозиных, Колгановых, Скачковых, Чистяковых, Дикановых, Кузнецовых, Мамоновых, Шестак,  Гниденко, Ступак, Колгановых, Шиловых, Усыниных, Пономаревых, три сестры Кугобаевых. А всего в нашем районе более 50 учительских династий. А мы приглашаем на нашу сцену семейную династию Мамоновых. Основоположница династии__________________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тр Борисович, Евгения Борисовна, Татьяна Борисовна. Татьяна Борисовна - Учитель года 2005.</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верняка в вашей жизни, в вашей практике было много интересных случаев, моментов, о которых вы любили рассказывать дома.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Я остановлюсь на некоторых. Закончил школу один из второгодников, которому очень тяжело давались отдельные предметы. Спрашивает на прощание у своего учителя математики: "Мария Ивановна! Что я могу для Вас сделать? - Никому не рассказывайте, что я вас учила математи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Или такой, пример: " Маша, ты совсем не знаешь химии." Это не так, иначе я бы не была блондинкой."   ( РЕПРИЗ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Для семейных династий наш следующий музыкальный подарок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Учителя творческие люди, Ведь  интересно выдать урок, который бы запомнился  ученикам и не был бы похожим на предыдущий  требует  подхода  как к целому спектаклю.. где  учитель на сцене, а ученики сидят в зале, лучшие места в партере, это как правило отличники и хорошисты и галерка, куда  садятся  поболтать, написать записку  другу или подружке. И вот чтобы все места были проданы, и никто не встал посреди представления и не покинул зал… здесь надо быть настоящим артист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Учителя предметники и есть те артисты. Каждый их урок несет новое, интересное. Звенит школьный звонок и ученики окунаются в мир физики и географии, химии и истории, литературы и математики. И, наверное, высшая награда для любого предметника, когда выпускник школы выбирает будущую профессию учителя - предметника. Как сегодня не назвать Нину Антоновну Юдину учителя ИЗО из Алексеевской СШ, Валентину Алексеевну Хмара из Ильичевской СШ, Татьяну Сергеевну Примак учителя математики из Тумановской СШ, Татьяну Викторовну Косых учителя технологии из Роднодолинской СШ, Людмилу Алексеевну Иванову из Москаленской СШ №3, Валерия Николаевича Лузина учителя физкультуры из Краснознаменской СШ, Алтынай Габиденовну Байкадамову, Светлану Викторовну Буркову из Подбельской школы, Хамугельды Абуевича Ташева из Жанаульской школы, Константина Юрьевича Синякова из Татьяновской школы, Любовь Васильевну Миронову, Ларису Георгиевну Тищенко из Екатериновской школы, Баян Мурзаевну Шойкину  из Гвоздевской СШ, Людмилу Александровну Пелымских из Звездинской СШ, Наталью Григорьевну Поминову из Шевченковской СШ.  Они известны за пределами своих школ, их ученики - призеры районных и областных олимпиад, участники областных конференций и чтений. По праву они являются учителями высшей и первой категорий. На вопрос что больше нравится  в учениках? Отвечают: вопросы Что? Где? Когда? Почем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сюда мы просим подняться Наталью Григорьевну Поминову. Неординарная личность, 25 лет отдала музею при своей школе, автор монограммы "Москаленская земля". Наталья Григорьевна, в какой стадии второй том этой монографии?  Мы поздравляем вас с праздником. Грамотных вам учеников! Интересных уроков! Для вас наш следующий музыкальный подарок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Отрадно, что сегодня в нашем зале присутствуют педагоги дошкольного образования. Неоценим их труд. Вот такое стихотворение посвятила Т. Касицкая  детскому саду, не потому что сюда она каждое утро водила когда- то своего внука, а наверное потому  что здесь работают интересные творческие, заботливые люди, Ведь каждое утро родители, приводя сюда своих малышей уверены, что передают их в надежные руки…Образование в саду.. Светлы здесь души ребятише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Ребенок каждый на виду, и можно каждог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      </w:t>
      </w:r>
      <w:r>
        <w:rPr>
          <w:rFonts w:cs="Arial" w:ascii="Arial" w:hAnsi="Arial"/>
          <w:color w:val="262626"/>
          <w:sz w:val="18"/>
          <w:szCs w:val="18"/>
        </w:rPr>
        <w:t>услыш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Зависит многое от вас, и воспитателя, и нян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Средь множества пытливых глаз попробуй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заслужить призвань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Сумей их лаской обаять, встречая каждый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день улыбк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И много знать, и не солгать, не совершать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                            </w:t>
      </w:r>
      <w:r>
        <w:rPr>
          <w:rFonts w:eastAsia="Arial" w:cs="Arial" w:ascii="Arial" w:hAnsi="Arial"/>
          <w:color w:val="262626"/>
          <w:sz w:val="18"/>
          <w:szCs w:val="18"/>
        </w:rPr>
        <w:t xml:space="preserve"> </w:t>
      </w:r>
      <w:r>
        <w:rPr>
          <w:rFonts w:cs="Arial" w:ascii="Arial" w:hAnsi="Arial"/>
          <w:color w:val="262626"/>
          <w:sz w:val="18"/>
          <w:szCs w:val="18"/>
        </w:rPr>
        <w:t>сумей   ошибки.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 Мы называем сегодня воспитателей  Светлану Николаевну Родину и Галину Михайловну Авилову из Шевченко, Ларису Валерьевну Баркову из детского сада "Светлячок", Лидию Николаевну Артамонову из Красного знамени, Наталью Ивановну Баглюк из детского сада "Радуга", Елизавету Николаевну Самойлову из детского сада "Теремок", Ирину Андреевну Фаст из Екатериновки, Татьяну Федоровну Ступак, Юлию Ивановну Кнауб, Людмилу Михайловну Моисееву. А на нашу сцену мы приглашаем Галину Михайловну Авилову воспитателя детского сада из села Шевченко. В последнее время много говорится о преемственности поколений. А на примере вашего садика как раз и наблюдается эта преемственность. У вас прекрасный музей русской культуры. Как вам удается строить учебные занятия, связывая с музеем? Еще раз вас с праздником! Для вас поет ____________________________________________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Всегда приятно видеть на сцене детей, в танцах, песнях, за инструментами. Но не каждый  знает, что за этим огромный труд преподавателей дополнительного образования. Это прежде всего преподавателей Школы искусств, детской художественной школы, детско- юношеской спортивной школы,  Дома детского творчества. Суметь найти в каждом ребенке творческие задатки, развить их, привить  каждому ребенку любовь к творчеству, искусству,  спорту -  далеко не все, чем они заняты сегодня, Наши дети узнаваемы на зональных и областных  конкурсах, соревнованиях. Как правило, это лауреаты и дипломан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Мы называем сегодня Галину Ивановну Худорожкову из Тумановской СШ, Александра Васильевича Кашина, Сергея Владимировича Шепичко, Ивана Николаевича Зонова,  Татьяну Николаевну Иванову, Владимира Петровича Бугро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ля всех преподавателей дополнительного образования наш следующий музыкальный привет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Школы.. детские сады, дома творчест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колы искусств, спортивная школа и учебный комбинат…сотни педагогов , тысячи лет педагогического труда , сотни тысяч выданных уроков.. А есть еще педагоги, которые не готовятся к уроку, но зато у них есть задача другая . не менее важная, Наладить весь учебный процесс в районе, сделать его интересным и учителям и ученикам, создать в педагогической деятельности здоровых дух соревнования.. и еще многое и многое другое.. за этим стоит небольшой, но богатый опытом  коллектив управления народного образования. Он интересен в целом и каждый интересен  по  своему. Он заслуживает искренние слова благодарности и поздравления с праздником. _____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Профессия учителя….она не только основоположница всех профессий, но и наверное самая главная. Учителей отличает организованность и единство, слаженность в работе и ответственность перед учениками и перед обществом и во многом здесь обязаны профсоюзному движению. 2005 год особый в профсоюзной жизни учителей - это год столетия профсоюзного движения в сфере образования. Предоставляем слово В.В. Калабурдиной,  председателю РК профсоюза работников образования ( ВЫСТУПЛЕН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__________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Богат октябрь на памятные даты: день мудрости и день учителя, Покров, а еще в этом месяце отмечают свой юбилейный день рождения ваши коллеги. Бронислава Николаевна Гаврилова, Заслуженный учитель РФ.  3 октября свой юбилейный день рождения отметила Ольга Дмитриевна Кривко из детского сада "Теремок",  1 октября прошел юбилей у Галины Николаевны Анищенко учителю математики из Алексеевской СШ,, 8 октября юбилейный день рождения у  Галины Александровны Коншу методиста РМЦ, 16 октября исполняется 70 лет педагогу ДДТ Валентине Семеновне Лисовой, а Галине Георгиевне Гацко воспитателю детского сада "Радуга" 28 октября тоже юбилейный день рождения. Мы от души поздравляем всех октябрят с наступившим и с наступающим днем рождения. Здоровья, благополучия, женского счастья. Для вас наш следующий музыкальный подарок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Дорогие учителя, Сегодня в ваш адрес прозвучало  много слов благодарности, примите еще одни от имени нас, работников культуры. Ведь дело выигрывает там, где оно вместе делается и образованием,  и культурой, И мы вам благодарны за такое сотрудничество, Желаем вам добра, счастья. Дорогие учителя вам от души спасибо, и пусть будет всегда земля вашим трудом красива  С праздником! ___________________________________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 Вот и подошла к концу наша с вами встреча. Встреча с хорошими людьми, грамотными специалистами. Разноголосые звонки рано утром приглашают ребят на занятия в школу, а вместе с ними спешите и вы, волнуясь, как будто бы впервые. Пусть это приятное волнение будет у вас всегда, ведь как это здорово видеть каждый день восторженные лица и любопытные взгляды ребят, слушать их умные и сбивчивые ответы на вопросы, понимать, что какую важную профессию выбрали вы. И дай вам Бог никогда ей не измен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ОНЦЕРТНЫЙ БЛОК</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Сценарий вечера, посвященного Дню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учит «Школьный вальс», на сцену выходят ведущие.</w:t>
        <w:br/>
        <w:t>1-й ведущий.</w:t>
        <w:br/>
        <w:t>Если бы не было учителя,</w:t>
        <w:br/>
        <w:t>То и не было б, наверное,</w:t>
        <w:br/>
        <w:t>Ни поэта, ни мыслителя,</w:t>
        <w:br/>
        <w:t>Ни Шекспира, ни Коперника,</w:t>
        <w:br/>
        <w:t>И поныне бы, наверное,</w:t>
        <w:br/>
        <w:t>Неоткрытые Америки</w:t>
        <w:br/>
        <w:t>Оставались неоткрытыми.</w:t>
        <w:br/>
        <w:t>2-й ведущий.</w:t>
        <w:br/>
        <w:t>И не быть бы нам Икарами,</w:t>
        <w:br/>
        <w:t>Никогда б не взмыли в небо мы,</w:t>
        <w:br/>
        <w:t>Если б в нас его стараньями</w:t>
        <w:br/>
        <w:t>Крылья выращены не были.</w:t>
        <w:br/>
        <w:t>Без его бы сердца доброго</w:t>
        <w:br/>
        <w:t>Не был мир так удивителен.</w:t>
        <w:br/>
        <w:t>Потому нам так и дорого</w:t>
        <w:br/>
        <w:t>Имя нашего учителя.</w:t>
        <w:br/>
        <w:t>В. Тушнова</w:t>
        <w:br/>
        <w:t>1-й ведущий. Добрый день, дорогие ребята и уважаемые учителя! Все мы знаем, что сегодня профессиональный праздник у всех учителей России. Позвольте мне от имени всех присутствующих поздравить вас, дорогие наши наставники, и от всей души пожелать успехов в нелегком труде, терпения, счастья, здоровья.</w:t>
        <w:br/>
        <w:t>2-й ведущий. Каких только испытаний не готовит учителю беспокойная жизнь! Нехватка денег, избыток работы, радость от успехов учеников, слезы от незаслуженной обиды, усталость от бесконечной суеты и «второе дыхание» от вовремя сказанного доброго слова. И сегодня мы хотим сказать вам очень много добрых, искренних слов любви, уважения, благодарности, потому что чаще всего забываем эго делать каждый день.</w:t>
        <w:br/>
        <w:t>Ребята поют под музыку песни «Да разве сердце позабудет...»</w:t>
        <w:br/>
        <w:t>Нелегок день, ведь дел у вас немало,</w:t>
        <w:br/>
        <w:t>Забот — как нескончаемый поток.</w:t>
        <w:br/>
        <w:t>Бредете вы домой уже устало,</w:t>
        <w:br/>
        <w:t>А завтра с новой силой на урок.</w:t>
        <w:br/>
        <w:t>Припев:</w:t>
        <w:br/>
        <w:t>Вам в нашем сердце вечно жить.</w:t>
        <w:br/>
        <w:t>Уроков ваших не забыть.</w:t>
        <w:br/>
        <w:t>Учитель — ваше призвание,</w:t>
        <w:br/>
        <w:t>Учитель нас научит жизнь любить.</w:t>
        <w:br/>
        <w:t>Вы души творцы и скульпторы морали,</w:t>
        <w:br/>
        <w:t>Заботитесь о яркости ума,</w:t>
        <w:br/>
        <w:t>Хотите, чтоб себя мы не теряли,</w:t>
        <w:br/>
        <w:t>Надеждой жили, верили в себя.</w:t>
        <w:br/>
        <w:t>Припев.</w:t>
        <w:br/>
        <w:t>Поздравить вас хотим сегодня дружно.</w:t>
        <w:br/>
        <w:t>Словами нам всего не передать.</w:t>
        <w:br/>
        <w:t>Беречь нам, дорогие, всех вас нужно.</w:t>
        <w:br/>
        <w:t>Мы это и хотели вам сказать. Припев.</w:t>
        <w:br/>
        <w:t>1-й ведущий: Мы встречаемся с нашими учителями каждый день, нам кажется, что они — наши старые знакомые, что нам о них известно все. Но так ли это? Возможно, нам известна лишь одна половинка их души. Сегодня мы постараемся открыть вторую половинку души наших наставников.</w:t>
        <w:br/>
        <w:t>2-й ведущий: Сейчас мы покажем вам фото не совсем знакомой девушки</w:t>
        <w:br/>
        <w:t>Через диапроектор — на экране — фото учительницы 6 студенческие годы.</w:t>
        <w:br/>
        <w:t>А в этом году у нее юбилей.</w:t>
        <w:br/>
        <w:t>Демонстрируется несколько фотографий.</w:t>
        <w:br/>
        <w:t>Ну что, узнали?</w:t>
        <w:br/>
        <w:t>Ведущий рассказывает об учительнице, какой вуз она окончила, где работала после его окончания, на экране проходят ее фотографии в молодости.</w:t>
        <w:br/>
        <w:t>1-й ведущий. Была она худенькой скромной девочкой. Когда пришла в школу, то была похожа на своих учениц. И сейчас все так же молода и — красива. Ее глаза продолжают излучать мягкий и притягательный свет любви к детям.</w:t>
        <w:br/>
        <w:t>2-й ведущий.</w:t>
        <w:br/>
        <w:t>Откуда берется</w:t>
        <w:br/>
        <w:t>Звук флейты?</w:t>
        <w:br/>
        <w:t>— Из воздуха.</w:t>
        <w:br/>
        <w:t>— Но ведь я все время в нем —</w:t>
        <w:br/>
        <w:t>И ничего.</w:t>
        <w:br/>
        <w:t>— А ты найди свое место, и</w:t>
        <w:br/>
        <w:t>воздух удивится, что</w:t>
        <w:br/>
        <w:t>ты есть.</w:t>
        <w:br/>
        <w:t>Ю. Кононенко</w:t>
        <w:br/>
        <w:t>Эти слова о человеке, который, подобно флейте, угадал свое предназначение. Эти слова о вас, дорогая... (ф.и.о.). Мы приглашаем вас на сцену.</w:t>
        <w:br/>
        <w:t>Учительница выходит на сцену, ей вручают цветы.</w:t>
        <w:br/>
        <w:t>Милая, дорогая ... (ф.и.о.). Мы знаем, что в этом году вы отметили свой юбилей. Но хотим вам сказать, что у женщин не бывает юбилеев! Бывают даты, по которым можно судить о наступлении очередного периода молодости. Мы желаем вам, чтобы этот период не заканчивался.</w:t>
        <w:br/>
        <w:t>1-й ведущий: Уважаемая (и.о.), готовясь к сегодняшнему празднику, мы узнали, что вы любите петь и у вас есть любимые песни. Примите наш музыкальный подарок.</w:t>
        <w:br/>
        <w:t>Вокальная группа поет 1—2 ее любимые песни.</w:t>
        <w:br/>
        <w:t>2-й ведущий: А еще мы выяснили, чего вы достигли и к чему стремитесь. А достигли вы:</w:t>
        <w:br/>
        <w:t>— уважения друзей и коллег по работе;</w:t>
        <w:br/>
        <w:t>— всеобщей любви родственников;</w:t>
        <w:br/>
        <w:t>— хорошо поставленного голоса;</w:t>
        <w:br/>
        <w:t>—.умения составлять нужные и ненужные бумаги-документы;</w:t>
        <w:br/>
        <w:t>— способности не спать по ночам, готовясь к урокам и проверяя тетради;</w:t>
        <w:br/>
        <w:t>— умения всегда элегантно выглядеть, причем без каких-либо материальных средств.</w:t>
        <w:br/>
        <w:t>К чему стремится (и.о.)?</w:t>
        <w:br/>
        <w:t>— отыскать причину — почему ученики не все знают?</w:t>
        <w:br/>
        <w:t>— попасть на премьеру в театр;</w:t>
        <w:br/>
        <w:t>— вырастить небывалый урожай в саду;</w:t>
        <w:br/>
        <w:t>— выдать дочку замуж, а сына женить; — спокойно, по-домашнему, побеседовать с мужем о делах семейных.</w:t>
        <w:br/>
        <w:t>1-й ведущий: Позвольте сегодня осуществить одно из ваших желаний и подарить вам 2 билета на театральную премьеру.</w:t>
        <w:br/>
        <w:t>Аплодисменты, музыка, вручение подарка.</w:t>
        <w:br/>
        <w:t>1-й ведущий.</w:t>
        <w:br/>
        <w:t>Каждый выбирает для себя</w:t>
        <w:br/>
        <w:t>Женщину, религию, дорогу.</w:t>
        <w:br/>
        <w:t>Дьяволу служить или пророку —</w:t>
        <w:br/>
        <w:t>Каждый выбирает для себя.</w:t>
        <w:br/>
        <w:t>Каждый выбирает по себе</w:t>
        <w:br/>
        <w:t>Слово для любви и для молитвы.</w:t>
        <w:br/>
        <w:t>Шпагу для дуэли, меч для битвы</w:t>
        <w:br/>
        <w:t>Каждый выбирает по себе.</w:t>
        <w:br/>
        <w:t>Каждый выбирает для себя.</w:t>
        <w:br/>
        <w:t>Выбираю тоже — как умею.</w:t>
        <w:br/>
        <w:t>Ни к кому претензий не имею.</w:t>
        <w:br/>
        <w:t>Каждый выбирает для себя.</w:t>
        <w:br/>
        <w:t>Ю. Левитанский</w:t>
        <w:br/>
        <w:t>1-й ведущий. Учитель, о котором сейчас пойдет речь, выбрал для себя дорогу 30 лет назад и ни разу не усомнился в правильности своего выбора. Мы задали этому человеку несколько вопросов. Давайте послушаем запись и узнаем, о чем идет речь.</w:t>
        <w:br/>
        <w:t>Включается магнитофонная запись. Учитель коротко рассказывает о начале своей карьеры, несколько самых запомнившихся эпизодов из школьной жизни. Затем — фотография, зал узнает учителя, его приглашают на сцену, вручают цветы.</w:t>
        <w:br/>
        <w:t>2-й ведущий. Уважаемая (и.о.), от всей души поздравляем вас с праздником. Будьте здоровы, бодры и так же жизнерадостны, как сейчас. А мы хотели бы задать вам несколько вопросов:</w:t>
        <w:br/>
        <w:t>— Вспомните, в каком платье вы пришли на свой первый урок?</w:t>
        <w:br/>
        <w:t>— Посчитайте, сколько у вас было выпусков?</w:t>
        <w:br/>
        <w:t>— А можете ли вы сосчитать всех ваших учеников?</w:t>
        <w:br/>
        <w:t>— Помните ли вы имя мальчика из вашего первого выпуска, который сидел за правой партой среднего ряда и постоянно задавал вам каверзные вопросы?</w:t>
        <w:br/>
        <w:t>Мы нашли этого мальчика и пригласили его к нам на праздник.</w:t>
        <w:br/>
        <w:t>Выпускник поднимается на сцену, поздравляет учителя, дарит цветы.</w:t>
        <w:br/>
        <w:t>1-й ведущий. Мы знаем, что вы любите романсы. И для вас сейчас прозвучит романс.</w:t>
        <w:br/>
        <w:t>Ученики исполняют романс.</w:t>
        <w:br/>
        <w:t>2-й ведущий: В душе каждого человека, каким бы серьезным он ни был, чем бы он ни занимался, есть уголок, где живет ребенок, маленький мальчик или девочка, а для некоторых таким уголком является школа.</w:t>
        <w:br/>
        <w:t>Следующая наша гостья — жительница этого дома. В 19 году она окончила нашу школу, а через 5 лет пришла к нам работать учителем. И. кстати, у нее это очень хорошо получается.</w:t>
        <w:br/>
        <w:t>1-й ведущий: Мы не будем ничего рассказывать об этом учителе. Пусть о нем расскажут сами ребята.</w:t>
        <w:br/>
        <w:t>Включается видеозапись, ученики отвечают на вопросы, рассказывают об учителе.</w:t>
        <w:br/>
        <w:t>Ну что, узнали, о ком идет речь? Мы приглашаем на сцену (ф.и.о.).</w:t>
        <w:br/>
        <w:t>Учитель выходит на сцену, ему вручают цветы.</w:t>
        <w:br/>
        <w:t>2-й ведущий: Дорогая (и.о.), поздравляем вас с праздником. Оставайтесь всегда такой же милой, доброй, жизнерадостной и любимой.</w:t>
        <w:br/>
        <w:t>Вопросы к учителю:</w:t>
        <w:br/>
        <w:t>— Как вы дошли до такой жизни?</w:t>
        <w:br/>
        <w:t>— Что стоит для вас за понятием «мастер»?</w:t>
        <w:br/>
        <w:t>— Ваше жизненное кредо?</w:t>
        <w:br/>
        <w:t>— Ваш любимый поэт?</w:t>
        <w:br/>
        <w:t>Ученик читает стихотворение М. Цветаевой «Мне нравится».</w:t>
        <w:br/>
        <w:t>Мне нравится, что вы больны не мной,</w:t>
        <w:br/>
        <w:t>Мне нравится, что я больна не вами,</w:t>
        <w:br/>
        <w:t>Что никогда тяжелый шар земной</w:t>
        <w:br/>
        <w:t>Не уплывет под нашими ногами.</w:t>
        <w:br/>
        <w:t>Мне нравится, что можно быть смешной,</w:t>
        <w:br/>
        <w:t>Распущенной и не играть словами,</w:t>
        <w:br/>
        <w:t>И не краснеть удушливой волной,</w:t>
        <w:br/>
        <w:t>Слегка соприкоснувшись рукавами.</w:t>
        <w:br/>
        <w:t>Мне нравится еще, что вы при мне</w:t>
        <w:br/>
        <w:t>Спокойно обнимаете другую,</w:t>
        <w:br/>
        <w:t>Не прочите мне в адовом огне</w:t>
        <w:br/>
        <w:t>Гореть за то, что я не вас целую.</w:t>
        <w:br/>
        <w:t>Что имя нежное мое, мой нежный, не</w:t>
        <w:br/>
        <w:t>Упоминаете ни днем, ни ночью — всуе...</w:t>
        <w:br/>
        <w:t>Что никогда в церковной тишине</w:t>
        <w:br/>
        <w:t>Не пропоют над нами: Аллилуйя!</w:t>
        <w:br/>
        <w:t>Спасибо вам и сердцем, и рукой</w:t>
        <w:br/>
        <w:t>За то, что вы меня — не зная сами! —</w:t>
        <w:br/>
        <w:t>Так любите: за мой ночной покой,</w:t>
        <w:br/>
        <w:t>За редкость встреч закатными часами,</w:t>
        <w:br/>
        <w:t>За наше не гулянье под луной,</w:t>
        <w:br/>
        <w:t>За солнце не у нас над головами, —</w:t>
        <w:br/>
        <w:t>За то, что вы больны — увы!— не мной,</w:t>
        <w:br/>
        <w:t>За то, что я больна — увы! — не вами!</w:t>
        <w:br/>
        <w:t>1-й ведущий: И еще один подарок — выступление цыганского ансамбля.</w:t>
        <w:br/>
        <w:t>Звучит песня «Мохнатый шмель» из кинофильма «Жестокий романс».</w:t>
        <w:br/>
        <w:t>2-й ведущий.</w:t>
        <w:br/>
        <w:t>Красиво падала листва,</w:t>
        <w:br/>
        <w:t>Красиво плыли пароходы.</w:t>
        <w:br/>
        <w:t>Стояли ясные погоды,</w:t>
        <w:br/>
        <w:t>И праздничные торжества</w:t>
        <w:br/>
        <w:t>Справлял сентябрь первоначальный,</w:t>
        <w:br/>
        <w:t>Задумчивый, но непечальный.</w:t>
        <w:br/>
        <w:t>И понял я, что в мире нет</w:t>
        <w:br/>
        <w:t>Запретных слов или явлений.</w:t>
        <w:br/>
        <w:t>Их существо до самых недр</w:t>
        <w:br/>
        <w:t>Взрывает потрясенный гений.</w:t>
        <w:br/>
        <w:t>И ветер необыкновенный,</w:t>
        <w:br/>
        <w:t>Когда он ветер, а не ветр.</w:t>
        <w:br/>
        <w:t>Люблю обычные слова,</w:t>
        <w:br/>
        <w:t>Как неизведанные страны.</w:t>
        <w:br/>
        <w:t>Они понятны лишь сперва,</w:t>
        <w:br/>
        <w:t>Потом значенья их туманны.</w:t>
        <w:br/>
        <w:t>Их протирают, как стекло,</w:t>
        <w:br/>
        <w:t>И в этом наше ремесло.</w:t>
        <w:br/>
        <w:t>Д. Самойлов «Слова»</w:t>
        <w:br/>
        <w:t>Так определила смысл своей профессии одна девушка. Вчера она еще училась в институте, сдавала экзамены, зачеты, а сегодня — она учитель нашей школы. В нее влюблены все старшеклассники и мужчины-коллеги. По итогам анкетирования — она самый популярный учитель. Мы не будем рассказывать о ее жизни, потому что вся жизнь у этого человека еще впереди, а просто пригласим ее на сцену.</w:t>
        <w:br/>
        <w:t>На сцену приглашается самая молодая учительница школы, вручаются цветы.</w:t>
        <w:br/>
        <w:t>1-й ведущий: Мы поздравляем вас с первым в вашей жизни Днем учителя. Надеемся, что вам не представится случая пожалеть о своем профессиональном выборе. Благодарных вам учеников, терпения, любви.</w:t>
        <w:br/>
        <w:t>2-й ведущий: Вы еще не забыли, как сдают экзамены? А главные моменты в работе учителя усвоили? Давайте проверим. Сейчас мы зададим вам вопросы, а вы постарайтесь на них ответить.</w:t>
        <w:br/>
        <w:t>— Кто на извечный детский вопрос «а почему?» учил нас искать ответы самостоятельно? (Учитель.)</w:t>
        <w:br/>
        <w:t>— Кто, используя весь диапазон своих голосовых связок, пытается вложить в нас за перемену то, что не укладывалось годами? (Учитель.)</w:t>
        <w:br/>
        <w:t>— Кто нам придумывает 7—8-часовые домашние задания, отвлекая от тлетворного влияния улицы и телевизора? (Учитель.)</w:t>
        <w:br/>
        <w:t>— Кто и дня не может прожить без наших милых родителей, сообщая им о наших разнообразнейших достижениях? (Учитель.)</w:t>
        <w:br/>
        <w:t>— Кому за один рабочий день приходится выступать в роли воспитателя, общественного деятеля, психолога, художника, космонавта (если речь идет о перегрузках)? Кому? (Учителю.)</w:t>
        <w:br/>
        <w:t>1-й ведущий: А сейчас мы дарим вам вашу любимую песню.</w:t>
        <w:br/>
        <w:t>Звучит песня.</w:t>
        <w:br/>
        <w:t>2-й ведущий.</w:t>
        <w:br/>
        <w:t>Не за горами и лесами</w:t>
        <w:br/>
        <w:t>Живут кудесники сейчас.</w:t>
        <w:br/>
        <w:t>Они приходят в школу с нами,</w:t>
        <w:br/>
        <w:t>Вернее, чуть пораньше нас.</w:t>
        <w:br/>
        <w:t>1-й ведущий.</w:t>
        <w:br/>
        <w:t>Метель ли, снег, шумит ли осень</w:t>
        <w:br/>
        <w:t>В продрогших за ночь деревцах,</w:t>
        <w:br/>
        <w:t>Они приходят и приносят</w:t>
        <w:br/>
        <w:t>Нам солнце в трепетных руках.</w:t>
        <w:br/>
        <w:t>2-й ведущий. Вот и подходит к завершенью наша встреча. Мы еще раз от всей души поздравляем всех учителей с праздником.</w:t>
        <w:br/>
        <w:t>1-й ведущий.</w:t>
        <w:br/>
        <w:t>Как бы жизнь ни летела,</w:t>
        <w:br/>
        <w:t>Дней своих не жалей.</w:t>
        <w:br/>
        <w:t>Делай доброе дело</w:t>
        <w:br/>
        <w:t>Ради счастья детей.</w:t>
        <w:br/>
        <w:t>2-й ведущий.</w:t>
        <w:br/>
        <w:t>Как бы ни было трудно,</w:t>
        <w:br/>
        <w:t>Выстой, веру храня</w:t>
        <w:br/>
        <w:t>В нежность нового утра,</w:t>
        <w:br/>
        <w:t>В доблесть нового дня.</w:t>
        <w:br/>
        <w:t>1-й ведущий.</w:t>
        <w:br/>
        <w:t>Чтобы сердце горело,</w:t>
        <w:br/>
        <w:t>А не тлело во мгле,</w:t>
        <w:br/>
        <w:t>Делай доброе дело —</w:t>
        <w:br/>
        <w:t>Тем живешь на земле.</w:t>
        <w:br/>
        <w:t>Звучит «Школьный вальс».</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Сценарий Дня учителя</w:t>
      </w:r>
    </w:p>
    <w:p>
      <w:pPr>
        <w:pStyle w:val="Buttonheading"/>
        <w:shd w:fill="FFFFFF" w:val="clear"/>
        <w:spacing w:lineRule="atLeast" w:line="272" w:before="0" w:after="360"/>
        <w:rPr>
          <w:rFonts w:ascii="Arial" w:hAnsi="Arial" w:cs="Arial"/>
          <w:color w:val="262626"/>
          <w:sz w:val="18"/>
          <w:szCs w:val="18"/>
        </w:rPr>
      </w:pPr>
      <w:hyperlink r:id="rId4">
        <w:r>
          <w:rPr>
            <w:rStyle w:val="InternetLink"/>
            <w:rFonts w:cs="Arial" w:ascii="Arial" w:hAnsi="Arial"/>
            <w:color w:val="2086BB"/>
            <w:sz w:val="18"/>
            <w:szCs w:val="18"/>
          </w:rPr>
          <w:t>| Печать |</w:t>
        </w:r>
      </w:hyperlink>
      <w:hyperlink r:id="rId5">
        <w:r>
          <w:rPr>
            <w:rStyle w:val="InternetLink"/>
            <w:rFonts w:cs="Arial" w:ascii="Arial" w:hAnsi="Arial"/>
            <w:color w:val="2086BB"/>
            <w:sz w:val="18"/>
            <w:szCs w:val="18"/>
          </w:rPr>
          <w:t> E-mail</w:t>
        </w:r>
      </w:hyperlink>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ступает 7А класс.</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br/>
        <w:t>Учитель! — Нестареющее слов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вежо всегда и вечно будет нов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ка земля кружится во Вселенно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рофессия учителя нетленн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br/>
        <w:t>День учителя — это праздник особенный, потому что празднует его сегодня каждый человек, кем бы он ни был: шахтером, врачом, музыкантом, экономистом, летчиком, программистом или президентом страны. И неудивительно, ведь, прежде всего он чей-то бывший ученик!</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br/>
        <w:t>Каждый помнит своих любимых учителей всю жизнь, а значит, никто сегодня не остается равнодушным к этому празднику! Сколько в памяти людей оживет сегодня добрых лиц, сколько зазвучит родных голос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И пусть сегодня город не расцвечен,</w:t>
        <w:br/>
        <w:t>Пусть не гремят фанфары и салюты, —</w:t>
        <w:br/>
        <w:t>В душе особой радостью отмечен,</w:t>
        <w:br/>
        <w:t>Он дорог всем бесспорно, абсолютно —</w:t>
        <w:br/>
        <w:t>Вместе.</w:t>
        <w:br/>
        <w:t>День учител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ля вас,наши учителя выступает 5 А класс.</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 нашей школе — 515 учеников. Нас обуча</w:t>
        <w:softHyphen/>
        <w:t>ют 57 учителей. Учеников с каждым годом в школе становится все больше.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сейчас вас всех и особенно учителей начальных класс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с пришли поздравить наше подрастающее поколен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ХОДЯТ ПЕРВОКЛАССНИ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ученик.</w:t>
        <w:br/>
        <w:t>Пусть зовут нас «шестилет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br/>
        <w:t>2-й ученик.</w:t>
        <w:br/>
        <w:t>Пусть не ставят нам отмет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3-й ученик.</w:t>
        <w:br/>
        <w:t>Не ведем мы дневни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4-й ученик.</w:t>
        <w:br/>
        <w:t>Но все же мы…</w:t>
        <w:br/>
        <w:t>Хором.</w:t>
        <w:br/>
        <w:t>Учени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ученик.</w:t>
        <w:br/>
        <w:t>Любим чистый светлый класс.</w:t>
        <w:br/>
        <w:t>Это раз!</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ученик.</w:t>
        <w:br/>
        <w:t>Там читаем мы слова.</w:t>
        <w:br/>
        <w:t>Это дв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3-й ученик.</w:t>
        <w:br/>
        <w:t>Ну, а в-третьих, я Иринке сам пишу уже записки.</w:t>
        <w:br/>
        <w:t>И бабуля говорит: «Мой внучок — вундеркинд».</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4-й ученик.</w:t>
        <w:br/>
        <w:t>Настроение у нас</w:t>
        <w:br/>
        <w:t>Портит только тихий час,</w:t>
        <w:br/>
        <w:t>Когда слышим мы в тиши:</w:t>
        <w:br/>
        <w:t>Хором.</w:t>
        <w:br/>
        <w:t>Отдыхайте, малыш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ученик.</w:t>
        <w:br/>
        <w:t>Ну, какой же я малыш,</w:t>
        <w:br/>
        <w:t>Если я у брата</w:t>
        <w:br/>
        <w:t>Разобрал и сам собрал</w:t>
        <w:br/>
        <w:t>Микрокалькулятор?</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ходит 4 клас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чтец.</w:t>
        <w:br/>
        <w:t>Тем, кто ввел нас в первый клас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чтец.</w:t>
        <w:br/>
        <w:t>Кто все делает для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3-й чтец.</w:t>
        <w:br/>
        <w:t>Тем, кто знания да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4-й чтец.</w:t>
        <w:br/>
        <w:t>Кто в театр нас вед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5-й чтец.</w:t>
        <w:br/>
        <w:t>Тем, кто нам оценки стави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6-й чтец.</w:t>
        <w:br/>
        <w:t>Кто в беде нас не остави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7-й чтец.</w:t>
        <w:br/>
        <w:t>Тем, кто не дает лени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8-й чтец.</w:t>
        <w:br/>
        <w:t>Кто научит нас труди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9-й чтец.</w:t>
        <w:br/>
        <w:t>Кто приносит людям свет,</w:t>
        <w:br/>
        <w:t>Все хором.</w:t>
        <w:br/>
        <w:t>Ученический прив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ходит 6 класс.</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ни школьной жизни — радость удивлень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м нет цепы, и опыт их велик.</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ни — исток, начало становлень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Твоей судьбы грядущей, ученик!</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Шагай вперед дорогою рассветно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знай, что вслед, печали не та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Глядит с улыбкой и надеждой светло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ительница первая тво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ы говорим спасибо ей большо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За то, что нас по жизни повел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За то, что нас любила всей душою.</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За то, что знанья первые дал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Теперь мы стали старше — и намног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Растем мы каждый день и каждый миг.</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с жизнь зовет вперед, зовет дорог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ир знаний так обширен и велик!</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а, будем мы серьезнее с годами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озреет разум, окрылится мысл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эти голы будут как фундамен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Тот самый, на котором строят жизн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Грядущее — оно не за горам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тановятся реальностью мечт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ы, как птенцы, что силу набирал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оторая нужна для высо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з-за кулис по одному выходят старшеклассники (10-11), становятся за малышами и продолжают литературный монтаж.</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ервой фразой «Ma-ша е-ла ка-ш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ткрывались новые мир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дсчитать бы, сколько съела Маш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Этой самой каши с той пор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важды два» — нехитрая наук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ведь всем наукам голов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то в жизни, вот какая штук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чиналось с этих «дважды дв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редстоит узнать нам очень мног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Жизнь не вспять стремится, а вперед.</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имо школы ни одна дорог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и одна тропинка не пройде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ир вокруг огромен и просторен.</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с дела ответственные жду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пока Онегин и Печорин</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 сочиненьях школьников живу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режде чем в училища иль вуз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ступишь ты на жизненном пут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 мы сквозь «квадрат гипотенузы»</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се-таки обязаны пройт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усть же вам щедрее светит солнц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от всех, кто рядом и вдал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Шлем мы вам привет — от всех питомцев»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поклон — от неба до зем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д начальные аккорды песни «Школьные годы чудесные...» ре</w:t>
        <w:softHyphen/>
        <w:t>бята уходят.</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для всех наших учителей следующий концертный номер. Для вас поет Кочеровская Ан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чень сильный педагогический коллектив сложился в нашей школе за последние годы. Но Если театр начинается с вешалки, то школа начинается с директора и завуче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мы приглашаем на сцену заместителя директора по учебно-воспитательной работе Бегалиеву Эльвиру Мухарямовн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сейчас для вас выступает 10 А класс.Встречай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мы продолжаем наш праздничный концер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помним лишь для зр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годня — День учител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ни — источник славных дел!</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ружие их — белый мел,</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казка, тряпка и доск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рощайте, скука и тоск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Хоть мы порою их брани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к ним в беде всегда бежи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чтоб приятно было и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Мы свой концерт им посвяти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ля вас следующий номер.(6А класс.)</w:t>
        <w:br/>
        <w:t>1-й ведущий.</w:t>
        <w:br/>
        <w:t>Дорогие наши учителя, примите наши самые искренние поздравления с праздником от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И от всех бывших, настоящих и будущих ученик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Примите сердечные поздравления от рыжих и блондин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Брюнетов и сложноцветн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Вихрастых и причесанн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Послушных и, мягко говоря, не оче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Отличников и, мягко говоря, не очен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месте.</w:t>
        <w:br/>
        <w:t>Но зато очень-очень вас любящ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Здоровья, счастья, вам дорогие наши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Талантливых вам учеников!</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для вас танцуют Люба и Оля Журавлевы.Цыганский танец.</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орогие наши учителя, как хочется сказать вам необыкновенные слова и подарить что-то необычное! Если бы мы могли, то подарили бы каждому из вас… (поют) миллион, миллион, миллион алых роз… Но и такая благодарность несоизмерима с великим богатством, которым одарили вы нас. Подарили нам знания, веру в свои силы, в чистоту и доброту человеческих отношений, в идеалы добра и справедливости, а еще уважение к профессионализму и труду. Мы уверены, что каждый, кто у вас учится, будет таким же, как вы, щедрым, умеющим ценить человеческое тепло и любов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а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ля вас поет Андросова Кристин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Ведущая.</w:t>
        <w:br/>
        <w:t>Мы очень любим вас за все:</w:t>
        <w:br/>
        <w:t>За знанья, за уменье, тонкий юмор,</w:t>
        <w:br/>
        <w:t>за строгость и за доброту,</w:t>
        <w:br/>
        <w:t>За ваше бескорыстное горень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 Ведущий.</w:t>
        <w:br/>
        <w:t>Где найти слова достойные,</w:t>
        <w:br/>
        <w:t>Дать понять без лишних фраз,</w:t>
        <w:br/>
        <w:t>Что мы всем вам благодарны,</w:t>
        <w:br/>
        <w:t>Что мы очень любим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Ведущая.</w:t>
        <w:br/>
        <w:t>Желаем творческого роста,</w:t>
        <w:br/>
        <w:t>Чтоб не седела голова.</w:t>
        <w:br/>
        <w:t>Чтоб на лице не замечали</w:t>
        <w:br/>
        <w:t>Мы появившихся морщин.</w:t>
        <w:br/>
        <w:t>Чтобы своей улыбкой мир вы согревали,</w:t>
        <w:br/>
        <w:t>И чтоб на это были тысячи причин.</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 Ведущий.</w:t>
        <w:br/>
        <w:t>Вы всегда с нами рядом останетесь.</w:t>
        <w:br/>
        <w:t>Потому что нужны нам всегда.</w:t>
        <w:br/>
        <w:t>Значит, вы никогда не состаритесь,</w:t>
        <w:br/>
        <w:t>Никогда! Никогда! Никогд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а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ля вас поет Харлашкиева Катя 11 класс.</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к не стареют наши учителя, которые, несмотря на свой возраст, продолжают свою педагогическую вахту. Не зная усталости, они порхают по школам, обучают детей, отдавая им теплоту своих сердец.</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Еще бы крылья, как у этих птиц,</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с легкостью подняться в поднебесь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о сколько не пропето добрых песен!</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пропустили детскую судьб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Через себя, испытывая му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ебя мобилизуя на борьбу,</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спачкав мелом трудовые рук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сколько вами пройдено дорог!</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реград незримых сколько было взято!</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сколько слез пролито… знает бог,</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 тому же …минимальная зарплат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ы, как герой, - сравненья не боюс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вой путь не остановите в дорог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Я вам сегодня низко поклонюс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Такое могут делать только Бог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огом в нашей школе можно назвать любого учителя, но среди них хотелось бы выделить ветеранов педагогического труда. Это в первую очередь :Кузнецова Лариса Васильевна,Кудина Нелля Борисовна,Черногорцева Людмила Петровна,Радаева Любовь Степановна,Шубина Светлана Ивановна,Дудченко Сергей Александрович,Назарцева Лидия Ивановна,Гончарова Валентина Ивановна,Харламова Нина Константиновна,Борисова Валентина Алексеевна, Сибирева Азалия Фоатовна,Сибирева Мария Семеновн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то из наших ветеранов хочет сказать несколько слов?(Выступлени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мы продолжаем наш концерт.Для всех учителей следующая сценка.(5А класс)</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егодня в нашей большой семье празд</w:t>
        <w:softHyphen/>
        <w:t>ник. В этом году порог школы впервые как учителя пере</w:t>
        <w:softHyphen/>
        <w:t>ступили ...четверо молодых специалистов.</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мы хотели бы узнать, кто это «племя младое, незнакомо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И достойны ли они называться гордым именем Учител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Разрешите представить наших молодых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обраков Евгений Викторович ,Мухамбетова Амина Нурумовна,Лепилина Оксана Олеговна,Елисеев Станислав Юрьевич.</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 мире есть много хороших, нужных профессий, и каждая требует своих умений и навыков. А профессия учителя универсальн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 Ведущий.</w:t>
        <w:br/>
        <w:t>И пусть молодые педагоги знают, как нелегок учительский труд.</w:t>
        <w:br/>
        <w:t>2-й ведущий.Мы вам зададим несколько вопросов, просим отвечать не задумываяс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аш идеал ученика.</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Ваши деловые пожелания другим учителям.</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кие вы предпочитаете головы: холодные или горячи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Каково самое большое учительское счасть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Я думаю, наши молодые специалисты экзамен выдержали.</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От имени всех поздравленья прими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Скорее в нашу семью входи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Настоящим учителем непросто ст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Поэтому вам хотим пожела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лагородную профессию цени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Учеников своих люби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Родителей уважай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Будет трудно - не унывайте!</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 </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2-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А сейчас мы убедимся,что наша молодежь,действительно люди творческ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исполнении Елисеева Станислава Юрьевича звучит следующая песн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Ведущая.</w:t>
        <w:br/>
        <w:t>В прекрасную жизнь, в дорогу открытий</w:t>
        <w:br/>
        <w:t>Готовит нас добрый и строгий учитель.</w:t>
        <w:br/>
        <w:t>Учитель не только наш покровитель,</w:t>
        <w:br/>
        <w:t>По совместительству он укрот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Бываем упрямы, дерзки, шаловливы,</w:t>
        <w:br/>
        <w:t>Уроки не учим — бывает подчас.</w:t>
        <w:br/>
        <w:t>Спасибо,</w:t>
        <w:br/>
        <w:t>Спасибо, что так терпеливы,</w:t>
        <w:br/>
        <w:t>Спасибо за то, что вы любите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Нас учат предметам и жить по уму,</w:t>
        <w:br/>
        <w:t>За классом кончаем мы класс.</w:t>
        <w:br/>
        <w:t>Большое спасибо, спасибо тому,</w:t>
        <w:br/>
        <w:t>Кто сил не жалеет для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Не всегда мы делаем так, как учили,</w:t>
        <w:br/>
        <w:t>Порой огорчаем мы вас,</w:t>
        <w:br/>
        <w:t>Просим прощенья, хотим, чтоб простили</w:t>
        <w:br/>
        <w:t>За мелкие шалости н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В семейной жизни вам желаем счастья,</w:t>
        <w:br/>
        <w:t>Пусть ваши дети крепко любят вас,</w:t>
        <w:br/>
        <w:t>Пусть стороной вас обойдут ненастья,</w:t>
        <w:br/>
        <w:t>И солнечным пусть будет путь у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Никогда не болеть вам желаем,</w:t>
        <w:br/>
        <w:t>Не горевать и не грустить,</w:t>
        <w:br/>
        <w:t>Сил, здоровья, творческих дерзаний,</w:t>
        <w:br/>
        <w:t>Желаем вечно молодыми быть!</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ля вас танцует Кузнецова Юля. Русский танец. Встречай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Ведущий.</w:t>
        <w:br/>
        <w:t>Наш праздник подходит к конц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 Ведущая.</w:t>
        <w:br/>
        <w:t>Пусть этот праздничный концерт</w:t>
        <w:br/>
        <w:t>Вам скажет все за нас</w:t>
        <w:br/>
        <w:t>О том, что столько лет</w:t>
        <w:br/>
        <w:t>Мы очень любим вас</w:t>
        <w:br/>
        <w:t>За честность, мудрость, ум, талант,</w:t>
        <w:br/>
        <w:t>За ясность ваших глаз,</w:t>
        <w:br/>
        <w:t>За вашу доброту,</w:t>
        <w:br/>
        <w:t>Столь редкую сейч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Ведущая.</w:t>
        <w:br/>
        <w:t>Почетен и сложен</w:t>
        <w:br/>
        <w:t>Учительский труд,</w:t>
        <w:br/>
        <w:t>Призвание, сердце</w:t>
        <w:br/>
        <w:t>В дорогу зовут.</w:t>
        <w:br/>
        <w:t>Но знаний богатство</w:t>
        <w:br/>
        <w:t>Вы дарите вновь,</w:t>
        <w:br/>
        <w:t>А с ними — надежду,</w:t>
        <w:br/>
        <w:t>Добро и любовь!</w:t>
        <w:br/>
        <w:t>Терпенье святое</w:t>
        <w:br/>
        <w:t>И искренний смех,</w:t>
        <w:br/>
        <w:t>Настойчивость, радость</w:t>
        <w:br/>
        <w:t>И веру в успе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Живете достойно,</w:t>
        <w:br/>
        <w:t>Нам силы даря,</w:t>
        <w:br/>
        <w:t>Всегда напряженно,</w:t>
        <w:br/>
        <w:t>А значит, не зря!</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1 -й ведущий.</w:t>
      </w:r>
    </w:p>
    <w:p>
      <w:pPr>
        <w:pStyle w:val="Normal"/>
        <w:shd w:fill="FFFFFF" w:val="clear"/>
        <w:spacing w:lineRule="atLeast" w:line="272"/>
        <w:rPr>
          <w:rFonts w:ascii="Arial" w:hAnsi="Arial" w:cs="Arial"/>
          <w:color w:val="262626"/>
          <w:sz w:val="18"/>
          <w:szCs w:val="18"/>
        </w:rPr>
      </w:pPr>
      <w:r>
        <w:rPr>
          <w:rFonts w:cs="Arial" w:ascii="Arial" w:hAnsi="Arial"/>
          <w:color w:val="262626"/>
          <w:sz w:val="18"/>
          <w:szCs w:val="18"/>
        </w:rPr>
        <w:t>Для вас Сюрприз,приглашаем на сцену нашу выпускницу Торосян Гоар.</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2-й ведущий.</w:t>
        <w:br/>
        <w:t>Пусть год грядущий будет годом счастья:</w:t>
        <w:br/>
        <w:t>Улыбок, радости, надежд!</w:t>
        <w:br/>
        <w:t>Пусть каждый день приносит лучик счастья,</w:t>
        <w:br/>
        <w:t>Здоровья крепкого на много-много л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й ведущий.</w:t>
        <w:br/>
        <w:t>Пусть будет радостной всегда</w:t>
        <w:br/>
        <w:t>Труда прекрасного дорога.</w:t>
        <w:br/>
        <w:t>И пусть не меркнет никогда</w:t>
        <w:br/>
        <w:t>Святое званье педагога! Еще раз С праздником вас всех.</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Утренник "День учителя"</w:t>
      </w:r>
    </w:p>
    <w:p>
      <w:pPr>
        <w:pStyle w:val="Style11"/>
        <w:shd w:fill="FFFFFF" w:val="clear"/>
        <w:spacing w:lineRule="atLeast" w:line="272" w:before="0" w:after="360"/>
        <w:rPr/>
      </w:pPr>
      <w:r>
        <w:rPr>
          <w:rStyle w:val="StrongEmphasis"/>
          <w:rFonts w:cs="Arial" w:ascii="Arial" w:hAnsi="Arial"/>
          <w:color w:val="262626"/>
          <w:sz w:val="18"/>
          <w:szCs w:val="18"/>
        </w:rPr>
        <w:t>Ведущий.</w:t>
      </w:r>
      <w:r>
        <w:rPr>
          <w:rStyle w:val="Appleconvertedspace"/>
          <w:rFonts w:cs="Arial" w:ascii="Arial" w:hAnsi="Arial"/>
          <w:b/>
          <w:bCs/>
          <w:color w:val="262626"/>
          <w:sz w:val="18"/>
          <w:szCs w:val="18"/>
        </w:rPr>
        <w:t> </w:t>
      </w:r>
      <w:r>
        <w:rPr>
          <w:rFonts w:cs="Arial" w:ascii="Arial" w:hAnsi="Arial"/>
          <w:color w:val="262626"/>
          <w:sz w:val="18"/>
          <w:szCs w:val="18"/>
        </w:rPr>
        <w:t>Добрый день дорогие, милые учителя! От всей души поздравляем вас с праздником – Днем учителя! Желаем вам здоровья, счастья, терпения и успехов во всем! Но нет учителя без учеников. А это значит, что сегодняшний праздник не только ваш, но и всех, кто учился и учится. В школе учились все: наши дедушки и бабушки, мамы и папы. И в первую очередь тот кто учит сейч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сыщешь времени прекрасн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уршаньем липовых ал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енящей синью входит праздни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оих друзей -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Какое прекрасное слов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онком для него начинается го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тобою он в путь отправляется сно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к знаниям верной дорогой ведет.</w:t>
      </w:r>
    </w:p>
    <w:p>
      <w:pPr>
        <w:pStyle w:val="Style11"/>
        <w:shd w:fill="FFFFFF" w:val="clear"/>
        <w:spacing w:lineRule="atLeast" w:line="272" w:before="0" w:after="360"/>
        <w:rPr>
          <w:rFonts w:ascii="Arial" w:hAnsi="Arial" w:cs="Arial"/>
          <w:color w:val="262626"/>
          <w:sz w:val="18"/>
          <w:szCs w:val="18"/>
        </w:rPr>
      </w:pPr>
      <w:r>
        <w:rPr>
          <w:rStyle w:val="StrongEmphasis"/>
          <w:rFonts w:cs="Arial" w:ascii="Arial" w:hAnsi="Arial"/>
          <w:color w:val="262626"/>
          <w:sz w:val="18"/>
          <w:szCs w:val="18"/>
        </w:rPr>
        <w:t>Ведущ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трогим и ласковы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удрым и чутки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м, у кого седина на виска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м, кто недавно из стен институтск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м, кто поведал нам тайны открыт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 в труде добиваться победы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м, кому гордое имя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посвящаем концер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день осенний, когда у порог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дышали уже холо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кола празднует День педагога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аздник мудрости, знаний, тру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ень Учителя! Вслушайтесь сердц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эти звуки, что дороги н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м, что связано с юностью, детств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обязаны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оречь первой досадной ошиб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адость первых нелегких побед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же все отразится в улыб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злучающей мудрость и св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душою всегда молод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руд и радости с нами д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 строгие, наши родн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рпеливые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ил вы нам отдаете немал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любви – несмотря ни на ч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вы верите в нас! И, пожалу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рить так не умеет ник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и вчера, ни сегодня, ни завтр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погаснет той веры свеч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ез учителя нет космонав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нженера, поэта, врача.</w:t>
      </w:r>
    </w:p>
    <w:p>
      <w:pPr>
        <w:pStyle w:val="Style11"/>
        <w:shd w:fill="FFFFFF" w:val="clear"/>
        <w:spacing w:lineRule="atLeast" w:line="272" w:before="0" w:after="360"/>
        <w:rPr>
          <w:rFonts w:ascii="Arial" w:hAnsi="Arial" w:cs="Arial"/>
          <w:color w:val="262626"/>
          <w:sz w:val="18"/>
          <w:szCs w:val="18"/>
        </w:rPr>
      </w:pPr>
      <w:r>
        <w:rPr>
          <w:rStyle w:val="StrongEmphasis"/>
          <w:rFonts w:cs="Arial" w:ascii="Arial" w:hAnsi="Arial"/>
          <w:color w:val="262626"/>
          <w:sz w:val="18"/>
          <w:szCs w:val="18"/>
        </w:rPr>
        <w:t>Ведущ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ного есть профессий на плане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 учитель лучшая из н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рылья дарим мы бескрылым дет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в  полеты, провожая 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в школе дали мы урок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мы измерили доро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Лишь в одном уверены глубок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изнь у нас один большой ур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ение песни «Кто добрее всех на све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егодня мы осенним днё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зло ветрам, дожд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подарок песню пропоё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воим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то добрее всех на све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то дарует знанья дет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то подскажет и помож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то забыть обиды смож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о детских душ цел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о добрый наш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ходят школьные го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елькает день за днё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 где б мы ни бы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гда о вас мы пропоё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счастье окружает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взгодам вопре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м эту песенку не раз</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поют учени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pPr>
      <w:r>
        <w:rPr>
          <w:rStyle w:val="StrongEmphasis"/>
          <w:rFonts w:cs="Arial" w:ascii="Arial" w:hAnsi="Arial"/>
          <w:color w:val="262626"/>
          <w:sz w:val="18"/>
          <w:szCs w:val="18"/>
        </w:rPr>
        <w:t>Ведущий.</w:t>
      </w:r>
      <w:r>
        <w:rPr>
          <w:rFonts w:cs="Arial" w:ascii="Arial" w:hAnsi="Arial"/>
          <w:color w:val="262626"/>
          <w:sz w:val="18"/>
          <w:szCs w:val="18"/>
        </w:rPr>
        <w:t> Профессиональный праздник – День Учителя был официально утвержден международной организацией ЮНЕСКО в 1994 году. С тех пор этот День празднуют почти во всех странах мира. В России Указом Президента День Учителя ежегодно отмечается 5 октябр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я наша жизнь подобна океан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де караваны школьных кораб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ут надежно руки капитан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которых узнаем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йдут года столетий нит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тонут в синей бездне звез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о слово теплое -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гда растрогает до слез.</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Какое прекрасное слов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вонком для него начинается го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тобою он в путь отправляется снов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к знаниям верной дорогой вед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м вновь гореть и волнова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новь каждый - мастер и творец,</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новь отдавать своё богатств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огатство мыслей и сердец.</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С нами он из года в го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водит бесконечные уро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омашние заданья зада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вердит незабываемые стро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 учит нас делить и умнож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итать, писать и строить предлож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ленские законы постиг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принимать серьезные реш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 строит дом отнюдь не на пес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Фундамент верный заложить стремит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что сегодня пишет на доск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дела мирские завтра превратится.</w:t>
      </w:r>
    </w:p>
    <w:p>
      <w:pPr>
        <w:pStyle w:val="Style11"/>
        <w:shd w:fill="FFFFFF" w:val="clear"/>
        <w:spacing w:lineRule="atLeast" w:line="272" w:before="0" w:after="360"/>
        <w:rPr/>
      </w:pPr>
      <w:r>
        <w:rPr>
          <w:rStyle w:val="StrongEmphasis"/>
          <w:rFonts w:cs="Arial" w:ascii="Arial" w:hAnsi="Arial"/>
          <w:color w:val="262626"/>
          <w:sz w:val="18"/>
          <w:szCs w:val="18"/>
        </w:rPr>
        <w:t>Ведущий:</w:t>
      </w:r>
      <w:r>
        <w:rPr>
          <w:rStyle w:val="Appleconvertedspace"/>
          <w:rFonts w:cs="Arial" w:ascii="Arial" w:hAnsi="Arial"/>
          <w:color w:val="262626"/>
          <w:sz w:val="18"/>
          <w:szCs w:val="18"/>
        </w:rPr>
        <w:t> </w:t>
      </w:r>
      <w:r>
        <w:rPr>
          <w:rFonts w:cs="Arial" w:ascii="Arial" w:hAnsi="Arial"/>
          <w:color w:val="262626"/>
          <w:sz w:val="18"/>
          <w:szCs w:val="18"/>
        </w:rPr>
        <w:t>Удивительный это дом – школа. Здесь все перемешалось: детство и зрелость, юность и романтика, наука и искусство. Мечты и реальная жизнь. В этом доме радость и слезы, встречи и расставанья. А руководит этим домом (ФИО директора)</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Уважаемая (...), у каждого при достижении своей цели существует девиз. А у вас он есть?</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читаете ли вы себя смельчаком, который решился взвалить на себя этот непростой груз — должность директора?</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кажите, пожалуйста, с удовольствием ли вы ходите на работу?</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А как вы поощряете старательных учащихся?</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ак вам удается оставаться в такой прекрасной физической форме?</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Если бы сейчас появился волшебник, какое заветное желание, связанное со школой, вы попросили бы его исполнить?</w:t>
      </w:r>
    </w:p>
    <w:p>
      <w:pPr>
        <w:pStyle w:val="Normal"/>
        <w:numPr>
          <w:ilvl w:val="0"/>
          <w:numId w:val="31"/>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А теперь что вы хотели сказать своим коллег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ение песни «Мой добрый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овет за парты ласковый звон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селый смех на время умолка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начинает свой уро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се вокруг как будто замира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годы нас учили поним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трудные и легкие предме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не умеет устав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тради проверяет до рассве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ой добрый учитель, ну что ж вы молчи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езинки нежданно блеснули в глаза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мир нам открыли, и, где б мы ни жи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школа всегда будет в наших сердца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ывали мы несносны ино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будто бес вселялся в наши душ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тихо скажет: «Не бе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ь мой учитель - самый-самый лучш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мчались годы быстрой черед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наступило времечко проща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мы не знали, что с тобо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м очень трудно будет расставаться.</w:t>
      </w:r>
    </w:p>
    <w:p>
      <w:pPr>
        <w:pStyle w:val="Style11"/>
        <w:shd w:fill="FFFFFF" w:val="clear"/>
        <w:spacing w:lineRule="atLeast" w:line="272" w:before="0" w:after="360"/>
        <w:rPr/>
      </w:pPr>
      <w:r>
        <w:rPr>
          <w:rStyle w:val="StrongEmphasis"/>
          <w:rFonts w:cs="Arial" w:ascii="Arial" w:hAnsi="Arial"/>
          <w:color w:val="262626"/>
          <w:sz w:val="18"/>
          <w:szCs w:val="18"/>
        </w:rPr>
        <w:t>Ведущий. </w:t>
      </w:r>
      <w:r>
        <w:rPr>
          <w:rFonts w:cs="Arial" w:ascii="Arial" w:hAnsi="Arial"/>
          <w:color w:val="262626"/>
          <w:sz w:val="18"/>
          <w:szCs w:val="18"/>
        </w:rPr>
        <w:t>А если вам  поразмышлять кто для вас учитель, то вы поймете…</w:t>
      </w:r>
    </w:p>
    <w:p>
      <w:pPr>
        <w:pStyle w:val="Normal"/>
        <w:numPr>
          <w:ilvl w:val="0"/>
          <w:numId w:val="2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то на извечный детский вопрос «а почему?» учил нас искать ответы самостоятельно? (Учитель)</w:t>
      </w:r>
    </w:p>
    <w:p>
      <w:pPr>
        <w:pStyle w:val="Normal"/>
        <w:numPr>
          <w:ilvl w:val="0"/>
          <w:numId w:val="2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то, используя весь диапазон своих голосовых связок, пытается вложить в нас за пере</w:t>
        <w:softHyphen/>
        <w:t>мену то, что не укладывалось годами? (Учитель)</w:t>
      </w:r>
    </w:p>
    <w:p>
      <w:pPr>
        <w:pStyle w:val="Normal"/>
        <w:numPr>
          <w:ilvl w:val="0"/>
          <w:numId w:val="2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то нам придумывает 8-часовые домаш</w:t>
        <w:softHyphen/>
        <w:t>ние задания, отвлекая от плохого влия</w:t>
        <w:softHyphen/>
        <w:t>ния улицы и телевизора? (Учитель)</w:t>
      </w:r>
    </w:p>
    <w:p>
      <w:pPr>
        <w:pStyle w:val="Normal"/>
        <w:numPr>
          <w:ilvl w:val="0"/>
          <w:numId w:val="2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то и дня не может прожить без наших милых родителей, сообщая им о наших разно</w:t>
        <w:softHyphen/>
        <w:t>образнейших достижениях? (Учитель)</w:t>
      </w:r>
    </w:p>
    <w:p>
      <w:pPr>
        <w:pStyle w:val="Normal"/>
        <w:numPr>
          <w:ilvl w:val="0"/>
          <w:numId w:val="24"/>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Кому за один рабочий день приходится выступать в роли воспитателя, общественного деятеля, психолога, художника, космонавта (если речь идет о перегрузках)? Кому? (Учител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теперь небольшой экзамен для наших педагого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опросы:</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удете ли вы писать записки родителям о плохом поведении их детей?</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Появятся ли в скором времени любимчики в классах?</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удете ли будить ученика, заснувшего на вашем уроке?</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удете ли вы вызывать родителей в школу?</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Будете ли вы время от времени на уроках рассказывать анекдоты?</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Часто ли будете опаздывать на уроки?</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Разрешите ли вы пользоваться шпаргалками?</w:t>
      </w:r>
    </w:p>
    <w:p>
      <w:pPr>
        <w:pStyle w:val="Normal"/>
        <w:numPr>
          <w:ilvl w:val="0"/>
          <w:numId w:val="7"/>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Соберетесь ли вы использовать указку как холодное оруж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тветы:</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ет, ни в коем случае!</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аже в мыслях такого никогда не было!</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Может быть. Я над этим еще подумаю.</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Не дождетесь!</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Ишь чего захотели!</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а! Я об этом давно мечтаю.</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Возможно. Это будет зависеть от моего настроения.</w:t>
      </w:r>
    </w:p>
    <w:p>
      <w:pPr>
        <w:pStyle w:val="Normal"/>
        <w:numPr>
          <w:ilvl w:val="0"/>
          <w:numId w:val="25"/>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А почему бы и нет! Кому-то можно, а мне нельз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дарит нам тепло и св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с собственным примером окрыля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А если нужно, мудрый даст сов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каждый в классе это понима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читель – наш надежный дру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 знает наши тайны и секрет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 – доктор наших маленьких наук.</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пасибо говорим ему за э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ение песни «С днем учителя милые дамы, господа с днем учителя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уравли, журавли над Росси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Улетают c гнездовий на ю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дождинок линейки кос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ертят душу мою и тво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овно листья летят телеграм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сень тихо стучит в каждый клас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Днем Учителя, милые да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оспода, с Днём учителя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Днем Учителя, милые да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оспода, с Днём учителя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ред вами сидят журавля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елтороты, бескрылы, слаб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должны воспитать их крылат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творцы их нелегкой судьб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тогда прилетят телеграм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кругосветных космических трас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Днем Учителя, милые да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оспода, с Днём учителя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Днем Учителя, милые да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Господа, с Днём учителя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ления от учеников 1 класс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Это школьная стран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нам нравится он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ного знаний и открыт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Щедро дарит нам он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то такой страны прав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праведливый наш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н великих важных знан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амый преданный хран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его не огорча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стараемся все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Если где-то мы ошиблис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наем – это не бе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м всегда придёт на помощ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расскажет, объясни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 единственный спас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 это добрый наш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ение песни «Родные нам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одные нам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Любимые и мил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Хотим сказать спасибо В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ласку Ваших глаз.</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 детьми всегда Вы добр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Хоть строгие, но мил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ь маму детям заменя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ходится под ч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ляем, поздравля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ляем Вас сегодн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этот день мы пожела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ам здоровья и добр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сияют Ваши лиц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скончаемо искрит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зорство, любовь и лас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ваших душах навсегд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дут рано утром девоч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дут неустанно мальчик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дут тех, кто обучает и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итать, писать и ж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ь любят как родных дет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ля них работы не важней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ля наших уважаем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одных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изнь велит вам учить, нам – учить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пыт ваш – это мудрости кла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что взяли от вас, пригодитс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есомее станет в сто кра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вету, чуткости, правде учи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 души и наши у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 что в жизни вы нам задади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стараемся выполнить м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душою - всегда молод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руд и радости с нами д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ши строгие, наши родны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рпеливые учител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ил вы нам отдаете немал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любви - несмотря ни на ч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 вы верите в нас! - и пожалу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рить так не умеет никт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ение песни «Учительница»</w:t>
      </w:r>
    </w:p>
    <w:p>
      <w:pPr>
        <w:pStyle w:val="Style11"/>
        <w:shd w:fill="FFFFFF" w:val="clear"/>
        <w:spacing w:lineRule="atLeast" w:line="272" w:before="0" w:after="360"/>
        <w:rPr/>
      </w:pPr>
      <w:r>
        <w:rPr>
          <w:rStyle w:val="StrongEmphasis"/>
          <w:rFonts w:cs="Arial" w:ascii="Arial" w:hAnsi="Arial"/>
          <w:color w:val="262626"/>
          <w:sz w:val="18"/>
          <w:szCs w:val="18"/>
        </w:rPr>
        <w:t>Ведущий.</w:t>
      </w:r>
      <w:r>
        <w:rPr>
          <w:rStyle w:val="Appleconvertedspace"/>
          <w:rFonts w:cs="Arial" w:ascii="Arial" w:hAnsi="Arial"/>
          <w:b/>
          <w:bCs/>
          <w:color w:val="262626"/>
          <w:sz w:val="18"/>
          <w:szCs w:val="18"/>
        </w:rPr>
        <w:t> </w:t>
      </w:r>
      <w:r>
        <w:rPr>
          <w:rFonts w:cs="Arial" w:ascii="Arial" w:hAnsi="Arial"/>
          <w:color w:val="262626"/>
          <w:sz w:val="18"/>
          <w:szCs w:val="18"/>
        </w:rPr>
        <w:t>Удивительный это дом - школа! Здесь все перемешалось: детство и зрелось, юность и романтика, наука и искусство, мечты и реальная жизнь. В этом доме радость и слезы, встречи и расставания. Школа живет интересной жизнью.</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и вчера, ни сегодня, ни завтр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погаснет той веры свеч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ез учителя - нет космонавт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нженера, поэта, врач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вам щедрее светит солнц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от всех кто рядом, и вда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Шлем мы вам привет - от всех питомц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поклон от неба до земли!</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ласку, доброту, забот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Хотим мы всех благодар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обрать бы все цветы на свет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ам сегодня подар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доровья вам! К чертям неду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ивите век, не зная слез,</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если трудно будет вдруг,</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просим вас не вешать но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в этом зале, в этот ч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гни горят свет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вновь мы поздравляем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воих учителе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семейной жизни вам желаем счасть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ваши дети крепко любят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стороной вас обойдут ненасть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солнечным пусть будет путь у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икогда не болеть, вам желае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 горевать и не грусти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ил, здоровья, творческих дерзаний,</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Желаем вечно молодыми бы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сполнение песни «Некогда стареть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лавно листья рыжие летаю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голубых квадратах школьных р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рвоклашки вновь букварь листаю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когда стареть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когда стареть, некогда старе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когда стареть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когда стареть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олнца луч по нашим партам скач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село подмигивая на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ыстро мы растём, а это значит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когда стареть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ир огромный нашим стал наследств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еред нами путь широк и пр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Рядом с некончающимся детств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екогда стареть учителя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ипев.</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акое гордое призванье -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Давать другим образование,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астицу сердца отдав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ые ссоры забыв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едь с учениками объясняться трудн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рою очень даже нудн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Одно и то же повторя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Тетради ночью проверя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пасибо вам за то, что в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гда бывали так правы.</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Хотим вам пожел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 вы не знали бед,</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доровья, счастья на сто лет!</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Сценарий праздничного концерта «С днем учителя, милые дамы, господа, с днем учителя Вас»</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ероприятие построено в форме премии "Оскар".</w:t>
      </w:r>
    </w:p>
    <w:p>
      <w:pPr>
        <w:pStyle w:val="Style11"/>
        <w:shd w:fill="FFFFFF" w:val="clear"/>
        <w:spacing w:lineRule="atLeast" w:line="272" w:before="0" w:after="360"/>
        <w:rPr>
          <w:rFonts w:ascii="Arial" w:hAnsi="Arial" w:cs="Arial"/>
          <w:color w:val="262626"/>
          <w:sz w:val="18"/>
          <w:szCs w:val="18"/>
        </w:rPr>
      </w:pPr>
      <w:r>
        <w:rPr>
          <w:rStyle w:val="StrongEmphasis"/>
          <w:rFonts w:cs="Arial" w:ascii="Arial" w:hAnsi="Arial"/>
          <w:color w:val="262626"/>
          <w:sz w:val="18"/>
          <w:szCs w:val="18"/>
        </w:rPr>
        <w:t>Голос за кадр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 авиации строго считаю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лётчик часов налета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ро учителя мало кто знает,</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он у доски простоя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ночью тетрадей провери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планов за жизнь написа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колько раз человеку повери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себя за него наказал.</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мудрость и знан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беспокойное терпение,</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обаяние и красот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потрясающий оптимиз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принципиальность и требовательнос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За достоинство, за веру…</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авим тебя, учител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 «С днем учителя милые дамы, господа с днем учителя вас».</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color w:val="262626"/>
          <w:sz w:val="18"/>
          <w:szCs w:val="18"/>
        </w:rPr>
        <w:t> </w:t>
      </w:r>
      <w:r>
        <w:rPr>
          <w:rFonts w:cs="Arial" w:ascii="Arial" w:hAnsi="Arial"/>
          <w:color w:val="262626"/>
          <w:sz w:val="18"/>
          <w:szCs w:val="18"/>
        </w:rPr>
        <w:t> Сегодня большой, торжественный праздник!</w:t>
      </w:r>
    </w:p>
    <w:p>
      <w:pPr>
        <w:pStyle w:val="Style11"/>
        <w:shd w:fill="FFFFFF" w:val="clear"/>
        <w:spacing w:lineRule="atLeast" w:line="272" w:before="0" w:after="360"/>
        <w:rPr/>
      </w:pPr>
      <w:r>
        <w:rPr>
          <w:rStyle w:val="StrongEmphasis"/>
          <w:rFonts w:cs="Arial" w:ascii="Arial" w:hAnsi="Arial"/>
          <w:color w:val="262626"/>
          <w:sz w:val="18"/>
          <w:szCs w:val="18"/>
        </w:rPr>
        <w:t>Ведущий 2: </w:t>
      </w:r>
      <w:r>
        <w:rPr>
          <w:rFonts w:cs="Arial" w:ascii="Arial" w:hAnsi="Arial"/>
          <w:color w:val="262626"/>
          <w:sz w:val="18"/>
          <w:szCs w:val="18"/>
        </w:rPr>
        <w:t>Нет ни одного человека, который бы сегодня не вспомнил своих любимых учителей и наставников.</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color w:val="262626"/>
          <w:sz w:val="18"/>
          <w:szCs w:val="18"/>
        </w:rPr>
        <w:t> </w:t>
      </w:r>
      <w:r>
        <w:rPr>
          <w:rFonts w:cs="Arial" w:ascii="Arial" w:hAnsi="Arial"/>
          <w:color w:val="262626"/>
          <w:sz w:val="18"/>
          <w:szCs w:val="18"/>
        </w:rPr>
        <w:t>Ведь каждый из нас выбирает для себя идеал, на который старается быть похожим, и идеал этот – любимый учитель.</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Style w:val="Appleconvertedspace"/>
          <w:rFonts w:cs="Arial" w:ascii="Arial" w:hAnsi="Arial"/>
          <w:b/>
          <w:bCs/>
          <w:color w:val="262626"/>
          <w:sz w:val="18"/>
          <w:szCs w:val="18"/>
        </w:rPr>
        <w:t> </w:t>
      </w:r>
      <w:r>
        <w:rPr>
          <w:rFonts w:cs="Arial" w:ascii="Arial" w:hAnsi="Arial"/>
          <w:color w:val="262626"/>
          <w:sz w:val="18"/>
          <w:szCs w:val="18"/>
        </w:rPr>
        <w:t>Он для нас самый умный, талантливый, красивый.</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color w:val="262626"/>
          <w:sz w:val="18"/>
          <w:szCs w:val="18"/>
        </w:rPr>
        <w:t> </w:t>
      </w:r>
      <w:r>
        <w:rPr>
          <w:rFonts w:cs="Arial" w:ascii="Arial" w:hAnsi="Arial"/>
          <w:color w:val="262626"/>
          <w:sz w:val="18"/>
          <w:szCs w:val="18"/>
        </w:rPr>
        <w:t>В этот день нам хотелось сказать  .</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Fonts w:cs="Arial" w:ascii="Arial" w:hAnsi="Arial"/>
          <w:color w:val="262626"/>
          <w:sz w:val="18"/>
          <w:szCs w:val="18"/>
        </w:rPr>
        <w:t> Много песен, стихов - посвящено учителям.</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b/>
          <w:bCs/>
          <w:color w:val="262626"/>
          <w:sz w:val="18"/>
          <w:szCs w:val="18"/>
        </w:rPr>
        <w:t> </w:t>
      </w:r>
      <w:r>
        <w:rPr>
          <w:rFonts w:cs="Arial" w:ascii="Arial" w:hAnsi="Arial"/>
          <w:color w:val="262626"/>
          <w:sz w:val="18"/>
          <w:szCs w:val="18"/>
        </w:rPr>
        <w:t>Дорогие наши учителя, низкий поклон вам от всех ваших учеников. Ребята, давайте поприветствуем своих учителей аплодисментами.</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Style w:val="Appleconvertedspace"/>
          <w:rFonts w:cs="Arial" w:ascii="Arial" w:hAnsi="Arial"/>
          <w:b/>
          <w:bCs/>
          <w:color w:val="262626"/>
          <w:sz w:val="18"/>
          <w:szCs w:val="18"/>
        </w:rPr>
        <w:t> </w:t>
      </w:r>
      <w:r>
        <w:rPr>
          <w:rFonts w:cs="Arial" w:ascii="Arial" w:hAnsi="Arial"/>
          <w:color w:val="262626"/>
          <w:sz w:val="18"/>
          <w:szCs w:val="18"/>
        </w:rPr>
        <w:t>Люди, однажды пришедшие работать в школу по зову сердца, никогда не покинут ее. Позвольте от всего сердца поздравить вас, дорогие учителя, с Вашим профессиональным праздником.</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b/>
          <w:bCs/>
          <w:color w:val="262626"/>
          <w:sz w:val="18"/>
          <w:szCs w:val="18"/>
        </w:rPr>
        <w:t> </w:t>
      </w:r>
      <w:r>
        <w:rPr>
          <w:rFonts w:cs="Arial" w:ascii="Arial" w:hAnsi="Arial"/>
          <w:color w:val="262626"/>
          <w:sz w:val="18"/>
          <w:szCs w:val="18"/>
        </w:rPr>
        <w:t>Желаем Вам здоровья, счастья, душевного равновесия  и профессиональных успехов.</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Fonts w:cs="Arial" w:ascii="Arial" w:hAnsi="Arial"/>
          <w:color w:val="262626"/>
          <w:sz w:val="18"/>
          <w:szCs w:val="18"/>
        </w:rPr>
        <w:t> Каждый помнит своих любимых учителей всю жизнь, а значит, никто сегодня не остается равнодушным к этому празднику! Сколько в памяти людей оживет сегодня добрых лиц, сколько зазвучит родных голосов!</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Fonts w:cs="Arial" w:ascii="Arial" w:hAnsi="Arial"/>
          <w:color w:val="262626"/>
          <w:sz w:val="18"/>
          <w:szCs w:val="18"/>
        </w:rPr>
        <w:t> Спасибо вам, дорогие учителя, за то, что вы есть, за то, что вы такие, и всех мы вас очень любим!!!</w:t>
      </w:r>
    </w:p>
    <w:p>
      <w:pPr>
        <w:pStyle w:val="Style11"/>
        <w:shd w:fill="FFFFFF" w:val="clear"/>
        <w:spacing w:lineRule="atLeast" w:line="272" w:before="0" w:after="360"/>
        <w:rPr/>
      </w:pPr>
      <w:r>
        <w:rPr>
          <w:rStyle w:val="StrongEmphasis"/>
          <w:rFonts w:cs="Arial" w:ascii="Arial" w:hAnsi="Arial"/>
          <w:color w:val="262626"/>
          <w:sz w:val="18"/>
          <w:szCs w:val="18"/>
        </w:rPr>
        <w:t>Ведущий 2: </w:t>
      </w:r>
      <w:r>
        <w:rPr>
          <w:rFonts w:cs="Arial" w:ascii="Arial" w:hAnsi="Arial"/>
          <w:color w:val="262626"/>
          <w:sz w:val="18"/>
          <w:szCs w:val="18"/>
        </w:rPr>
        <w:t>Слово для поздравления предоставляется директору школы (ФИО).</w:t>
      </w:r>
    </w:p>
    <w:p>
      <w:pPr>
        <w:pStyle w:val="Style11"/>
        <w:shd w:fill="FFFFFF" w:val="clear"/>
        <w:spacing w:lineRule="atLeast" w:line="272" w:before="0" w:after="360"/>
        <w:rPr/>
      </w:pPr>
      <w:r>
        <w:rPr>
          <w:rStyle w:val="StrongEmphasis"/>
          <w:rFonts w:cs="Arial" w:ascii="Arial" w:hAnsi="Arial"/>
          <w:color w:val="262626"/>
          <w:sz w:val="18"/>
          <w:szCs w:val="18"/>
        </w:rPr>
        <w:t>Ведущий 1: </w:t>
      </w:r>
      <w:r>
        <w:rPr>
          <w:rFonts w:cs="Arial" w:ascii="Arial" w:hAnsi="Arial"/>
          <w:color w:val="262626"/>
          <w:sz w:val="18"/>
          <w:szCs w:val="18"/>
        </w:rPr>
        <w:t>Спасибо, (ИО директор)! Для Вас, дорогие наши учителя прозвучит поздравительный номер от _____.</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Style w:val="Appleconvertedspace"/>
          <w:rFonts w:cs="Arial" w:ascii="Arial" w:hAnsi="Arial"/>
          <w:b/>
          <w:bCs/>
          <w:color w:val="262626"/>
          <w:sz w:val="18"/>
          <w:szCs w:val="18"/>
        </w:rPr>
        <w:t> </w:t>
      </w:r>
      <w:r>
        <w:rPr>
          <w:rFonts w:cs="Arial" w:ascii="Arial" w:hAnsi="Arial"/>
          <w:color w:val="262626"/>
          <w:sz w:val="18"/>
          <w:szCs w:val="18"/>
        </w:rPr>
        <w:t>Добрый день, уважаемые дамы и господа!</w:t>
      </w:r>
    </w:p>
    <w:p>
      <w:pPr>
        <w:pStyle w:val="Style11"/>
        <w:shd w:fill="FFFFFF" w:val="clear"/>
        <w:spacing w:lineRule="atLeast" w:line="272" w:before="0" w:after="360"/>
        <w:rPr/>
      </w:pPr>
      <w:r>
        <w:rPr>
          <w:rStyle w:val="StrongEmphasis"/>
          <w:rFonts w:cs="Arial" w:ascii="Arial" w:hAnsi="Arial"/>
          <w:color w:val="262626"/>
          <w:sz w:val="18"/>
          <w:szCs w:val="18"/>
        </w:rPr>
        <w:t>Ведущий 4:</w:t>
      </w:r>
      <w:r>
        <w:rPr>
          <w:rStyle w:val="Appleconvertedspace"/>
          <w:rFonts w:cs="Arial" w:ascii="Arial" w:hAnsi="Arial"/>
          <w:b/>
          <w:bCs/>
          <w:color w:val="262626"/>
          <w:sz w:val="18"/>
          <w:szCs w:val="18"/>
        </w:rPr>
        <w:t> </w:t>
      </w:r>
      <w:r>
        <w:rPr>
          <w:rFonts w:cs="Arial" w:ascii="Arial" w:hAnsi="Arial"/>
          <w:color w:val="262626"/>
          <w:sz w:val="18"/>
          <w:szCs w:val="18"/>
        </w:rPr>
        <w:t>Мы рады приветствовать вас на первой в истории нашей школы церемонии награждения «Школьный Оскар»!</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Fonts w:cs="Arial" w:ascii="Arial" w:hAnsi="Arial"/>
          <w:color w:val="262626"/>
          <w:sz w:val="18"/>
          <w:szCs w:val="18"/>
        </w:rPr>
        <w:t> Впервые за много лет специальная комиссия по оценке качества труда учителя,  состоящая из глубокоуважаемых и достойнейших учащихся школы, вынесла постановление о присуждении премий года учителям школы!</w:t>
      </w:r>
    </w:p>
    <w:p>
      <w:pPr>
        <w:pStyle w:val="Style11"/>
        <w:shd w:fill="FFFFFF" w:val="clear"/>
        <w:spacing w:lineRule="atLeast" w:line="272" w:before="0" w:after="360"/>
        <w:rPr/>
      </w:pPr>
      <w:r>
        <w:rPr>
          <w:rStyle w:val="StrongEmphasis"/>
          <w:rFonts w:cs="Arial" w:ascii="Arial" w:hAnsi="Arial"/>
          <w:color w:val="262626"/>
          <w:sz w:val="18"/>
          <w:szCs w:val="18"/>
        </w:rPr>
        <w:t>Ведущий 4:</w:t>
      </w:r>
      <w:r>
        <w:rPr>
          <w:rStyle w:val="Appleconvertedspace"/>
          <w:rFonts w:cs="Arial" w:ascii="Arial" w:hAnsi="Arial"/>
          <w:color w:val="262626"/>
          <w:sz w:val="18"/>
          <w:szCs w:val="18"/>
        </w:rPr>
        <w:t> </w:t>
      </w:r>
      <w:r>
        <w:rPr>
          <w:rFonts w:cs="Arial" w:ascii="Arial" w:hAnsi="Arial"/>
          <w:color w:val="262626"/>
          <w:sz w:val="18"/>
          <w:szCs w:val="18"/>
        </w:rPr>
        <w:t>Наконец настал день, которого все так долго ждали - сегодня наши учителя будут отмечены наградами за свой нелёгкий труд.</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Style w:val="Appleconvertedspace"/>
          <w:rFonts w:cs="Arial" w:ascii="Arial" w:hAnsi="Arial"/>
          <w:b/>
          <w:bCs/>
          <w:color w:val="262626"/>
          <w:sz w:val="18"/>
          <w:szCs w:val="18"/>
        </w:rPr>
        <w:t> </w:t>
      </w:r>
      <w:r>
        <w:rPr>
          <w:rFonts w:cs="Arial" w:ascii="Arial" w:hAnsi="Arial"/>
          <w:color w:val="262626"/>
          <w:sz w:val="18"/>
          <w:szCs w:val="18"/>
        </w:rPr>
        <w:t>И пусть здесь не Америка и этот Оскар не совсем настоящий,  зато мы по-настоящему ценим и уважаем наших педагогов. Но не будем долго тянуть и приступим!</w:t>
      </w:r>
    </w:p>
    <w:p>
      <w:pPr>
        <w:pStyle w:val="Style11"/>
        <w:shd w:fill="FFFFFF" w:val="clear"/>
        <w:spacing w:lineRule="atLeast" w:line="272" w:before="0" w:after="360"/>
        <w:rPr/>
      </w:pPr>
      <w:r>
        <w:rPr>
          <w:rStyle w:val="StrongEmphasis"/>
          <w:rFonts w:cs="Arial" w:ascii="Arial" w:hAnsi="Arial"/>
          <w:color w:val="262626"/>
          <w:sz w:val="18"/>
          <w:szCs w:val="18"/>
        </w:rPr>
        <w:t>Ведущий 4:</w:t>
      </w:r>
      <w:r>
        <w:rPr>
          <w:rStyle w:val="Appleconvertedspace"/>
          <w:rFonts w:cs="Arial" w:ascii="Arial" w:hAnsi="Arial"/>
          <w:color w:val="262626"/>
          <w:sz w:val="18"/>
          <w:szCs w:val="18"/>
        </w:rPr>
        <w:t> </w:t>
      </w:r>
      <w:r>
        <w:rPr>
          <w:rFonts w:cs="Arial" w:ascii="Arial" w:hAnsi="Arial"/>
          <w:color w:val="262626"/>
          <w:sz w:val="18"/>
          <w:szCs w:val="18"/>
        </w:rPr>
        <w:t>Первая наша номинация, очень почётная, звучит так: «Мастер своего дела».  Эти люди держат под контролем весь учебный и воспитательный процесс. Без них сразу же наступает неразбериха, нестыковки и суета. Конечно все догадались что речь идет о директоре и его заместителя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 сцену приглашаются:</w:t>
      </w:r>
    </w:p>
    <w:p>
      <w:pPr>
        <w:pStyle w:val="Normal"/>
        <w:numPr>
          <w:ilvl w:val="0"/>
          <w:numId w:val="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Директор (ФИО)</w:t>
      </w:r>
    </w:p>
    <w:p>
      <w:pPr>
        <w:pStyle w:val="Normal"/>
        <w:numPr>
          <w:ilvl w:val="0"/>
          <w:numId w:val="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Зам. директора по УВР (ФИО)</w:t>
      </w:r>
    </w:p>
    <w:p>
      <w:pPr>
        <w:pStyle w:val="Normal"/>
        <w:numPr>
          <w:ilvl w:val="0"/>
          <w:numId w:val="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Зам. директора по ВР (ФИО)</w:t>
      </w:r>
    </w:p>
    <w:p>
      <w:pPr>
        <w:pStyle w:val="Normal"/>
        <w:numPr>
          <w:ilvl w:val="0"/>
          <w:numId w:val="6"/>
        </w:numPr>
        <w:shd w:fill="FFFFFF" w:val="clear"/>
        <w:spacing w:lineRule="atLeast" w:line="272" w:before="120" w:after="120"/>
        <w:ind w:left="384" w:hanging="360"/>
        <w:rPr>
          <w:rFonts w:ascii="Arial" w:hAnsi="Arial" w:cs="Arial"/>
          <w:color w:val="262626"/>
          <w:sz w:val="18"/>
          <w:szCs w:val="18"/>
        </w:rPr>
      </w:pPr>
      <w:r>
        <w:rPr>
          <w:rFonts w:cs="Arial" w:ascii="Arial" w:hAnsi="Arial"/>
          <w:color w:val="262626"/>
          <w:sz w:val="18"/>
          <w:szCs w:val="18"/>
        </w:rPr>
        <w:t>Зам. директора по АХЧ (ФИО)</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Style w:val="Appleconvertedspace"/>
          <w:rFonts w:cs="Arial" w:ascii="Arial" w:hAnsi="Arial"/>
          <w:b/>
          <w:bCs/>
          <w:color w:val="262626"/>
          <w:sz w:val="18"/>
          <w:szCs w:val="18"/>
        </w:rPr>
        <w:t> </w:t>
      </w:r>
      <w:r>
        <w:rPr>
          <w:rFonts w:cs="Arial" w:ascii="Arial" w:hAnsi="Arial"/>
          <w:color w:val="262626"/>
          <w:sz w:val="18"/>
          <w:szCs w:val="18"/>
        </w:rPr>
        <w:t>«Точность - вежливость королей»! В наш век цифровых технологий математика - истинный двигатель прогресса! На сцену приглашаются: Учителя математики (ФИ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color w:val="262626"/>
          <w:sz w:val="18"/>
          <w:szCs w:val="18"/>
        </w:rPr>
        <w:t> </w:t>
      </w:r>
      <w:r>
        <w:rPr>
          <w:rFonts w:cs="Arial" w:ascii="Arial" w:hAnsi="Arial"/>
          <w:color w:val="262626"/>
          <w:sz w:val="18"/>
          <w:szCs w:val="18"/>
        </w:rPr>
        <w:t>А следующая номинация называется «Не продаётся вдохновенье». И победителем в этой номинации объявляется учителя литературы и русского языка . Будущие Пушкины и Некрасовы корпят сегодня над сочинениями на их занятиях. На сцену приглашается: учителя русского языка и литературы (ФИО)</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Style w:val="Appleconvertedspace"/>
          <w:rFonts w:cs="Arial" w:ascii="Arial" w:hAnsi="Arial"/>
          <w:b/>
          <w:bCs/>
          <w:color w:val="262626"/>
          <w:sz w:val="18"/>
          <w:szCs w:val="18"/>
        </w:rPr>
        <w:t> </w:t>
      </w:r>
      <w:r>
        <w:rPr>
          <w:rFonts w:cs="Arial" w:ascii="Arial" w:hAnsi="Arial"/>
          <w:color w:val="262626"/>
          <w:sz w:val="18"/>
          <w:szCs w:val="18"/>
        </w:rPr>
        <w:t>Продолжает нашу церемонию номинация «Миссия Дарвина»! Здесь первенство отдано... Конечно, учителю биологии. Всё, что растёт и движется, находится под их присмотро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 сцену приглашается: учителя биологии (ФИ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4:</w:t>
      </w:r>
      <w:r>
        <w:rPr>
          <w:rFonts w:cs="Arial" w:ascii="Arial" w:hAnsi="Arial"/>
          <w:color w:val="262626"/>
          <w:sz w:val="18"/>
          <w:szCs w:val="18"/>
        </w:rPr>
        <w:t> И мы переходим к другим номинациям. Следующая называется «Движение - жизнь». Здесь жюри признало победителями учителей  физкультуры. На сцену приглашается: учителя физической культуры (ФИО)</w:t>
      </w:r>
    </w:p>
    <w:p>
      <w:pPr>
        <w:pStyle w:val="Style11"/>
        <w:shd w:fill="FFFFFF" w:val="clear"/>
        <w:spacing w:lineRule="atLeast" w:line="272" w:before="0" w:after="360"/>
        <w:rPr/>
      </w:pPr>
      <w:r>
        <w:rPr>
          <w:rStyle w:val="StrongEmphasis"/>
          <w:rFonts w:cs="Arial" w:ascii="Arial" w:hAnsi="Arial"/>
          <w:color w:val="262626"/>
          <w:sz w:val="18"/>
          <w:szCs w:val="18"/>
        </w:rPr>
        <w:t>Ведущий 3: </w:t>
      </w:r>
      <w:r>
        <w:rPr>
          <w:rFonts w:cs="Arial" w:ascii="Arial" w:hAnsi="Arial"/>
          <w:color w:val="262626"/>
          <w:sz w:val="18"/>
          <w:szCs w:val="18"/>
        </w:rPr>
        <w:t>Кто из нас с вами не любитель путешествий? В номинации «Золотой глобус» объявляется победителем учитель географии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На сцену приглашается: Учителя географии (ФИ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4:</w:t>
      </w:r>
      <w:r>
        <w:rPr>
          <w:rStyle w:val="Appleconvertedspace"/>
          <w:rFonts w:cs="Arial" w:ascii="Arial" w:hAnsi="Arial"/>
          <w:b/>
          <w:bCs/>
          <w:color w:val="262626"/>
          <w:sz w:val="18"/>
          <w:szCs w:val="18"/>
        </w:rPr>
        <w:t> </w:t>
      </w:r>
      <w:r>
        <w:rPr>
          <w:rFonts w:cs="Arial" w:ascii="Arial" w:hAnsi="Arial"/>
          <w:color w:val="262626"/>
          <w:sz w:val="18"/>
          <w:szCs w:val="18"/>
        </w:rPr>
        <w:t>Номинация с устрашающим названием «Киберсюрприз». И приз достаётся учителям информатики. На сцену приглашается: Учителя информатики (ФИО)</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Fonts w:cs="Arial" w:ascii="Arial" w:hAnsi="Arial"/>
          <w:color w:val="262626"/>
          <w:sz w:val="18"/>
          <w:szCs w:val="18"/>
        </w:rPr>
        <w:t> Школьный мир полон загадочных явлений, неординарных событий, которым не в силах дать объяснение официальная наука. Поэтому в номинации «Обыкновенное чудо» побеждают …  учителя химии  и физики. На сцену приглашается: учителя химии и физики (ФИ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1: </w:t>
      </w:r>
      <w:r>
        <w:rPr>
          <w:rFonts w:cs="Arial" w:ascii="Arial" w:hAnsi="Arial"/>
          <w:color w:val="262626"/>
          <w:sz w:val="18"/>
          <w:szCs w:val="18"/>
        </w:rPr>
        <w:t>В номинации с самым загадочным названием «Мал да удал» за особую стойкость, мудрость и бесстрашие, а также педагогическое мастерство на все руки побеждает учителя начальных классов. На сцену приглашается: учителя начальных классов и воспитатели ГПД (ФИО)</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Style w:val="Appleconvertedspace"/>
          <w:rFonts w:cs="Arial" w:ascii="Arial" w:hAnsi="Arial"/>
          <w:color w:val="262626"/>
          <w:sz w:val="18"/>
          <w:szCs w:val="18"/>
        </w:rPr>
        <w:t> </w:t>
      </w:r>
      <w:r>
        <w:rPr>
          <w:rFonts w:cs="Arial" w:ascii="Arial" w:hAnsi="Arial"/>
          <w:color w:val="262626"/>
          <w:sz w:val="18"/>
          <w:szCs w:val="18"/>
        </w:rPr>
        <w:t>Следующая номинация  называется «Золотая пчелка». За золотые руки, за готовность  всегда прийти на помощь побеждают учителя технологии. На сцену приглашается: учителя технологии (ФИ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Style w:val="Appleconvertedspace"/>
          <w:rFonts w:cs="Arial" w:ascii="Arial" w:hAnsi="Arial"/>
          <w:b/>
          <w:bCs/>
          <w:color w:val="262626"/>
          <w:sz w:val="18"/>
          <w:szCs w:val="18"/>
        </w:rPr>
        <w:t> </w:t>
      </w:r>
      <w:r>
        <w:rPr>
          <w:rFonts w:cs="Arial" w:ascii="Arial" w:hAnsi="Arial"/>
          <w:color w:val="262626"/>
          <w:sz w:val="18"/>
          <w:szCs w:val="18"/>
        </w:rPr>
        <w:t>Следующая номинация называется: «Хранитель жемчужин знаний». Библиотекарь! Этот человек ежедневно помогают нам извлечь и направить во благо в книгах сокрытую мощь! На сцену приглашается: заведующая библиотеки (ФИО)</w:t>
      </w:r>
    </w:p>
    <w:p>
      <w:pPr>
        <w:pStyle w:val="Style11"/>
        <w:shd w:fill="FFFFFF" w:val="clear"/>
        <w:spacing w:lineRule="atLeast" w:line="272" w:before="0" w:after="360"/>
        <w:rPr/>
      </w:pPr>
      <w:r>
        <w:rPr>
          <w:rStyle w:val="StrongEmphasis"/>
          <w:rFonts w:cs="Arial" w:ascii="Arial" w:hAnsi="Arial"/>
          <w:color w:val="262626"/>
          <w:sz w:val="18"/>
          <w:szCs w:val="18"/>
        </w:rPr>
        <w:t>Ведущий 4:</w:t>
      </w:r>
      <w:r>
        <w:rPr>
          <w:rStyle w:val="Appleconvertedspace"/>
          <w:rFonts w:cs="Arial" w:ascii="Arial" w:hAnsi="Arial"/>
          <w:color w:val="262626"/>
          <w:sz w:val="18"/>
          <w:szCs w:val="18"/>
        </w:rPr>
        <w:t> </w:t>
      </w:r>
      <w:r>
        <w:rPr>
          <w:rFonts w:cs="Arial" w:ascii="Arial" w:hAnsi="Arial"/>
          <w:color w:val="262626"/>
          <w:sz w:val="18"/>
          <w:szCs w:val="18"/>
        </w:rPr>
        <w:t>в номинации «Английская кровь»  конечно-же побеждают учителя английского языка. На сцену приглашается: учителя иностранных языков (ФИО)</w:t>
      </w:r>
    </w:p>
    <w:p>
      <w:pPr>
        <w:pStyle w:val="Style11"/>
        <w:shd w:fill="FFFFFF" w:val="clear"/>
        <w:spacing w:lineRule="atLeast" w:line="272" w:before="0" w:after="360"/>
        <w:rPr/>
      </w:pPr>
      <w:r>
        <w:rPr>
          <w:rStyle w:val="StrongEmphasis"/>
          <w:rFonts w:cs="Arial" w:ascii="Arial" w:hAnsi="Arial"/>
          <w:color w:val="262626"/>
          <w:sz w:val="18"/>
          <w:szCs w:val="18"/>
        </w:rPr>
        <w:t>Ведущий 3:</w:t>
      </w:r>
      <w:r>
        <w:rPr>
          <w:rStyle w:val="Appleconvertedspace"/>
          <w:rFonts w:cs="Arial" w:ascii="Arial" w:hAnsi="Arial"/>
          <w:color w:val="262626"/>
          <w:sz w:val="18"/>
          <w:szCs w:val="18"/>
        </w:rPr>
        <w:t> </w:t>
      </w:r>
      <w:r>
        <w:rPr>
          <w:rFonts w:cs="Arial" w:ascii="Arial" w:hAnsi="Arial"/>
          <w:color w:val="262626"/>
          <w:sz w:val="18"/>
          <w:szCs w:val="18"/>
        </w:rPr>
        <w:t>«Наша служба и опасна, и трудна». Эти слова могут подойти, в общем-то, каждому из педагогов, но в большей степени - одному человеку. Педагогу – организатору ОБЖ. На сцену приглашается: педагоги-организаторы ОБЖ (ФИО)</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1: </w:t>
      </w:r>
      <w:r>
        <w:rPr>
          <w:rFonts w:cs="Arial" w:ascii="Arial" w:hAnsi="Arial"/>
          <w:color w:val="262626"/>
          <w:sz w:val="18"/>
          <w:szCs w:val="18"/>
        </w:rPr>
        <w:t>«Караван историй» - так называется ещё одна сегодняшняя номинация! Думаю, многие уже поняли, что побеждает в ней... Учителя истории, обществознания. На сцену приглашается: учителя истории и обществознания (ФИО)</w:t>
      </w:r>
    </w:p>
    <w:p>
      <w:pPr>
        <w:pStyle w:val="Style11"/>
        <w:shd w:fill="FFFFFF" w:val="clear"/>
        <w:spacing w:lineRule="atLeast" w:line="272" w:before="0" w:after="360"/>
        <w:rPr/>
      </w:pPr>
      <w:r>
        <w:rPr>
          <w:rStyle w:val="StrongEmphasis"/>
          <w:rFonts w:cs="Arial" w:ascii="Arial" w:hAnsi="Arial"/>
          <w:color w:val="262626"/>
          <w:sz w:val="18"/>
          <w:szCs w:val="18"/>
        </w:rPr>
        <w:t>Ведущий 2:</w:t>
      </w:r>
      <w:r>
        <w:rPr>
          <w:rStyle w:val="Appleconvertedspace"/>
          <w:rFonts w:cs="Arial" w:ascii="Arial" w:hAnsi="Arial"/>
          <w:b/>
          <w:bCs/>
          <w:color w:val="262626"/>
          <w:sz w:val="18"/>
          <w:szCs w:val="18"/>
        </w:rPr>
        <w:t> </w:t>
      </w:r>
      <w:r>
        <w:rPr>
          <w:rFonts w:cs="Arial" w:ascii="Arial" w:hAnsi="Arial"/>
          <w:color w:val="262626"/>
          <w:sz w:val="18"/>
          <w:szCs w:val="18"/>
        </w:rPr>
        <w:t>А сейчас представляем вам самую загадочную номинацию - «Призрак оперы». И победа в ней достаётся логопеду и психологу нашей школы. На сцену приглашается: педагог-психолог, социальный педагог, логопед, старший (ая) вожатый (а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здравительный номер.</w:t>
      </w:r>
    </w:p>
    <w:p>
      <w:pPr>
        <w:pStyle w:val="Style11"/>
        <w:shd w:fill="FFFFFF" w:val="clear"/>
        <w:spacing w:lineRule="atLeast" w:line="272" w:before="0" w:after="360"/>
        <w:rPr/>
      </w:pPr>
      <w:r>
        <w:rPr>
          <w:rStyle w:val="StrongEmphasis"/>
          <w:rFonts w:cs="Arial" w:ascii="Arial" w:hAnsi="Arial"/>
          <w:color w:val="262626"/>
          <w:sz w:val="18"/>
          <w:szCs w:val="18"/>
        </w:rPr>
        <w:t>Ведущий 1: </w:t>
      </w:r>
      <w:r>
        <w:rPr>
          <w:rFonts w:cs="Arial" w:ascii="Arial" w:hAnsi="Arial"/>
          <w:color w:val="262626"/>
          <w:sz w:val="18"/>
          <w:szCs w:val="18"/>
        </w:rPr>
        <w:t>Поздравить  вас  хотим  сегодня  дружно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Словами  нам  всего  не  перед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Беречь  нам,  дорогие, всех  вас  нужно –</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Мы  это  и  хотели  вам  сказать.</w:t>
      </w:r>
    </w:p>
    <w:p>
      <w:pPr>
        <w:pStyle w:val="Style11"/>
        <w:shd w:fill="FFFFFF" w:val="clear"/>
        <w:spacing w:lineRule="atLeast" w:line="272" w:before="0" w:after="360"/>
        <w:rPr/>
      </w:pPr>
      <w:r>
        <w:rPr>
          <w:rStyle w:val="StrongEmphasis"/>
          <w:rFonts w:cs="Arial" w:ascii="Arial" w:hAnsi="Arial"/>
          <w:color w:val="262626"/>
          <w:sz w:val="18"/>
          <w:szCs w:val="18"/>
        </w:rPr>
        <w:t>Ведущий 2: </w:t>
      </w:r>
      <w:r>
        <w:rPr>
          <w:rFonts w:cs="Arial" w:ascii="Arial" w:hAnsi="Arial"/>
          <w:color w:val="262626"/>
          <w:sz w:val="18"/>
          <w:szCs w:val="18"/>
        </w:rPr>
        <w:t>Мы  желаем всем без исключ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Крепкого  здоровья, радости,  добр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обольше  оптимизма  и  терпени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усть  завтра  будет  лучше,  чем   вчера.</w:t>
      </w:r>
    </w:p>
    <w:p>
      <w:pPr>
        <w:pStyle w:val="Style11"/>
        <w:shd w:fill="FFFFFF" w:val="clear"/>
        <w:spacing w:lineRule="atLeast" w:line="272" w:before="0" w:after="360"/>
        <w:rPr/>
      </w:pPr>
      <w:r>
        <w:rPr>
          <w:rStyle w:val="StrongEmphasis"/>
          <w:rFonts w:cs="Arial" w:ascii="Arial" w:hAnsi="Arial"/>
          <w:color w:val="262626"/>
          <w:sz w:val="18"/>
          <w:szCs w:val="18"/>
        </w:rPr>
        <w:t>Ведущий 3: </w:t>
      </w:r>
      <w:r>
        <w:rPr>
          <w:rFonts w:cs="Arial" w:ascii="Arial" w:hAnsi="Arial"/>
          <w:color w:val="262626"/>
          <w:sz w:val="18"/>
          <w:szCs w:val="18"/>
        </w:rPr>
        <w:t>Учеников вам умных и толков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бы  учились  все  они  на  пя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им  давайте  больше  знаний  новы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Что  сами  знаете,  вы  им  должны  отдать.</w:t>
      </w:r>
    </w:p>
    <w:p>
      <w:pPr>
        <w:pStyle w:val="Style11"/>
        <w:shd w:fill="FFFFFF" w:val="clear"/>
        <w:spacing w:lineRule="atLeast" w:line="272" w:before="0" w:after="360"/>
        <w:rPr/>
      </w:pPr>
      <w:r>
        <w:rPr>
          <w:rStyle w:val="StrongEmphasis"/>
          <w:rFonts w:cs="Arial" w:ascii="Arial" w:hAnsi="Arial"/>
          <w:color w:val="262626"/>
          <w:sz w:val="18"/>
          <w:szCs w:val="18"/>
        </w:rPr>
        <w:t>Ведущий 4: </w:t>
      </w:r>
      <w:r>
        <w:rPr>
          <w:rStyle w:val="Appleconvertedspace"/>
          <w:rFonts w:cs="Arial" w:ascii="Arial" w:hAnsi="Arial"/>
          <w:color w:val="262626"/>
          <w:sz w:val="18"/>
          <w:szCs w:val="18"/>
        </w:rPr>
        <w:t> </w:t>
      </w:r>
      <w:r>
        <w:rPr>
          <w:rFonts w:cs="Arial" w:ascii="Arial" w:hAnsi="Arial"/>
          <w:color w:val="262626"/>
          <w:sz w:val="18"/>
          <w:szCs w:val="18"/>
        </w:rPr>
        <w:t>Ваш  труд  нелёгок,  с  этим  мы  не  спорим,</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И  от  души  хотим  вам  пожелать:</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ы  не  старейте  и  не  знайте  горя,</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Всегда  вперёд  желаем  вам  шагать.            </w:t>
      </w:r>
    </w:p>
    <w:p>
      <w:pPr>
        <w:pStyle w:val="Style11"/>
        <w:shd w:fill="FFFFFF" w:val="clear"/>
        <w:spacing w:lineRule="atLeast" w:line="272" w:before="0" w:after="360"/>
        <w:rPr/>
      </w:pPr>
      <w:r>
        <w:rPr>
          <w:rStyle w:val="StrongEmphasis"/>
          <w:rFonts w:cs="Arial" w:ascii="Arial" w:hAnsi="Arial"/>
          <w:color w:val="262626"/>
          <w:sz w:val="18"/>
          <w:szCs w:val="18"/>
        </w:rPr>
        <w:t>Ведущий 1:</w:t>
      </w:r>
      <w:r>
        <w:rPr>
          <w:rStyle w:val="Appleconvertedspace"/>
          <w:rFonts w:cs="Arial" w:ascii="Arial" w:hAnsi="Arial"/>
          <w:color w:val="262626"/>
          <w:sz w:val="18"/>
          <w:szCs w:val="18"/>
        </w:rPr>
        <w:t> </w:t>
      </w:r>
      <w:r>
        <w:rPr>
          <w:rFonts w:cs="Arial" w:ascii="Arial" w:hAnsi="Arial"/>
          <w:color w:val="262626"/>
          <w:sz w:val="18"/>
          <w:szCs w:val="18"/>
        </w:rPr>
        <w:t>на этой оптимистичной ноте мы завершаем нашу  церемонию.</w:t>
      </w:r>
    </w:p>
    <w:p>
      <w:pPr>
        <w:pStyle w:val="Style11"/>
        <w:shd w:fill="FFFFFF" w:val="clear"/>
        <w:spacing w:lineRule="atLeast" w:line="272" w:before="0" w:after="360"/>
        <w:rPr/>
      </w:pPr>
      <w:r>
        <w:rPr>
          <w:rStyle w:val="StrongEmphasis"/>
          <w:rFonts w:cs="Arial" w:ascii="Arial" w:hAnsi="Arial"/>
          <w:color w:val="262626"/>
          <w:sz w:val="18"/>
          <w:szCs w:val="18"/>
        </w:rPr>
        <w:t>Вместе: </w:t>
      </w:r>
      <w:r>
        <w:rPr>
          <w:rFonts w:cs="Arial" w:ascii="Arial" w:hAnsi="Arial"/>
          <w:color w:val="262626"/>
          <w:sz w:val="18"/>
          <w:szCs w:val="18"/>
        </w:rPr>
        <w:t>До новых встреч! И до свиданья!</w:t>
      </w:r>
    </w:p>
    <w:p>
      <w:pPr>
        <w:pStyle w:val="Normal"/>
        <w:shd w:fill="FFFFFF" w:val="clear"/>
        <w:spacing w:lineRule="atLeast" w:line="272" w:before="120" w:after="120"/>
        <w:rPr>
          <w:rFonts w:ascii="Arial" w:hAnsi="Arial" w:cs="Arial"/>
          <w:color w:val="262626"/>
          <w:sz w:val="18"/>
          <w:szCs w:val="18"/>
          <w:lang w:val="en-US"/>
        </w:rPr>
      </w:pPr>
      <w:r>
        <w:rPr>
          <w:rFonts w:cs="Arial" w:ascii="Arial" w:hAnsi="Arial"/>
          <w:color w:val="262626"/>
          <w:sz w:val="18"/>
          <w:szCs w:val="18"/>
          <w:lang w:val="en-US"/>
        </w:rPr>
      </w:r>
    </w:p>
    <w:p>
      <w:pPr>
        <w:pStyle w:val="Heading1"/>
        <w:pBdr>
          <w:bottom w:val="single" w:sz="4" w:space="7" w:color="E9E9E9"/>
        </w:pBdr>
        <w:shd w:fill="FFFFFF" w:val="clear"/>
        <w:spacing w:lineRule="atLeast" w:line="493" w:before="0" w:after="259"/>
        <w:ind w:left="-259" w:right="-259" w:hanging="0"/>
        <w:rPr>
          <w:rFonts w:ascii="PT Serif;Times New Roman" w:hAnsi="PT Serif;Times New Roman" w:cs="PT Serif;Times New Roman"/>
          <w:b w:val="false"/>
          <w:b w:val="false"/>
          <w:bCs w:val="false"/>
          <w:color w:val="131313"/>
          <w:sz w:val="47"/>
          <w:szCs w:val="47"/>
        </w:rPr>
      </w:pPr>
      <w:r>
        <w:rPr>
          <w:rFonts w:cs="PT Serif;Times New Roman" w:ascii="PT Serif;Times New Roman" w:hAnsi="PT Serif;Times New Roman"/>
          <w:b w:val="false"/>
          <w:bCs w:val="false"/>
          <w:color w:val="131313"/>
          <w:sz w:val="47"/>
          <w:szCs w:val="47"/>
        </w:rPr>
        <w:t>Сценарий праздника "Все об учителях"</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План проведения праздника:</w:t>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t>1. Подготовка к конкурсу икебан в подарок учителям от старших классов. </w:t>
        <w:br/>
        <w:t>2. Поздравительная газета.</w:t>
        <w:br/>
        <w:t>3. Защита и представление праздничных композиций из цветов икебаны.</w:t>
        <w:br/>
        <w:t>4. Торжественный концерт художественной самодеятельности.</w:t>
        <w:br/>
        <w:br/>
        <w:t>1-й ведущий.</w:t>
        <w:br/>
        <w:t>Плавно листья рыжие летают</w:t>
        <w:br/>
        <w:t>В голубых квадратах школьных рам.</w:t>
        <w:br/>
        <w:t>День учителя сегодня отмечают —</w:t>
        <w:br/>
        <w:t>Некогда стареть учителям!</w:t>
        <w:br/>
        <w:t>Этот праздник в осеннем сиянии</w:t>
        <w:br/>
        <w:t>По коврам расписным входит к нам.</w:t>
        <w:br/>
        <w:t>Тяжек путь, сложен путь в Царство Знаний</w:t>
        <w:br/>
        <w:t>Некогда стареть учителям!</w:t>
        <w:br/>
        <w:t>2-й ведущий.</w:t>
        <w:br/>
        <w:t>Все отдаете детям по праву,</w:t>
        <w:br/>
        <w:t>Чтобы стали умны и сильны,</w:t>
        <w:br/>
        <w:t>Вы не ищете вечной славы,</w:t>
        <w:br/>
        <w:t>Ваши мысли чисты и скромны.</w:t>
        <w:br/>
        <w:t>3-й ведущий.</w:t>
        <w:br/>
        <w:t>Этот праздник в осеннем сиянии,</w:t>
        <w:br/>
        <w:t>К нам идет по коврам расписным,</w:t>
        <w:br/>
        <w:t>Кладовые с богатствами знаний</w:t>
        <w:br/>
        <w:t>Открываем ключом золотым.</w:t>
        <w:br/>
        <w:t>4-й ведущий.</w:t>
        <w:br/>
        <w:t>Вы каждый день и каждый час,</w:t>
        <w:br/>
        <w:t>Нелегкой посвятив работе,</w:t>
        <w:br/>
        <w:t>Одною думою о нас,</w:t>
        <w:br/>
        <w:t>Одной заботою живете.</w:t>
        <w:br/>
        <w:t>Чтоб нами славилась земля.</w:t>
        <w:br/>
        <w:t>Чтоб честными росли мы,</w:t>
        <w:br/>
        <w:t>Спасибо вам, учителя,</w:t>
        <w:br/>
        <w:t>Как матерям за все спасибо!</w:t>
        <w:br/>
        <w:t>Светлее рядом с вами жить,</w:t>
        <w:br/>
        <w:t>И, поздно или рано,</w:t>
        <w:br/>
        <w:t>Иное можем позабыть,</w:t>
        <w:br/>
        <w:t>Но позабыть о вас нельзя нам,</w:t>
        <w:br/>
        <w:t>1-й ведущий.</w:t>
        <w:br/>
        <w:t>Нас учат предметам и жить по уму,</w:t>
        <w:br/>
        <w:t>За классом кончаем мы класс.</w:t>
        <w:br/>
        <w:t>Большое спасибо, спасибо тому,</w:t>
        <w:br/>
        <w:t>Кто сил не жалеет для нас.</w:t>
        <w:br/>
        <w:t>2-й ведущий.</w:t>
        <w:br/>
        <w:t>Не всегда мы делаем так, как учили,</w:t>
        <w:br/>
        <w:t>Порой огорчаем мы вас,</w:t>
        <w:br/>
        <w:t>Просим прощенья, хотим, чтоб простили</w:t>
        <w:br/>
        <w:t>За мелкие шалости нас.</w:t>
        <w:br/>
        <w:t>3-й ведущий.</w:t>
        <w:br/>
        <w:t>В семейной жизни вам желаем счастья,</w:t>
        <w:br/>
        <w:t>Пусть ваши дети крепко любят вас,</w:t>
        <w:br/>
        <w:t>Пусть стороной вас обойдут ненастья,</w:t>
        <w:br/>
        <w:t>И солнечным пусть будет путь у вас.</w:t>
        <w:br/>
        <w:t>4-й ведущий.</w:t>
        <w:br/>
        <w:t>Никогда не болеть вам желаем,</w:t>
        <w:br/>
        <w:t>Не горевать и не грустить,</w:t>
        <w:br/>
        <w:t>Сил, здоровья, творческих дерзаний,</w:t>
        <w:br/>
        <w:t>Желаем вечно молодыми быть!</w:t>
        <w:br/>
        <w:t>1-й ведущий.</w:t>
        <w:br/>
        <w:t>Внимание! Внимание! В эфире школьный телевизионный канал STV-минус.</w:t>
        <w:br/>
        <w:br/>
        <w:t>Открывается занавес. На сцене стол, на который прикреплена деревянная рамка, имитирующая телевизионный экран. В студию входят два диктора: девушка и юноша.</w:t>
        <w:br/>
        <w:br/>
        <w:t>1-й диктор.</w:t>
        <w:br/>
        <w:t>Говорит и показывает STV-минус. Сегодня в выпуске…</w:t>
        <w:br/>
        <w:t>2-й диктор.</w:t>
        <w:br/>
        <w:t>Новости — горячая линия. Передача «Школьный городок». Спецвыпуск «АБВГДей-ка». Объявления. Реклама.</w:t>
        <w:br/>
        <w:t>1-й диктор.</w:t>
        <w:br/>
        <w:t>Новости. На нашу горячую линию поступила следующая информация: «В программу обучения в новом тысячелетии будут внесены дополнительные предметы:</w:t>
        <w:br/>
        <w:t>— химия органически неперевариваемая;</w:t>
        <w:br/>
        <w:t>— физика мягкого тела;</w:t>
        <w:br/>
        <w:t>— история СССР в анекдотах;</w:t>
        <w:br/>
        <w:t>— английский с сурдопереводом;</w:t>
        <w:br/>
        <w:t>— будущему брокеру — алгебра на пальцах».</w:t>
        <w:br/>
        <w:t>2-й диктор.</w:t>
        <w:br/>
        <w:t>Все эти предметы будут включены в промежуточную и итоговую аттестацию половой зрелости.</w:t>
        <w:br/>
        <w:t>1-й диктор.</w:t>
        <w:br/>
        <w:t>А сейчас — послушайте рекламные объявления.</w:t>
        <w:br/>
        <w:t>Марийский целлюлозно-бумажный комбинат приступил к массовому выпуску новой продукции — сок березовый с мякотью.</w:t>
        <w:br/>
        <w:t>2-й диктор.</w:t>
        <w:br/>
        <w:t>Мэрия города Калининграда ввела в календарь празднование Дня заграничника, а в Звездном городке на этой неделе жители радостно отметили День военно-воздушного поцелуя.</w:t>
        <w:br/>
        <w:t>1-й диктор.</w:t>
        <w:br/>
        <w:t>На этот час наши новости исчерпаны, ждите следующих. Открываем первую страничку передачи «Школьный городок».</w:t>
        <w:br/>
        <w:t>2-й диктор.</w:t>
        <w:br/>
        <w:t>Слово — заслуженной учительнице русского языка Грамматине Глаголевне Ошибкиной.</w:t>
        <w:br/>
        <w:t>Учительница.</w:t>
        <w:br/>
        <w:t>Дорогие друзья! Я учительница с большим педагогическим стажем. Проверяя сочинения моих питомцев, часто нахожу в текстах странности, некоторые двусмысленности, от которых у меня волосы встают дыбом, простите, портится прическа. А от иных высказываний мне просто становится не по себе, я очень смущаюсь и краснею. И все же, несмотря на эти морально-психологические неудобства, я согласилась выступить на канале STV-минус, зачитать эти выражения, чтобы остеречь вас, дорогие старшеклассники, от таких неприличных, на мой взгляд, ошибок. Итак, слушайте:</w:t>
        <w:br/>
        <w:t>— И идут романтики далеко-далеко, туда, где «белеет парус одинокий», где не тронута флора и фауна.</w:t>
        <w:br/>
        <w:t>— Давыдов с Лушкой проводит вечера в степи. И степь волнуется — не то делает председатель.</w:t>
        <w:br/>
        <w:t>— Татьяна Ларина росла на ложе природы.</w:t>
        <w:br/>
        <w:t>— Он не мог сделать Веру счастливой, потому что светское общество сделало его бессильным.</w:t>
        <w:br/>
        <w:t>— Павлов — академик, долго-долго делал рефлекс и вдруг неожиданно зажег свет и у него потекла слюна.</w:t>
        <w:br/>
        <w:t>— После отъезда Онегина Татьяна часто приходила в кабинет и постепенно превращалась из девушки в женщину.</w:t>
        <w:br/>
        <w:t>— Ольга гуляла с Ленским, но у них ничего не вышло.</w:t>
        <w:br/>
        <w:t>— Татьяна очень любила природу и часто выходила на двор.</w:t>
        <w:br/>
        <w:t>— Татьяна копила, копила и вылила все на Онегина.</w:t>
        <w:br/>
        <w:t>— Пушкин, как и Грибоедов, показал женщину в более расширенном виде.</w:t>
        <w:br/>
        <w:t>— Фамусов разбирал людей не по внутренностям, а по наружностям.</w:t>
        <w:br/>
        <w:t>— Татьяна ехала в карете с поднятым задом.</w:t>
        <w:br/>
        <w:t>— На поле боя слышались стоны и крики мертвецов.</w:t>
        <w:br/>
        <w:t>— Бедная Лиза рвала цветы и кормила свою мать.</w:t>
        <w:br/>
        <w:t>— Собака визжала нечеловеческим голосом.</w:t>
        <w:br/>
        <w:t>— Гоголь страдал двойственностью, которая заключалась в том, что он одной ногой стоял в прошлом, а другой — приветствовал будущее.</w:t>
        <w:br/>
        <w:t>— Отелло рассвирепело и убило Дездемону.</w:t>
        <w:br/>
        <w:t>— Анна Каренина бросилась под поезд, и он долго влачил ее жалкое существование.</w:t>
        <w:br/>
        <w:t>На этом разрешите с вами проститься, благодарю за внимание и надеюсь, вы не будете допускать таких ошибок в своих сочинениях.</w:t>
        <w:br/>
        <w:t>1-й диктор.</w:t>
        <w:br/>
        <w:t>Прежде чем перейти к следующей страничке нашего «Школьного городка», прослушайте рекламу.</w:t>
        <w:br/>
        <w:t>2-й диктор.</w:t>
        <w:br/>
        <w:t>Господа, ошейник фирмы «Жгут» избавит вас от недержания собаки.</w:t>
        <w:br/>
        <w:t>1-й диктор.</w:t>
        <w:br/>
        <w:t>Ресторан «Прибой» предлагает вам изысканный десерт — «Макароны по-флотски». Блюдо подается в бескозырках.</w:t>
        <w:br/>
        <w:t>2-й диктор.</w:t>
        <w:br/>
        <w:t>Фирма «Вольта-Нутая» дешево продает микроволны для микроволновой печи.</w:t>
        <w:br/>
        <w:t>1-й диктор.</w:t>
        <w:br/>
        <w:t>Переходим ко второй страничке нашего «Школьного городка» — уроку «АБВГДейка» для учителей. Слово нашим ученикам из клуба «Розовые перлы».</w:t>
        <w:br/>
        <w:t>1-й ученик.</w:t>
        <w:br/>
        <w:t>Дорогие наши преподаватели! Разрешите сердечно поздравить вас с вашим же праздником и пожелать здоровья, личного счастья и успехов в нашем обучении и воспитании.</w:t>
        <w:br/>
        <w:t>2-й ученик.</w:t>
        <w:br/>
        <w:t>Присутствуя на уроках, мы порой не замечаем, как вы нервничаете, переживаете из-за нас строптивых, неугомонных, а, в общем — ваших любимых учеников.</w:t>
        <w:br/>
        <w:t>1-й ученик.</w:t>
        <w:br/>
        <w:t>За период обучения в школе в нашем клубе «Розовые перлы» были собраны, обобщены некоторые наиболее часто употребляемые вами, дорогие учителя, выражения, которые в литературе называются крылатыми. Послушайте вашу, т. е. нашу, «шуточную» АБВГДейку.</w:t>
        <w:br/>
        <w:t>А — Аааа! Попался, опять шпаргалка…</w:t>
        <w:br/>
        <w:t>Б — Беситься на перемене будете…</w:t>
        <w:br/>
        <w:t>В — Выйди вон из класса!</w:t>
        <w:br/>
        <w:t>Г — Где твои родители?</w:t>
        <w:br/>
        <w:t>Д — Дежурный, опять доска грязная!</w:t>
        <w:br/>
        <w:t>Е — Если не замолчите, будете писать.</w:t>
        <w:br/>
        <w:t>Ж — Жвачку себе на нос прилепи…</w:t>
        <w:br/>
        <w:t>3 — Здесь вам школа, а не базар…</w:t>
        <w:br/>
        <w:t>И — Или ты думал, что самый умный?</w:t>
        <w:br/>
        <w:t>К — Красоту наводить дома будешь.</w:t>
        <w:br/>
        <w:t>Л — Люди вы или не люди!</w:t>
        <w:br/>
        <w:t>М — Меня на вас всех уже не хватает…</w:t>
        <w:br/>
        <w:t>Н — Нос не суй, куда не надо…</w:t>
        <w:br/>
        <w:t>О — Отойди от окна, ничего там интересного нет, сама не пойму, кто стреляет?</w:t>
        <w:br/>
        <w:t>П — Просто ужас, когда вы поумнеете?</w:t>
        <w:br/>
        <w:t>Р — Рисовать формулы не надо, их понимать надо и записывать.</w:t>
        <w:br/>
        <w:t>С — Совсем не смешно, смеяться на экзаменах будем!</w:t>
        <w:br/>
        <w:t>Т — «Тройка» для тебя — отличная оценка.</w:t>
        <w:br/>
        <w:t>У — Улыбку убери с лица.</w:t>
        <w:br/>
        <w:t>Ф — Факультативы — для вас, а не для меня проводятся.</w:t>
        <w:br/>
        <w:t>X — Хватит щелкать семечки.</w:t>
        <w:br/>
        <w:t>Ц — Цирк, а не урок!</w:t>
        <w:br/>
        <w:t>Ч — Чересчур грамотные, а пишете с ошибками.</w:t>
        <w:br/>
        <w:t>Ш — Шпокойно, штукатурка только немного посыпалась, а потолок не падает, продолжаем урок.</w:t>
        <w:br/>
        <w:t>Щ — Щекотать друг друга на уроке — просто неприлично!</w:t>
        <w:br/>
        <w:t>Э — Это не влезает ни в какие ворота!</w:t>
        <w:br/>
        <w:t>Ю — Юбка на тебе или только оборка, не пойму?</w:t>
        <w:br/>
        <w:t>Я — Я не могу одна спокойно смотреть на все эти безобразия, пойду позову директора!</w:t>
        <w:br/>
        <w:t>1-й диктор.</w:t>
        <w:br/>
        <w:t>Дорогие друзья, на этом наша передача закончена. Предлагаем посмотреть фрагменты мини-фильмов из серии «Ералаш».</w:t>
        <w:br/>
        <w:br/>
        <w:t>На сцене ставятся в ряд несколько столов и стульев. Это классная комната. Идет урок.</w:t>
        <w:br/>
        <w:br/>
        <w:t>Фрагмент № 1</w:t>
        <w:br/>
        <w:t>Учительница математики объясняет, как решать уравнения.</w:t>
        <w:br/>
        <w:t>Вахтер (входит).</w:t>
        <w:br/>
        <w:t>Наталья Ивановна, вас к телефону.</w:t>
        <w:br/>
        <w:t>Учительница.</w:t>
        <w:br/>
        <w:t>Я занята, у меня урок.</w:t>
        <w:br/>
        <w:t>Вахтер.</w:t>
        <w:br/>
        <w:t>Так и передать?</w:t>
        <w:br/>
        <w:t>Учительница.</w:t>
        <w:br/>
        <w:t>А кто спрашивает? Мужчина или женщина?</w:t>
        <w:br/>
        <w:t>Вахтер.</w:t>
        <w:br/>
        <w:t>Мужчина.</w:t>
        <w:br/>
        <w:t>Учительница.</w:t>
        <w:br/>
        <w:t>Так бы сразу и сказали. Сейчас подойду. Ребята, а вы решайте примеры на странице 135 с № 1 по № 99.</w:t>
        <w:br/>
        <w:br/>
        <w:t>Фрагмент № 2</w:t>
        <w:br/>
        <w:t>Учительница по математике.</w:t>
        <w:br/>
        <w:t>Сколько будет 0,5 + + 0,5?</w:t>
        <w:br/>
        <w:t>Вовочка.</w:t>
        <w:br/>
        <w:t>Нутром чувствую, что литр, а как математически выразить — не знаю.</w:t>
        <w:br/>
        <w:br/>
        <w:t>Фрагмент № 3</w:t>
        <w:br/>
        <w:t>Учительница.</w:t>
        <w:br/>
        <w:t>Почему ты опоздал на урок?</w:t>
        <w:br/>
        <w:t>Ученик.</w:t>
        <w:br/>
        <w:t>Учиться никогда не поздно.</w:t>
        <w:br/>
        <w:br/>
        <w:t>Фрагмент № 4</w:t>
        <w:br/>
        <w:t>Урок в грузинской школе.</w:t>
        <w:br/>
        <w:t>Учитель.</w:t>
        <w:br/>
        <w:t>Гиви, скажи, дорогой, что такое ос?</w:t>
        <w:br/>
        <w:t>Гиви.</w:t>
        <w:br/>
        <w:t>Ос — это такой болшой полосатый мух.</w:t>
        <w:br/>
        <w:t>Учитель.</w:t>
        <w:br/>
        <w:t>Нет, Гиви. Болшой полосатый мух — это пчел, а ос — это то, вокруг чего вертится Земля!</w:t>
        <w:br/>
        <w:br/>
        <w:t>Фрагмент № 5</w:t>
        <w:br/>
        <w:t>Отец (спрашивает сына).</w:t>
        <w:br/>
        <w:t>Вовочка, что-то я твоего дневника не вижу?</w:t>
        <w:br/>
        <w:t>Вовочка.</w:t>
        <w:br/>
        <w:t>У меня его Петька одолжил — своих родителей попугать!</w:t>
        <w:br/>
        <w:br/>
        <w:t>Фрагмент № 6</w:t>
        <w:br/>
        <w:t>Сын.</w:t>
        <w:br/>
        <w:t>Мама! Я больше в школу не пойду!</w:t>
        <w:br/>
        <w:t>Мама.</w:t>
        <w:br/>
        <w:t>Это почему же?</w:t>
        <w:br/>
        <w:t>Сын.</w:t>
        <w:br/>
        <w:t>Да ну… Петров опять будет из рогатки стрелять, Синицын по голове учебником бить, а Васильев — подножки ставить… Не пойду!</w:t>
        <w:br/>
        <w:t>Мама.</w:t>
        <w:br/>
        <w:t>Нет, Вовочка, ты должен идти. Во-первых, тебе уже сорок лет, а во-вторых, ты директор школы.</w:t>
        <w:br/>
        <w:br/>
        <w:t>Ведущие.</w:t>
        <w:br/>
        <w:t>Дорогие наши учителя! Еще раз от всего сердца, от всей души поздравляем вас с Днем учителя!</w:t>
      </w:r>
    </w:p>
    <w:p>
      <w:pPr>
        <w:pStyle w:val="Normal"/>
        <w:shd w:fill="FFFFFF" w:val="clear"/>
        <w:spacing w:lineRule="atLeast" w:line="272" w:before="120" w:after="120"/>
        <w:rPr>
          <w:rFonts w:ascii="Arial" w:hAnsi="Arial" w:cs="Arial"/>
          <w:color w:val="262626"/>
          <w:sz w:val="18"/>
          <w:szCs w:val="18"/>
        </w:rPr>
      </w:pPr>
      <w:r>
        <w:rPr>
          <w:rFonts w:cs="Arial" w:ascii="Arial" w:hAnsi="Arial"/>
          <w:color w:val="262626"/>
          <w:sz w:val="18"/>
          <w:szCs w:val="18"/>
        </w:rPr>
      </w:r>
    </w:p>
    <w:p>
      <w:pPr>
        <w:pStyle w:val="Normal"/>
        <w:shd w:fill="FFFFFF" w:val="clear"/>
        <w:spacing w:lineRule="atLeast" w:line="272" w:before="120" w:after="120"/>
        <w:rPr>
          <w:rFonts w:ascii="Arial" w:hAnsi="Arial" w:cs="Arial"/>
          <w:color w:val="262626"/>
          <w:sz w:val="18"/>
          <w:szCs w:val="18"/>
        </w:rPr>
      </w:pPr>
      <w:r>
        <w:rPr>
          <w:rFonts w:cs="Arial" w:ascii="Arial" w:hAnsi="Arial"/>
          <w:color w:val="262626"/>
          <w:sz w:val="18"/>
          <w:szCs w:val="18"/>
        </w:rPr>
      </w:r>
    </w:p>
    <w:p>
      <w:pPr>
        <w:pStyle w:val="Style11"/>
        <w:shd w:fill="FFFFFF" w:val="clear"/>
        <w:spacing w:lineRule="atLeast" w:line="272" w:before="0" w:after="360"/>
        <w:rPr>
          <w:rFonts w:ascii="Arial" w:hAnsi="Arial" w:cs="Arial"/>
          <w:color w:val="262626"/>
          <w:sz w:val="18"/>
          <w:szCs w:val="18"/>
        </w:rPr>
      </w:pPr>
      <w:r>
        <w:rPr>
          <w:rFonts w:cs="Arial" w:ascii="Arial" w:hAnsi="Arial"/>
          <w:color w:val="262626"/>
          <w:sz w:val="18"/>
          <w:szCs w:val="18"/>
        </w:rPr>
      </w:r>
    </w:p>
    <w:p>
      <w:pPr>
        <w:pStyle w:val="Normal"/>
        <w:rPr>
          <w:rFonts w:ascii="Arial" w:hAnsi="Arial" w:cs="Arial"/>
          <w:color w:val="262626"/>
          <w:sz w:val="18"/>
          <w:szCs w:val="18"/>
        </w:rPr>
      </w:pPr>
      <w:r>
        <w:rPr>
          <w:rFonts w:cs="Arial" w:ascii="Arial" w:hAnsi="Arial"/>
          <w:color w:val="26262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PT 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uttonheading">
    <w:name w:val="buttonhead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odlenka.org/index.php?view=article&amp;catid=61%3Ascenarij-den-uchitelja&amp;id=607%3Ascenarij-dnja-uchitelja&amp;tmpl=component&amp;print=1&amp;layout=default&amp;page=&amp;option=com_content&amp;Itemid=137" TargetMode="External"/><Relationship Id="rId5" Type="http://schemas.openxmlformats.org/officeDocument/2006/relationships/hyperlink" Target="http://www.prodlenka.org/index.php?option=com_mailto&amp;tmpl=component&amp;link=d3d0590e94a0614e94ce6cacac1e713b65c24c4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53:00Z</dcterms:created>
  <dc:creator>User</dc:creator>
  <dc:description/>
  <dc:language>en-US</dc:language>
  <cp:lastModifiedBy>User</cp:lastModifiedBy>
  <dcterms:modified xsi:type="dcterms:W3CDTF">2014-10-01T15:48:00Z</dcterms:modified>
  <cp:revision>4</cp:revision>
  <dc:subject/>
  <dc:title>Сценарий праздника день учителя «Спасибо вам, учителя</dc:title>
</cp:coreProperties>
</file>