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ценарий проведения новогоднего утренн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Аскизском пришкольном интернат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«НОВОГОДНИЙ Переполох в курятнике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.12.2016г.                                                                      Ответственный – 11 класс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качакова Т.В. (воспитатель 11 класс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мероприят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досуга, празднование Нового года,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здание условий для личностного роста воспитанников. 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влечение учащихся в совместную творческую деятельность, объединяющую коллектив интерната, стимулирующую к активным действия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творческой инициативы, ответственности, творческих способностей лич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динение усилий воспитателей, воспитанников и их родителей (законных представителей) в сохранении и изменении социокультурной и воспитывающей сред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я потенциальных возможностей всех участников мероприят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и метод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рганизации деятельности детей, используемые в реализации проек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лементы викторины, конкурсы, игры, КТД, импровизация и пр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торы и исполнители мероприят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ординацию деятельности по подготовке и проведению праздничного мероприятия осуществляла группа по реализации проекта: актив классной группы 11 класса из числа воспитанников пришкольного интерната, их родители (законные представители) и воспитатель классной группы 11 класса МБОШИ «Аскизский лицей-интернат» им.М.И.Чебодаева села Аскиз Аскизского района Республики Хакас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уппа обсудила предложения, направленные на повышение эффективности общей работы, определила содержание конкретных мероприятий по подготовке к мероприятию и организовала их выполнение.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стники мероприя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ники пришкольного интерната МБОШИ «Аскизский лицей-интернат» им.М.И.Чебодаева села Аскиз Аскизского района Республики Хакасия села Аскиз Аскизского района Республики Хакасия и их и родители (законные представител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дминистрация и педагоги лицея-интерна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ставители Аскизского районного ЦКиД (работа диджея и предоставление музыкальной аппаратуры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мероприяти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655"/>
      </w:tblGrid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д песню «Сюрприз» выбегают воспитанники 5 класса, танцуют. В конце танца на заднем плане появляется обезьянка (символ нового года), перемещается за спинами танцующих, и в табличке «С Новым 2017 годом!» крадет цифру «7», так вместо цифры «7» появляется цифра «6». 5-классники заканчивают танец, убегают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й, вы кто такие? Свидетели кражи? Нет, вы – потерпевшие! Новый год для вас теперь никогда не наступит! Вот это виде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казывает цифру «7»).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(Звучит полицейская сирена, прибегает полицейский, свистит в свисток)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цейск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 стоять! Руки вверх!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выхватывает «пистолет»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ймаешь! Не поймаешь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ывает полицейскому язык и убегает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цейск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(ловит Обезьянку, надевает на нее наручники, усаживает её на скамью подсудимых перед зрителям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ка, вы арестованы!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подозреваетесь в хищении новогоднего имущества, предъявите ваш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!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я чё? А я ничё! И вообще это не я!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отдает паспорт полицейским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цейск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росматривает паспорт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к-так, здесь еще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рушение паспортного режима, паспорт-то просроченный, а вы еще хотите с этим паспортом незаконно пересечь новогоднюю границу из 2016 года в 2017 год!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(обращается к зрителям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ажаемые потерпевшие! Вот эта воровка украла у нас Новый год! Она не хочет, чтобы наступил 2017 год! Теперь Новый год никогда не наступит! А ты, воровка, на суде ответишь за это преступление! Внимание! Всем встать! Суд идет!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За стол садится судья в мантии, шапочке и с молотком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 xml:space="preserve">Да здравствует наш суд! Самый гуманный суд в мире!!! </w:t>
            </w:r>
          </w:p>
          <w:p>
            <w:pPr>
              <w:pStyle w:val="Style15"/>
              <w:spacing w:before="0" w:after="0"/>
              <w:ind w:left="29" w:hanging="0"/>
              <w:rPr>
                <w:color w:val="000000"/>
              </w:rPr>
            </w:pPr>
            <w:r>
              <w:rPr>
                <w:b/>
                <w:color w:val="000000"/>
              </w:rPr>
              <w:t>(хлопает в ладоши и затихает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дь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(стучит молотком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нимание! Оглашается приговор! Обезьянка, символ уходящего года, обвиняется в нарушении новогоднего закона п</w:t>
            </w:r>
            <w:r>
              <w:rPr>
                <w:color w:val="000000"/>
                <w:shd w:fill="FFFFFF" w:val="clear"/>
              </w:rPr>
              <w:t>о статье номер 2016 и по статье номер 2017</w:t>
            </w:r>
            <w:r>
              <w:rPr>
                <w:color w:val="000000"/>
              </w:rPr>
              <w:t xml:space="preserve">. Она совершила кражу материального имущества, принадлежащего Новому году! Подсудимая, расскажите суду, зачем вы это сделали?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 вы что, бананов объелись? Просто уходящий год был очень хорошим. Я не хочу, чтобы он уходил! Давайте вместе с другими потерпевшими вспомним все хорошие моменты, которые произошли в интернате, школе, стране и мире в этом году.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На экране демонстрируется электронная презентация, состоящая из фоторяда из эпизодов о значимых в уходящем году, известных событиях, покемонах, Трампе, саяногорском метеорите, 11-классниках и др.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т видите, какой хороший был уходящий год! Пусть он не заканчивается, а продолжается. И тогда 11-классники не закончат школу в следующем году, а плавно перейдут в 12 клас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обращается к зрителя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ы в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оже не перейдете в следующий класс, а навсегда останетесь в этом классе! Вам это нравится?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ответы детей: «Нет!», «Не нравится!», «Не хотим!»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дь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(стучит молотком): </w:t>
            </w:r>
            <w:r>
              <w:rPr>
                <w:color w:val="000000"/>
              </w:rPr>
              <w:t>Видите, гражданка Обезьянка, никому это не нравится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Итак, именем новогоднего закона, гражданка Обезьянка приговаривается к домашнему аресту сроком на 12 лет, под подписку о невыезде из старого года! Подсудимой предоставляется последнее слово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виноватая я! Не виноватая я! Простите меня, отпустите меня! Я больше не буд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дь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говор окончательный и обжалованию не подлежит. Остается только заменить арест принудительными работами. Давай, обезьянка, начинай работать!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Да не люблю я работать, лучше </w:t>
            </w:r>
            <w:r>
              <w:rPr>
                <w:color w:val="000000"/>
                <w:shd w:fill="FFFFFF" w:val="clear"/>
              </w:rPr>
              <w:t xml:space="preserve">давайте все вместе позовём символ Нового Года! Кто символ Нового года? Нет, не Снегурочка, не дед Мороз. Они, как всегда, заняты и к нам не придут. Я знаю, кого мы позовем!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се зовут петуха: «Ку! Ка! Ре! Ку! Кукареку!»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color w:val="000000"/>
                <w:shd w:fill="FFFFFF" w:val="clear"/>
              </w:rPr>
              <w:t>(Вдруг стук, грохот, звуки подъезжающей машины, визг тормозов, хлопанье дверью. Входит важный Огненный  петух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к, так, так!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з меня начали, значит?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хорошо!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обращается к Обезьянк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ут самый главный! Передавай мне все дела!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(Обезьянка передает Огненному Петуху папку с надписью «2016 год»)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Я сказал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в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ела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угрожающе наклоняется над обезьянкой, 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съеживается, садится на корточки, закрывает руками голову, потом отдает и табличку с цифрой «7», он отходит от нее, вешает цифру обратно, затем обращается к зрителям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у, вот и хорошо!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олжаем праздник!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наете ли вы тех, кто родился в год петуха? Я вам сейчас их покажу! Это Никита Михалков, Юрий Никулин, Дима Билан, Леонид Якубович и многие друг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слайды с изображениями известных людей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 знаете ли вы, кто из взрослых работников интерната родился в этот год? А я знаю! В этот год родились помощник воспитателя (имя, отчество) и кастелянша (имя, отчество)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слайд с их фотографиям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мотрите на них! Поздравляем их!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етушок, петушок, золотой гребешок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хочешь узнать, как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для теб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йдет твой год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обращается к зрител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бята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а в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хотите узнать, что произойд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с кажды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 вас в наступающем году? Тогда ти-ши-на! Слу-шай-те и смот-ри-те!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Свет гаснет, звучит песня «Ежедневно меняется мода», свет постепенно загорается, появляются цыганки, танцуют (плечи, бедра, руки, ноги), разбрасывают цветные бумажки с гаданиями, все ловят их, читают предсказания. Воспитателям, учителям и родителям – отдельные предсказания вручаются прямо в руки. В конце песни цыганки уходят. Сразу после ухода цыганок звучит пожарная сирена, визг тормозов, бегом появляется пожарный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жарны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Эй, подождите, кто здесь звал Красного Петуха? Где здесь Красный  Петух? Ведь цвет наступающего года – Красный. А Красный или Огненный  петух – это символ пожара.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у, я Огненный Петух! Но я символ года, а не пожар!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жарны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к вот, чтобы к вам пришел не пожар, а Новый год, нужно кое-что  сделать!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(обращается к зрителям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Мы просим выйти к нам 6-классников, которые родились в год петуха? Это (имя), (имя) и (имя), они родились в самом начале 2004 года.  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221" w:firstLine="567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(Выходят трое 6-классников. Огненный  петух в это время удобно располагается в кресле рядом с судьей, Обезьянкой и полицейским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жарны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(обращается к 6-классникам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кажите, вы любите делать селфи? Вам следующее задание – надеть на себя маску, затем по команде вам нужно бежать в зрительный зал  и сделать 5 селфи с гостями. Кто первым сделает 5 селфи, тот возвращается к нам на сцену и получает сладкий приз. Вот вам противогазы </w:t>
            </w:r>
            <w:r>
              <w:rPr>
                <w:b/>
                <w:color w:val="000000"/>
                <w:shd w:fill="FFFFFF" w:val="clear"/>
              </w:rPr>
              <w:t>(протягивает медицинские маски).</w:t>
            </w:r>
            <w:r>
              <w:rPr>
                <w:color w:val="000000"/>
                <w:shd w:fill="FFFFFF" w:val="clear"/>
              </w:rPr>
              <w:t xml:space="preserve"> Итак, на старт, внимание, марш!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567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(6-классники выполняют задание с медицинской маской на лице, затем пожарный и обезьянка считают количество селфи, пожарный называет победителя, который получает приз). 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жарны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одцы, юные петушки! Я думаю, что у вас будет все в порядке, пожара не будет, а Новый год обязательно наступит! Я напоминаю всем – при пожаре звонить «01»! 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жарный уходит, и сразу вместе с полицейским помогает все селфи скинуть на ПК, снимки позже показываются на большом экране)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сейчас я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длагаю сделать подарки родным и близки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от, кто хотя бы один раз покупал подарки в китайском интернет-магазине «Али экспресс», знает, что основные языки на сайте – английский и китайский. Но сайт сам переводит на русский язык и из этого получа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а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ерунда! В общем, давайте разбираться, какие подарки как называются. 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На экране появляются надписи, Обезьянка их зачитывает, а зрители угадывают, какую покупку они собираются сделать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Надевать Головной Праздник Огненный  Новый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шапка деда моро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ластик Дети Подарок Под Елка Радость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стмассовый дед мор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расивый Гжель Новогодний Новый Два Крыла Стиль Глаз Хвост Подарок 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ушка «петух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обращается к зрите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 молодцы! Справились с заданием!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 меня возникла отличная идея! Приглашаю на сцену четырех 7-классников. 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ыходят четверо 7-классник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обращается к 7-классника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тобы хорошо встретить Новый год, год Красного петуха, нужно устроить петушиные бои. Поэтому по моей команде начинайте биться грудью друг с другом. Нужно убрать руки за спину, одну ногу поднят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Вот э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границы (показывает на пол, там круг, нарисованный мелом) переходить нельзя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7-классники бьются, кто переступил границу, тот выбывает из игры, победитель получает приз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дь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тучит молотк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льзя все время петушиться! За драку вы можете понести новогоднюю ответственность. Это грозит конфискацией хорошего настроения и уплатой штрафа в виде неполучения новогоднего подарка!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, поэтому драться мы больше не будем. А будем играть и веселиться!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ак, приглашаем на сцену следующих игроков, это 18 человек из 8 класса. 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выходят 18 человек из 8 класса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обращается к 8-классник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итесь на 2 команды, встаньте справа и слева от меня. 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лицейский и пожарный каж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ому участнику игры дают в руки таблички с буквами).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обращается к 8-классни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сли правильно расположить буквы, то получится надпись – «Год петуха». Мы задаём вам вопрос, а вы должны отгадать его и выстроиться так, чтобы получился ответ. Побеждает команда, которая быстрее отгадает загадку.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Вместо ответа игроки составляют слова-отгадки из букв, напечатанных на бумаге А4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так, первая загад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у – время, а ей – всего час (потеха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ая загадка. Суп из рыбы (ух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етья загадка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резок времени из 365 дней (год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ая загадка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, когда мяч оказывается за пределами игрового поля (аут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безья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следняя загадка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ылья нараспашку, грудь его дугой,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м не спутать птицу, нет такой другой,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, не жалко мне стиха,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ь идет…                 (год петуха)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обращается к 8-классни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! Возвращайтесь на свои места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дь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тучит молотк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ше время вышло. Скоро настанет Новый год!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вайте скорее позовем Деда Мороза. 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(Все кричат «Дед Мо-роз!», «Сне-гу-роч-ка!». Выходят Дед Мороз и Снегурочка)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д Мор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- веселый Дед Мороз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подарки вам привез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Я привез вам море смеха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ре счастья и успеха! 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негуроч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 Новым годом поздравляю, 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всем вам я пожелаю 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лго-долго в счастье жить, 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апрасну не тужить!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д Моро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месте с Новым годом счас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сть приходит в теплы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ров, ссор, тревог, ненас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икогда не будет в нем!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негуроч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сть у каждого ребе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 исполнятся ме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 под елкой нового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тайте нам стихи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д Моро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х и каждого услыш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х подарком награж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охом своим волшебны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рогу в сказку укаж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негуроч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глашаю прочитать стишок Деду Морозу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Выходят по 1 представителю из двух 10-х классов, читают новогодние стишки, становясь на табуретк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-й десятиклассн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 живёт Дед Мороз?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ивительный вопрос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в лампе, не в будильнике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мотрите в холодильнике!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ходил к нам Дед Мороз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подарки нам принес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 случилась с ним беда –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алилась бород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зле елки в Новый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дим, водим хорово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лочка-красавиц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тям очень нравится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-я десятиклассниц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shd w:fill="FFFFFF" w:val="clear"/>
              </w:rPr>
              <w:t>Наша елка высока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shd w:fill="FFFFFF" w:val="clear"/>
              </w:rPr>
              <w:t>Наша елка велика,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shd w:fill="FFFFFF" w:val="clear"/>
              </w:rPr>
              <w:t>Выше мамы, выше папы,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shd w:fill="FFFFFF" w:val="clear"/>
              </w:rPr>
              <w:t>Достает до потолк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т она какая –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ойная, большая!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тный снег внизу лежит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верху звезда блести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на ветках шарик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стрые фонарик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тички, рыбки, фла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 цветной бумаг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д Моро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одцы, получаете сладкий приз. А на следующий конкурс приглашаются 2 мальчика и 2 девочки из 9 класса. 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Выходят четверо 9-классников – 2 мальчика, 2 девочки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негуроч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ак, наступает год петуха. Задание девочкам – своим петушкам на голове сделать самый красивый гребешок.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 помощью резинок, заколок, расчесок 2 пары делают новогодние прически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д Моро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вшая пара получает приз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обращается к зрите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сть в Новый Год зажгутся вновь мечты,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right="5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негурочка</w:t>
            </w: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в небе вспышки разноцветных фейерверков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right="52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безьянка</w:t>
            </w:r>
            <w:r>
              <w:rPr>
                <w:color w:val="000000"/>
              </w:rPr>
              <w:t xml:space="preserve">            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аем радости, здоровья, красоты,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гненный  пету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ind w:right="52" w:hanging="0"/>
              <w:rPr>
                <w:color w:val="000000"/>
              </w:rPr>
            </w:pPr>
            <w:r>
              <w:rPr>
                <w:color w:val="000000"/>
              </w:rPr>
              <w:t>Любви, успехов, счастья, комплиментов!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негуроч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адайте, что сейчас будет?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д Моро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-ско-те-ка в курятнике-е-е-е!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звучит громкое «Ку-ка-ре-ку!», взрывается хлопушка с конфетти, начинается дискотек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56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5:00Z</dcterms:created>
  <dc:creator>интернат</dc:creator>
  <dc:description/>
  <cp:keywords/>
  <dc:language>en-US</dc:language>
  <cp:lastModifiedBy>Пользователь</cp:lastModifiedBy>
  <dcterms:modified xsi:type="dcterms:W3CDTF">2017-01-18T13:18:00Z</dcterms:modified>
  <cp:revision>37</cp:revision>
  <dc:subject/>
  <dc:title/>
</cp:coreProperties>
</file>