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319"/>
        <w:gridCol w:w="3217"/>
        <w:gridCol w:w="4290"/>
      </w:tblGrid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ческая карта урока № 55 (ФГО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ащунова И. М.</w:t>
            </w:r>
          </w:p>
        </w:tc>
      </w:tr>
      <w:tr>
        <w:trPr/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 класс</w:t>
            </w:r>
          </w:p>
        </w:tc>
      </w:tr>
      <w:tr>
        <w:trPr/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2016г.</w:t>
            </w:r>
          </w:p>
        </w:tc>
      </w:tr>
      <w:tr>
        <w:trPr/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 по рассказу Л.Н.Толстого «Кавказский пленник»</w:t>
            </w:r>
          </w:p>
        </w:tc>
      </w:tr>
      <w:tr>
        <w:trPr/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 развивающего контроля</w:t>
            </w:r>
          </w:p>
        </w:tc>
      </w:tr>
      <w:tr>
        <w:trPr/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теоретические понятия по теме «Рассказ. Теория литературы, характеристика героя»</w:t>
            </w:r>
          </w:p>
        </w:tc>
      </w:tr>
      <w:tr>
        <w:trPr/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урока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способности учащихся к осуществлению контрольной функции по теме «Рассказ Л.Н.Толстого « Кавказский пленник»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ышление, память, внимание на основе  текста рассказа,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навык контроля и самоконтроля .</w:t>
            </w:r>
          </w:p>
        </w:tc>
      </w:tr>
      <w:tr>
        <w:trPr>
          <w:trHeight w:val="1064" w:hRule="atLeast"/>
        </w:trPr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и оборудование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5 класс учебник для общеобразовательных учреждений в 2 частях, часть 1/ В.Я.Коровина, В.П.Журавлев, В.И.Коровин. - М: Просвещение,2015</w:t>
            </w:r>
          </w:p>
        </w:tc>
      </w:tr>
      <w:tr>
        <w:trPr>
          <w:trHeight w:val="594" w:hRule="atLeast"/>
        </w:trPr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емые технологии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е обучение</w:t>
            </w:r>
          </w:p>
          <w:p>
            <w:pPr>
              <w:pStyle w:val="Style15"/>
              <w:spacing w:lineRule="auto" w:line="24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бучения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</w:t>
            </w:r>
          </w:p>
        </w:tc>
      </w:tr>
      <w:tr>
        <w:trPr>
          <w:trHeight w:val="485" w:hRule="atLeast"/>
        </w:trPr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бучения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учиться воспроизводить приобретенные знания. навыки по теме «Теория литературы, рассказ Л.Н.Толстого «Кавказский плен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овать навыки сотрудничества как с учителем, так и со сверстниками, учитывать позицию собеседника, уметь обосновывать и доказывать собственное мне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ектировать маршрут преодоления затруднений в обучении через включение  в новые виды деятельности; контролировать процесс достижения результата; корректировать свои действия и оценивать их успеш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знава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 осуществлять поиск и выделение необходимой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 самоконтроля и самоанал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ажение к личности и ее достоинству, доброжелательное отношение к окружающим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выки самостоятельной работы</w:t>
            </w:r>
          </w:p>
        </w:tc>
      </w:tr>
      <w:tr>
        <w:trPr/>
        <w:tc>
          <w:tcPr>
            <w:tcW w:w="7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</w:t>
            </w:r>
          </w:p>
        </w:tc>
        <w:tc>
          <w:tcPr>
            <w:tcW w:w="7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я, рассказ, средства выразительности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ая структура урока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пределение к учебной деятельности</w:t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проверь дружок, ты готов начать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ь  на месте, все ль в порядке, ручка книжка и тетрад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ли правильно сидят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ь внимательно глядя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хочет получать только лишь отметку «пя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годня на уроке мы проводим контрольную работу по теме«Рассказ Л.Н.Толстого  «Кавказский пленник»»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, размещают учебные материалы на рабочем месте, демонстрируют готовность к уроку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исание учащимися контрольной работы</w:t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шите число и  тем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готовьте оценочные лис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о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тьте на вопросы письменно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 . Каковы друзья и враги пленного Жилина?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 Почему у Жилина и Костылина разные судьбы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 Какие мысли Л.Н. Толстого в рассказе «Кавказский пленник» мы называем гуманистическими?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д. в тетради выполняют зада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ебя в оценочных листах («»-5нет ошибок «4»-одна две ошибки «3»-три ошибки «2»-четыре и больш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зачитывают, коллективно оценивают.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ение с объективно обоснованным эталоном этой работы</w:t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ьте  задания ( сами  учащиеся отвечают коллективно устно на вопрос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лушивают , отвечают, проверяют по ответам своих одноклассников</w:t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учащимися результата сопоставления в соответствии с ранее установленными критериями</w:t>
            </w:r>
          </w:p>
        </w:tc>
        <w:tc>
          <w:tcPr>
            <w:tcW w:w="5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те свои результ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авляют себе 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17:00Z</dcterms:created>
  <dc:creator>home</dc:creator>
  <dc:description/>
  <cp:keywords/>
  <dc:language>en-US</dc:language>
  <cp:lastModifiedBy>home</cp:lastModifiedBy>
  <cp:lastPrinted>2015-11-09T00:46:00Z</cp:lastPrinted>
  <dcterms:modified xsi:type="dcterms:W3CDTF">2016-02-01T12:17:00Z</dcterms:modified>
  <cp:revision>2</cp:revision>
  <dc:subject/>
  <dc:title/>
</cp:coreProperties>
</file>