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323"/>
        <w:gridCol w:w="2983"/>
        <w:gridCol w:w="4410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 урока № 111 (ФГ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щунова И. М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 класс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16г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иставка, её назначение в слове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общеметодологической направленност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авило разбора слов по составу, правило образования новых слов с помощью приставки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и учащихся определять морфемы в словах , отличать нулевое окончание от других окончаний в словах, образовывать новые слова с помощью приставок, суффиксов, отличать однокоренные слова от форм одного и того же слова,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 речь память, внимание на основе текстов учебника, выполнения алгоритма действий.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чувства сотрудничества, коллективизма при работе в группах.</w:t>
            </w:r>
          </w:p>
        </w:tc>
      </w:tr>
      <w:tr>
        <w:trPr>
          <w:trHeight w:val="1064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 5 класс учебник для общеобразовательных учреждений в 2 частях, часть 2/ (Т. А. Ладыженская, М. Т. Баранов и др.)- М: Просвещение,2012 стр.20-21 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. Практика. 5 класс:  учебник для общеобразовательных учреждений/ А. Ю. Купалова, А. П. Еремеева, Г. К. Лидман-Орлова, стр 155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графического диктанта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листы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– помощники ( таблица) в классе</w:t>
            </w:r>
          </w:p>
        </w:tc>
      </w:tr>
      <w:tr>
        <w:trPr>
          <w:trHeight w:val="594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  <w:p>
            <w:pPr>
              <w:pStyle w:val="Style14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ых ситуаций</w:t>
            </w:r>
          </w:p>
        </w:tc>
      </w:tr>
      <w:tr>
        <w:trPr>
          <w:trHeight w:val="485" w:hRule="atLeast"/>
        </w:trPr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бучения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1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групповая ,фронтальная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</w:p>
          <w:p>
            <w:pPr>
              <w:pStyle w:val="Style14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учиться применять правило  разбора слов по составу, правило образования новых слов с помощью приставок, суффик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- формировать навыки сотрудничества как с учителем, так и со сверстниками, учитывать позицию собеседника, уметь обосновывать и доказывать собственное мнение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троить понятные для партнер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ть строить речевое высказывание – доказательств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тировать свои действия и оценивать их успеш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амостоятельно осуществлять поиск и выделение необходимой информации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формулировать возможный вариант решения проблемы, который проверяется в ходе проведения иссле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е к личности и ее достоинству, доброжелательное отношение к окружающим.</w:t>
            </w:r>
          </w:p>
        </w:tc>
      </w:tr>
      <w:tr>
        <w:trPr/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7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, однокоренные слова,  морфемный разбор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структура урок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учебной деятельности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проверь дружок, 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 на месте, все ль в порядке, ручка книжка и тетра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и правильно сидя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нимательно гля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хочет получать только лишь отметку «пя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 отвечать активно, хорошо себя ве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а урок всем нам захотелось вновь прий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 уроке мы продолжаем путешествие по стране МОРФЕМИКА, в которой много загадочного и увлекательного. У вас есть возможность проявить находчивость, смекалку, показать свои знания и умения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змещают учебные материалы на рабочем месте, демонстрируют готовность к ур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ли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5»-нет ошибок «4»-одна две ошибки «3»-три ошибки «2»-четыре и больш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 и фиксирование индивидуального затруднения в пробном учебном действии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число, а   тему урока определите поз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ьте оценочные л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дание ТЕРМИН.ДИКТ. по МОРФЕМИКЕ (проводят ученики  из класса, один задает вопрос, другой отвечает, затем вопрос задает тот, кто ответил), наприме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такое окончание? Основа? Корень слова? В каком разделе изучаются.?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овите слова, перечислите в них окончания, основы?. Примеры. А какие морфемы помогают образованию новых слов?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перед нами в стране МОРФЕМИКА-город  ПРИСТАВКА. Какие задачи мы должны решить, судя по названию города? Какова тема урока? Запишите е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Расскажите порядок разбора слов по составу. Проверьте по таблиц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правильно определять основу слова и окончание? А другие морфемы?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 коллективно, оценивают себя, ученик выступает в роли учителя, каждый ученик проводит опрос другого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вечают на вопросы, приводят примеры слов и окончаний с основами , называют морфемы для образования новых слов., называют задачи урока, осознают недостаточность свои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с проговариванием во внешней речи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слова на доске. Запишите их в тетрадь, выделите те морфемы, с помощью которых образованы эти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ИТЬ-ВХОДИТЬ, НОСИТЬ-ЗАНОСИТЬ, ГЛАДИТЬ-ПРИГЛАДИТЬ . Какая морфема у этих слов общая?  -Как называется эта морфема? С помощью какой морфемы образованы  однокоренные  слова?  Какова роль  приставок   в словах? –А представьте себе, что в нашей речи существовали слова все без приставок. Как вы думаете, что бы произошло с речью, с языком? Докажите свою точку зрения на примерах своих или записанных нами ране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 на слова , записанные нами. –В чем разница между этими словами? Давайте уберем приставки из них. Что тогда получится?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ИТЬ – без приставки- 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Прочитайте. Итак, получились одинаковые слова, почему мы не всегда можем их использовать в речи? Сделайте вывод о важности приставки в словах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тетрадях инд., выделяют окончание, основы,  корень, приставки  в словах , отвеч. на вопросы учи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Выполняют инд, фронт.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слов своих или работают с записанными, объясняют необходимость приставок в словах, т.к. образуются новые слова с другим лексич.зна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о необходимости приставки как морфемы, помогающей образовывать новые слова, с новым ЛЗС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Матрешка» Проводит ученица класса Красильникова Ирин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орфем слов составляют новые слова, называют их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изученного в систему знаний.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зад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- Выделите окончания и основу, корень, суффикс, приставку   в слов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СМОТРЕТЬ, ВЫСМОТРЕТЬ, СМОТРЕТЬ 2.  ПОХОД, ПРИХОД,  ВЫХОД (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ывод снова о пристав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.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ечисленных словах указать, какое они имеют окончание. Проводит  КЛЕЩЕНОК СА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чего служит окончание в словах? О какой главной части слова всегда необходимо помнить? Почему? ( о корне, без него нет слов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зад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й язык. Практика. 5 класс:  учебник для общеобразовательных учреждений/ А. Ю. Купалова, А. П. Еремеева, Г. К. Лидман-Орлова, стр 155 № 523( ОБХОД, ПОДСНЕЖНИК, ПРЕДГРОЗОВОЙ)-_ Объясните необходимость приставки в этих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задание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ете в группах. Напишите мини-сочинение или стихотворение о значении приставок в слов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ставки, ученик, менять, слова, употреблять, значение, понимать,  правило, не забывать( на доске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, проверка взаимно. Оценивают 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 доски, проверяют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у доски, 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яют правило о значении приставки в слов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 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НА ЛИСТАХ БУМАГИ, ЧИТАЮТ ВСЕ ВМЕСТЕ В ГРУППАХ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задачи ставили? –Удалось ли их реш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олучили результаты? Какие задания показались самыми трудными? Какие правила необходимо еще повтор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интересна страна МОРФЕМИКА, а город – ПРИСТАВКА? Д.З.№ 416, составить 3 слова для игры « Матрешка»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5:10:00Z</dcterms:created>
  <dc:creator>home</dc:creator>
  <dc:description/>
  <cp:keywords/>
  <dc:language>en-US</dc:language>
  <cp:lastModifiedBy>home</cp:lastModifiedBy>
  <cp:lastPrinted>2015-11-09T00:46:00Z</cp:lastPrinted>
  <dcterms:modified xsi:type="dcterms:W3CDTF">2016-01-28T15:10:00Z</dcterms:modified>
  <cp:revision>2</cp:revision>
  <dc:subject/>
  <dc:title/>
</cp:coreProperties>
</file>