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знакомление с окружающим миром по теме: «Транспорт» в старшей групп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Цель: уточнить знание детей  о транспортных средствах, пополнить их активный словарь за счет названий автомашин; уточнить представления дошкольников  о грузовом и пассажирском транспорте, о труде водителя. Обратить их внимание на то, как нужны в хозяйстве нашей страны разные марки и виды автомобилей (« скорая помощь», грузовые автомобили, такси и т.д.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териалы: игрушечные машины, самолеты, вертолеты, поезд, корабль, рисунки разных автомашин,  игрушечный светофор, детская книжка веселый транспорт М. Монаковой «Умный транспорт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варительная работа: На одной – двух целевых прогулках дети наблюдают за движением на проезжей ча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од занятия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атель до занятия на четырех столах размещает виды транспортов по способу передвиже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ДИДАКТИЧЕСКАЯ ИГРА “ДОСКАЖИ СЛОВЕЧКО”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поедет без бензи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и автобус, ни ... (машин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дет он на двух колесах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буксует на откосах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бензина в баке нет — Это мой ... (велосипед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но утром вдоль дорог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траве блестит ро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дороге едут ног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бегут два коле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 загадки есть отв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о мой ... (велосипед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рояль я не похож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педаль имею тож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то не трус и не трусих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качу того я лих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 меня мотора н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зовусь? ... (велосипед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мосвалом я зовус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м я сваливаю ... (груз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Накорми меня бензино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копытца дай резин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тогда, поднявши пыл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жит .... (автомобил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цепившись к задней шин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ишка едет на ... (машин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з разгона ввысь взлета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рекозу напомин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правляется в пол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интокрылый ... (вертоле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этом доме тишин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ного окон, дверь од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м летит под небе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окошком вся стра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м отправился в пол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начит это ... (самоле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имо рощи, мимо яр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чит без дыма, мчит без па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аровоза сестрич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то такая? ... (электричк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учек нет на горизонте,</w:t>
      </w:r>
    </w:p>
    <w:p>
      <w:pPr>
        <w:pStyle w:val="Normal"/>
        <w:jc w:val="both"/>
        <w:rPr/>
      </w:pPr>
      <w:r>
        <w:rPr>
          <w:sz w:val="32"/>
          <w:szCs w:val="32"/>
        </w:rPr>
        <w:t>Но раскрылся в небе зонт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ерез несколько мину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устился ... (парашю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ранспорт - совокупность средств передвижения (поезда, пароходы, автомобили и т.д.), а также отдельный вид этих средств. Железнодорожный, пассажирский, водный транспорт. Работа городского транспор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иды транспорта: наземный (железнодорожный, городской), подземный, воздушный, водный. Наземный транспор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железнодорожный: поезд (вагоны, паровоз, тепловоз), электрич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городской: легковая машина, грузовые машины (грузовик, самосвал, фургон, цистерна), автобус, троллейбус, трамвай, велосипед, мотоцикл, мотороллер, специальные машины (скорая помощь, пожарная, милицейская, аварийная, такс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земный транспорт: метро. Метрополитен - городская электрическая дорога, обычно под зем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здушный транспорт: воздушный шар, самолет, вертолет, ракета, космический кораб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дный транспорт: лодка (моторная, весельная, с парусом, подводная), катер, пароход, корабль, баржа, ледокол, теплоход, пло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ИДЫ ТРАНСПОРТА: грузовой и пассажирский. Груз - товары, вещи, которые перевозят куда-нибудь. Пассажир - тот, кто едет или собирается ехать на чем-нибуд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АСТИ ТРАНСПОРТА: фара, кузов, кабина, мотор, колесо, дверцы, шины, багажник, руль, сидение, педали, тормоз, хвост, пропеллер, трап, салон, каюта, палуба, мачта, борта, корма, трюм, спасательный круг, иллюминатор.</w:t>
      </w:r>
    </w:p>
    <w:p>
      <w:pPr>
        <w:pStyle w:val="Normal"/>
        <w:jc w:val="both"/>
        <w:rPr/>
      </w:pPr>
      <w:r>
        <w:rPr>
          <w:sz w:val="32"/>
          <w:szCs w:val="32"/>
        </w:rPr>
        <w:t>УПРАВЛЕНИЕ ТРАНСПОРТОМ И ЕГО ОБСЛУЖИВАНИЕ. машинист, вагоновожатый, водитель, шофер, мотоциклист, велосипедист, капитан, летчик, пилот, вертолетчик, бортпроводница, штурман, контролер, пассажир, матрос, космонав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СТА ПРЕБЫВАНИЯ ТРАНСПОРТА И ЛЮДЕЙ ЕГО ИСПОЛЬЗОВАЮIЦИХ вокзал, аэропорт, аэродром, вертолетная станция, пристань, порт, гараж, троллейбусный парк, автобусный парк, космос, деп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ИЗКУЛЬТМИНУТК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Самолеты загудели (Вращение перед грудью согнутых локтях рук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молеты полетели (Руки в стороны, поочередно наклоны в стороны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поляну тихо сели (Дети приседаю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 и снова полетели (Руки в стороны, наклоны в стороны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Есть игрушки у меня: ( Ударяют кулачками друг о друг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аровоз и два кон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еребристый самол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ри ракеты, вездеход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амосвал, подъемный кран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стоящий великан.( Загибают пальчики на обеих руках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колько вместе? Как узнать? Помоги – ка сосчитать?        (Попеременно хлопают в ладоши и ударяют кулачком друг о друг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просы к беседе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Какой бывает транспор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Как называется транспорт, который плавает по вод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Движется по железной дорог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Передвигается по земл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) Под землей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) Летает по воздух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Назови (перечисли) наземный (железнодорожный, городской), подземный, водный, воздушный транспор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Какие виды машин ты знаешь? (грузовая, легковая, специальна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Какие виды поездов ты знаешь? (пассажирский, товарный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Какие виды самолетов ты знаешь? (пассажирский, военный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Какие виды лодок ты знаешь? (моторная, весельная, парусная, подводна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Покажи и назови части машин? (колеса, кабина, кузов, фары, руль, дверцы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Покажи и назови части лодки? (мачта, парус, весла и т.д.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 Покажи и назови части корабля? самолет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. Кто управляет машиной, самолетом, кораблем, поездом, трамваем, мотоциклом и т.д.? (водитель, летчик, пилот, капитан, машинист и т.д.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1. Какие профессии связаны с вождением транспорт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. Каким должен быть водитель, шофер, машинист, капитан и т.д.? (внимательным, вежливым, обходительным, аккуратным, строгим, исполнительным и т.д.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3. Нравится ли тебе ездить на транспорт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4. Какой транспорт есть у тебя дом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5. Хотел бы ты стать водителем какого-нибудь транспорт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6. Расскажи, на каком транспорте ты добираешься до детского сада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7. Как далеко ты уезжал из дома и на че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бота над рисунками: Воспитатель показывает рисунки разных транспортов а дети отгадывают, какому виду транспорта они относят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вижная игра:</w:t>
      </w:r>
      <w:r>
        <w:rPr/>
        <w:t xml:space="preserve"> </w:t>
      </w:r>
      <w:r>
        <w:rPr>
          <w:sz w:val="32"/>
          <w:szCs w:val="32"/>
        </w:rPr>
        <w:t xml:space="preserve"> «Поезд». Игра для детей 4-5 лет. дети стоят вдоль стен комнаты в колонне парами, держа друг друга за руки. Воспитатель играет роль светофора, используя разноцветные флажки: желтый, красный, зеленый. Можно устроить остановку. Во время «езды» читают вслух :   Вот поезд наш еде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Колеса стуча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А поезде в наше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Ребята сидя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заключении воспитатель спрашивает, что нового дети узнали, о чем им интересно было поговори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крепление: Во время прогулки наблюдать за транспортом на проезжей части, определяя вид транспорта (грузовой или пассажирский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3:41:00Z</dcterms:created>
  <dc:creator>Родионов</dc:creator>
  <dc:description/>
  <cp:keywords/>
  <dc:language>en-US</dc:language>
  <cp:lastModifiedBy>1</cp:lastModifiedBy>
  <dcterms:modified xsi:type="dcterms:W3CDTF">2017-01-18T16:28:00Z</dcterms:modified>
  <cp:revision>4</cp:revision>
  <dc:subject/>
  <dc:title>Ознакомление с окружающим миром по теме: «Транспорт»</dc:title>
</cp:coreProperties>
</file>