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"Выполнение укладки волос горячим способом"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: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овладению техникой накручивания волос горячим способом;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развитие профессиональных умений пользоваться инструментами и материалами, оценивать результаты выполненных действий;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 чувства ответственности за порученное дело, исполнительность, аккуратность, добросовестность.</w:t>
        <w:br/>
      </w: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Style13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должны знать</w:t>
      </w:r>
      <w:r>
        <w:rPr>
          <w:rFonts w:cs="Times New Roman" w:ascii="Times New Roman" w:hAnsi="Times New Roman"/>
          <w:sz w:val="28"/>
          <w:szCs w:val="28"/>
        </w:rPr>
        <w:t>: методы укладок волос, основные элементы причесок, укладочные средства, инструменты для горячей завивки;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учающиеся должны уметь</w:t>
      </w:r>
      <w:r>
        <w:rPr>
          <w:rFonts w:cs="Times New Roman" w:ascii="Times New Roman" w:hAnsi="Times New Roman"/>
          <w:sz w:val="28"/>
          <w:szCs w:val="28"/>
        </w:rPr>
        <w:t>: обрабатывать пряди средствами для укладки волос; накручивать волосы на разные виды щипц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орудова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компьютер,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щипцы для горячей завивки волос, расчески;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атериалы и приспособления -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лак для волос, инструкции по выполнению заданий),  невидимки, зажим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1.Организационный этап.</w:t>
      </w:r>
    </w:p>
    <w:p>
      <w:pPr>
        <w:pStyle w:val="Style13"/>
        <w:ind w:firstLine="708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девочки! Тема  нашего занятия «Выполнение укладки волос горячим способом», т.е.  накручивание волос на щипцы. Сегодня мы научимся выполнять укладку волос горячим способом с использованием щипцов для завивки волос.</w:t>
      </w:r>
    </w:p>
    <w:p>
      <w:pPr>
        <w:pStyle w:val="Style13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2.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общение новых знаний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  <w:shd w:fill="FFFFFF" w:val="clear"/>
        </w:rPr>
        <w:t>Волосы для любой современной девушки являются очень важным аспектом ее внешности и привлекательности. Большой популярностью пользуется такой вариант прически, как локоны. Они могут быть легкие, развивающиеся или упругие, объемные в виде толстых завитков. В стремлении к достижению наилучшего результата очень поможет плойка. Это универсальное средство, которое очень легко и быстро создаст желаемый вид локонов и кудряшек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ивка волос щипцами была известна еще в 18 веке, эту завивку изобрел парикмахер из Франции - Марсель. Устройство для горячей завивки и сегодня называют его именем. Весь мир оценил новый метод получения кудрей и стал им пользоваться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появились новые средства для обработки волос, но по-прежнему щипцы остаются наиболее популярным инструментом, чтобы завить волосы, только сейчас они стали электрическими. И многие женщины знают, как можно быстро завивать волосы щипцами. Но прежде чем мы узнаем технику накручивания волос на щипцы, давайте вспомним…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3. Актуализация опорных знаний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цы вспоминают ранее изученный материал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Эти знания необходимы для правильного подбора способа укладки волос, элементов прически, инструмента и безопасной работы с волосом. А также для правильного подбора укладочных средств, для типов волос и видов укладки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то такое укладка волос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ислите основные способы укладки волос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Дайте определ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бор ?Волна 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cs="Times New Roman" w:ascii="Times New Roman" w:hAnsi="Times New Roman"/>
          <w:i/>
          <w:iCs/>
          <w:sz w:val="28"/>
          <w:szCs w:val="28"/>
        </w:rPr>
        <w:t>Локон?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еречислите правила соблюдаемые при укладке волос горячим способом.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ие укладочные средства вы будете использовать при горячей укладке?</w:t>
      </w:r>
    </w:p>
    <w:p>
      <w:pPr>
        <w:pStyle w:val="Style13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зъяснение по инструкции выполнение задани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3"/>
        <w:ind w:firstLine="708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у а теперь перейдем  инструкции завивки волос с помощью плойки:</w:t>
      </w:r>
    </w:p>
    <w:p>
      <w:pPr>
        <w:pStyle w:val="Style13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i/>
          <w:color w:val="3C3C3C"/>
          <w:sz w:val="28"/>
          <w:szCs w:val="28"/>
        </w:rPr>
        <w:t>Иструкция по завивке локонов с помощью плойки:</w:t>
      </w:r>
    </w:p>
    <w:p>
      <w:pPr>
        <w:pStyle w:val="Style13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-Расческой разделяются волосы на такие участки: две височные зоны, затылочная зона и фронтально-теменная зона. Каждую часть нужно зафиксировать заколкой.</w:t>
      </w:r>
    </w:p>
    <w:p>
      <w:pPr>
        <w:pStyle w:val="Style13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-Завивка начинается с затылочной части сверху вниз. Волосы разделаются на несколько прядей. Удобнее будет, если использовать расческу с тонкой рукояткой.</w:t>
      </w:r>
    </w:p>
    <w:p>
      <w:pPr>
        <w:pStyle w:val="Style13"/>
        <w:rPr/>
      </w:pP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</w:rPr>
        <w:t>-Ширина пряди для накручивания на плойку не должна быть больше 2,5 см. В противном случае, локон не прогреется достаточно и не сможет долго держать свою форму.</w:t>
      </w:r>
    </w:p>
    <w:p>
      <w:pPr>
        <w:pStyle w:val="Style13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 </w:t>
      </w:r>
      <w:r>
        <w:rPr>
          <w:rFonts w:cs="Times New Roman" w:ascii="Times New Roman" w:hAnsi="Times New Roman"/>
          <w:color w:val="3C3C3C"/>
          <w:sz w:val="28"/>
          <w:szCs w:val="28"/>
        </w:rPr>
        <w:t>-Теперь необходимо выполнить само накручивание. Щипцы располагают вертикальным способом максимально близко к корням. Берут отдельную прядь, вытягивают ее перпендикулярно и удерживают за кончики. Накручивают от корней до кончиков по спирали. Прибор при этом неподвижен, «накрутить локоны на плойку» следует рукой.</w:t>
      </w:r>
    </w:p>
    <w:p>
      <w:pPr>
        <w:pStyle w:val="Style13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  <w:t>А чтобы работать плойкой, нужно обязательно знать технику безопасности при работе  с плойкой. Запишите их.</w:t>
      </w:r>
    </w:p>
    <w:p>
      <w:pPr>
        <w:pStyle w:val="Style13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ры предосторожности при создании локонов с помощью плойки: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Любая плойка негативно влияет на волосы, поэтому не стоит использовать ее ежедневно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Обязательно наносите термозащитные средства перед использованием щипцов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Ни в коем случае не передерживайте плойку на волосах, т.к. можно сжечь их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Очень осторожно делать кудри на окрашенных или химически завитых волосах.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- При использовании щипцов следите за тем, чтобы ваши руки были сухими, и вы находились вдалеке от воды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гда закончили использование плойки, обязательно выдерните шнур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каз накручивания волос щипцы.</w:t>
      </w:r>
    </w:p>
    <w:p>
      <w:pPr>
        <w:pStyle w:val="Style13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оказываю на  манекенах накручивание на щипцы: двойные, волна, конус и обычные среднего диаметра. А также рассказываю о самоконтроле и типичных ошибках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наблюдают и запоминают технику накручивания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6.Групповая работа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Заранее разделив группу на четыре подгруппы, наблюдаю и контролирую процесс выполнения техники накручивания. А так же оказываю индивидуальную помощь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ученица  наносит укладочное средство на волосы, накручивает на щипцы одну – две пряди. Накрутив одну зону,  переходим  к другому манекену и накручиваем другими щипцами.  Участницы обмениваются впечатлениями от проделанной работы 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суждение результатов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ответов, уточнение и конкретизация выводов по работе щипцами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ефлексия.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жу рефлексию, включая учащихся в процесс обсуждения. Что мешало, что помогало, что было самым интересным? Понравился ли урок, чему научились, что получилось?</w:t>
      </w:r>
    </w:p>
    <w:p>
      <w:pPr>
        <w:pStyle w:val="Style13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бор типичных ошибок, допущенных дефек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борка рабочих мест.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urrent">
    <w:name w:val="current"/>
    <w:basedOn w:val="Style11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32:00Z</dcterms:created>
  <dc:creator>Vladimir</dc:creator>
  <dc:description/>
  <cp:keywords/>
  <dc:language>en-US</dc:language>
  <cp:lastModifiedBy>Vladimir Gerasimov</cp:lastModifiedBy>
  <dcterms:modified xsi:type="dcterms:W3CDTF">2017-01-18T09:47:00Z</dcterms:modified>
  <cp:revision>32</cp:revision>
  <dc:subject/>
  <dc:title/>
</cp:coreProperties>
</file>