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рок русского языка в 5 класс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 и провел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ленко Екатерина Юрь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усского языка и литерату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СОШ № 9» ст-цы Старопавловск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ма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редложения с прямой речью. Знаки препинания в предложениях с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ямой речью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и: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торить изученное о словосочетании и предложении, правилах постановки знаков препинания в конце предложения, в простом осложнённом предложении, между частями сложного предложения, в предложениях с прямой речь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ать развитие умения формулировать определение понят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гащать словарный запас учащих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ть орфографические и  пунктуационные ум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вивающ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системно-деятельностного подхо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критического мыш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вним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УУД (личностных, регулятивных, познавательных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умения формулировать и доказывать свою точку зр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умений анализировать, сравнивать, обобща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творческих, речевых способностей учащих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логических уме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умения опираться на уже известно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умения групповой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спит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интереса и уважения к русскому язы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ценностного отношения к слов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коммуникативных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здание благоприятной атмосферы поддержки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интересованности, уважения и сотрудниче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заимодействие учащихся в групповой рабо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уважения друг к дру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ланируемые  результа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Личностные:</w:t>
      </w:r>
      <w:r>
        <w:rPr>
          <w:rFonts w:cs="Times New Roman" w:ascii="Times New Roman" w:hAnsi="Times New Roman"/>
          <w:sz w:val="24"/>
          <w:szCs w:val="24"/>
          <w:lang w:eastAsia="ru-RU"/>
        </w:rPr>
        <w:t>      1) уважительное отношение к язык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) стремление к речевому самосовершенствова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3) пополнение словарного запа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4) способность к самооценке на основе критерия успеш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Метапредметные:</w:t>
      </w:r>
      <w:r>
        <w:rPr>
          <w:rFonts w:cs="Times New Roman" w:ascii="Times New Roman" w:hAnsi="Times New Roman"/>
          <w:sz w:val="24"/>
          <w:szCs w:val="24"/>
          <w:lang w:eastAsia="ru-RU"/>
        </w:rPr>
        <w:t>   1) овладение изучающим видом чт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2) умение понимать и осмысливать прочитанный текс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способность свободно, правильно излагать сво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ысли в устной фор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взаимодействие с окружающими людьми в процесс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вместного выполнения за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едметные:      </w:t>
      </w:r>
      <w:r>
        <w:rPr>
          <w:rFonts w:cs="Times New Roman" w:ascii="Times New Roman" w:hAnsi="Times New Roman"/>
          <w:sz w:val="24"/>
          <w:szCs w:val="24"/>
          <w:lang w:eastAsia="ru-RU"/>
        </w:rPr>
        <w:t>  1) развитие творческой самосто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) владение разными видами речев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способность участвовать в речевом общении 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блюдением норм речевого этик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бинирован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рудование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апроектор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ы;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уровневые карточ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уро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Организация внима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звенел звонок, и снова все к уроку мы готовы. </w:t>
        <w:br/>
        <w:t xml:space="preserve">И везде у нас порядок: в головах и на столе. </w:t>
        <w:br/>
        <w:t xml:space="preserve">Мы тетради все откроем, в руки ручки мы возьмем. </w:t>
        <w:br/>
        <w:t>И с хорошим настроеньем мы урок сейчас начн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деюсь, у всех сегодня такое же хорошее настроение, как и у меня, здравствуйте, присаживайтес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Актуализация ранее изучен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Разделы русского язы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лайд 1,2 - названия городов в стране «Лингвистика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ы с вами продолжаем путешествовать по стране «Лингвистика», скажите какие города этой страны мы уже посетили? ( учащиеся называют разделы русского языка, которые уже выучил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А в каком городе мы находимся вот уже несколько уроков?  (синтаксис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Терминологический диктан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утешествуя, мы всегда рассматриваем достопримечательности, давайте, и мы вспомним какие термины живут в этих городах. Итак, в какой город мы сегодня заглянем ещё раз нам поможет узнать ромашка. Терминологический диктант проводит Катя. А мы все открываем тетради, записываем число, классная работа.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ченица отрывает один листок от ромашки и диктует термины по этой теме, двое учеников пишут на доске, все остальные в тетрадях, затем проверяе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Слуховой диктан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ейчас применим на практике полученные знания по теме «Синтаксис»,  поиграем в игру «Молчанка» и проведем слуховой диктан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бежала Дина, оглянулась, схватила куклу и убеж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упила зи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бацкие снасти лежали в рюкза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за боятся, а руки делают. (слайд 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Сообщение темы и целей уро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от мы с вами и вспомнили, какие термины живут в городе Синтакси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Интри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ук в дверь, ученик передает письмо, учитель читает. (3слайд  - содержание  письм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ГИ  ЧЕСТЬ  СМОЛО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ы поняли от кого письмо? Кем произнесены эти слова? (н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верное, человек, который записывал это предложение, не знал, что в нашем языке существует особая форма организации нашей речи – прямая реч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бы не попасть впросак, мы с вами сегодня узнаем, что такое прямая речь, и как она оформля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ы уже догадались, тема нашего урока: «Предложения с прямой речью. Знаки препинания в предложениях с   прямой речью». Запишите тему уро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4 слайд - тема уро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Изучение нов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Объяснение учите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поясним наше предложение. Кто знает, кому принадлежат эти слова?  Это русская  пословица, т.е. жанр устного народного творчества,  поэтому можно записать т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ги честь смолоду       гласит русская пословица (5 слай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ещё эту пословицу, как эпиграф к своему произведению «Капитанская дочка», использовал Пушкин (это произведение вы будете изучать в 8 классе), поэтому это произведение можно записать ещё т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ги честь смолоду        напутствовал Пушкин своих геро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т теперь наше предложение преобразилось. Мы узнали, кто произнес эти слова, и увидели, что предложение стало представлять две части: прямую речь и слова  авт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хематично прямую речь мы будем отмечать буквой   «П»  всегда заглавной и в кавычках, а слова автора буквой  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Работа с параграфом учебника 3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ы с вами все говорим:  прямая речь, слова автора, что такое слова автора, мне понятно – это те слова, которые сообщают нам, кто говорит. А что же такое прямая речь? В этом нам поможет разобраться  наш помощник - учебник. Откройте параграф 30, прочтите, что такое прямая реч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Распределение   прямой речи в предлож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пробуйте сами определить, где в этом предложении прямая речь, а где слова автор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как  вы думаете, можно ли их поменять местами? (да) Давайте попробу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усская пословица гласит    Береги честь  смолод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ействительно, прямая речь может находиться в разных местах по отношению к словам автора.</w:t>
      </w:r>
    </w:p>
    <w:p>
      <w:pPr>
        <w:pStyle w:val="Normal"/>
        <w:spacing w:lineRule="auto" w:line="240" w:before="0" w:after="0"/>
        <w:rPr/>
      </w:pPr>
      <w:r>
        <w:rPr/>
        <w:t>-Давайте рассмотрим таблицу.  (Слайд 9)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38"/>
        <w:gridCol w:w="2339"/>
        <w:gridCol w:w="2339"/>
        <w:gridCol w:w="2339"/>
      </w:tblGrid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КИ ПРЕПИНАНИЯ ПРИ ПРЯМОЙ РЕЧИ</w:t>
            </w:r>
          </w:p>
        </w:tc>
      </w:tr>
      <w:tr>
        <w:trPr/>
        <w:tc>
          <w:tcPr>
            <w:tcW w:w="93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ая речь находится</w:t>
            </w:r>
          </w:p>
        </w:tc>
      </w:tr>
      <w:tr>
        <w:trPr/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38200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122" r="-43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485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74" r="-31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485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74" r="-31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33425" cy="295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122" r="-49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ямая речь стоит после слов ав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А: «П!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А: «П?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А: «П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евочка воскликнула: «Какая хорошая погода сегодня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ямая речь стоит перед словами ав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П,» – 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П!» – 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П?» – 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Здравствуйте, дети!» – начал урок учи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ямая речь разрывает слова авт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А: «П»,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А: «П!» –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А: «П?» – 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ут Мишка говорит: «Не надо спорить., я попробую это сделать», - и принялся за де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ямая речь разрывается словами авто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П, – а, – п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Бабушка, - сказал Егорушка, - я хочу спа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Постановка знаков препи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смотрите внимательно на нашу схему и на схемы в таблице. Чем они отличаются? (в нашей схеме нет знаков препина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бор знаков препинания по таблице на доске. Запись этих схем в тетрад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 Подведение микроитог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мы с вами должны запомнить, чт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существуют предложения с прямой речью, где одна часть – слова автора, а другая – прямая реч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прямая речь может стоять перед словами автора, после слов автора, разрывать слова автора и разрываться словами авто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такие предложения имеют определенную постановку знаков препина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Физминут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 вами так плодотворно поработали, нужно нам и отдохнуть, проведем физминутк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Закрепление нов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Сценка. Работа с текс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сейчас посмотрите небольшое представление, попробуйте угадать, о чем идет речь и скажите, чем, с точки зрения русского языка, интересен нам этот текст?</w:t>
      </w:r>
    </w:p>
    <w:p>
      <w:pPr>
        <w:pStyle w:val="Normal"/>
        <w:shd w:fill="FFFFFF" w:val="clear"/>
        <w:spacing w:lineRule="auto" w:line="240" w:before="0" w:after="0"/>
        <w:ind w:firstLine="509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(учитель) Заспорили деревья между собой: к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чше?</w:t>
      </w:r>
    </w:p>
    <w:p>
      <w:pPr>
        <w:pStyle w:val="Normal"/>
        <w:shd w:fill="FFFFFF" w:val="clear"/>
        <w:spacing w:lineRule="auto" w:line="240" w:before="0" w:after="0"/>
        <w:ind w:firstLine="52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>(ученик 1) «Я всем деревьям царь! Корень мой глу</w:t>
        <w:softHyphen/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 xml:space="preserve">боко в землю ушёл, ствол в три обхвата.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>Я не кланяюсь бурям, не гнусь перед гро</w:t>
        <w:softHyphen/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ru-RU"/>
        </w:rPr>
        <w:t>зою!» -- говорит ....(дуб)</w:t>
      </w:r>
    </w:p>
    <w:p>
      <w:pPr>
        <w:pStyle w:val="Normal"/>
        <w:shd w:fill="FFFFFF" w:val="clear"/>
        <w:spacing w:lineRule="auto" w:line="240" w:before="0" w:after="0"/>
        <w:ind w:firstLine="52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(ученик 2) «Не хвастай, что ты велик и толст, зато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растут на тебе одни жёлуди, а мое румяное 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ru-RU"/>
        </w:rPr>
        <w:t xml:space="preserve">яблочко и на царском столе бывает», 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ru-RU"/>
        </w:rPr>
        <w:t>молвила ....(яблоня)</w:t>
      </w:r>
    </w:p>
    <w:p>
      <w:pPr>
        <w:pStyle w:val="Normal"/>
        <w:shd w:fill="FFFFFF" w:val="clear"/>
        <w:spacing w:lineRule="auto" w:line="240" w:before="0" w:after="0"/>
        <w:ind w:firstLine="523"/>
        <w:jc w:val="both"/>
        <w:rPr/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ru-RU"/>
        </w:rPr>
        <w:t xml:space="preserve">(ученик 3) «Погодите похваляться. Вот придёт зима, и будете вы об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ять голёшеньки, а на мне останутся мои зелёные колючки. Без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меня в холодной стороне житья людям бы не было: я им печь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 xml:space="preserve">топлю, и избы строю», — сказала .... </w:t>
      </w: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  <w:t>(ель)</w:t>
      </w:r>
    </w:p>
    <w:p>
      <w:pPr>
        <w:pStyle w:val="Normal"/>
        <w:shd w:fill="FFFFFF" w:val="clear"/>
        <w:spacing w:lineRule="auto" w:line="240" w:before="0" w:after="0"/>
        <w:ind w:firstLine="523"/>
        <w:jc w:val="both"/>
        <w:rPr>
          <w:rFonts w:ascii="Times New Roman" w:hAnsi="Times New Roman" w:eastAsia="Times New Roman" w:cs="Times New Roman"/>
          <w:i/>
          <w:i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19"/>
        <w:jc w:val="both"/>
        <w:rPr>
          <w:rFonts w:ascii="Times New Roman" w:hAnsi="Times New Roman" w:eastAsia="Times New Roman" w:cs="Times New Roman"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(в этом тексте есть предложения с прямой речью)</w:t>
      </w:r>
    </w:p>
    <w:p>
      <w:pPr>
        <w:pStyle w:val="Normal"/>
        <w:shd w:fill="FFFFFF" w:val="clear"/>
        <w:spacing w:lineRule="auto" w:line="240" w:before="0" w:after="0"/>
        <w:ind w:hanging="19"/>
        <w:jc w:val="both"/>
        <w:rPr>
          <w:rFonts w:ascii="Times New Roman" w:hAnsi="Times New Roman" w:eastAsia="Times New Roman" w:cs="Times New Roman"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- Придумайте предложение с прямой речью по темам:</w:t>
      </w:r>
    </w:p>
    <w:p>
      <w:pPr>
        <w:pStyle w:val="Normal"/>
        <w:shd w:fill="FFFFFF" w:val="clear"/>
        <w:spacing w:lineRule="auto" w:line="240" w:before="0" w:after="0"/>
        <w:ind w:hanging="19"/>
        <w:jc w:val="both"/>
        <w:rPr>
          <w:rFonts w:ascii="Times New Roman" w:hAnsi="Times New Roman" w:eastAsia="Times New Roman" w:cs="Times New Roman"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- 1 ряд – в магазине;</w:t>
      </w:r>
    </w:p>
    <w:p>
      <w:pPr>
        <w:pStyle w:val="Normal"/>
        <w:shd w:fill="FFFFFF" w:val="clear"/>
        <w:spacing w:lineRule="auto" w:line="240" w:before="0" w:after="0"/>
        <w:ind w:hanging="19"/>
        <w:jc w:val="both"/>
        <w:rPr>
          <w:rFonts w:ascii="Times New Roman" w:hAnsi="Times New Roman" w:eastAsia="Times New Roman" w:cs="Times New Roman"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- 2 ряд – в школе;</w:t>
      </w:r>
    </w:p>
    <w:p>
      <w:pPr>
        <w:pStyle w:val="Normal"/>
        <w:shd w:fill="FFFFFF" w:val="clear"/>
        <w:spacing w:lineRule="auto" w:line="240" w:before="0" w:after="0"/>
        <w:ind w:hanging="19"/>
        <w:jc w:val="both"/>
        <w:rPr>
          <w:rFonts w:ascii="Times New Roman" w:hAnsi="Times New Roman" w:eastAsia="Times New Roman" w:cs="Times New Roman"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  <w:t>- 3 ряд – дома.</w:t>
      </w:r>
    </w:p>
    <w:p>
      <w:pPr>
        <w:pStyle w:val="Normal"/>
        <w:shd w:fill="FFFFFF" w:val="clear"/>
        <w:spacing w:lineRule="auto" w:line="240" w:before="0" w:after="0"/>
        <w:ind w:hanging="19"/>
        <w:jc w:val="both"/>
        <w:rPr>
          <w:rFonts w:ascii="Times New Roman" w:hAnsi="Times New Roman" w:eastAsia="Times New Roman" w:cs="Times New Roman"/>
          <w:i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pacing w:val="-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1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Тренировочное упражнение 464.</w:t>
      </w:r>
    </w:p>
    <w:p>
      <w:pPr>
        <w:pStyle w:val="Normal"/>
        <w:shd w:fill="FFFFFF" w:val="clear"/>
        <w:spacing w:lineRule="auto" w:line="240" w:before="0" w:after="0"/>
        <w:ind w:hanging="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ы с вами научились слышать прямую речь, а теперь давайте попробуем записать предложения с прямой речью. Коллективно выполним упр.464.</w:t>
      </w:r>
    </w:p>
    <w:p>
      <w:pPr>
        <w:pStyle w:val="Normal"/>
        <w:shd w:fill="FFFFFF" w:val="clear"/>
        <w:spacing w:lineRule="auto" w:line="240" w:before="0" w:after="0"/>
        <w:ind w:hanging="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дин человек - у доски, остальные – в тетрадях)</w:t>
      </w:r>
    </w:p>
    <w:p>
      <w:pPr>
        <w:pStyle w:val="Normal"/>
        <w:shd w:fill="FFFFFF" w:val="clear"/>
        <w:spacing w:lineRule="auto" w:line="240" w:before="0" w:after="0"/>
        <w:ind w:hanging="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1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1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Домашнее задани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1 слай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сейчас мы с вами отправимся на ярмарку-распродажу  и купим себе домашнее задан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5» -  параграф 30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чинение – миниатюра «И все засмеялись».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4»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аграф 30, упр. 465, составить схемы предложений с прямой реч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3» - параграф 30,  упр. 466, упр.462 (устно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Творческое зад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авьте предложения по схемам.    (12 слайд -  схемы предложени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: «П»,</w:t>
      </w:r>
    </w:p>
    <w:p>
      <w:pPr>
        <w:pStyle w:val="Normal"/>
        <w:spacing w:lineRule="auto" w:line="240" w:before="0" w:after="0"/>
        <w:rPr/>
      </w:pPr>
      <w:r>
        <w:rPr/>
        <w:t>«П?» - а.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7"/>
      </w:tblGrid>
      <w:tr>
        <w:trPr/>
        <w:tc>
          <w:tcPr>
            <w:tcW w:w="91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Работа в парах с последующей взаимопроверкой..</w:t>
            </w:r>
          </w:p>
          <w:p>
            <w:pPr>
              <w:pStyle w:val="Normal"/>
              <w:tabs>
                <w:tab w:val="clear" w:pos="708"/>
                <w:tab w:val="left" w:pos="940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не можем не помнить с вами о подготовке к ЕГЭ, поэтому давайте попробуем  решить несколько заданий из ЕГ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Какой схеме соответствует предложение?   ( 13 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сем хорошим во мне я обязан книгам», - говорил М. Гор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«П?» - а.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  «П», - а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) А: «П»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А: «П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2. В каком предложении необходимо вместо тире поставить двоеточ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14 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 Утром будит квакушка Ивана-царевича — «Пора, Иван-царевич, вставай, каравай неси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«Зачем ко мне пожаловал?» — говорит ему Баба-я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«Как мне не кручиниться!» — отвечает Иван-цареви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«Ведь это дереву вредит», — ей с Дубу Ворон говор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hanging="1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Самостоятельная работа.</w:t>
      </w:r>
    </w:p>
    <w:p>
      <w:pPr>
        <w:pStyle w:val="Normal"/>
        <w:shd w:fill="FFFFFF" w:val="clear"/>
        <w:spacing w:lineRule="auto" w:line="240" w:before="0" w:after="0"/>
        <w:ind w:hanging="1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теперь самостоятельно расставьте знаки препинания в предложениях с прямой речью. Выполните работу прямо на карточк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 в сапогах спросил: «Можете ли, уважаемый людоед, превратиться в зверька поменьше?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онечно, могу»,  - ответил Людое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 в сапогах сказал: «Тогда превратитесь, пожалуйста, в мышь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Узнали сказку? ( да, «Кот в сапогах» Ш. Перро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Подведение итог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Рефлекс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от и подошел к концу наш урок, скажите, а нужен ли был нам этот уро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то нового вы узнали сегодня на урок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нимите руки те, у кого к концу урока настроение ухудшилось, а у кого улучшилос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Объявление оцен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Урок  окончен, я очень рада была вас сегодня видеть. До свидания!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211"/>
        </w:tabs>
        <w:ind w:left="1211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1:14:00Z</dcterms:created>
  <dc:creator>123</dc:creator>
  <dc:description/>
  <cp:keywords/>
  <dc:language>en-US</dc:language>
  <cp:lastModifiedBy>Светалана</cp:lastModifiedBy>
  <dcterms:modified xsi:type="dcterms:W3CDTF">2017-01-18T12:20:00Z</dcterms:modified>
  <cp:revision>3</cp:revision>
  <dc:subject/>
  <dc:title/>
</cp:coreProperties>
</file>