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тематическое планиров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рабочей программе «Изобразительное искусство 1- 4 класс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2 класс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993"/>
        <w:gridCol w:w="623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Планируемы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b/>
                <w:b/>
                <w:color w:val="000000"/>
                <w:lang w:eastAsia="ar-SA"/>
              </w:rPr>
            </w:pPr>
            <w:r>
              <w:rPr>
                <w:rFonts w:eastAsia="Cambria"/>
                <w:b/>
                <w:color w:val="00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1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ЧЕМ И КАК РАБОТАЮТ ХУДОЖНИКИ  - 9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Cs w:val="22"/>
              </w:rPr>
            </w:pPr>
            <w:r>
              <w:rPr>
                <w:rStyle w:val="StrongEmphasis"/>
                <w:b w:val="false"/>
                <w:color w:val="000000"/>
              </w:rPr>
              <w:t>Три основны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краски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строящ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многоцвет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мира</w:t>
            </w:r>
            <w:r>
              <w:rPr>
                <w:rStyle w:val="FontStyle15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формирование первоначальных представлений о роли изобразительного искусства в жизни человека;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</w:rPr>
              <w:t>приемы полу</w:t>
              <w:softHyphen/>
              <w:t xml:space="preserve">чения новых цветов;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изображать разнообразные цветы на основе смешивания трех основных цве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понимание особой роли культуры и искусства в жизни об</w:t>
              <w:softHyphen/>
              <w:t>щества и каждого отдельного человека.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овладение умением творческого видения с позиций худож</w:t>
              <w:softHyphen/>
              <w:t>ника, т. е. умением сравнивать, анализировать, выделять главное, обобщать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умение слушать и вступать в диало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ять красок - все богатство цвета и т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FontStyle20"/>
                <w:color w:val="000000"/>
                <w:sz w:val="24"/>
              </w:rPr>
            </w:pPr>
            <w:r>
              <w:rPr>
                <w:b/>
                <w:color w:val="000000"/>
              </w:rPr>
              <w:t>Пр:</w:t>
            </w:r>
            <w:r>
              <w:rPr>
                <w:color w:val="000000"/>
              </w:rPr>
              <w:t xml:space="preserve"> овладение приёмами смешивания цветов; </w:t>
            </w:r>
            <w:r>
              <w:rPr>
                <w:rStyle w:val="FontStyle20"/>
                <w:color w:val="000000"/>
                <w:sz w:val="24"/>
              </w:rPr>
              <w:t xml:space="preserve">умение  изображать крупными кистями природные стихии (гроза, буря, извержение вулкана, дождь, солнечный день и т. п. )без предварительного рисун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 эстетических потребностей,  потребностей в общении с природой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выполне</w:t>
              <w:softHyphen/>
              <w:t>ние творческих упражнений по живо</w:t>
              <w:softHyphen/>
              <w:t>писи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умением вести диалог, распределять функции и роли в процессе выполнения коллективной творческой работы</w:t>
            </w:r>
          </w:p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/>
                <w:color w:val="000000"/>
              </w:rPr>
              <w:t xml:space="preserve">Р: </w:t>
            </w:r>
            <w:r>
              <w:rPr>
                <w:color w:val="000000"/>
                <w:szCs w:val="28"/>
              </w:rPr>
              <w:t>о</w:t>
            </w:r>
            <w:r>
              <w:rPr>
                <w:iCs/>
                <w:color w:val="000000"/>
                <w:szCs w:val="28"/>
              </w:rPr>
              <w:t>пределять</w:t>
            </w:r>
            <w:r>
              <w:rPr>
                <w:color w:val="000000"/>
                <w:szCs w:val="28"/>
              </w:rPr>
              <w:t xml:space="preserve"> с помощью учителя цель деятельности на уроке;</w:t>
            </w:r>
            <w:r>
              <w:rPr>
                <w:bCs/>
                <w:color w:val="000000"/>
                <w:szCs w:val="20"/>
              </w:rPr>
              <w:t xml:space="preserve"> оценивать учебные действия в соответствии с поставленной задачей и условиями ее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астель и цветные мелки, аква</w:t>
              <w:softHyphen/>
              <w:t>рель; их вы</w:t>
              <w:softHyphen/>
              <w:t>разительные возмож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101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способность использовать в художественно-творческой дея</w:t>
              <w:softHyphen/>
              <w:t>тельности различные художественные материалы и худо</w:t>
              <w:softHyphen/>
              <w:t>жественные техники;</w:t>
            </w:r>
          </w:p>
          <w:p>
            <w:pPr>
              <w:pStyle w:val="Style39"/>
              <w:widowControl/>
              <w:spacing w:lineRule="auto" w:line="240" w:before="101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изображать осенний лес, ис</w:t>
              <w:softHyphen/>
              <w:t>пользуя выразитель</w:t>
              <w:softHyphen/>
              <w:t>ные возможности материалов; уметь  рабо</w:t>
              <w:softHyphen/>
              <w:t>тать пастелью, мел</w:t>
              <w:softHyphen/>
              <w:t>ками, акварелью</w:t>
            </w:r>
          </w:p>
          <w:p>
            <w:pPr>
              <w:pStyle w:val="Style211"/>
              <w:widowControl/>
              <w:spacing w:lineRule="auto" w:line="240" w:before="53" w:after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чувства гордости за культуру и искусство Родины, своего народа.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овладение умением творческого видения с позиций худож</w:t>
              <w:softHyphen/>
              <w:t>ника, т. е. умением сравнивать, анализировать, выделять главное, обобщать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уметь обсуждать и анализировать собственную художественную деятельность</w:t>
            </w:r>
          </w:p>
          <w:p>
            <w:pPr>
              <w:pStyle w:val="Normal"/>
              <w:snapToGrid w:val="false"/>
              <w:rPr>
                <w:bCs/>
                <w:color w:val="000000"/>
                <w:szCs w:val="20"/>
              </w:rPr>
            </w:pPr>
            <w:r>
              <w:rPr>
                <w:b/>
                <w:color w:val="000000"/>
              </w:rPr>
              <w:t xml:space="preserve">Р: </w:t>
            </w:r>
            <w:r>
              <w:rPr>
                <w:color w:val="000000"/>
              </w:rPr>
              <w:t>уме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 xml:space="preserve">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>Выразитель</w:t>
              <w:softHyphen/>
              <w:t>ные возмож</w:t>
              <w:softHyphen/>
              <w:t>ности аппл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widowControl/>
              <w:spacing w:lineRule="auto" w:line="240" w:before="96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навыками изображения средствами аппл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сотрудничать с товарищами в процессе совместной деятельности, соотносить свою часть работы с общим за</w:t>
              <w:softHyphen/>
              <w:t>мыслом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умением творческого видения с позиций худож</w:t>
              <w:softHyphen/>
              <w:t>ника, т. е. умением сравнивать, анализировать, выделять главное, обобщать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умением вести диалог, распределять функции и роли в процессе выполнения коллективной творческой работы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: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умения понимать причины успеха/неуспеха учебной деятельности и способности конструктивно дейст</w:t>
              <w:softHyphen/>
              <w:t>вовать даже в ситуациях неуспе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разитель</w:t>
              <w:softHyphen/>
              <w:t>ные возмож</w:t>
              <w:softHyphen/>
              <w:t xml:space="preserve">ности </w:t>
            </w:r>
            <w:r>
              <w:rPr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>графи</w:t>
              <w:softHyphen/>
              <w:t>ческих мате</w:t>
              <w:softHyphen/>
              <w:t xml:space="preserve">риал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Style w:val="FontStyle98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освоение умений применять в художественно-творческой деятельности основы графической грамоты;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изображать зимний лес, исполь</w:t>
              <w:softHyphen/>
              <w:t>зуя графические материалы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Style w:val="FontStyle98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сознанное стремление к освоению новых знаний и умений, к достижению более высоких и оригинальных творческих результат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> </w:t>
            </w:r>
            <w:r>
              <w:rPr>
                <w:color w:val="000000"/>
              </w:rPr>
              <w:t>участвовать в коллективном обсуждении проблем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разитель</w:t>
              <w:softHyphen/>
              <w:t>ность мате</w:t>
              <w:softHyphen/>
              <w:t>риалов для работы в объ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Style w:val="FontStyle98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овладение 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навыками лепки из пластилина;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меть работать с целым куском пластилина, созда</w:t>
              <w:softHyphen/>
              <w:t>вать объемное изо</w:t>
              <w:softHyphen/>
              <w:t>бражение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навыками коллективной деятельности в процессе совместной творческой работы в команде одноклассников под руководством учителя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выполне</w:t>
              <w:softHyphen/>
              <w:t xml:space="preserve">ние творческих проектов, отдельных упражнений  по моделированию 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осуществление сотрудничества в совместной работе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умение рационально строить самостоятельную творческую деятельность, умение организовать место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разитель</w:t>
              <w:softHyphen/>
              <w:t>ные возмож</w:t>
              <w:softHyphen/>
              <w:t>ности бума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96" w:after="0"/>
              <w:ind w:hanging="0"/>
              <w:jc w:val="left"/>
              <w:rPr>
                <w:rStyle w:val="FontStyle98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своение работы со сгибанием, разрезанием и склеиванием бумаги; умение переводить плоский лист в разнообразные объёмные формы - цилиндр, конус, лесенки-гармошки; овладение элементарными практическими умениями и на</w:t>
              <w:softHyphen/>
              <w:t>выками в художественном конструи</w:t>
              <w:softHyphen/>
              <w:t>ровании;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уметь конструи</w:t>
              <w:softHyphen/>
              <w:t>ровать из бумаги объекты игровой площадки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сотрудничать с товарищами в процессе совместной деятельности, соотносить свою часть работы с общим за</w:t>
              <w:softHyphen/>
              <w:t>мысл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сознанное стремление к освоению новых знаний и умений, к достижению более высоких и оригинальных творческих результатов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слушать и вступать в диалог,  высказывать свою точку зрения, продуктивно взаимодействовать и сотрудничать со сверстниками и взрослым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/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ля художни</w:t>
              <w:softHyphen/>
              <w:t>ка любой ма</w:t>
              <w:softHyphen/>
              <w:t>териал может стать вырази</w:t>
              <w:softHyphen/>
              <w:t>тельны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widowControl/>
              <w:spacing w:lineRule="auto" w:line="240" w:before="101" w:after="0"/>
              <w:ind w:hanging="0"/>
              <w:jc w:val="left"/>
              <w:rPr>
                <w:rStyle w:val="FontStyle98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способность использовать в художественно-творческой дея</w:t>
              <w:softHyphen/>
              <w:t>тельности различные художественные материалы и худо</w:t>
              <w:softHyphen/>
              <w:t xml:space="preserve">жественные техники;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меть создавать об</w:t>
              <w:softHyphen/>
              <w:t>раз ночного города с помощью разно</w:t>
              <w:softHyphen/>
              <w:t>образных неожи</w:t>
              <w:softHyphen/>
              <w:t>данных материал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развитие мотивации к творческому труду, работе на результат, бережному отношению к материальным и духовным ценност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 одноклассникам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: </w:t>
            </w:r>
            <w:r>
              <w:rPr>
                <w:color w:val="00000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участвовать в коллективном обсуждении проблем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/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рационально строить самостоятельную творческую деятельность, умение организовать место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1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color w:val="000000"/>
                <w:u w:val="single"/>
              </w:rPr>
              <w:t>РЕАЛЬНОСТЬ И ФАНТАЗИЯ – 7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Изображение и реальност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20"/>
                <w:color w:val="000000"/>
                <w:sz w:val="24"/>
              </w:rPr>
            </w:pPr>
            <w:r>
              <w:rPr>
                <w:b/>
                <w:color w:val="000000"/>
              </w:rPr>
              <w:t xml:space="preserve">Пр: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компоновать на плоскости листа  заду</w:t>
              <w:softHyphen/>
              <w:t xml:space="preserve">манный художественный образ; </w:t>
            </w:r>
            <w:r>
              <w:rPr>
                <w:color w:val="000000"/>
              </w:rPr>
              <w:t xml:space="preserve">умение </w:t>
            </w:r>
            <w:r>
              <w:rPr>
                <w:rStyle w:val="FontStyle20"/>
                <w:color w:val="000000"/>
                <w:sz w:val="24"/>
              </w:rPr>
              <w:t>передавать в изображении ха</w:t>
              <w:softHyphen/>
              <w:t>рактер животного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развитие этических чувств, доброжелательности, эмоционально-нравственной ответственности, понимания и сопереживания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своение способов решения проблем творческого и поиско</w:t>
              <w:softHyphen/>
              <w:t>вого характера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слушать и высказывать свою точку зре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/>
                <w:bCs/>
                <w:i/>
                <w:i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Изображение и фантазия</w:t>
            </w:r>
            <w:r>
              <w:rPr>
                <w:rStyle w:val="FontStyle15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компоновать на плоскости листа заду</w:t>
              <w:softHyphen/>
              <w:t xml:space="preserve">манный художественный образ; умение </w:t>
            </w:r>
            <w:r>
              <w:rPr>
                <w:rStyle w:val="FontStyle20"/>
                <w:color w:val="000000"/>
                <w:sz w:val="24"/>
              </w:rPr>
              <w:t>изображать сказочных существ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обсуждать и анализировать собственную художест</w:t>
              <w:softHyphen/>
              <w:t>венную деятельность и работу одноклассников с позиций творческих задач данной темы, с точки зрения содержания и средств его выражен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: </w:t>
            </w:r>
            <w:r>
              <w:rPr>
                <w:rStyle w:val="FontStyle98"/>
                <w:color w:val="000000"/>
                <w:sz w:val="24"/>
                <w:szCs w:val="28"/>
              </w:rPr>
              <w:t>осознанное стремление к освоению новых знаний и умений, к достижению более высоких и оригинальных творческих результат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осуществление сотрудничества в совместной работе.</w:t>
            </w:r>
          </w:p>
          <w:p>
            <w:pPr>
              <w:pStyle w:val="Normal"/>
              <w:tabs>
                <w:tab w:val="clear" w:pos="708"/>
                <w:tab w:val="left" w:pos="1234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Cs/>
                <w:color w:val="000000"/>
                <w:szCs w:val="20"/>
              </w:rPr>
              <w:t> 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умения понимать причины успеха/неуспеха учебной деятельности и способности конструктивно дейст</w:t>
              <w:softHyphen/>
              <w:t>вовать даже в ситуациях неуспеха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>Украшение и реальность.</w:t>
            </w:r>
          </w:p>
          <w:p>
            <w:pPr>
              <w:pStyle w:val="Style51"/>
              <w:widowControl/>
              <w:ind w:left="-465" w:firstLine="567"/>
              <w:rPr>
                <w:rStyle w:val="StrongEmphasi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создавать с помощью графи</w:t>
              <w:softHyphen/>
              <w:t>ческих материалов изображения раз</w:t>
              <w:softHyphen/>
              <w:t>личных украшений в природе, работать тушью, пером, уг</w:t>
              <w:softHyphen/>
              <w:t>лем, мелом.</w:t>
            </w:r>
          </w:p>
          <w:p>
            <w:pPr>
              <w:pStyle w:val="Style211"/>
              <w:widowControl/>
              <w:spacing w:lineRule="auto" w:line="240" w:before="53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чувства гордости за культуру и искусство Родины, своего народа.</w:t>
            </w:r>
          </w:p>
          <w:p>
            <w:pPr>
              <w:pStyle w:val="Normal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тие умения не создавать конфликтов и находить выходы из спорных ситуац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/>
                <w:color w:val="00000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>Украшение и фантазия.</w:t>
            </w:r>
          </w:p>
          <w:p>
            <w:pPr>
              <w:pStyle w:val="Style17"/>
              <w:spacing w:before="280" w:after="0"/>
              <w:rPr>
                <w:rStyle w:val="StrongEmphasi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96" w:after="0"/>
              <w:ind w:hanging="0"/>
              <w:jc w:val="left"/>
              <w:rPr>
                <w:rStyle w:val="FontStyle98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преображать реальные формы в декоративные, работать с графиче</w:t>
              <w:softHyphen/>
              <w:t xml:space="preserve">скими материала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сотрудничать с товарищами в процессе совместной деятельности, соотносить свою часть работы с общим за</w:t>
              <w:softHyphen/>
              <w:t>мыслом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 придумывать элементы фантастических образов, привлекать фантазию и жизненный опыт для создания фантастического образа; анализировать авторские работы, подмечать оригинальность исполн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умение слушать и вступать в диалог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аствовать в коллективном обсуждении пробле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>Постройка и реальность.</w:t>
            </w:r>
          </w:p>
          <w:p>
            <w:pPr>
              <w:pStyle w:val="Style51"/>
              <w:widowControl/>
              <w:ind w:left="-465" w:firstLine="567"/>
              <w:rPr>
                <w:rStyle w:val="StrongEmphasis"/>
                <w:b w:val="false"/>
                <w:b w:val="false"/>
                <w:color w:val="000000"/>
                <w:szCs w:val="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96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элементарными практическими умениями и на</w:t>
              <w:softHyphen/>
              <w:t>выками в художественном конструи</w:t>
              <w:softHyphen/>
              <w:t>ровании.</w:t>
            </w:r>
          </w:p>
          <w:p>
            <w:pPr>
              <w:pStyle w:val="Style211"/>
              <w:widowControl/>
              <w:spacing w:lineRule="auto" w:line="240" w:before="53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чувства гордости за культуру и искусство Родины, своего народ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сознанное стремление к освоению новых знаний и умений, к достижению более высоких и оригинальных творческих результатов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умение слушать и вступать в диалог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умение </w:t>
            </w:r>
            <w:r>
              <w:rPr>
                <w:rStyle w:val="FontStyle98"/>
                <w:color w:val="000000"/>
                <w:sz w:val="24"/>
                <w:szCs w:val="28"/>
              </w:rPr>
              <w:t>находить варианты решения различных художественно-творческ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>Постройка и фантазия.</w:t>
            </w:r>
          </w:p>
          <w:p>
            <w:pPr>
              <w:pStyle w:val="Style17"/>
              <w:spacing w:before="280" w:after="0"/>
              <w:rPr>
                <w:rStyle w:val="StrongEmphasis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овладение элементарными практическими умениями и на</w:t>
              <w:softHyphen/>
              <w:t>выками в художественном конструи</w:t>
              <w:softHyphen/>
              <w:t xml:space="preserve">ровании; ум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13"/>
                <w:bCs/>
                <w:color w:val="000000"/>
                <w:sz w:val="24"/>
              </w:rPr>
              <w:t>сравнивать природные формы с архитектурными постройками и созда</w:t>
              <w:softHyphen/>
              <w:t>вать макеты фанта</w:t>
              <w:softHyphen/>
              <w:t>стических</w:t>
            </w:r>
            <w:r>
              <w:rPr>
                <w:rStyle w:val="PageNumber"/>
                <w:rFonts w:cs="Times New Roman" w:ascii="Times New Roman" w:hAnsi="Times New Roman"/>
                <w:bCs/>
                <w:color w:val="000000"/>
              </w:rPr>
              <w:t xml:space="preserve"> зданий, фантастического горо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понимание особой роли культуры и искусства в жизни об</w:t>
              <w:softHyphen/>
              <w:t>щества и каждого отдельного человека.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 анализировать и сравнивать различные варианты реальных и фантастических здани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участвовать в коллективном обсуждении проблем</w:t>
            </w:r>
          </w:p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</w:rPr>
              <w:t xml:space="preserve"> овладение способностью принимать и сохранять цели и задачи учебной деятельности, поиска средств ее осуществления</w:t>
            </w:r>
            <w:r>
              <w:rPr>
                <w:bCs/>
                <w:color w:val="000000"/>
                <w:szCs w:val="20"/>
              </w:rPr>
              <w:t>; рационально строить самостоятельную деятельность, осуществлять итоговый и пошагов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>Братья-Мас</w:t>
              <w:softHyphen/>
              <w:t>тера Изобра</w:t>
              <w:softHyphen/>
              <w:t>жения, Укра</w:t>
              <w:softHyphen/>
              <w:t>шения и По</w:t>
              <w:softHyphen/>
              <w:t>стройки все</w:t>
              <w:softHyphen/>
              <w:t xml:space="preserve">гда работают вместе </w:t>
            </w:r>
            <w:r>
              <w:rPr>
                <w:b/>
                <w:color w:val="000000"/>
              </w:rPr>
              <w:t>(обоб</w:t>
              <w:softHyphen/>
              <w:t>щение темы)</w:t>
            </w:r>
          </w:p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96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элементарными практическими умениями и на</w:t>
              <w:softHyphen/>
              <w:t>выками в различных видах художественной деятельности (рисунке, живописи, скульптуре, художественном конструи</w:t>
              <w:softHyphen/>
              <w:t>ровани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уважительного отношения  к культуре и искусству других на</w:t>
              <w:softHyphen/>
              <w:t>родов нашей страны и мира в целом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сравнивать, сопоставлять  природные формы с декоративными мотивами в кружевах, тканях, украшениях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формирование мотивации успеха и достижений, умений составлять план действий и применять его для решения практических задач при совместной деятельности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рационально строить самостоятельную творческую деятельность, умение организовать место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1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rStyle w:val="StrongEmphasis"/>
                <w:color w:val="000000"/>
                <w:u w:val="single"/>
              </w:rPr>
              <w:t>О ЧЁМ ГОВОРИТ ИСКУССТВО -10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ражение характера изображае</w:t>
              <w:softHyphen/>
              <w:t>мых живот</w:t>
              <w:softHyphen/>
              <w:t>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Пр: </w:t>
            </w:r>
            <w:r>
              <w:rPr>
                <w:color w:val="000000"/>
              </w:rPr>
              <w:t>умение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изображать  животных, выделяя пропорции частей тела; умение передавать в изображении характер выбранного животного.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 эстетических потребностей,  (потребностей в общении природой, потребностей в творчес</w:t>
              <w:softHyphen/>
              <w:t>ком отношении к окружающему миру)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 придумывать элементы фантастических образов, привлекать фантазию и жизненный опыт для создания фантастического образа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выражать свои мысли в соответствии с задачами и условиями коммуник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Cs/>
                <w:color w:val="000000"/>
                <w:szCs w:val="20"/>
              </w:rPr>
              <w:t xml:space="preserve">  умение планировать и грамотно осуществлять учебные действия в соответствии с поставленной задачей;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умения понимать причины успеха/неуспеха учебной деятельности и способности конструктивно дейст</w:t>
              <w:softHyphen/>
              <w:t>вовать даже в ситуациях неуспеха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ражение характера человека в изображе</w:t>
              <w:softHyphen/>
              <w:t>нии; мужской обр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86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13"/>
                <w:color w:val="000000"/>
                <w:sz w:val="24"/>
              </w:rPr>
              <w:t>создавать живописными ма</w:t>
              <w:softHyphen/>
              <w:t>териалами вырази</w:t>
              <w:softHyphen/>
              <w:t>тельные, контраст</w:t>
              <w:softHyphen/>
              <w:t>ные образы доброго и злого героя;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умение приводить примеры произведений искусства, выра</w:t>
              <w:softHyphen/>
              <w:t>жающих красоту мудрости и богатой духовной жизни, кра</w:t>
              <w:softHyphen/>
              <w:t>соту внутреннего мира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уважительного отношения  к культуре и искусству других на</w:t>
              <w:softHyphen/>
              <w:t>родов нашей страны и мира в целом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овладеть умением творческого видения с позиций художника, т.е. умением сравнивать, анализировать, выделять главное, обобщать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высказывать свою точку зрения, обсуждать и анализировать собственную художественную деятельность и работу одноклассник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ражение характера человека в изображе</w:t>
              <w:softHyphen/>
              <w:t>нии; женский обр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86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13"/>
                <w:color w:val="000000"/>
                <w:sz w:val="24"/>
              </w:rPr>
              <w:t>создавать живописными ма</w:t>
              <w:softHyphen/>
              <w:t>териалами вырази</w:t>
              <w:softHyphen/>
              <w:t>тельные контраст</w:t>
              <w:softHyphen/>
              <w:t>ные женские образы;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умение приводить примеры произведений искусства, выра</w:t>
              <w:softHyphen/>
              <w:t>жающих красоту мудрости и богатой духовной жизни, кра</w:t>
              <w:softHyphen/>
              <w:t>соту внутреннего мира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понимание особой роли культуры и искусства в жизни об</w:t>
              <w:softHyphen/>
              <w:t>щества и каждого отдельного человека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bCs/>
                <w:color w:val="000000"/>
                <w:szCs w:val="20"/>
              </w:rPr>
              <w:t xml:space="preserve"> наблюдать и учиться видеть украшения в природе, воспроизводить в памяти картины различных украшений для создания собственного образа;</w:t>
            </w:r>
            <w:r>
              <w:rPr>
                <w:b/>
                <w:bCs/>
                <w:i/>
                <w:iCs/>
                <w:color w:val="00000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слушать и понимать других, высказывать свою точку зрения, обсуждать и анализировать собственную художественную деятельность и работу одноклассников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рационально строить самостоятельную творческую деятельность, умение организовать место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браз чело</w:t>
              <w:softHyphen/>
              <w:t>века и его характер, выраженный в объ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86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овладение 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навыками лепки из пластилина; </w:t>
            </w:r>
            <w:r>
              <w:rPr>
                <w:rFonts w:cs="Times New Roman" w:ascii="Times New Roman" w:hAnsi="Times New Roman"/>
                <w:bCs/>
                <w:color w:val="000000"/>
                <w:szCs w:val="16"/>
              </w:rPr>
              <w:t>иметь представ</w:t>
              <w:softHyphen/>
              <w:t xml:space="preserve">ление: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о способах передачи характера в объемном изобра</w:t>
              <w:softHyphen/>
              <w:t xml:space="preserve">жении человека.;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приводить примеры произведений искусства, выра</w:t>
              <w:softHyphen/>
              <w:t>жающих кра</w:t>
              <w:softHyphen/>
              <w:t>соту внутреннего мира человека</w:t>
            </w:r>
          </w:p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Style39"/>
              <w:widowControl/>
              <w:spacing w:lineRule="auto" w:line="240" w:before="53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овладение умением творческого видения с позиций худож</w:t>
              <w:softHyphen/>
              <w:t>ника, т. е. умением сравнивать, анализировать, выделять главное, обобщ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развитие навыков сотрудничества с взрослыми и сверстниками в разных социальных ситуациях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находить варианты решения различных художественно-творческ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Изображение природы в разных состоя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101" w:after="0"/>
              <w:ind w:hanging="0"/>
              <w:jc w:val="left"/>
              <w:rPr>
                <w:rStyle w:val="FontStyle98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способность узнавать, воспринимать, описывать  великие произведения русско</w:t>
              <w:softHyphen/>
              <w:t xml:space="preserve">го и мирового искусства; усвоение названий ведущих художественных музеев России и художественных музеев своего региона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зображать живописными материалами кон</w:t>
              <w:softHyphen/>
              <w:t xml:space="preserve">трастные состояния природы; </w:t>
            </w:r>
            <w:r>
              <w:rPr>
                <w:rStyle w:val="FontStyle13"/>
                <w:color w:val="000000"/>
                <w:sz w:val="24"/>
              </w:rPr>
              <w:t>с</w:t>
            </w:r>
            <w:r>
              <w:rPr>
                <w:rStyle w:val="FontStyle98"/>
                <w:color w:val="000000"/>
                <w:sz w:val="24"/>
                <w:szCs w:val="28"/>
              </w:rPr>
              <w:t>пособность передавать в художественно-творческой дея</w:t>
              <w:softHyphen/>
              <w:t>тельности характер, эмоциональные состояния и свое отно</w:t>
              <w:softHyphen/>
              <w:t>шение к приро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 эстетических потребностей (потребностей в общении с искусством, природой, потребностей в творчес</w:t>
              <w:softHyphen/>
              <w:t>ком отношении к окружающему миру, потребностей в само</w:t>
              <w:softHyphen/>
              <w:t>стоятельной практической творческой деятельности), ценнос</w:t>
              <w:softHyphen/>
              <w:t>тей и чувств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: </w:t>
            </w: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необходимую информацию в учебник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0"/>
              </w:rPr>
              <w:t xml:space="preserve">  и в художественных произведения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осуществление сотрудничества в совместной работе.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Человек и его украшения. Выражение характера человека через укра</w:t>
              <w:softHyphen/>
              <w:t>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3"/>
                <w:color w:val="000000"/>
                <w:sz w:val="24"/>
              </w:rPr>
            </w:pPr>
            <w:r>
              <w:rPr>
                <w:b/>
                <w:color w:val="000000"/>
              </w:rPr>
              <w:t>Пр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12"/>
                <w:b w:val="false"/>
                <w:color w:val="000000"/>
                <w:sz w:val="24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способность узнавать, воспринимать, описывать  великие произведения русско</w:t>
              <w:softHyphen/>
              <w:t>го и мирового искусства; усвоение названий ведущих художественных музеев России и художественных музеев своего региона; умение выражать характер человека через украш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понимание особой роли культуры и искусства в жизни об</w:t>
              <w:softHyphen/>
              <w:t>щества и каждого отдельного челове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: </w:t>
            </w:r>
            <w:r>
              <w:rPr>
                <w:color w:val="000000"/>
                <w:szCs w:val="20"/>
              </w:rPr>
              <w:t xml:space="preserve">сравнивать и анализировать украшения, имеющие разный характер; </w:t>
            </w:r>
            <w:r>
              <w:rPr>
                <w:iCs/>
                <w:color w:val="000000"/>
                <w:szCs w:val="28"/>
              </w:rPr>
              <w:t>находить</w:t>
            </w:r>
            <w:r>
              <w:rPr>
                <w:color w:val="000000"/>
                <w:szCs w:val="28"/>
              </w:rPr>
              <w:t xml:space="preserve"> необходимую информацию в учебнике</w:t>
            </w:r>
            <w:r>
              <w:rPr>
                <w:bCs/>
                <w:iCs/>
                <w:color w:val="000000"/>
                <w:szCs w:val="20"/>
              </w:rPr>
              <w:t xml:space="preserve">  и в других источниках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уметь участвовать в диалоге, высказывать свою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точку зрения, обсуждать и анализировать собственную художественную деятельность и работу однокласснико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находить варианты решения различных художественно-творческ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ражение намерений через укра</w:t>
              <w:softHyphen/>
              <w:t>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9"/>
              <w:widowControl/>
              <w:spacing w:lineRule="auto" w:line="240" w:before="101" w:after="0"/>
              <w:ind w:hanging="0"/>
              <w:jc w:val="left"/>
              <w:rPr>
                <w:rStyle w:val="FontStyle98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.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способность узнавать, воспринимать, описывать  великие произведения русско</w:t>
              <w:softHyphen/>
              <w:t xml:space="preserve">го и мирового искусства;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</w:rPr>
              <w:t>использовать цвет для передачи характера изобра</w:t>
              <w:softHyphen/>
              <w:t>ж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понимание  особой роли культуры и искусства в жизни общества и каждого отдельного человек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bCs/>
                <w:i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своение способов решения проблем творческого и поиско</w:t>
              <w:softHyphen/>
              <w:t>вого характера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распределять функции и роли в процессе выполнения коллективной творческой рабо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Р: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color w:val="000000"/>
              </w:rPr>
              <w:t>овладение способностью принимать и сохранять цели и задачи учебной деятельности, поиска средств ее осущест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браз здания и его назна</w:t>
              <w:softHyphen/>
              <w:t>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Style w:val="FontStyle98"/>
                <w:bCs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навыками моделирования из бумаг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овладение навыками коллективной деятельности в процессе совместной творческой работы в команде одноклассников под руководством учите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сравнивать, сопоставлять природные формы с архитектурными постройкам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умение слушать и вступать в диалог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аствовать в коллективном обсуждении проблем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 изображе</w:t>
              <w:softHyphen/>
              <w:t>нии, украше</w:t>
              <w:softHyphen/>
              <w:t>нии и построй</w:t>
              <w:softHyphen/>
              <w:t>ке человек выражает свои чувства, мыс</w:t>
              <w:softHyphen/>
              <w:t>ли, на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widowControl/>
              <w:spacing w:lineRule="auto" w:line="240" w:before="101" w:after="0"/>
              <w:ind w:hanging="0"/>
              <w:jc w:val="left"/>
              <w:rPr>
                <w:rStyle w:val="FontStyle98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способность использовать в художественно-творческой дея</w:t>
              <w:softHyphen/>
              <w:t>тельности различные художественные материалы и худо</w:t>
              <w:softHyphen/>
              <w:t>жественные техн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</w:rPr>
              <w:t>умение сравнивать различные виды и жанры изобразительного искусства</w:t>
            </w:r>
            <w:r>
              <w:rPr>
                <w:color w:val="000000"/>
                <w:szCs w:val="20"/>
              </w:rPr>
              <w:t xml:space="preserve"> и делать выводы; </w:t>
            </w:r>
            <w:r>
              <w:rPr>
                <w:rStyle w:val="FontStyle98"/>
                <w:color w:val="000000"/>
                <w:sz w:val="24"/>
                <w:szCs w:val="28"/>
              </w:rPr>
              <w:t>использование средств информационных технологий для ре</w:t>
              <w:softHyphen/>
              <w:t>шения различных учебно-творческих задач в процессе поис</w:t>
              <w:softHyphen/>
              <w:t>ка дополнительного изобразительного материал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осуществление сотрудничества в совместной работе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умения понимать причины успеха/неуспеха учебной деятельности и способности конструктивно дейст</w:t>
              <w:softHyphen/>
              <w:t>вовать даже в ситуациях неуспеха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1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</w:rPr>
              <w:t>КАК ГОВОРИТ ИСКУССТВО -8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Цвет как сред</w:t>
              <w:softHyphen/>
              <w:t>ство выраже</w:t>
              <w:softHyphen/>
              <w:t>ния: «теплые» и «холодные» ц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color w:val="000000"/>
              </w:rPr>
              <w:t xml:space="preserve">уметь </w:t>
            </w:r>
            <w:r>
              <w:rPr>
                <w:rStyle w:val="PageNumber"/>
                <w:rFonts w:cs="Times New Roman" w:ascii="Times New Roman" w:hAnsi="Times New Roman"/>
                <w:bCs/>
                <w:color w:val="000000"/>
              </w:rPr>
              <w:t>составлять теплые и холодные цветовые г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овладеть умением творческого видения с позиций художника, т.е. умением сравнивать, анализировать, выделять главное, обобщать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уметь слушать и вступать в диалог, участвовать в коллективном обсуждении проблем, высказывать свою точку зрения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 xml:space="preserve">Р: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рационально строить самостоятельную творческую деятельность, умение организовать место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Цвет как средство выражения: «тихие» («глухие») и «звонкие» ц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: </w:t>
            </w:r>
            <w:r>
              <w:rPr>
                <w:rStyle w:val="FontStyle98"/>
                <w:color w:val="000000"/>
                <w:sz w:val="24"/>
                <w:szCs w:val="28"/>
              </w:rPr>
              <w:t>освоение умений применять в художественно-творческой деятельности основы цветоведения;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iCs/>
                <w:color w:val="000000"/>
                <w:szCs w:val="28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необходимую информацию в учебник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0"/>
              </w:rPr>
              <w:t xml:space="preserve">  и в художественных произведениях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szCs w:val="20"/>
              </w:rPr>
              <w:t>умение  участвовать в диалоге, высказывать свою точку зрения, обсуждать и анализировать собственную художественную деятельность и работу одноклассников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rStyle w:val="FontStyle98"/>
                <w:color w:val="000000"/>
                <w:sz w:val="24"/>
                <w:szCs w:val="28"/>
              </w:rPr>
              <w:t xml:space="preserve"> умение планировать и грамотно осуществлять учебные действия в соответствии с поставленной задачей</w:t>
            </w:r>
            <w:r>
              <w:rPr>
                <w:color w:val="00000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Линия как средство выражения: ритм л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color w:val="000000"/>
              </w:rPr>
              <w:t>иметь представле</w:t>
              <w:softHyphen/>
              <w:t xml:space="preserve">ние </w:t>
            </w:r>
            <w:r>
              <w:rPr>
                <w:rStyle w:val="PageNumber"/>
                <w:rFonts w:cs="Times New Roman" w:ascii="Times New Roman" w:hAnsi="Times New Roman"/>
                <w:bCs/>
                <w:color w:val="000000"/>
              </w:rPr>
              <w:t>о ритм</w:t>
            </w:r>
            <w:r>
              <w:rPr>
                <w:rStyle w:val="FontStyle13"/>
                <w:bCs/>
                <w:color w:val="000000"/>
                <w:sz w:val="24"/>
              </w:rPr>
              <w:t>е как вы</w:t>
              <w:softHyphen/>
              <w:t>разительном сред</w:t>
              <w:softHyphen/>
              <w:t xml:space="preserve">стве изображения; </w:t>
            </w:r>
            <w:r>
              <w:rPr>
                <w:rStyle w:val="FontStyle13"/>
                <w:color w:val="000000"/>
                <w:sz w:val="24"/>
              </w:rPr>
              <w:t xml:space="preserve">уметь </w:t>
            </w:r>
            <w:r>
              <w:rPr>
                <w:rStyle w:val="FontStyle13"/>
                <w:bCs/>
                <w:color w:val="000000"/>
                <w:sz w:val="24"/>
              </w:rPr>
              <w:t>работать с пастелью и воско</w:t>
              <w:softHyphen/>
              <w:t>выми мел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овладеть умением творческого видения с позиций художника, т.е. умением сравнивать, анализировать, выделять главное, обобщать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умение слушать и вступать в диалог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аствовать в коллективном обсуждении проблем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уметь планировать и грамотно осуществлять учебные действия в соответствии с поставленной зада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mbria"/>
                <w:color w:val="000000"/>
                <w:lang w:eastAsia="ar-SA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Линия как средство вы</w:t>
              <w:softHyphen/>
              <w:t>ражения: ха</w:t>
              <w:softHyphen/>
              <w:t>рактер л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вое</w:t>
              <w:softHyphen/>
              <w:t>ние техники рисования тушью и палоч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навыками коллективной деятельности в процессе совместной творческой работы в команде одноклассников под руководством учител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сознанное стремление к освоению новых знаний и умений, к достижению более высоких и оригинальных творческих результатов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уметь участвовать в диалоге, 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уметь планировать и грамотно осуществлять учебные действия в соответствии с поставленной задачей; рационально строить самостоятельную  творческую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итм пятен как средство вы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16"/>
              </w:rPr>
            </w:pPr>
            <w:r>
              <w:rPr>
                <w:b/>
                <w:color w:val="000000"/>
              </w:rPr>
              <w:t>Пр: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13"/>
                <w:color w:val="000000"/>
                <w:sz w:val="24"/>
              </w:rPr>
              <w:t xml:space="preserve">уметь </w:t>
            </w:r>
            <w:r>
              <w:rPr>
                <w:rStyle w:val="FontStyle13"/>
                <w:bCs/>
                <w:color w:val="000000"/>
                <w:sz w:val="24"/>
              </w:rPr>
              <w:t>использовать технику обрывной аппл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развитие мотивации к творческому труду, работе на результат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овладеть умением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ремиться к освоению новых знаний и умений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уметь участвовать в диалоге, 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уметь планировать и грамотно осуществлять учебные действия в соответствии с поставленной задачей; рационально строить самостоятельную творческую 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ропорции выражают характер</w:t>
            </w:r>
            <w:r>
              <w:rPr>
                <w:rStyle w:val="FontStyle15"/>
                <w:color w:val="000000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 xml:space="preserve">овладение </w:t>
            </w:r>
            <w:r>
              <w:rPr>
                <w:rStyle w:val="FontStyle98"/>
                <w:color w:val="000000"/>
                <w:sz w:val="24"/>
                <w:szCs w:val="28"/>
              </w:rPr>
              <w:t>навыками лепки из пласти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 эстетических потребностей (потребностей в общении с искусством, природой, потребностей в творчес</w:t>
              <w:softHyphen/>
              <w:t>ком отношении к окружающему миру, потребностей в само</w:t>
              <w:softHyphen/>
              <w:t>стоятельной практической творческой деятельности), ценнос</w:t>
              <w:softHyphen/>
              <w:t>тей и чувств.</w:t>
            </w:r>
          </w:p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П: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своение способов решения проблем творческого и поиско</w:t>
              <w:softHyphen/>
              <w:t>вого характера; выполне</w:t>
              <w:softHyphen/>
              <w:t xml:space="preserve">ние творческих проектов, отдельных упражнений по моделированию 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:</w:t>
            </w:r>
            <w:r>
              <w:rPr>
                <w:rFonts w:cs="Times New Roman" w:ascii="Times New Roman" w:hAnsi="Times New Roman"/>
                <w:color w:val="000000"/>
              </w:rPr>
              <w:t xml:space="preserve">  работать в паре, в группе; участ</w:t>
              <w:softHyphen/>
              <w:t>вовать в диа</w:t>
              <w:softHyphen/>
              <w:t>логе.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итм линий и пятен, цвет, пропорции -средства вы</w:t>
              <w:softHyphen/>
              <w:t>разительно</w:t>
              <w:softHyphen/>
              <w:t xml:space="preserve">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widowControl/>
              <w:spacing w:lineRule="auto" w:line="240" w:before="96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овладение навыками изображения средствами аппликации и коллаж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сотрудничать с товарищами в процессе совместной деятельности, соотносить свою часть работы с общим за</w:t>
              <w:softHyphen/>
              <w:t>мысл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:</w:t>
            </w:r>
            <w:r>
              <w:rPr>
                <w:color w:val="000000"/>
                <w:szCs w:val="20"/>
              </w:rPr>
              <w:t xml:space="preserve"> овладеть умением творческого видения с позиций художника, т.е. умением сравнивать, анализировать, выделять главное, обобщат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 формирование мотивации успеха и достижений, умений составлять план действий и применять его для решения практических задач  в совместной деятельности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уметь планировать и рационально строить самостоятель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бобщающий урок  по теме: «Как говорит искус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применение художественных умений, знаний и представле</w:t>
              <w:softHyphen/>
              <w:t>ний в процессе выполнения художественно-творческих работ; усвоение названий ведущих художественных музеев России и художественных музеев своего реги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Л:</w:t>
            </w:r>
            <w:r>
              <w:rPr>
                <w:color w:val="000000"/>
              </w:rPr>
              <w:t xml:space="preserve">  </w:t>
            </w:r>
            <w:r>
              <w:rPr>
                <w:rStyle w:val="FontStyle98"/>
                <w:color w:val="000000"/>
                <w:sz w:val="24"/>
                <w:szCs w:val="28"/>
              </w:rPr>
              <w:t>умение обсуждать и анализировать собственную художест</w:t>
              <w:softHyphen/>
              <w:t>венную деятельность и работу одноклассников с позиций творческих задач данной темы, с точки зрения содержания и средств его выражения</w:t>
            </w:r>
          </w:p>
          <w:p>
            <w:pPr>
              <w:pStyle w:val="Style39"/>
              <w:widowControl/>
              <w:spacing w:lineRule="auto" w:line="240" w:before="62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: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авнивать различные виды и жанры изобразительного искусства и анализировать резуль</w:t>
              <w:softHyphen/>
              <w:t>таты сравне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:</w:t>
            </w:r>
            <w:r>
              <w:rPr>
                <w:color w:val="000000"/>
              </w:rPr>
              <w:t xml:space="preserve"> умение слушать и вступать в диалог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аствовать в коллективном обсуждении пробле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: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rStyle w:val="FontStyle98"/>
                <w:color w:val="000000"/>
                <w:sz w:val="24"/>
                <w:szCs w:val="28"/>
              </w:rPr>
              <w:t>формирование умения понимать причины успеха/неуспеха учебной деятельности и способности конструктивно дейст</w:t>
              <w:softHyphen/>
              <w:t>вовать даже в ситуациях неуспеха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Итого 34 часа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rFonts w:eastAsia="Calibri"/>
      <w:b/>
      <w:bCs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5">
    <w:name w:val="Заголовок 5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mailbutton">
    <w:name w:val="b-mail-button"/>
    <w:qFormat/>
    <w:rPr/>
  </w:style>
  <w:style w:type="character" w:styleId="Bmailbuttontext">
    <w:name w:val="b-mail-button__text"/>
    <w:qFormat/>
    <w:rPr/>
  </w:style>
  <w:style w:type="character" w:styleId="S18">
    <w:name w:val="s18"/>
    <w:qFormat/>
    <w:rPr>
      <w:b/>
      <w:bCs/>
    </w:rPr>
  </w:style>
  <w:style w:type="character" w:styleId="S21">
    <w:name w:val="s21"/>
    <w:qFormat/>
    <w:rPr>
      <w:b/>
      <w:bCs/>
      <w:i/>
      <w:iCs/>
    </w:rPr>
  </w:style>
  <w:style w:type="character" w:styleId="S31">
    <w:name w:val="s31"/>
    <w:qFormat/>
    <w:rPr>
      <w:i/>
      <w:iCs/>
    </w:rPr>
  </w:style>
  <w:style w:type="character" w:styleId="S41">
    <w:name w:val="s41"/>
    <w:qFormat/>
    <w:rPr>
      <w:i/>
      <w:iCs/>
      <w:u w:val="single"/>
    </w:rPr>
  </w:style>
  <w:style w:type="character" w:styleId="S51">
    <w:name w:val="s51"/>
    <w:qFormat/>
    <w:rPr/>
  </w:style>
  <w:style w:type="character" w:styleId="Bheadertitle">
    <w:name w:val="b-header__title"/>
    <w:qFormat/>
    <w:rPr/>
  </w:style>
  <w:style w:type="character" w:styleId="S71">
    <w:name w:val="s71"/>
    <w:qFormat/>
    <w:rPr>
      <w:b/>
      <w:bCs/>
      <w:i/>
      <w:iCs/>
      <w:color w:val="000000"/>
    </w:rPr>
  </w:style>
  <w:style w:type="character" w:styleId="S81">
    <w:name w:val="s81"/>
    <w:qFormat/>
    <w:rPr>
      <w:b/>
      <w:bCs/>
      <w:i/>
      <w:iCs/>
      <w:color w:val="141312"/>
    </w:rPr>
  </w:style>
  <w:style w:type="character" w:styleId="S11">
    <w:name w:val="s11"/>
    <w:qFormat/>
    <w:rPr>
      <w:b/>
      <w:bCs/>
      <w:i/>
      <w:iCs/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6">
    <w:name w:val="Заголовок 6 Знак"/>
    <w:qFormat/>
    <w:rPr>
      <w:b/>
      <w:bCs/>
      <w:lang w:val="en-US"/>
    </w:rPr>
  </w:style>
  <w:style w:type="character" w:styleId="8">
    <w:name w:val="Заголовок 8 Знак"/>
    <w:qFormat/>
    <w:rPr>
      <w:rFonts w:eastAsia="Calibri"/>
      <w:b/>
      <w:bCs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2">
    <w:name w:val="Название Знак"/>
    <w:qFormat/>
    <w:rPr>
      <w:rFonts w:eastAsia="Calibri"/>
      <w:b/>
      <w:bCs/>
      <w:lang w:val="en-US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C1">
    <w:name w:val="c1"/>
    <w:qFormat/>
    <w:rPr/>
  </w:style>
  <w:style w:type="character" w:styleId="S1">
    <w:name w:val="s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примечания Знак"/>
    <w:basedOn w:val="Style8"/>
    <w:qFormat/>
    <w:rPr/>
  </w:style>
  <w:style w:type="character" w:styleId="11">
    <w:name w:val="Текст примечания Знак1"/>
    <w:basedOn w:val="Style8"/>
    <w:qFormat/>
    <w:rPr/>
  </w:style>
  <w:style w:type="character" w:styleId="FontStyle98">
    <w:name w:val="Font Style98"/>
    <w:qFormat/>
    <w:rPr>
      <w:rFonts w:ascii="Times New Roman" w:hAnsi="Times New Roman" w:cs="Times New Roman"/>
      <w:sz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ind w:right="-625" w:hanging="0"/>
      <w:jc w:val="center"/>
    </w:pPr>
    <w:rPr>
      <w:rFonts w:eastAsia="Calibri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  <w:ind w:firstLine="720"/>
      <w:jc w:val="both"/>
    </w:pPr>
    <w:rPr>
      <w:sz w:val="28"/>
      <w:szCs w:val="28"/>
    </w:rPr>
  </w:style>
  <w:style w:type="paragraph" w:styleId="P2">
    <w:name w:val="p2"/>
    <w:basedOn w:val="Normal"/>
    <w:qFormat/>
    <w:pPr>
      <w:spacing w:before="280" w:after="280"/>
      <w:ind w:firstLine="720"/>
      <w:jc w:val="center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  <w:ind w:firstLine="720"/>
      <w:jc w:val="center"/>
    </w:pPr>
    <w:rPr>
      <w:sz w:val="48"/>
      <w:szCs w:val="48"/>
    </w:rPr>
  </w:style>
  <w:style w:type="paragraph" w:styleId="P4">
    <w:name w:val="p4"/>
    <w:basedOn w:val="Normal"/>
    <w:qFormat/>
    <w:pPr>
      <w:spacing w:before="280" w:after="280"/>
      <w:ind w:firstLine="720"/>
      <w:jc w:val="center"/>
    </w:pPr>
    <w:rPr>
      <w:sz w:val="40"/>
      <w:szCs w:val="40"/>
    </w:rPr>
  </w:style>
  <w:style w:type="paragraph" w:styleId="P5">
    <w:name w:val="p5"/>
    <w:basedOn w:val="Normal"/>
    <w:qFormat/>
    <w:pPr>
      <w:spacing w:before="280" w:after="280"/>
      <w:ind w:firstLine="720"/>
      <w:jc w:val="center"/>
    </w:pPr>
    <w:rPr>
      <w:sz w:val="32"/>
      <w:szCs w:val="32"/>
    </w:rPr>
  </w:style>
  <w:style w:type="paragraph" w:styleId="P7">
    <w:name w:val="p7"/>
    <w:basedOn w:val="Normal"/>
    <w:qFormat/>
    <w:pPr>
      <w:spacing w:before="280" w:after="280"/>
      <w:ind w:firstLine="720"/>
      <w:jc w:val="both"/>
    </w:pPr>
    <w:rPr>
      <w:sz w:val="28"/>
      <w:szCs w:val="28"/>
    </w:rPr>
  </w:style>
  <w:style w:type="paragraph" w:styleId="P8">
    <w:name w:val="p8"/>
    <w:basedOn w:val="Normal"/>
    <w:qFormat/>
    <w:pPr>
      <w:spacing w:before="280" w:after="280"/>
      <w:ind w:firstLine="720"/>
    </w:pPr>
    <w:rPr>
      <w:sz w:val="28"/>
      <w:szCs w:val="28"/>
    </w:rPr>
  </w:style>
  <w:style w:type="paragraph" w:styleId="P9">
    <w:name w:val="p9"/>
    <w:basedOn w:val="Normal"/>
    <w:qFormat/>
    <w:pPr>
      <w:spacing w:before="280" w:after="280"/>
      <w:ind w:firstLine="720"/>
      <w:jc w:val="center"/>
    </w:pPr>
    <w:rPr>
      <w:sz w:val="36"/>
      <w:szCs w:val="36"/>
    </w:rPr>
  </w:style>
  <w:style w:type="paragraph" w:styleId="P10">
    <w:name w:val="p10"/>
    <w:basedOn w:val="Normal"/>
    <w:qFormat/>
    <w:pPr>
      <w:spacing w:before="280" w:after="280"/>
      <w:ind w:firstLine="720"/>
      <w:jc w:val="center"/>
    </w:pPr>
    <w:rPr>
      <w:sz w:val="32"/>
      <w:szCs w:val="32"/>
    </w:rPr>
  </w:style>
  <w:style w:type="paragraph" w:styleId="P11">
    <w:name w:val="p1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12">
    <w:name w:val="p1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13">
    <w:name w:val="p13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14">
    <w:name w:val="p14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15">
    <w:name w:val="p15"/>
    <w:basedOn w:val="Normal"/>
    <w:qFormat/>
    <w:pPr>
      <w:spacing w:before="280" w:after="280"/>
      <w:ind w:left="720" w:hanging="36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18">
    <w:name w:val="p18"/>
    <w:basedOn w:val="Normal"/>
    <w:qFormat/>
    <w:pPr>
      <w:spacing w:before="280" w:after="280"/>
      <w:ind w:left="19" w:hanging="0"/>
      <w:jc w:val="center"/>
    </w:pPr>
    <w:rPr/>
  </w:style>
  <w:style w:type="paragraph" w:styleId="P19">
    <w:name w:val="p19"/>
    <w:basedOn w:val="Normal"/>
    <w:qFormat/>
    <w:pPr>
      <w:spacing w:before="280" w:after="280"/>
      <w:ind w:left="23" w:hanging="0"/>
      <w:jc w:val="center"/>
    </w:pPr>
    <w:rPr/>
  </w:style>
  <w:style w:type="paragraph" w:styleId="P20">
    <w:name w:val="p20"/>
    <w:basedOn w:val="Normal"/>
    <w:qFormat/>
    <w:pPr>
      <w:spacing w:before="280" w:after="280"/>
      <w:ind w:left="75" w:hanging="0"/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Calibri"/>
      <w:sz w:val="20"/>
      <w:szCs w:val="20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>
      <w:suppressAutoHyphens w:val="true"/>
    </w:pPr>
    <w:rPr>
      <w:rFonts w:ascii="Cambria" w:hAnsi="Cambria" w:eastAsia="Cambria" w:cs="Cambria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2"/>
      <w:ind w:hanging="307"/>
      <w:jc w:val="both"/>
    </w:pPr>
    <w:rPr>
      <w:rFonts w:ascii="Century Gothic" w:hAnsi="Century Gothic" w:cs="Century Gothic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/>
      <w:ind w:hanging="322"/>
      <w:jc w:val="both"/>
    </w:pPr>
    <w:rPr>
      <w:rFonts w:ascii="Century Gothic" w:hAnsi="Century Gothic" w:cs="Century Gothic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3"/>
      <w:jc w:val="both"/>
    </w:pPr>
    <w:rPr>
      <w:rFonts w:ascii="Century Gothic" w:hAnsi="Century Gothic" w:cs="Century Gothic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18:00Z</dcterms:created>
  <dc:creator>Sergey</dc:creator>
  <dc:description/>
  <cp:keywords/>
  <dc:language>en-US</dc:language>
  <cp:lastModifiedBy>Галина</cp:lastModifiedBy>
  <cp:lastPrinted>2016-10-01T18:48:00Z</cp:lastPrinted>
  <dcterms:modified xsi:type="dcterms:W3CDTF">2017-01-18T02:24:00Z</dcterms:modified>
  <cp:revision>430</cp:revision>
  <dc:subject/>
  <dc:title>                               </dc:title>
</cp:coreProperties>
</file>