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Районный конкурс «Слово доброе посеять»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оминация 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Юные корреспонденты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rFonts w:ascii="Century Schoolbook" w:hAnsi="Century Schoolbook" w:cs="Century Schoolbook"/>
          <w:b/>
          <w:b/>
          <w:i/>
          <w:i/>
          <w:color w:val="993300"/>
          <w:sz w:val="56"/>
          <w:szCs w:val="56"/>
        </w:rPr>
      </w:pPr>
      <w:r>
        <w:rPr>
          <w:rFonts w:cs="Century Schoolbook" w:ascii="Century Schoolbook" w:hAnsi="Century Schoolbook"/>
          <w:b/>
          <w:i/>
          <w:color w:val="993300"/>
          <w:sz w:val="56"/>
          <w:szCs w:val="56"/>
        </w:rPr>
        <w:t>Это он – наш герой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rFonts w:ascii="Century Schoolbook" w:hAnsi="Century Schoolbook" w:cs="Century Schoolbook"/>
          <w:b/>
          <w:b/>
          <w:i/>
          <w:i/>
          <w:color w:val="993300"/>
          <w:sz w:val="40"/>
          <w:szCs w:val="40"/>
        </w:rPr>
      </w:pPr>
      <w:r>
        <w:rPr>
          <w:rFonts w:cs="Century Schoolbook" w:ascii="Century Schoolbook" w:hAnsi="Century Schoolbook"/>
          <w:b/>
          <w:i/>
          <w:color w:val="993300"/>
          <w:sz w:val="40"/>
          <w:szCs w:val="40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втор Узбякова Лилия Авяревна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2001 г.р)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ого образовательного 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реждения «Ряжская средняя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бщеобразовательная школа №2»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391964, г. Ряжск Рязанской области,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уководитель Архипова                                       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Елена  Алексеевна,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LargeGap" w:sz="24" w:space="1" w:color="000080" w:shadow="1"/>
          <w:left w:val="thickThinLargeGap" w:sz="24" w:space="4" w:color="000080" w:shadow="1"/>
          <w:bottom w:val="thickThinLargeGap" w:sz="24" w:space="1" w:color="000080" w:shadow="1"/>
          <w:right w:val="thickThinLargeGap" w:sz="24" w:space="4" w:color="000080" w:shadow="1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яжск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о он – наш ге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жизни всегда есть место подвигу… Эти слова для нас, подростков, кажутся сейчас будничными. Мы не вдумываемся в их смысл, воспринимаем отстранённо, просто как тему сочинения-рассуждения на уроке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, где в нашей жизни есть место подвигу? Да и где найти героя среди окружающих нас людей? А для моих одноклассников-мальчишек это вообще какой-нибудь монстр из компьютерн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овсем недавно думала, что герой – это что-то великое, это небожитель, особенный, не такой, как все мы! Но история жизни одного человека изменила моё м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й школе есть небольшая музейная комната. В ней находятся интересные экспозиции, рассказывающие о жизни школы в разное время. Здесь я многое узнала о настоящих геро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ее всего меня привлекли стенды, с которых смотрят на посетителей весёлыми задорными глазами молодые красивые парни. Они навечно останутся молодыми и красивыми… Это воины-интернационалисты, «афганцы». Этим ёмким словом зовут опалённых войной парней, сражавшихся на чужой земле. 28 выпускников нашей школы принимали участие в войне в Афганистане. Двоим из них не суждено было вернуться живыми. Меня привлекла судьба Ларина Игор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ловам учителей Игоря, был он, в общем-то, как все: учился не лучше других, любил спорт, играл в футбол, шалил. Но всегда в нём чувствовалась какая-то твёрдость. И служить он попал в десантные войска, чем очень гор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вертах без марок его письма домой. Они по-мужски скупые, сдержанные: «Здравствуйте, мои хорошие мама и папа. С горячим приветом к вам Игорь. На днях получил Ваше письмо. Большое Вам спасибо. Сразу написать не смог, был в командировке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том, какие командировки были там, в Афганистане, я узнала только из рассказов воинов-интернационалистов, с которыми мы регулярно встречаемся 16 февраля, в День Памяти воинов, павших в локальных войнах. Не знали о командировках сына мать и отец Игоря. А сын успокаивал: «За меня не переживайте сильно, всё будет нормально. Вы берегите себя, пожалуйста…»  А вот ещё несколько строк: «Моим родителям не будет стыдно за меня»; «Пусть лучше у меня будет жизнь отчаянная, чем прятаться за спиной своих товарищей»; «Мне кажется, я выбрал правильный путь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арин Игорь – одноклассник моего классного руководителя Ерошиной Натальи Васильевны (в девичестве Сухаревой). Вот, что она рассказала мне: «Это было в июле 1985 года. Мы с мужем пришли на телеграф в городе Ряжске, чтобы отправить телеграмму родственникам. Там стояла мама Игоря и спрашивала у оператора: «Почему на конверте не адрес, а номер Полевой почты? Я же хочу послать письмо сыну в армию.» На её лице было недоумение. А муж мне шепнул: «Это письмо в Афган…» Я поняла, что мой одноклассник выполняет интернациональный долг. Мне было больно смотреть на маму Игоря ещё и оттого, что я не могла сказать ей, где её сын. Ровно через месяц я узнала от своих одноклассников, что Ларин Игорь погиб в Афганистане. Я долго плакала… Он похоронен на Братском кладбище… А в школе он нравился многим девчонкам и мне тоже…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узейном альбоме написанное сухими официальными словами извещение о смерти: «20 августа 1985 года, выполняя боевое задание, верный воинской присяге, проявив стойкость и мужество, погиб восточнее кишлака Баладжары Демократической Республики Афганист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, что пишет командир войсковой части п/п 89933 Антоненко родителям Игоря: «Жизнь Игоря была недолгой, но яркой. Рано повзрослевшим и юным он ушёл из жизни. За время прохождения службы зарекомендовал себя смелым, решительным, трудолюбивым военнослужащим, способным решать сложные боевые задачи. Исполнительный, добросовестный солдат, готовый в трудную минуту прийти на помощь своему товарищу. За совершённый подвиг Ваш сын представлен к правительственной награде. Память о Вашем сыне будет вечно жить в сердцах всего личного состава ч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мертно Игорь Ларин был награждён орденом Красной Звез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феврале 2010 года в нашей школе была открыта мемориальная доска, на которой есть имя Ларина Игоря. На открытии были его друзья, постаревшие, поседевшие. Кто-то из них сейчас уже имеет внуков.  Друзьям никогда не забыть испытаний, выпавших на их долю, не вычеркнуть из памяти погибших друзей. А Игорь всё так же весело смотрит на всех с чёрно-белой фотограф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 не успел многого: не стал мужем, отцом, не построил дом. Но в нём был сформирован тот внутренний стержень, что не позволяет уходить от ответственности, прячась за спины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, один из пионерских отрядов нашей школы носил имя Ларина Игоря. Представляю, как гордились этим ребята, как хотели быть похожими на своего геро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шла в прошлое Афганская война. И пионерская организация тоже. А жаль!!! Мы ищем героев в компьютерных играх, иностранных боевиках. А они живут среди нас: простые озорные мальчишки вроде Ларина Игоря. Это он – наш гер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38:00Z</dcterms:created>
  <dc:creator>User</dc:creator>
  <dc:description/>
  <cp:keywords/>
  <dc:language>en-US</dc:language>
  <cp:lastModifiedBy>Валентина</cp:lastModifiedBy>
  <dcterms:modified xsi:type="dcterms:W3CDTF">2017-01-18T17:52:00Z</dcterms:modified>
  <cp:revision>3</cp:revision>
  <dc:subject/>
  <dc:title/>
</cp:coreProperties>
</file>