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В помощь воспитателям</w:t>
      </w:r>
    </w:p>
    <w:p>
      <w:pPr>
        <w:pStyle w:val="Normal"/>
        <w:shd w:fill="FFFFFF" w:val="clear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u w:val="single"/>
          <w:lang w:eastAsia="ru-RU"/>
        </w:rPr>
        <w:t>Влияние музыки на здоровье детей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оследние десятилетия во всём мире наметилась тенденция к ухудшению здоровья детского населения. Как музыка может влиять на здоровье ребёнка?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Музыка воздействует на многие сферы жизнедеятельности через три основных фактора: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ибрационный фак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 музыки является стимулятором обменного процесса на уровне клетк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Физиологический фак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узыки способен изменять различные функции организма – такие как дыхательная, двигательная, сердечнососудистая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Психологический факто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ерез ассоциативные связи, медитацию способен значительно менять психическое состояние ребенк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Музыка: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 ребёнка чувствовать ритмы жизни, гармонизирует его собственные биоритмы, синхронизирует биохимические процессы организм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воляет точно дозировать психофизическую нагрузку, начиная с прослушивания нежных звуков и доходя до мощных ритмов аэробики и танцев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живляя эмоциональную сферу, восстанавливает иммунитет, так как при снижении эмоционального тонуса или при наличии негативных эмоций снижается иммунитет ребёнка, и он чаще болеет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ует на эмоции ребёнка, а любая эмоция, как известно, связана с определёнными биологическими реакциями в организме. Поэтому, в определённом смысле можно считать, что каждое музыкальное произведение вызывает различные изменения в биохимических процессах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ет экспрессию человека – двигательную, речевую, мимическую. Прослушивание медитативной музыки приводит ребёнка в состояние полного расслабления, при котором восстанавливается естественное физиологическое дыхание. Музыка позволяет снимать стрессы и может быть первым шагом на пути оздоровления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риятие музыки не требует предварительной подготовки и доступно детям самого раннего возраста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дошкольном возрасте активизирующий эффект музыки достигается в музыкальном оформлении игр; музыкальной релаксации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Для детей с различным темперамент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соответственно, и музыка подбирается разная. Согласно мнению медиков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u w:val="single"/>
          <w:lang w:eastAsia="ru-RU"/>
        </w:rPr>
        <w:t>беспокойным детям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дойдет немецкая или венская музыка из произведений Шуберта, Моцарта, Гайдна, а также рождественские церковные песнопения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А заторможенным детям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охим аппетитом, испытывающим проблемы с дыханием, необходимо слушать вальсы из балетов Чайковского, произведения Вивальди, маршевые композиции.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большим 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возбуждающим воздейств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ладает музыка Вагнера, оперетты Оффенбаха, «Болеро» Равеля, «Весна священная» Стравинского, «Каприз № 24» Никколо Паганини. Эти мелодии могут использоваться в работе с вялыми детьми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Успокаивающее, уравновешивающе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йствие на нервную систему оказывают: «Времена года» Чайковского, «Лунная соната» Бетховена, фонограмма пения птиц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ношение к музыке в нашем обществе несколько иначе, чем раньше, музыкальная среда заполнена эстрадно-развлекательной музыкой, поэтому важно поддерживать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интерес детей к классической и народной музыке.</w:t>
      </w:r>
    </w:p>
    <w:p>
      <w:pPr>
        <w:pStyle w:val="Style18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eastAsia="ru-RU"/>
        </w:rPr>
        <w:t>Музыку можно использовать и в группе в течение дня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тренний прием в детском са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чинается под музыку Моцарта, потому что «Моцарт оказывает воздействие, сила которого не сравнима с другими. Будучи исключением из исключений, он оказывает высвобождающее, лечебное, целительное воздействие. Сила его превосходит все, что мы можем видеть у его предшественников, современников и последователей». Эта музыка располагает к тесному контакту между взрослым и ребенком, создает атмосферу уюта, тепла, любви и обеспечивает психологическое благополучие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ариантами музыки для утреннего приема могут быть и следующие произведения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Утро» (музыка Грига из сюиты «Пер Гюнт») 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узыкальные композиции (оркестр Поля Мориа)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бработки для русского народного оркестра («Барыня», «Камаринская», «Калинка»)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ен-Санс «Карнавал животных» (симфонический оркестр)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невной с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ходит под тихую, спокойную музыку. Известно, что сон рассматривается как проявление сложноорганизованной деятельности ряда мозговых структур. Отсюда его важнейшая роль в обеспечении нервно-психического здоровья детей. Музыка во время сна оказывает оздоровляющее терапевтическое воздействие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невной сон может сопровождаться следующими музыкальными произведениями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оло фортепиано (Клейдерман и симфонический оркестр) 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«Времена года» П. И. Чайковского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Бетховен, соната № 14 «Лунная»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Бах – Гуно «Аве Мария»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зыка для вечернего времен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особствует снятию накопившейся усталости, стрессовых ситуаций за день. Она успокаивает, расслабляет, нормализует кровяное давление и работу нервной системы детского организма. Для этого можно использовать следующие мелодии: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ендельсон «Концерт для скрипки с оркестром»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Бах «Органные произведение»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ивальди «Времена года»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«Голоса природы»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обенности использования музыки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громкость звучания музыки должна быть строго дозирована (не громко, но и не тихо)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ьзовать для прослушивания следует те произведения, которые нравятся всем детям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лучше использовать музыкальные пьесы, знакомые детям (не должны отвлекать внимание новизной);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должительность прослушивания должна составлять не более 10 минут одновремен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06850" cy="3771900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70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56:00Z</dcterms:created>
  <dc:creator>Наталья</dc:creator>
  <dc:description/>
  <dc:language>en-US</dc:language>
  <cp:lastModifiedBy>Наталья</cp:lastModifiedBy>
  <cp:lastPrinted>2014-10-27T16:04:00Z</cp:lastPrinted>
  <dcterms:modified xsi:type="dcterms:W3CDTF">2014-10-27T13:07:00Z</dcterms:modified>
  <cp:revision>2</cp:revision>
  <dc:subject/>
  <dc:title/>
</cp:coreProperties>
</file>