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кстовая презентация к открытию мини-музея «В мире магнит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от перед вами обычный магнит,</w:t>
        <w:br/>
        <w:t>Много секретов в себе он храни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История магнита насчитывает свыше 2,5 тысяч лет. Еще в 6 веке до нашей эры китайцы обнаружили природные минералы, способные притягивать к себе небольшие железные предм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Магнетитом этот минерал назвал в веке до нашей эры древнегреческий драматург ЕВРИПИД, что означало КАМЕНЬ ИЗ МАГНЕСИИ - местечка на Ближнем Востоке, где были найдены залежи этого минерала. Теперь мы знаем, что природные магниты представляют собой куски магнитного железняка (магнетита), хрупкого черн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Впервые наличие двух магнитных полюсов - северного и южного - </w:t>
        <w:br/>
        <w:t>изучил Петр Перегрин в 1269 г. Он установил факты намагничивания железа на расстоянии. Стали повсеместно использоваться компасы.</w:t>
      </w:r>
    </w:p>
    <w:p>
      <w:pPr>
        <w:pStyle w:val="Normal"/>
        <w:rPr/>
      </w:pPr>
      <w:r>
        <w:rPr>
          <w:sz w:val="32"/>
          <w:szCs w:val="32"/>
        </w:rPr>
        <w:br/>
        <w:t>5.Вообще первый компас был изобретен все теми же китайцами 2,5 тыс. лет назад. Он представлял собой плавающий в сосуде с водой тростник с привязанным к нему кусочком железной руды. Этот тростник и ориентировался под воздействием магнитного поля Земли в определенном направлении. Еще до нашей эры китайцы использовали такой компас в мореплавании. Арабы завезли компас в Западную Европу. Он стал незаменимым и полезным изобретением в эпоху парусников.</w:t>
        <w:br/>
        <w:t>***На рисунке вы видите один из вариантов древних китайских компасов.</w:t>
      </w:r>
    </w:p>
    <w:p>
      <w:pPr>
        <w:pStyle w:val="Normal"/>
        <w:rPr/>
      </w:pPr>
      <w:r>
        <w:rPr>
          <w:sz w:val="32"/>
          <w:szCs w:val="32"/>
        </w:rPr>
        <w:t>В 1600 году английский врач У.Гильберт опубликовал свое сочинение «О магните, магнитных телах и о большом магните – Земля». Экспериментируя с магнитом, имеющим форму шара, и маленькой магнитной стрелкой, он пришел к выводу, что Земля представляет собой большой маг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В современной жизни человек разнообразил применение магнита, начиная от изготовления серьезной электронной аппаратуры, радиоприемников, заканчивая сувенирными вариантами различной тематики: это магниты с видами городов и стран, символами года и знаками зодиака, это и развивающие магниты из серии «Овощи-фрукты-животные-сказочные персонажи-алфавит-цифры» и многое-многое другое… В каждой квартире сейчас можно увидеть «чудо-холодильник», сплошь увешанный такими сувенира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  <w:t xml:space="preserve">7.С мамой мы по кухне </w:t>
        <w:br/>
        <w:t>Ходили и играли:</w:t>
        <w:br/>
        <w:t>Магнит на холодильник</w:t>
        <w:br/>
        <w:t>Вешали, снимали.</w:t>
        <w:br/>
      </w:r>
    </w:p>
    <w:p>
      <w:pPr>
        <w:pStyle w:val="Normal"/>
        <w:rPr/>
      </w:pPr>
      <w:r>
        <w:rPr>
          <w:sz w:val="32"/>
          <w:szCs w:val="32"/>
        </w:rPr>
        <w:t xml:space="preserve">В последние годы для детей увеличился выпуск развивающих книг, игр на магнитах, магнитных досок для рисования, а также продуктов питания (йогуртов, конфет, шоколада, печенья и многого другого, что так любят наши дети!- где для детей приятной находкой оказывается вложенный производителем магнитик-сюрприз!) </w:t>
      </w:r>
    </w:p>
    <w:p>
      <w:pPr>
        <w:pStyle w:val="Normal"/>
        <w:rPr/>
      </w:pPr>
      <w:r>
        <w:rPr>
          <w:sz w:val="32"/>
          <w:szCs w:val="32"/>
        </w:rPr>
        <w:t>8.Спектр использования магнитов сегодня очень широк. Дети с младшего возраста играют с ними, проводят примитивные опыты, подборка которых также представлена в материалах нашего мини-музея.</w:t>
        <w:br/>
      </w:r>
    </w:p>
    <w:p>
      <w:pPr>
        <w:pStyle w:val="Normal"/>
        <w:rPr/>
      </w:pPr>
      <w:r>
        <w:rPr>
          <w:sz w:val="32"/>
          <w:szCs w:val="32"/>
        </w:rPr>
        <w:t>9.Изучаем мы магниты и магнитные поля.</w:t>
        <w:br/>
        <w:t>Эта тема интересна и, конечно же, важна.</w:t>
        <w:br/>
        <w:t>Притянул магнит булавки и иголки все собрал,</w:t>
        <w:br/>
        <w:t>Без фломастера и ручки свое поле показал.</w:t>
        <w:br/>
        <w:t>Компас полюса покажет, север-юг определит,</w:t>
        <w:br/>
        <w:t>Никому с прямого курса отклониться не велит.</w:t>
        <w:br/>
        <w:t>И удар, и нагреванье изменяют свойства так,</w:t>
        <w:br/>
        <w:t>Что магнит по назначенью применить нельзя никак.</w:t>
        <w:br/>
        <w:t>Все вопросы эти надо обсуждать и понимать,</w:t>
        <w:br/>
        <w:t>Чтоб на практике спокойно можно было применять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И сейчас наш маркетинговый хо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честь открытия нашего музея Магнита первым 12 посетителям – магнит-сувенир в подарок. Выберите понравившийся вам магнит и раскрасьте со своими детьми или самостоятельно. Магнит ручной работы, без сомнения, станет главным украшением вашего холодильника. Расскажите об этой экскурсии друзьям и получите скидку – абонемент на посещение музея на один месяц с 50% скидкой!!!</w:t>
        <w:br/>
        <w:t>Спасибо за вниман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40:00Z</dcterms:created>
  <dc:creator>Вика</dc:creator>
  <dc:description/>
  <cp:keywords/>
  <dc:language>en-US</dc:language>
  <cp:lastModifiedBy>Виталий</cp:lastModifiedBy>
  <dcterms:modified xsi:type="dcterms:W3CDTF">2017-01-18T18:37:00Z</dcterms:modified>
  <cp:revision>3</cp:revision>
  <dc:subject/>
  <dc:title/>
</cp:coreProperties>
</file>