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УСКНОЙ 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Музыка ведущих фоном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color w:val="333333"/>
          <w:sz w:val="28"/>
          <w:szCs w:val="28"/>
        </w:rPr>
        <w:t xml:space="preserve">1. НАЧАЛО. </w:t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Казалось бы, одно и то же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й день, который год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новь, как в юности, тревожит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го дня приход!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держать с утра волненья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в этих буднях ты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я ждешь, и откровенья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сполнения мечты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Любой урок, любая встреча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кладов на земле ценней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каждый школьный миг отмечен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вторимостью своей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июнь на белом свете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кольной радостной планете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снова оживает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ит, цветет-благоухает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И это чудо в нашем зале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людей мы здесь собрали!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оре умных, чистых глаз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олодость чарует нас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души полны ожиданьем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ви нечаянным признаньем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Царит торжественно волненье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ривычное вступление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, кто миг сей долго ждал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грянет бал, прощальный бал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1</w:t>
      </w:r>
      <w:r>
        <w:rPr>
          <w:color w:val="333333"/>
          <w:sz w:val="28"/>
          <w:szCs w:val="28"/>
        </w:rPr>
        <w:t>.     Добрый вечер, дорогие гости, уважаемые учителя и родители!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2.</w:t>
      </w:r>
      <w:r>
        <w:rPr>
          <w:color w:val="333333"/>
          <w:sz w:val="28"/>
          <w:szCs w:val="28"/>
        </w:rPr>
        <w:t>     Вот и зажглось на школьном небосклоне еще одно созвездие выпускников.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1</w:t>
      </w:r>
      <w:r>
        <w:rPr>
          <w:color w:val="333333"/>
          <w:sz w:val="28"/>
          <w:szCs w:val="28"/>
        </w:rPr>
        <w:t>.    Выпускников 2012 года.</w:t>
      </w:r>
    </w:p>
    <w:p>
      <w:pPr>
        <w:pStyle w:val="Normal"/>
        <w:spacing w:lineRule="atLeast" w:line="278" w:before="173" w:after="2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 2.</w:t>
      </w:r>
      <w:r>
        <w:rPr>
          <w:color w:val="333333"/>
          <w:sz w:val="28"/>
          <w:szCs w:val="28"/>
        </w:rPr>
        <w:t>     Одиннадцать лет они вспыхивали яркими искорками на уроках.</w:t>
      </w:r>
    </w:p>
    <w:p>
      <w:pPr>
        <w:pStyle w:val="Normal"/>
        <w:spacing w:lineRule="atLeast" w:line="278" w:before="173" w:after="2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 1.</w:t>
      </w:r>
      <w:r>
        <w:rPr>
          <w:color w:val="333333"/>
          <w:sz w:val="28"/>
          <w:szCs w:val="28"/>
        </w:rPr>
        <w:t>    Блистали на олимпиадах.</w:t>
      </w:r>
    </w:p>
    <w:p>
      <w:pPr>
        <w:pStyle w:val="Normal"/>
        <w:spacing w:lineRule="atLeast" w:line="278" w:before="173" w:after="2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 2.</w:t>
      </w:r>
      <w:r>
        <w:rPr>
          <w:color w:val="333333"/>
          <w:sz w:val="28"/>
          <w:szCs w:val="28"/>
        </w:rPr>
        <w:t xml:space="preserve">    Сверкали на школьных праздниках.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1.</w:t>
      </w:r>
      <w:r>
        <w:rPr>
          <w:color w:val="333333"/>
          <w:sz w:val="28"/>
          <w:szCs w:val="28"/>
        </w:rPr>
        <w:t>   Теперь они будут блистать в большой жизни.  У каждой  звезды свое имя. Каждая звездочка уникальна и неповторима.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2</w:t>
      </w:r>
      <w:r>
        <w:rPr>
          <w:color w:val="333333"/>
          <w:sz w:val="28"/>
          <w:szCs w:val="28"/>
        </w:rPr>
        <w:t>.    Говорят, когда видишь падающую звезду, нужно загадать желание. Сегодня мы предоставляем вам уникальную возможность  загадать желание  45  раз, потому что именно столько выпускников нам выпала честь представить.</w:t>
      </w:r>
    </w:p>
    <w:p>
      <w:pPr>
        <w:pStyle w:val="Normal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Вед 1</w:t>
      </w:r>
      <w:r>
        <w:rPr>
          <w:color w:val="333333"/>
          <w:sz w:val="28"/>
          <w:szCs w:val="28"/>
        </w:rPr>
        <w:t>.    Друзья! Внимание! Внимание!</w:t>
      </w:r>
    </w:p>
    <w:p>
      <w:pPr>
        <w:pStyle w:val="Normal"/>
        <w:spacing w:lineRule="atLeast" w:line="278" w:before="173" w:after="2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 2.</w:t>
      </w:r>
      <w:r>
        <w:rPr>
          <w:color w:val="333333"/>
          <w:sz w:val="28"/>
          <w:szCs w:val="28"/>
        </w:rPr>
        <w:t>   Приветствуем аплодисментами виновников сегодняшнего торжества!</w:t>
      </w:r>
    </w:p>
    <w:p>
      <w:pPr>
        <w:pStyle w:val="Normal"/>
        <w:spacing w:lineRule="atLeast" w:line="278" w:before="173" w:after="2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ВЫХОД ВЫПУСКНИКОВ.</w:t>
      </w:r>
    </w:p>
    <w:p>
      <w:pPr>
        <w:pStyle w:val="Normal"/>
        <w:numPr>
          <w:ilvl w:val="0"/>
          <w:numId w:val="11"/>
        </w:numPr>
        <w:spacing w:lineRule="atLeast" w:line="278" w:before="173" w:after="2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 пар  </w:t>
      </w:r>
      <w:r>
        <w:rPr>
          <w:b/>
          <w:color w:val="333333"/>
          <w:sz w:val="28"/>
          <w:szCs w:val="28"/>
          <w:u w:val="single"/>
        </w:rPr>
        <w:t>музыка</w:t>
      </w:r>
    </w:p>
    <w:p>
      <w:pPr>
        <w:pStyle w:val="Normal"/>
        <w:numPr>
          <w:ilvl w:val="0"/>
          <w:numId w:val="11"/>
        </w:numPr>
        <w:spacing w:lineRule="atLeast" w:line="278" w:before="173" w:after="2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 мальчика, потом 8 девочек (трио) </w:t>
      </w:r>
      <w:r>
        <w:rPr>
          <w:b/>
          <w:color w:val="333333"/>
          <w:sz w:val="28"/>
          <w:szCs w:val="28"/>
          <w:u w:val="single"/>
        </w:rPr>
        <w:t>музыка</w:t>
      </w:r>
    </w:p>
    <w:p>
      <w:pPr>
        <w:pStyle w:val="Normal"/>
        <w:numPr>
          <w:ilvl w:val="0"/>
          <w:numId w:val="11"/>
        </w:numPr>
        <w:spacing w:lineRule="atLeast" w:line="278" w:before="173" w:after="2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 мальчика и 4 девочки по очереди, потом вместе </w:t>
      </w:r>
      <w:r>
        <w:rPr>
          <w:b/>
          <w:color w:val="333333"/>
          <w:sz w:val="28"/>
          <w:szCs w:val="28"/>
          <w:u w:val="single"/>
        </w:rPr>
        <w:t>музыка</w:t>
      </w:r>
    </w:p>
    <w:p>
      <w:pPr>
        <w:pStyle w:val="Normal"/>
        <w:numPr>
          <w:ilvl w:val="0"/>
          <w:numId w:val="11"/>
        </w:numPr>
        <w:spacing w:lineRule="atLeast" w:line="278" w:before="173" w:after="2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щий танец остальных </w:t>
      </w:r>
      <w:r>
        <w:rPr>
          <w:b/>
          <w:color w:val="333333"/>
          <w:sz w:val="28"/>
          <w:szCs w:val="28"/>
          <w:u w:val="single"/>
        </w:rPr>
        <w:t>музыка</w:t>
      </w:r>
    </w:p>
    <w:p>
      <w:pPr>
        <w:pStyle w:val="Normal"/>
        <w:spacing w:lineRule="atLeast" w:line="278" w:before="173" w:after="26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(Гаснет свет.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ЬМ ПРО ВЫПУСКНИ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ФИЛОСОФСКОЕ НАЧАЛО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( На фоне «философской » музыки</w:t>
      </w:r>
      <w:r>
        <w:rPr>
          <w:b/>
          <w:i/>
          <w:color w:val="333333"/>
          <w:sz w:val="28"/>
          <w:szCs w:val="28"/>
        </w:rPr>
        <w:t>, в темноте по очереди освещаются прожектором.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едущий 1</w:t>
      </w:r>
      <w:r>
        <w:rPr>
          <w:color w:val="333333"/>
          <w:sz w:val="28"/>
          <w:szCs w:val="28"/>
        </w:rPr>
        <w:t>: Кругом была лишь тьма и бездна, </w:t>
        <w:br/>
        <w:t>Кругом бесформенность и хаос. </w:t>
        <w:br/>
        <w:t>И вдруг явился Он, создатель,</w:t>
        <w:br/>
        <w:t>В шесть дней создавший всё живое! </w:t>
        <w:br/>
        <w:t xml:space="preserve">С этого мгновения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color w:val="333333"/>
          <w:sz w:val="28"/>
          <w:szCs w:val="28"/>
        </w:rPr>
        <w:t>Началась великая эра творения. </w:t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Шар начинает крутиться.)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едущий 2:</w:t>
      </w:r>
      <w:r>
        <w:rPr>
          <w:color w:val="333333"/>
          <w:sz w:val="28"/>
          <w:szCs w:val="28"/>
        </w:rPr>
        <w:t xml:space="preserve"> Земля! Сотни миллионов лет проносилась она в пространстве, совершая бег вокруг Солнца. Но ее ждала необычайная судьба - стать островом жизни для человечества и ее очагом разума. Неописуемую красоту Земли должен был довершить человек, его живая душа. И имя ему - Учитель!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ыпускница: </w:t>
      </w:r>
      <w:r>
        <w:rPr>
          <w:color w:val="333333"/>
          <w:sz w:val="28"/>
          <w:szCs w:val="28"/>
        </w:rPr>
        <w:t>Вы знаете, мне по-прежнему верится, </w:t>
        <w:br/>
        <w:t>Что если останется жить Земля, -</w:t>
        <w:br/>
        <w:t>Высшим достоинством человечества </w:t>
        <w:br/>
        <w:t>Станут когда-нибудь учителя.</w:t>
        <w:br/>
        <w:t>Не на словах, а по вещей традиции, </w:t>
        <w:br/>
        <w:t>Которая завтрашней жизни под стать, </w:t>
        <w:br/>
        <w:t>Учителем надо будет родиться, </w:t>
        <w:br/>
        <w:t>И только после этого стать. </w:t>
        <w:br/>
        <w:t>Он, даже если захочет, не спрячется, </w:t>
        <w:br/>
        <w:t>На него, идущего ранней тропой, </w:t>
        <w:br/>
        <w:t>Станут прохожие оборачиваться, </w:t>
        <w:br/>
        <w:t>Будто бы на оркестр духовой.</w:t>
        <w:br/>
        <w:t>На нем будет мудрость талантливо-дерзкая, </w:t>
        <w:br/>
        <w:t>Он будет солнце нести на крыле. </w:t>
        <w:br/>
        <w:t>Учитель - профессия дальнего действия, </w:t>
        <w:br/>
        <w:t>Главная на Земле! </w:t>
      </w:r>
    </w:p>
    <w:p>
      <w:pPr>
        <w:pStyle w:val="Normal"/>
        <w:ind w:left="360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</w:rPr>
        <w:t>(Прожекторы выключаются, слабое освещение.)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Ведущий 1</w:t>
      </w:r>
      <w:r>
        <w:rPr>
          <w:color w:val="333333"/>
          <w:sz w:val="28"/>
          <w:szCs w:val="28"/>
        </w:rPr>
        <w:t>: Он спустился откуда-то свыше. Ученик с изумлением рассматривал это явление. Влажное и теплое облако его души в нежных руках Учителя сразу стало принимать разнообразные формы: вот получился цветок, вот бабочка, а теперь стихотворение. Стало легко, радостно и понятно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>Сделал он первый шаг за запретную черту, и стал он странником в стране, имя которой -  Школа.</w:t>
      </w:r>
    </w:p>
    <w:p>
      <w:pPr>
        <w:pStyle w:val="Normal"/>
        <w:ind w:left="360" w:hanging="0"/>
        <w:jc w:val="center"/>
        <w:rPr/>
      </w:pPr>
      <w:r>
        <w:rPr>
          <w:b/>
          <w:i/>
          <w:color w:val="333333"/>
          <w:sz w:val="28"/>
          <w:szCs w:val="28"/>
        </w:rPr>
        <w:t>( уходят.)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5.  ШКОЛА И ВЫПУСКНИК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 Включается свет. Выходят Школа и выпускник.)</w:t>
      </w:r>
    </w:p>
    <w:p>
      <w:pPr>
        <w:pStyle w:val="Normal"/>
        <w:ind w:left="360" w:hanging="0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музыка на выход</w:t>
      </w:r>
    </w:p>
    <w:p>
      <w:pPr>
        <w:pStyle w:val="Normal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 Неужели настал этот миг, и мы расстаемся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 </w:t>
      </w:r>
      <w:r>
        <w:rPr>
          <w:color w:val="000000"/>
          <w:sz w:val="28"/>
          <w:szCs w:val="28"/>
        </w:rPr>
        <w:t>Похоже на то. Ты очень грустишь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И никто не будет будить меня в беспросветную рань лишь для того, чтобы я целый день изучал всякие логарифмы и орфограммы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</w:t>
      </w:r>
      <w:r>
        <w:rPr>
          <w:color w:val="000000"/>
          <w:sz w:val="28"/>
          <w:szCs w:val="28"/>
        </w:rPr>
        <w:t>: Знания — свет! Я объясняла тебе это все 11 лет!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Ага! До темноты в глазах! Я чуть не ослеп, пока перечитал все, что требовалось, к экзаменам!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Только человек, обогащенный знаниями, может стать...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Высококвалифицированным безработным!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Так тебе не жаль со мной расставаться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Нисколечко!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Совсем-совсем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 xml:space="preserve"> Совсем-совсем!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Неужели не было ничего хорошего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Ну-у...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А помнишь, ты, совсем маленький, пришел в первый класс? Ты не умел ни читать, ни считать. Я тебя научила! Разве без меня ты знал бы, чем отличается параллель от косинуса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 </w:t>
      </w:r>
      <w:r>
        <w:rPr>
          <w:color w:val="000000"/>
          <w:sz w:val="28"/>
          <w:szCs w:val="28"/>
        </w:rPr>
        <w:t>Что? Жил себе мирно и весело, никаких забот. А тут учись до посинения. Еще и за невы</w:t>
        <w:softHyphen/>
        <w:t>ученные уроки наказывают.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Я познакомила тебя с твоими друзьями...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 Ну, это да... Ничто так не объединяет, как общая борьба за свободу.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> Разве ты не будешь вспоминать меня с ностальгической грустью и печалью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bCs/>
          <w:color w:val="000000"/>
          <w:sz w:val="28"/>
          <w:szCs w:val="28"/>
        </w:rPr>
        <w:t>Выпускник:</w:t>
      </w:r>
      <w:r>
        <w:rPr>
          <w:color w:val="000000"/>
          <w:sz w:val="28"/>
          <w:szCs w:val="28"/>
        </w:rPr>
        <w:t> Пятнадцать тысяч часов, вычеркнутых из жизни, отнятых у футбола, дискотек, шатаний с друзьями, Интернета и прочих интересных за</w:t>
        <w:softHyphen/>
        <w:t>нятий?!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ола</w:t>
      </w:r>
      <w:r>
        <w:rPr>
          <w:color w:val="000000"/>
          <w:sz w:val="28"/>
          <w:szCs w:val="28"/>
        </w:rPr>
        <w:t> (грустно): Значит, мы расстаемся навсегда... Я тебя никогда не увижу...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8"/>
        <w:ind w:firstLine="27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Школа уходит и машет рукой)</w:t>
      </w:r>
    </w:p>
    <w:p>
      <w:pPr>
        <w:pStyle w:val="Normal"/>
        <w:spacing w:lineRule="atLeast" w:line="258"/>
        <w:ind w:firstLine="272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узыка печальная фоном</w:t>
      </w:r>
    </w:p>
    <w:p>
      <w:pPr>
        <w:pStyle w:val="Normal"/>
        <w:spacing w:lineRule="atLeast" w:line="258"/>
        <w:ind w:firstLine="272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ускник</w:t>
      </w:r>
      <w:r>
        <w:rPr>
          <w:color w:val="000000"/>
          <w:sz w:val="28"/>
          <w:szCs w:val="28"/>
        </w:rPr>
        <w:t>: Я тебя никогда не забуду! (машет школе)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ечно, я никогда не забуду школу! Я и сам не знаю, что больше испытываю в этот день — радость или печаль. 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ускница 1:</w:t>
      </w:r>
      <w:r>
        <w:rPr>
          <w:color w:val="000000"/>
          <w:sz w:val="28"/>
          <w:szCs w:val="28"/>
        </w:rPr>
        <w:t xml:space="preserve"> С одной стороны, да, такое волнующее событие — я уже взрослая, на пороге новой жизни, и страшно интересно, что же там дальше. А с другой... 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ускница 2: </w:t>
      </w:r>
      <w:r>
        <w:rPr>
          <w:color w:val="000000"/>
          <w:sz w:val="28"/>
          <w:szCs w:val="28"/>
        </w:rPr>
        <w:t xml:space="preserve">Как представишь, что уже не прозвенит звонок, в класс не ввалятся гурьбой твои друзья... Я думаю, через какое-то время все мы начнем отчаянно скучать друг по другу. 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ускница 3: </w:t>
      </w:r>
      <w:r>
        <w:rPr>
          <w:color w:val="000000"/>
          <w:sz w:val="28"/>
          <w:szCs w:val="28"/>
        </w:rPr>
        <w:t xml:space="preserve">Мы будем скучать по нашей Вере Васильевне, которая была нам не только классной, но и прекрасным другом. Бывало, что маме не все расскажешь, а с ней всегда можно было поговорить по душам, посоветоваться. 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ускница 4: </w:t>
      </w:r>
      <w:r>
        <w:rPr>
          <w:color w:val="000000"/>
          <w:sz w:val="28"/>
          <w:szCs w:val="28"/>
        </w:rPr>
        <w:t xml:space="preserve">А Валентина Владимировна, а Надежда Анатольевна, а все остальные учителя! Сколько вы нас гоняли, мы роптали и ныли, и проклинали свою судьбу, но результат — мы все сегодня выпускники! 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ускник: </w:t>
      </w:r>
      <w:r>
        <w:rPr>
          <w:color w:val="000000"/>
          <w:sz w:val="28"/>
          <w:szCs w:val="28"/>
        </w:rPr>
        <w:t>Неужели все это в прошлом и никогда не вернется?</w:t>
      </w:r>
    </w:p>
    <w:p>
      <w:pPr>
        <w:pStyle w:val="Normal"/>
        <w:spacing w:lineRule="atLeast" w:line="258"/>
        <w:ind w:firstLine="272"/>
        <w:jc w:val="both"/>
        <w:rPr/>
      </w:pPr>
      <w:r>
        <w:rPr>
          <w:b/>
          <w:color w:val="000000"/>
          <w:sz w:val="28"/>
          <w:szCs w:val="28"/>
        </w:rPr>
        <w:t>Выпускницы хором</w:t>
      </w:r>
      <w:r>
        <w:rPr>
          <w:color w:val="000000"/>
          <w:sz w:val="28"/>
          <w:szCs w:val="28"/>
        </w:rPr>
        <w:t>: Никогда!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ыпускник: </w:t>
      </w:r>
      <w:r>
        <w:rPr>
          <w:color w:val="000000"/>
          <w:sz w:val="28"/>
          <w:szCs w:val="28"/>
        </w:rPr>
        <w:t>Постой, школа, подожди!!! (убегает со сцены)</w:t>
      </w:r>
    </w:p>
    <w:p>
      <w:pPr>
        <w:pStyle w:val="Normal"/>
        <w:spacing w:lineRule="atLeast" w:line="258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8"/>
        <w:ind w:firstLine="272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 xml:space="preserve">(Убегает со сцены.) </w:t>
      </w:r>
    </w:p>
    <w:p>
      <w:pPr>
        <w:pStyle w:val="Normal"/>
        <w:spacing w:lineRule="atLeast" w:line="252" w:before="36" w:after="240"/>
        <w:jc w:val="center"/>
        <w:rPr>
          <w:i/>
          <w:i/>
          <w:color w:val="333333"/>
        </w:rPr>
      </w:pPr>
      <w:r>
        <w:rPr>
          <w:b/>
          <w:i/>
          <w:color w:val="333333"/>
          <w:sz w:val="28"/>
          <w:szCs w:val="28"/>
          <w:u w:val="single"/>
        </w:rPr>
        <w:t>Песню (на мотив «Осень» Лицей) поют 1-4 выпускницы.</w:t>
      </w:r>
    </w:p>
    <w:p>
      <w:pPr>
        <w:pStyle w:val="Normal"/>
        <w:spacing w:lineRule="atLeast" w:line="252" w:before="36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</w:t>
        <w:br/>
        <w:t>Школьного окна </w:t>
        <w:br/>
        <w:t>Будет нам светить </w:t>
        <w:br/>
        <w:t>Сквозь туманы лет, </w:t>
        <w:br/>
        <w:t>Но</w:t>
        <w:br/>
        <w:t>Не забыть всем нам </w:t>
        <w:br/>
        <w:t>Этот колдовской </w:t>
        <w:br/>
        <w:t>И волшебный свет. </w:t>
        <w:br/>
        <w:t>Шаг,</w:t>
        <w:br/>
        <w:t>Сделать только шаг, </w:t>
        <w:br/>
        <w:t>И в огромный мир </w:t>
        <w:br/>
        <w:t>Двери распахнуть. </w:t>
        <w:br/>
        <w:t>Но,</w:t>
        <w:br/>
        <w:t>Не вернуть никак, </w:t>
        <w:br/>
        <w:t>Детства не вернуть, </w:t>
        <w:br/>
        <w:t>Школы не вернуть.</w:t>
        <w:br/>
        <w:t>ПРИПЕВ</w:t>
        <w:br/>
        <w:t>Школа, школа - время юности веселой, </w:t>
        <w:br/>
        <w:t>Время светлых ожиданий и тревог, </w:t>
        <w:br/>
        <w:t>Не забуду я тебя, родная школа, </w:t>
        <w:br/>
        <w:t>Ты - начало всех дорог.</w:t>
      </w:r>
    </w:p>
    <w:p>
      <w:pPr>
        <w:pStyle w:val="Normal"/>
        <w:numPr>
          <w:ilvl w:val="0"/>
          <w:numId w:val="2"/>
        </w:numPr>
        <w:spacing w:lineRule="atLeast" w:line="252" w:before="36" w:after="2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ОВО ДИРЕКТОРА.</w:t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(музыка ведущих фоном)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 xml:space="preserve"> Сегодня подводится черта под всеми заботами, хлопотами, огорчениями и радостями. Сегодня итог жизненного пути длиною в 11 лет. Выпускной вечер – заветная мечта каждого  школьника, ведь птенцы всегда мечтают, чтобы их крылья  поскорее окрепли и позволили взлететь.</w:t>
      </w:r>
    </w:p>
    <w:p>
      <w:pPr>
        <w:pStyle w:val="Normal"/>
        <w:spacing w:lineRule="atLeast" w:line="252" w:before="36" w:after="240"/>
        <w:ind w:left="360" w:hanging="0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>Наступит завтра, разлетитесь вы, как птицы,                                                                                               И каждый станет берег свой искать.                                                                                                        Но школьных дней счастливые страницы                                                                                                   Я вас прошу, не надо забывать.</w:t>
      </w:r>
    </w:p>
    <w:p>
      <w:pPr>
        <w:pStyle w:val="Normal"/>
        <w:spacing w:lineRule="atLeast" w:line="252" w:before="36" w:after="240"/>
        <w:ind w:left="360" w:hanging="0"/>
        <w:rPr/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 xml:space="preserve"> Ваши мечты уведут сегодня вас далеко друг от друга, от родной школы, любимых мест, потому что каждый с сегодняшнего вечера пойдет своей дорогой.</w:t>
      </w:r>
    </w:p>
    <w:p>
      <w:pPr>
        <w:pStyle w:val="Normal"/>
        <w:shd w:fill="FFFFFF" w:val="clear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 xml:space="preserve"> Но пусть это будут дороги добра, честности, справедливости, трудолюбия.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 xml:space="preserve"> Сегодня каждый из вас, дорогие выпускники, получит заветный, долгожданный документ – аттестат! И последняя нить, связывающая вас со школой, разорвется!</w:t>
      </w:r>
    </w:p>
    <w:p>
      <w:pPr>
        <w:pStyle w:val="Normal"/>
        <w:shd w:fill="FFFFFF" w:val="clear"/>
        <w:spacing w:lineRule="atLeast" w:line="278" w:before="173" w:after="2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 xml:space="preserve"> Предоставляем слово  директору Еткульской средней  школы Максимовой Наталье Александровн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 директора</w:t>
      </w:r>
    </w:p>
    <w:p>
      <w:pPr>
        <w:pStyle w:val="Normal"/>
        <w:shd w:fill="FFFFFF" w:val="clear"/>
        <w:spacing w:lineRule="atLeast" w:line="278" w:before="173" w:after="26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слово директор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8" w:before="173" w:after="260"/>
        <w:rPr/>
      </w:pPr>
      <w:r>
        <w:rPr>
          <w:b/>
          <w:color w:val="333333"/>
          <w:sz w:val="28"/>
          <w:szCs w:val="28"/>
        </w:rPr>
        <w:t>ЧЕСТВОВАНИЕ МЕДАЛИСТОВ.</w:t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(музыка ведущих фоном)</w:t>
      </w:r>
    </w:p>
    <w:p>
      <w:pPr>
        <w:pStyle w:val="Normal"/>
        <w:spacing w:lineRule="atLeast" w:line="252" w:before="36" w:after="240"/>
        <w:ind w:left="360" w:hanging="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Каждый человек в жизни ставит перед собой разные цели. Для одних главной является карьера, для других — деньги, для третьих — семья. От выбора зависит судьба самого человека. Но среди наших выпускников есть те, которые уже сегодня могут про себя сказать такие слова:</w:t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Я смысл этой жизни вижу в том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, не жалея ни души, ни тела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ти вперед и делать дело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я не оставляя на потом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 полной темноте увидеть свет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ыйти к свету — как выходят к цели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убежи минуя на пределе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еря, что предела нет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52" w:before="36" w:after="240"/>
        <w:ind w:left="360" w:hanging="0"/>
        <w:rPr/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>Для выпускников, которые сейчас выйдут на сцену, действительно нет пределов и рубежей.</w:t>
      </w:r>
      <w:r>
        <w:rPr>
          <w:color w:val="000000"/>
          <w:sz w:val="28"/>
          <w:szCs w:val="28"/>
        </w:rPr>
        <w:t xml:space="preserve"> Уже сегодня их труд вознагражден самой высокой наградой, какая только возможна в их возрасте, — Золотой  и Серебряной медалью.</w:t>
      </w:r>
      <w:r>
        <w:rPr>
          <w:color w:val="333333"/>
          <w:sz w:val="28"/>
          <w:szCs w:val="28"/>
        </w:rPr>
        <w:t xml:space="preserve"> Это краса и гордость нашей школы.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>На сцену приглашаются</w:t>
      </w:r>
      <w:r>
        <w:rPr>
          <w:b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наши медалисты и их родители. Ведь это  их общая награда!</w:t>
      </w:r>
    </w:p>
    <w:p>
      <w:pPr>
        <w:pStyle w:val="Normal"/>
        <w:spacing w:lineRule="atLeast" w:line="252" w:before="36" w:after="240"/>
        <w:ind w:left="360" w:hanging="0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Музыка на вручение аттестатов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>Встречайте громкими аплодисментами Гафиятову Альбину, Гульнуру Денисламовну и Асхата Сунагатуловича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Мила, задумчива, не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рокам вовремя гот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нии умна, про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бещает – сдержит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надёжна, справедлива,</w:t>
        <w:br/>
        <w:t>Умна, бесспорно, и красива.</w:t>
        <w:br/>
        <w:t>Её глазищи и ресницы</w:t>
        <w:br/>
        <w:t>Кому-то долго будут сниться.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 xml:space="preserve"> Гребину Дарью, Андрея Владимировича и Людмилу Викторовну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Ей столько пели дифирамбов, </w:t>
        <w:br/>
        <w:t>Что лучше мы  споем  едва ли.</w:t>
        <w:br/>
        <w:t>Близки ей Present Simple и ямбы,</w:t>
        <w:br/>
        <w:t>И оптика, и интегралы.</w:t>
        <w:br/>
        <w:t>Пройдёт совсем немного лет:</w:t>
        <w:br/>
        <w:t>На лимузине  к  школе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едет  дипломат наш  Даша!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 xml:space="preserve"> Чечиль Викторию, Юрия Михайловича и  Светлану Николаевну!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Тверда в решеньях, нрав  как огонёк,</w:t>
        <w:br/>
        <w:t>Ей смелости не занимать. Кому-то,</w:t>
        <w:br/>
        <w:t>Наверное, и правда невдомёк,</w:t>
        <w:br/>
        <w:t>Какая стойкая у нас 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ьезный взгляд и нежный об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-то загадка в Вике 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не разгадаешь сразу, тот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пишь на обманчивую л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добьется сво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желательна, упряма.</w:t>
      </w:r>
    </w:p>
    <w:p>
      <w:pPr>
        <w:pStyle w:val="Normal"/>
        <w:rPr/>
      </w:pPr>
      <w:r>
        <w:rPr>
          <w:sz w:val="28"/>
          <w:szCs w:val="28"/>
        </w:rPr>
        <w:t>Общаться с ней  приятно и лег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оворит открыто, прямо.</w:t>
      </w:r>
    </w:p>
    <w:p>
      <w:pPr>
        <w:pStyle w:val="Normal"/>
        <w:spacing w:lineRule="atLeast" w:line="252" w:before="36" w:after="240"/>
        <w:ind w:left="360" w:hanging="0"/>
        <w:rPr/>
      </w:pPr>
      <w:r>
        <w:rPr>
          <w:b/>
          <w:color w:val="333333"/>
          <w:sz w:val="28"/>
          <w:szCs w:val="28"/>
        </w:rPr>
        <w:t xml:space="preserve">Ведущий 1: </w:t>
      </w:r>
      <w:r>
        <w:rPr>
          <w:color w:val="333333"/>
          <w:sz w:val="28"/>
          <w:szCs w:val="28"/>
        </w:rPr>
        <w:t>Исакову Юлию, Андрея Геннадьевича и Татьяну Алексеевну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Лишь дайте в руки чисты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ценарий вам она напиш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Почти готовый журна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Но путь она в другом ув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-веточка, девчонка-стебелёк,</w:t>
        <w:br/>
        <w:t>Такая хрупкая, ранимая такая.</w:t>
        <w:br/>
        <w:t>Порой задумчива: как много ей дорог</w:t>
        <w:br/>
        <w:t>Преодолеть ещё, волнуясь и мечтая!</w:t>
        <w:br/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ручение аттестатов)</w:t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b/>
        </w:rPr>
        <w:t xml:space="preserve"> </w:t>
      </w:r>
      <w:r>
        <w:rPr>
          <w:sz w:val="28"/>
          <w:szCs w:val="28"/>
        </w:rPr>
        <w:t>Перед вами, друзья, меда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великий учительский тру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ы, что мама и папа д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усилия мам и отц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и настойчивость учеников.</w:t>
      </w:r>
    </w:p>
    <w:p>
      <w:pPr>
        <w:pStyle w:val="Normal"/>
        <w:rPr/>
      </w:pPr>
      <w:r>
        <w:rPr>
          <w:sz w:val="28"/>
          <w:szCs w:val="28"/>
        </w:rPr>
        <w:t xml:space="preserve">Блеск золотых и серебряных грандов - </w:t>
      </w:r>
    </w:p>
    <w:p>
      <w:pPr>
        <w:pStyle w:val="Normal"/>
        <w:rPr/>
      </w:pPr>
      <w:r>
        <w:rPr>
          <w:sz w:val="28"/>
          <w:szCs w:val="28"/>
        </w:rPr>
        <w:t>Это венчанье ума и талант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ечно, немалый вклад в эти медали вложили вы, родители. И всех всегда интересует вопрос: как вырастить ребенка-медалиста? Какие нужно знать секреты? И интересно это не только взрослым, но и детям, мечтающим пойти по золотой или серебряной дорожке. Но вопросы у нас сегодня немного неожиданные. И это видеовопросы. </w:t>
      </w:r>
      <w:r>
        <w:rPr>
          <w:color w:val="333333"/>
          <w:sz w:val="28"/>
          <w:szCs w:val="28"/>
        </w:rPr>
        <w:t xml:space="preserve">Просим вас подойти к микрофонам. </w:t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 все подходят к микрофонам)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нимание на экран! </w:t>
      </w:r>
    </w:p>
    <w:p>
      <w:pPr>
        <w:pStyle w:val="Normal"/>
        <w:spacing w:lineRule="atLeast" w:line="252" w:before="36" w:after="240"/>
        <w:ind w:left="360" w:hanging="0"/>
        <w:jc w:val="center"/>
        <w:rPr/>
      </w:pPr>
      <w:r>
        <w:rPr>
          <w:b/>
          <w:i/>
          <w:color w:val="333333"/>
          <w:sz w:val="28"/>
          <w:szCs w:val="28"/>
        </w:rPr>
        <w:t>(видеовопросы и ответы родителей)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первые вопросы для </w:t>
      </w:r>
      <w:r>
        <w:rPr>
          <w:color w:val="333333"/>
          <w:sz w:val="28"/>
          <w:szCs w:val="28"/>
          <w:u w:val="single"/>
        </w:rPr>
        <w:t>Гульнуры Денисламовны и Асхата Сунагатуловича.</w:t>
      </w:r>
    </w:p>
    <w:p>
      <w:pPr>
        <w:pStyle w:val="Normal"/>
        <w:spacing w:lineRule="atLeast" w:line="252" w:before="36" w:after="24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tLeast" w:line="252" w:before="36" w:after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бы вам пришлось сдавать ЕГЭ, какие предметы вы бы выбрали?</w:t>
      </w:r>
    </w:p>
    <w:p>
      <w:pPr>
        <w:pStyle w:val="Normal"/>
        <w:spacing w:lineRule="atLeast" w:line="252" w:before="36" w:after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ольшое спасибо за ответы! Думаю, мы слегка приоткрыли завесу над тайной «ребенок-медалист». Желаем вам и вашим дочерям дальнейших успехов! Громкими аплодисментами мы провожаем родителей наших медалисток! </w:t>
      </w:r>
    </w:p>
    <w:p>
      <w:pPr>
        <w:pStyle w:val="Normal"/>
        <w:spacing w:lineRule="atLeast" w:line="252" w:before="36" w:after="240"/>
        <w:ind w:left="360" w:hanging="0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Музыка на вручение аттестатов (на уход родителей)</w:t>
      </w:r>
    </w:p>
    <w:p>
      <w:pPr>
        <w:pStyle w:val="Normal"/>
        <w:shd w:fill="FFFFFF" w:val="clear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(</w:t>
      </w:r>
      <w:r>
        <w:rPr>
          <w:b/>
          <w:bCs/>
          <w:i/>
          <w:color w:val="000000"/>
          <w:sz w:val="28"/>
          <w:szCs w:val="28"/>
        </w:rPr>
        <w:t xml:space="preserve">Девочки остаются у микрофонов.   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                                                                                              Тимати "В клубе" - переделанная песня медалистов)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ш выпускной – и  пипл тоскует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йдем из школы - это волнует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годня вспомним. Эй, посмотри!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 только лучшее впереди!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учшие мальчишки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учшие девчонки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Где лучшие учителя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учше всех учат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учше всех кормят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лучшие книги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 крепче дружат?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У нас в школе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нужны мы вам.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щите нас в школе.</w:t>
      </w:r>
    </w:p>
    <w:p>
      <w:pPr>
        <w:pStyle w:val="Normal"/>
        <w:spacing w:lineRule="atLeast" w:line="258"/>
        <w:ind w:firstLine="272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ПРО ЕГЭ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 на выход)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Наша Таня громко плачет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Уронила в речку мячик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Таня плачет – мяч не скачет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Таня плачет – мяч не скачет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А ты попробуй поскакать,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Когда в речке минус пять.</w:t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 Ну что ж,  Уварин, я ставлю вам  «два».</w:t>
      </w:r>
    </w:p>
    <w:p>
      <w:pPr>
        <w:pStyle w:val="Normal"/>
        <w:rPr>
          <w:sz w:val="28"/>
        </w:rPr>
      </w:pPr>
      <w:r>
        <w:rPr>
          <w:b/>
          <w:sz w:val="28"/>
        </w:rPr>
        <w:t>Ученик:</w:t>
      </w:r>
      <w:r>
        <w:rPr>
          <w:sz w:val="28"/>
        </w:rPr>
        <w:t xml:space="preserve">     Как  «два»?  Как же «два»?  У нас в школе стобалльная система.  Как  «два»?</w:t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Потому что «плохо».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 «Плохо» - это 58.</w:t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Потому что очень плохо,  Уварин.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 Но очень плохо – это 42.  Как  «два»?</w:t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:</w:t>
      </w:r>
      <w:r>
        <w:rPr>
          <w:sz w:val="28"/>
        </w:rPr>
        <w:t xml:space="preserve">  Ну, не знаю, не знаю.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Вы знаете, мне отец сказал, что, если я приду  с тридцаткой, он меня выпорет, а если принесу двадцать – убьет.  Как  «два»?</w:t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Хорошо, хорошо.  Давайте свой дневни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ученик подает учителю дневник.  Учитель ставит оценку, расписывается, отдает дневник обратно)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 Девятнадцать с плюсом?</w:t>
      </w:r>
    </w:p>
    <w:p>
      <w:pPr>
        <w:pStyle w:val="Normal"/>
        <w:rPr/>
      </w:pPr>
      <w:r>
        <w:rPr>
          <w:b/>
          <w:sz w:val="28"/>
        </w:rPr>
        <w:t>Учитель:</w:t>
      </w:r>
      <w:r>
        <w:rPr>
          <w:sz w:val="28"/>
        </w:rPr>
        <w:t xml:space="preserve">  Да, твердая девятнадцатка.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Тогда мне нечего больше терять.   </w:t>
      </w:r>
      <w:r>
        <w:rPr>
          <w:i/>
          <w:sz w:val="28"/>
        </w:rPr>
        <w:t>(достает пистолет и угрожает)</w:t>
      </w:r>
      <w:r>
        <w:rPr>
          <w:sz w:val="28"/>
        </w:rPr>
        <w:t xml:space="preserve">   А ну, ставь 90!!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Учитель  ставит оценку)</w:t>
      </w:r>
    </w:p>
    <w:p>
      <w:pPr>
        <w:pStyle w:val="Normal"/>
        <w:rPr/>
      </w:pPr>
      <w:r>
        <w:rPr>
          <w:b/>
          <w:sz w:val="28"/>
        </w:rPr>
        <w:t>Ученик:</w:t>
      </w:r>
      <w:r>
        <w:rPr>
          <w:sz w:val="28"/>
        </w:rPr>
        <w:t xml:space="preserve">   Ой, девяточка и нолик.  90!  Вот папа обрадуется.   А вы – «два»!!!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/>
      </w:pPr>
      <w:r>
        <w:rPr>
          <w:b/>
          <w:i/>
          <w:sz w:val="28"/>
          <w:szCs w:val="28"/>
          <w:u w:val="single"/>
        </w:rPr>
        <w:t>(Музыка на уход)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58"/>
        <w:rPr/>
      </w:pPr>
      <w:r>
        <w:rPr>
          <w:b/>
          <w:sz w:val="28"/>
          <w:szCs w:val="28"/>
        </w:rPr>
        <w:t>ВРУЧЕНИЕ АТТЕСТАТОВ. 1 ГРУППА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 директора</w:t>
      </w:r>
    </w:p>
    <w:p>
      <w:pPr>
        <w:pStyle w:val="Normal"/>
        <w:spacing w:lineRule="atLeast" w:line="258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 xml:space="preserve">На сцену для вручения аттестатов приглашаются самые 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лагород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ниматель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рамот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обр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>динствен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  <w:r>
        <w:rPr>
          <w:sz w:val="28"/>
          <w:szCs w:val="28"/>
        </w:rPr>
        <w:t>изнелюбивые</w:t>
      </w:r>
    </w:p>
    <w:p>
      <w:pPr>
        <w:pStyle w:val="Normal"/>
        <w:numPr>
          <w:ilvl w:val="1"/>
          <w:numId w:val="1"/>
        </w:numPr>
        <w:spacing w:lineRule="atLeast" w:line="258"/>
        <w:rPr/>
      </w:pP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ботливые    выпускники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 xml:space="preserve">Музыка на вручение аттестатов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андина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Она скромна и добросовестна,</w:t>
        <w:br/>
        <w:t>Девушка эта очаровательна, </w:t>
        <w:br/>
        <w:t>Сама таинственность - Баландина Ален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рхотурце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К автомобилю он любовь пи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с недавних пор,</w:t>
      </w:r>
    </w:p>
    <w:p>
      <w:pPr>
        <w:pStyle w:val="Normal"/>
        <w:rPr/>
      </w:pPr>
      <w:r>
        <w:rPr>
          <w:sz w:val="28"/>
          <w:szCs w:val="28"/>
        </w:rPr>
        <w:t>Меж автошколой и школой 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ак не разрешит меж ними спор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това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На любой вопрос ответ</w:t>
        <w:br/>
        <w:t>Найдёт, без всякого сомненья,</w:t>
        <w:br/>
        <w:t>Она станцует, и споёт,</w:t>
        <w:br/>
        <w:t>И роль сыграет в представлени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г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Он скромен, воспитан, спокоен,</w:t>
        <w:br/>
        <w:t>Трудолюбив и очень надежен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мельян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Интерес к обществознанию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активно проя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колледжем и ВУ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дорогу выбира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фремова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Стройна, как кипарис. </w:t>
      </w:r>
    </w:p>
    <w:p>
      <w:pPr>
        <w:pStyle w:val="Normal"/>
        <w:rPr/>
      </w:pPr>
      <w:r>
        <w:rPr>
          <w:sz w:val="28"/>
          <w:szCs w:val="28"/>
        </w:rPr>
        <w:t>Она скромна порою,</w:t>
        <w:br/>
        <w:t>Бывает иногда такою озорною.</w:t>
      </w:r>
    </w:p>
    <w:p>
      <w:pPr>
        <w:pStyle w:val="Normal"/>
        <w:rPr/>
      </w:pPr>
      <w:r>
        <w:rPr>
          <w:sz w:val="28"/>
          <w:szCs w:val="28"/>
        </w:rPr>
        <w:t>И добрая душа! Всем Юля хороша!</w:t>
        <w:br/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тыре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Жизнерадостная М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ет,</w:t>
      </w:r>
    </w:p>
    <w:p>
      <w:pPr>
        <w:pStyle w:val="Normal"/>
        <w:rPr/>
      </w:pPr>
      <w:r>
        <w:rPr>
          <w:sz w:val="28"/>
          <w:szCs w:val="28"/>
        </w:rPr>
        <w:t xml:space="preserve">Что бы с нею ни случило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покойно приним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ссор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ремя улыб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ому, коне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Маша наша нравится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ложне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Тебе открыты все пути–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можешь смело выбрать и р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ты легко пройдешь п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мелости тебе не занима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убов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Ему блистать на сцене, где в разговорном жанре</w:t>
        <w:br/>
        <w:t>И сто десятилетий ему не будет равных.</w:t>
        <w:br/>
        <w:t>Нельзя его представить без шуток и проказ.</w:t>
        <w:br/>
        <w:t>Он, в общем, добрый парень, Женя,  непоседа наш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О КЛАССНОМ РУКОВОДИТЕЛЕ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 фоном)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ып </w:t>
      </w:r>
      <w:r>
        <w:rPr>
          <w:sz w:val="28"/>
          <w:szCs w:val="28"/>
        </w:rPr>
        <w:t>   Мы бесконечно благодарны всем нашим учителям: и тем, кто встретил нас на крыльце школы, когда мы несмышлеными малышами впервые пришли сюда,</w:t>
      </w:r>
    </w:p>
    <w:p>
      <w:pPr>
        <w:pStyle w:val="Normal"/>
        <w:rPr/>
      </w:pPr>
      <w:r>
        <w:rPr>
          <w:b/>
          <w:sz w:val="28"/>
          <w:szCs w:val="28"/>
        </w:rPr>
        <w:t>Вып.</w:t>
      </w:r>
      <w:r>
        <w:rPr>
          <w:sz w:val="28"/>
          <w:szCs w:val="28"/>
        </w:rPr>
        <w:t>   и тем, кто учил нас писать, читать, считать, познавать законы природы и человеческого бытия,</w:t>
      </w:r>
    </w:p>
    <w:p>
      <w:pPr>
        <w:pStyle w:val="Normal"/>
        <w:rPr/>
      </w:pPr>
      <w:r>
        <w:rPr>
          <w:b/>
          <w:sz w:val="28"/>
          <w:szCs w:val="28"/>
        </w:rPr>
        <w:t>Вып. </w:t>
      </w:r>
      <w:r>
        <w:rPr>
          <w:sz w:val="28"/>
          <w:szCs w:val="28"/>
        </w:rPr>
        <w:t>  и всем работникам школы, которые  все эти годы  были рядом с нами, помогали нам мужать и расти, делали нашу школьную жизнь удобнее и прощ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п.</w:t>
      </w:r>
      <w:r>
        <w:rPr>
          <w:sz w:val="28"/>
          <w:szCs w:val="28"/>
        </w:rPr>
        <w:t>   Но есть в этом зале человек, к которому  нам хочется обратиться особо. Конечно, это наша  вторая  мама, наш классный  руководитель, Вера Васильевна!</w:t>
      </w:r>
    </w:p>
    <w:p>
      <w:pPr>
        <w:pStyle w:val="Normal"/>
        <w:rPr/>
      </w:pPr>
      <w:r>
        <w:rPr>
          <w:sz w:val="28"/>
          <w:szCs w:val="28"/>
        </w:rPr>
        <w:t>1.Дорогая   Вера Вас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йчас нам в этом зале</w:t>
      </w:r>
    </w:p>
    <w:p>
      <w:pPr>
        <w:pStyle w:val="Normal"/>
        <w:rPr/>
      </w:pPr>
      <w:r>
        <w:rPr>
          <w:sz w:val="28"/>
          <w:szCs w:val="28"/>
        </w:rPr>
        <w:t>Аттестаты всем вру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рустью смотрите вы на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наверно, вспоми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ил вы нам от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ой не спали до рас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шедшие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ыли другом нам всегда!</w:t>
      </w:r>
    </w:p>
    <w:p>
      <w:pPr>
        <w:pStyle w:val="Normal"/>
        <w:rPr/>
      </w:pPr>
      <w:r>
        <w:rPr>
          <w:sz w:val="28"/>
          <w:szCs w:val="28"/>
        </w:rPr>
        <w:t>Любимая Вера Вас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аться будем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нелегко нам сделать э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тречи с нами ж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нас не за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посылать мы вам при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большую мы у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у Вас с собою унесем!</w:t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Незабываемая, горячо любимая  Вера Вас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ойдут года, и точно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новь увидимся мы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усть счастливой будет встреча э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Мы за годы поумн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И, конечно, повзросл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Улетев во все концы большого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Вы же с нами в сердце - на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ас мы не забудем никогда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все встают и кричат 3 раза МЫ ВАС ЛЮБИ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ЕНИЕ ОТ РОД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333333"/>
          <w:sz w:val="28"/>
          <w:szCs w:val="16"/>
          <w:shd w:fill="FFFFFF" w:val="clear"/>
        </w:rPr>
      </w:pPr>
      <w:r>
        <w:rPr>
          <w:color w:val="333333"/>
          <w:sz w:val="28"/>
          <w:szCs w:val="16"/>
          <w:shd w:fill="FFFFFF" w:val="clear"/>
        </w:rPr>
        <w:t>«Летом 2012 года, в июне месяце, 29 числа,  грамота вручается в подтверждение того, что классный руководитель Сокол Вера Васильевна  классных часов и собраний родительских  провела видимо-невидимо, методом кнута и пряника пользовалась в совершенстве, опекала и оберегала учеников денно и нощно. Сегодня же пребывает в радости великой и печали светлой по случаю выпуска очередной ватаги учеников энергичных, предприимчивых, с головами, полными знаний нужных, и в будущее светлое честно верующ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Благодарные родители 2012г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КЛАССНОГОРУКОВОДИТЕЛЯ.</w:t>
      </w:r>
    </w:p>
    <w:p>
      <w:pPr>
        <w:pStyle w:val="Normal"/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Не забуду я вас,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Никогда не забуду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 xml:space="preserve">Ваше доброе сердце, 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Улыбки и смех.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И я буду вас ждать,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И надеяться, что вы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Забежите ко мне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Иногда хоть на час.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Было много всего: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Много дел и волнений,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Общий смех и, конечно же,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Радость на всех.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Было много всего: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Бед, проблем, невезенья.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Если что-то не так,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Вы простите меня.</w:t>
      </w:r>
    </w:p>
    <w:p>
      <w:pPr>
        <w:pStyle w:val="Normal"/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5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УЧЕНИЕ АТТЕСТАТОВ. 2 ГРУППА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 директора</w:t>
      </w:r>
    </w:p>
    <w:p>
      <w:pPr>
        <w:pStyle w:val="Normal"/>
        <w:spacing w:lineRule="atLeast" w:line="258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 xml:space="preserve">На сцену для вручения аттестатов приглашаются самые 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>нтеллектуаль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ласс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>удр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>аходчивые</w:t>
      </w:r>
    </w:p>
    <w:p>
      <w:pPr>
        <w:pStyle w:val="Normal"/>
        <w:numPr>
          <w:ilvl w:val="1"/>
          <w:numId w:val="1"/>
        </w:numPr>
        <w:spacing w:lineRule="atLeast" w:line="258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ганизованные    выпускники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 xml:space="preserve">Музыка на вручение аттестатов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веко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Ирина – знает, чего хо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сила с нежностью сл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сный день со звездной но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найдет дорогу в жизнь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шеко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олейболистка, баскетболис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удожница, и арти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грает драму, станцует и спо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лучается прекрасно у неё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линин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Юля – надёжная по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 чужих не вы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где беда случится, </w:t>
      </w:r>
    </w:p>
    <w:p>
      <w:pPr>
        <w:pStyle w:val="Normal"/>
        <w:rPr/>
      </w:pPr>
      <w:r>
        <w:rPr>
          <w:sz w:val="28"/>
          <w:szCs w:val="28"/>
        </w:rPr>
        <w:t>То на помощь вам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им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На Сашу  можно всегда полож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, настойчив и упр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какого дела не бо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ся добиваться цели са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житов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Красив, очарователен, плечист.</w:t>
        <w:br/>
        <w:t>Он хоккеист и футболист отменный,</w:t>
      </w:r>
    </w:p>
    <w:p>
      <w:pPr>
        <w:pStyle w:val="Normal"/>
        <w:rPr/>
      </w:pPr>
      <w:r>
        <w:rPr>
          <w:sz w:val="28"/>
          <w:szCs w:val="28"/>
        </w:rPr>
        <w:t>Неподражаемый артист.</w:t>
        <w:br/>
        <w:t>Короче, в жизни  знает себе цену.</w:t>
        <w:br/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нее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Симпатичный и весёл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й форвард наш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ть хотим мы В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чемпионате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он лучшим бомбардиром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рашкина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Как неразгаданная тай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ая прелесть дышит в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легким трепетом мы смотрим</w:t>
      </w:r>
    </w:p>
    <w:p>
      <w:pPr>
        <w:pStyle w:val="Normal"/>
        <w:rPr/>
      </w:pPr>
      <w:r>
        <w:rPr>
          <w:sz w:val="28"/>
          <w:szCs w:val="28"/>
        </w:rPr>
        <w:t xml:space="preserve">На тихий свет ее очей. 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делко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Наша Аня  лучше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сопутствует успех!</w:t>
      </w:r>
    </w:p>
    <w:p>
      <w:pPr>
        <w:pStyle w:val="Normal"/>
        <w:rPr/>
      </w:pPr>
      <w:r>
        <w:rPr>
          <w:sz w:val="28"/>
          <w:szCs w:val="28"/>
        </w:rPr>
        <w:t>И на конкурсах, и в спор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общественной работе.</w:t>
      </w:r>
    </w:p>
    <w:p>
      <w:pPr>
        <w:pStyle w:val="Normal"/>
        <w:rPr/>
      </w:pPr>
      <w:r>
        <w:rPr>
          <w:sz w:val="28"/>
          <w:szCs w:val="28"/>
        </w:rPr>
        <w:t xml:space="preserve">И тебя такой же, Ан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омнить школа наш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но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У Катерины  всё о,к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е полно  друз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а, оптимистич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м: будет всё отлично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орог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Юля  обаятельна, активна.</w:t>
      </w:r>
    </w:p>
    <w:p>
      <w:pPr>
        <w:pStyle w:val="Normal"/>
        <w:rPr/>
      </w:pPr>
      <w:r>
        <w:rPr>
          <w:sz w:val="28"/>
          <w:szCs w:val="28"/>
        </w:rPr>
        <w:t>И ласковой, и гордой может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юбива, но и объекти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й можно обо всем поговорить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ОБ УЧИТЕЛЯХ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Шум перемен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ускники разговаривают. Вбегает вып-к с конвертом.)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Ребята! Сегодня в школу пришло письмо. Написано: «Выпускникам».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>Открывай скорее! Ну, что там?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(читае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ускники должны пройти испытание. Иначе не видать им аттестатов как своих ушей.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3 </w:t>
      </w:r>
      <w:r>
        <w:rPr>
          <w:sz w:val="28"/>
          <w:szCs w:val="28"/>
        </w:rPr>
        <w:t xml:space="preserve">Опять испытание? 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 4 </w:t>
      </w:r>
      <w:r>
        <w:rPr>
          <w:sz w:val="28"/>
          <w:szCs w:val="28"/>
        </w:rPr>
        <w:t>Сколько можно!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 5 </w:t>
      </w:r>
      <w:r>
        <w:rPr>
          <w:sz w:val="28"/>
          <w:szCs w:val="28"/>
        </w:rPr>
        <w:t>Что, ещё один ЕГЭ?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6 </w:t>
      </w:r>
      <w:r>
        <w:rPr>
          <w:sz w:val="28"/>
          <w:szCs w:val="28"/>
        </w:rPr>
        <w:t xml:space="preserve">Мне некогда. 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7 </w:t>
      </w:r>
      <w:r>
        <w:rPr>
          <w:sz w:val="28"/>
          <w:szCs w:val="28"/>
        </w:rPr>
        <w:t>Я тоже занят.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ружно громко возмущаются)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7 </w:t>
      </w:r>
      <w:r>
        <w:rPr>
          <w:sz w:val="28"/>
          <w:szCs w:val="28"/>
        </w:rPr>
        <w:t>Слушайте, но как мы без аттестатов-то будем?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>Ну и что там за задание?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(читает) Вы должны вывести формулу идеального учителя.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3 </w:t>
      </w:r>
      <w:r>
        <w:rPr>
          <w:sz w:val="28"/>
          <w:szCs w:val="28"/>
        </w:rPr>
        <w:t>Ничего себе задачка!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4 </w:t>
      </w:r>
      <w:r>
        <w:rPr>
          <w:sz w:val="28"/>
          <w:szCs w:val="28"/>
        </w:rPr>
        <w:t>Так. Кто у нас знаток в химии?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Хором </w:t>
      </w:r>
      <w:r>
        <w:rPr>
          <w:sz w:val="28"/>
          <w:szCs w:val="28"/>
        </w:rPr>
        <w:t>Альбина!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6 </w:t>
      </w:r>
      <w:r>
        <w:rPr>
          <w:sz w:val="28"/>
          <w:szCs w:val="28"/>
        </w:rPr>
        <w:t>Выручай!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5 </w:t>
      </w:r>
      <w:r>
        <w:rPr>
          <w:sz w:val="28"/>
          <w:szCs w:val="28"/>
        </w:rPr>
        <w:t>А давайте возьмем всё самое лучшее у наших учителей!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Хором </w:t>
      </w:r>
      <w:r>
        <w:rPr>
          <w:sz w:val="28"/>
          <w:szCs w:val="28"/>
        </w:rPr>
        <w:t>Давайте!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Выходит ученик с банкой и ставит ее на пол.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п-ки называют качество и «бросают» его в банку.)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Возьмем грамотность Валентины Владимировны и Надежды Анатольев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 падающего предмета глухой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>Добавим математической точности Веры Васильев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 звонкий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3 </w:t>
      </w:r>
      <w:r>
        <w:rPr>
          <w:sz w:val="28"/>
          <w:szCs w:val="28"/>
        </w:rPr>
        <w:t>Подольем информативности Игоря Викторовича и Марии Николаев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вук льющейся воды 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4 </w:t>
      </w:r>
      <w:r>
        <w:rPr>
          <w:sz w:val="28"/>
          <w:szCs w:val="28"/>
        </w:rPr>
        <w:t>Щедро насып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ческой достоверности Елены Ильинич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 сыплется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5 </w:t>
      </w:r>
      <w:r>
        <w:rPr>
          <w:sz w:val="28"/>
          <w:szCs w:val="28"/>
        </w:rPr>
        <w:t>Аккуратно, не встряхивая, добав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имической ак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ы Алексеевны и физического совершенства Татьяны Дмитриев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 шипения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6 </w:t>
      </w:r>
      <w:r>
        <w:rPr>
          <w:sz w:val="28"/>
          <w:szCs w:val="28"/>
        </w:rPr>
        <w:t>Внесем любовь к природе и широту кругоз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ьяны Алексеевны и Ольги Николаевны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 бульк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7 </w:t>
      </w:r>
      <w:r>
        <w:rPr>
          <w:sz w:val="28"/>
          <w:szCs w:val="28"/>
        </w:rPr>
        <w:t>Сдоб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остранным ло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дмилы Александровны, Веры Николаевны и Зинаиды Юрьевны!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???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И заправим все это спортивностью и трудолюбием Елены Федоровны, Людмилы Геннадьевны, Сергея Степановича и Юрия Анатольевича!</w:t>
      </w:r>
    </w:p>
    <w:p>
      <w:pPr>
        <w:pStyle w:val="Normal"/>
        <w:spacing w:lineRule="atLeast" w:line="258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???</w:t>
      </w:r>
    </w:p>
    <w:p>
      <w:pPr>
        <w:pStyle w:val="Normal"/>
        <w:spacing w:lineRule="atLeast" w:line="258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ып.5 </w:t>
      </w:r>
      <w:r>
        <w:rPr>
          <w:sz w:val="28"/>
          <w:szCs w:val="28"/>
        </w:rPr>
        <w:t xml:space="preserve">Теперь все тщательно перемешаем </w:t>
      </w:r>
      <w:r>
        <w:rPr>
          <w:i/>
          <w:sz w:val="28"/>
          <w:szCs w:val="28"/>
        </w:rPr>
        <w:t>(трясет банку).</w:t>
      </w:r>
      <w:r>
        <w:rPr>
          <w:sz w:val="28"/>
          <w:szCs w:val="28"/>
        </w:rPr>
        <w:t xml:space="preserve"> И накроем </w:t>
      </w:r>
      <w:r>
        <w:rPr>
          <w:i/>
          <w:sz w:val="28"/>
          <w:szCs w:val="28"/>
        </w:rPr>
        <w:t>(накрывает тканью, которую вынесли).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3 </w:t>
      </w:r>
      <w:r>
        <w:rPr>
          <w:sz w:val="28"/>
          <w:szCs w:val="28"/>
        </w:rPr>
        <w:t>И что теперь?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5 </w:t>
      </w:r>
      <w:r>
        <w:rPr>
          <w:sz w:val="28"/>
          <w:szCs w:val="28"/>
        </w:rPr>
        <w:t>Не знаю.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4 </w:t>
      </w:r>
      <w:r>
        <w:rPr>
          <w:sz w:val="28"/>
          <w:szCs w:val="28"/>
        </w:rPr>
        <w:t>Давайте скажем волшебные слова!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 xml:space="preserve">Давайте хором! Чтобы подействовало! 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Хором </w:t>
      </w:r>
      <w:r>
        <w:rPr>
          <w:sz w:val="28"/>
          <w:szCs w:val="28"/>
        </w:rPr>
        <w:t>Крибле-крамбле-бум!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6 </w:t>
      </w:r>
      <w:r>
        <w:rPr>
          <w:sz w:val="28"/>
          <w:szCs w:val="28"/>
        </w:rPr>
        <w:t>Ничего не происходит! По-моему, надо подождать.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Звук тикающих часов.</w:t>
      </w:r>
      <w:r>
        <w:rPr>
          <w:b/>
          <w:i/>
          <w:sz w:val="28"/>
          <w:szCs w:val="28"/>
        </w:rPr>
        <w:t xml:space="preserve"> Все замирают в ожидании)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7 </w:t>
      </w:r>
      <w:r>
        <w:rPr>
          <w:sz w:val="28"/>
          <w:szCs w:val="28"/>
        </w:rPr>
        <w:t>А я уже скучаю по школе. Порой так не хотелось учиться, а сейчас я бы с удовольствием посидела за своей партой.</w:t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>Да! На уроках мы узнали столько важного и интересного!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>Помните, как это было…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фоном на стихи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усский язык - и нам не до улыбок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диктантах у каждого сотни ошибок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numPr>
          <w:ilvl w:val="2"/>
          <w:numId w:val="3"/>
        </w:numPr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шлось приложить нам немало рвения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ы искоренили их без сожаления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атематика, вне всяких сомнений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 нас развивает абстрактное мышление.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еперь мы сможем при первой возможност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ешить задачу повышенной сложности!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 вот история - наука увлекательная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чень полезная и познавательная.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же из пролетариев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елает она гуманитариев!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Урок географии - все нам понятн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счезли на карте белые пятна.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есь глобус обошли мы и вдоль и поперек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ткрылись перед нами тысячи дорог!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Биология - наука о живой природ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любим мы природу при любой погоде.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 также любим мы природу изуча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ятерочки за это мы любим получать!</w:t>
      </w:r>
    </w:p>
    <w:p>
      <w:pPr>
        <w:pStyle w:val="Normal"/>
        <w:numPr>
          <w:ilvl w:val="2"/>
          <w:numId w:val="3"/>
        </w:numPr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имия - наука чудесных превращений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ю овладеть стремились мы</w:t>
      </w:r>
      <w:r>
        <w:rPr>
          <w:rStyle w:val="Appleconvertedspace"/>
          <w:color w:val="333333"/>
          <w:sz w:val="28"/>
          <w:szCs w:val="28"/>
          <w:shd w:fill="FFFFFF" w:val="clear"/>
        </w:rPr>
        <w:t> б</w:t>
      </w:r>
      <w:r>
        <w:rPr>
          <w:color w:val="333333"/>
          <w:sz w:val="28"/>
          <w:szCs w:val="28"/>
          <w:shd w:fill="FFFFFF" w:val="clear"/>
        </w:rPr>
        <w:t>ез всяческих сомнений.</w:t>
      </w:r>
    </w:p>
    <w:p>
      <w:pPr>
        <w:pStyle w:val="Normal"/>
        <w:numPr>
          <w:ilvl w:val="2"/>
          <w:numId w:val="3"/>
        </w:numPr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едь если тайну химии ты сможешь разгадать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left="198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То в золото булыжники ты будешь превраща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Английский у нас в совершенстве все знают, </w:t>
      </w:r>
    </w:p>
    <w:p>
      <w:pPr>
        <w:pStyle w:val="Normal"/>
        <w:tabs>
          <w:tab w:val="clear" w:pos="708"/>
          <w:tab w:val="left" w:pos="2340" w:leader="none"/>
        </w:tabs>
        <w:ind w:left="360" w:firstLine="12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аму по телику все понимаю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Но мы Тони Блэру отдаем предпочтение: </w:t>
      </w:r>
    </w:p>
    <w:p>
      <w:pPr>
        <w:pStyle w:val="Normal"/>
        <w:tabs>
          <w:tab w:val="clear" w:pos="708"/>
          <w:tab w:val="left" w:pos="2340" w:leader="none"/>
        </w:tabs>
        <w:ind w:left="360" w:firstLine="12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него идеальное  произношение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Физкультура - и лекарство от ангины, </w:t>
      </w:r>
    </w:p>
    <w:p>
      <w:pPr>
        <w:pStyle w:val="Normal"/>
        <w:tabs>
          <w:tab w:val="clear" w:pos="708"/>
          <w:tab w:val="left" w:pos="2340" w:leader="none"/>
        </w:tabs>
        <w:ind w:left="360" w:firstLine="12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урок для воспитанья дисципл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>
          <w:sz w:val="28"/>
          <w:szCs w:val="28"/>
        </w:rPr>
      </w:pPr>
      <w:r>
        <w:rPr>
          <w:sz w:val="28"/>
          <w:szCs w:val="28"/>
        </w:rPr>
        <w:t>Кто без формы в зал приходит, </w:t>
      </w:r>
    </w:p>
    <w:p>
      <w:pPr>
        <w:pStyle w:val="Normal"/>
        <w:tabs>
          <w:tab w:val="clear" w:pos="708"/>
          <w:tab w:val="left" w:pos="2340" w:leader="none"/>
        </w:tabs>
        <w:ind w:left="360" w:firstLine="12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единицей тот уход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/>
      </w:pPr>
      <w:r>
        <w:rPr>
          <w:sz w:val="28"/>
          <w:szCs w:val="28"/>
        </w:rPr>
        <w:t>Каждый школьник - это друг </w:t>
        <w:br/>
        <w:t xml:space="preserve">                       Всех компьютерных наук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720" w:firstLine="1260"/>
        <w:rPr/>
      </w:pPr>
      <w:r>
        <w:rPr>
          <w:sz w:val="28"/>
          <w:szCs w:val="28"/>
        </w:rPr>
        <w:t>В Интернете мы бродили, </w:t>
        <w:br/>
        <w:t xml:space="preserve">                       Информатику учили!</w:t>
        <w:br/>
      </w:r>
      <w:r>
        <w:rPr>
          <w:b/>
          <w:sz w:val="28"/>
          <w:szCs w:val="28"/>
        </w:rPr>
        <w:t xml:space="preserve">Вып.7 </w:t>
      </w:r>
      <w:r>
        <w:rPr>
          <w:sz w:val="28"/>
          <w:szCs w:val="28"/>
        </w:rPr>
        <w:t>Послушайте! Давайте позовем на помощь наших учителей! Уж они точно знают формулу идеального учителя!</w:t>
      </w:r>
    </w:p>
    <w:p>
      <w:pPr>
        <w:pStyle w:val="Normal"/>
        <w:spacing w:lineRule="atLeast" w:line="258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ворачиваются к учителям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на выход учителей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tLeast" w:line="258"/>
        <w:rPr/>
      </w:pPr>
      <w:r>
        <w:rPr>
          <w:sz w:val="28"/>
          <w:szCs w:val="28"/>
        </w:rPr>
        <w:t>Мы просим подняться на сцену директора Еткульской средней школы Максимову Наталью Александро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 xml:space="preserve">Заместителей  директора  Ведерникову  Ольгу Владимировну, Турукину Елену Владимировну, Рафикову Зинаиду Юрьевну; 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Социального педагога Нурмухаметову Татьяну Валерьевну, психолога Говоруху Ирину Александро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Симоненко Валентину Владимиро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Семыкину Надежду Анатоль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акову Татьяну Алексее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Вайсенбург Елену Ильинич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Иванчикову Веру Алексе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Юсупову Людмилу Александро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Ведерникова Игоря Викторовича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Бекшаеву Марию Никола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Кутепову Татьяну Дмитрие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Старкову Веру Никола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Юровских Татьяну Борисо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Замятину Валентину Александро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Шумакову Людмилу Борисо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Комиссарову Марину Никола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Стародубцеву Елену Федоровну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Цепаеву Ольгу Никола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Кузнецову Людмилу Геннадьевну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Уварина Юрия Анатольевича</w:t>
      </w:r>
    </w:p>
    <w:p>
      <w:pPr>
        <w:pStyle w:val="Normal"/>
        <w:numPr>
          <w:ilvl w:val="1"/>
          <w:numId w:val="3"/>
        </w:numPr>
        <w:spacing w:lineRule="atLeast" w:line="258"/>
        <w:rPr>
          <w:sz w:val="28"/>
          <w:szCs w:val="28"/>
        </w:rPr>
      </w:pPr>
      <w:r>
        <w:rPr>
          <w:sz w:val="28"/>
          <w:szCs w:val="28"/>
        </w:rPr>
        <w:t>Кадацкого Сергея Степановича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ып.1 </w:t>
      </w:r>
      <w:r>
        <w:rPr>
          <w:sz w:val="28"/>
          <w:szCs w:val="28"/>
        </w:rPr>
        <w:t xml:space="preserve">Я понял! Правильный ответ оказался, как всегда, гениально прост! </w:t>
      </w:r>
    </w:p>
    <w:p>
      <w:pPr>
        <w:pStyle w:val="Normal"/>
        <w:spacing w:lineRule="atLeast" w:line="25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ып.2 </w:t>
      </w:r>
      <w:r>
        <w:rPr>
          <w:sz w:val="28"/>
          <w:szCs w:val="28"/>
        </w:rPr>
        <w:t>Конечно! Вот она, формула идеального учителя! (</w:t>
      </w:r>
      <w:r>
        <w:rPr>
          <w:i/>
          <w:sz w:val="28"/>
          <w:szCs w:val="28"/>
        </w:rPr>
        <w:t>показывает на учителей</w:t>
      </w:r>
      <w:r>
        <w:rPr>
          <w:sz w:val="28"/>
          <w:szCs w:val="28"/>
        </w:rPr>
        <w:t>)</w:t>
      </w:r>
    </w:p>
    <w:p>
      <w:pPr>
        <w:pStyle w:val="Normal"/>
        <w:spacing w:lineRule="atLeast" w:line="258"/>
        <w:rPr>
          <w:sz w:val="28"/>
          <w:szCs w:val="28"/>
        </w:rPr>
      </w:pPr>
      <w:r>
        <w:rPr>
          <w:b/>
          <w:sz w:val="28"/>
          <w:szCs w:val="28"/>
        </w:rPr>
        <w:t xml:space="preserve">Вып.3 </w:t>
      </w:r>
      <w:r>
        <w:rPr>
          <w:sz w:val="28"/>
          <w:szCs w:val="28"/>
        </w:rPr>
        <w:t>Это наши учителя – самые лучшие, самые-самые!</w:t>
      </w:r>
    </w:p>
    <w:p>
      <w:pPr>
        <w:pStyle w:val="Normal"/>
        <w:spacing w:lineRule="atLeast" w:line="25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ып.4 </w:t>
      </w:r>
      <w:r>
        <w:rPr>
          <w:color w:val="000000"/>
          <w:sz w:val="28"/>
          <w:szCs w:val="28"/>
        </w:rPr>
        <w:t>Пусть дождь и пусть нелетная погода,</w:t>
        <w:br/>
        <w:t>И пусть от ветра гнутся тополя.</w:t>
        <w:br/>
        <w:t>Приятно, если у родного входа</w:t>
        <w:br/>
        <w:t>Встречают вас с утра учителя!</w:t>
      </w:r>
    </w:p>
    <w:p>
      <w:pPr>
        <w:pStyle w:val="Normal"/>
        <w:spacing w:lineRule="atLeast" w:line="25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ып.5 </w:t>
      </w:r>
      <w:r>
        <w:rPr>
          <w:color w:val="000000"/>
          <w:sz w:val="28"/>
          <w:szCs w:val="28"/>
        </w:rPr>
        <w:t>Пусть в мире нынче беспокойно,</w:t>
        <w:br/>
        <w:t>Устали все от зла и суеты.</w:t>
        <w:br/>
        <w:t>Но мы, поверьте, будем вас достойны,</w:t>
        <w:br/>
        <w:t>Вы дали нам уроки добр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п.6 </w:t>
      </w:r>
      <w:r>
        <w:rPr>
          <w:sz w:val="28"/>
          <w:szCs w:val="28"/>
        </w:rPr>
        <w:t>Все ближе подступает час разлуки,</w:t>
        <w:br/>
        <w:t>А сердце все не хочет это знать.</w:t>
        <w:br/>
        <w:t>Как хочется пожать родные руки,</w:t>
        <w:br/>
        <w:t>Как хочется покрепче вас обнять.</w:t>
      </w:r>
    </w:p>
    <w:p>
      <w:pPr>
        <w:pStyle w:val="Normal"/>
        <w:rPr/>
      </w:pPr>
      <w:r>
        <w:rPr>
          <w:b/>
          <w:sz w:val="28"/>
          <w:szCs w:val="28"/>
        </w:rPr>
        <w:t>Вып.7</w:t>
      </w:r>
      <w:r>
        <w:rPr>
          <w:sz w:val="28"/>
          <w:szCs w:val="28"/>
        </w:rPr>
        <w:t xml:space="preserve">  Спасибо вам, дорогие наши педагоги, за терпение, доброту и внимание к нам! Вы проделали колоссальную работу, чтобы сделать нас образованными людьми! Мы вам торжественно обещаем, что посеянные вами ростки разумного, доброго, вечного дадут щедрый урожай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ором </w:t>
      </w:r>
      <w:r>
        <w:rPr>
          <w:sz w:val="28"/>
          <w:szCs w:val="28"/>
        </w:rPr>
        <w:t xml:space="preserve">Спасибо! </w:t>
      </w:r>
      <w:r>
        <w:rPr>
          <w:i/>
          <w:sz w:val="28"/>
          <w:szCs w:val="28"/>
        </w:rPr>
        <w:t>(уходя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58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ручение подарков учителям)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 музыку  на выход учителей</w:t>
      </w:r>
    </w:p>
    <w:p>
      <w:pPr>
        <w:pStyle w:val="Normal"/>
        <w:spacing w:lineRule="atLeast" w:line="258"/>
        <w:ind w:left="19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58"/>
        <w:rPr/>
      </w:pPr>
      <w:r>
        <w:rPr>
          <w:b/>
          <w:sz w:val="28"/>
          <w:szCs w:val="28"/>
        </w:rPr>
        <w:t>ВЫСТУПЛЕНИЕ УЧИТЕЛЕЙ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 Ученикам всегда нравится, когда учителя добрые. Хорошо это или плохо – судите сами.</w:t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ПРО УРОК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на вых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дравствуйте, ребят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м: Здравствуйте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ый добрый учитель! Давайте начнем ур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опоздавший 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Сашенька, опять опоздал? Ну ничего страшного, садись. Ведь я добрый учител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ученик «садится» на ме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давайте посмотрим, как вы подготовили домашнее зада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и начинают смотреть в потол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Иванов, ответь мне, пожалуйста, кто был французским военачальником 1812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 чешет затыл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трашного, я помогу. На…</w:t>
      </w:r>
    </w:p>
    <w:p>
      <w:pPr>
        <w:pStyle w:val="Normal"/>
        <w:rPr/>
      </w:pPr>
      <w:r>
        <w:rPr>
          <w:b/>
          <w:sz w:val="28"/>
          <w:szCs w:val="28"/>
        </w:rPr>
        <w:t>Иванов:</w:t>
      </w:r>
      <w:r>
        <w:rPr>
          <w:sz w:val="28"/>
          <w:szCs w:val="28"/>
        </w:rPr>
        <w:t xml:space="preserve"> - На-боков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п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Напо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аполе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На поле – трактор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трактор это к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Он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! Наполе…</w:t>
      </w:r>
    </w:p>
    <w:p>
      <w:pPr>
        <w:pStyle w:val="Normal"/>
        <w:rPr/>
      </w:pPr>
      <w:r>
        <w:rPr>
          <w:b/>
          <w:sz w:val="28"/>
          <w:szCs w:val="28"/>
        </w:rPr>
        <w:t>Иванов:</w:t>
      </w:r>
      <w:r>
        <w:rPr>
          <w:sz w:val="28"/>
          <w:szCs w:val="28"/>
        </w:rPr>
        <w:t>…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, Наполеон! А полное имя? Наполеон Б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Наполеон Бон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чти! Наполеон Бон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Бонак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ы на уроке за чем сиди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За парт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у и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Наполеон Бонаквапар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ез к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ванов: </w:t>
      </w:r>
      <w:r>
        <w:rPr>
          <w:sz w:val="28"/>
          <w:szCs w:val="28"/>
        </w:rPr>
        <w:t>Наполеон Бонапа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, молодец, Иванов! Пять! Ведь я самый добрый учитель!</w:t>
      </w:r>
    </w:p>
    <w:p>
      <w:pPr>
        <w:pStyle w:val="Normal"/>
        <w:rPr/>
      </w:pPr>
      <w:r>
        <w:rPr>
          <w:sz w:val="28"/>
          <w:szCs w:val="28"/>
        </w:rPr>
        <w:t>А скажи мне, пожалуйста, Петров, кто был русским военачальником в это же время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к не зна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ичего страшного, я помогу, ведь я добрый учитель. Итак, Ку…</w:t>
      </w:r>
    </w:p>
    <w:p>
      <w:pPr>
        <w:pStyle w:val="Normal"/>
        <w:rPr/>
      </w:pPr>
      <w:r>
        <w:rPr>
          <w:b/>
          <w:sz w:val="28"/>
          <w:szCs w:val="28"/>
        </w:rPr>
        <w:t>Петров:</w:t>
      </w:r>
      <w:r>
        <w:rPr>
          <w:sz w:val="28"/>
          <w:szCs w:val="28"/>
        </w:rPr>
        <w:t xml:space="preserve"> Кузьм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уту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Кутунь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утуз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Кутуз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утуз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Кутуз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утуз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Кутуз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, Кутузов! А как его звали? Ми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Мими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иха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Михалыч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чти. Михаи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тров: </w:t>
      </w:r>
      <w:r>
        <w:rPr>
          <w:sz w:val="28"/>
          <w:szCs w:val="28"/>
        </w:rPr>
        <w:t>Михаил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, Михаил Кутузов! Пять, Петров, ведь я самый добрый учитель! Ну что же, молодцы! И последний вопрос. Скажите мне, пожалуйста, кто завез в Россию картофель?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етр Первы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..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…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 Пе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 Пер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 Пер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 Первый</w:t>
      </w:r>
    </w:p>
    <w:p>
      <w:pPr>
        <w:pStyle w:val="Normal"/>
        <w:rPr/>
      </w:pPr>
      <w:r>
        <w:rPr>
          <w:b/>
          <w:sz w:val="28"/>
          <w:szCs w:val="28"/>
        </w:rPr>
        <w:t>Сидоров:</w:t>
      </w:r>
      <w:r>
        <w:rPr>
          <w:sz w:val="28"/>
          <w:szCs w:val="28"/>
        </w:rPr>
        <w:t xml:space="preserve"> Пётр Перв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ётр Первый</w:t>
      </w:r>
    </w:p>
    <w:p>
      <w:pPr>
        <w:pStyle w:val="Normal"/>
        <w:rPr/>
      </w:pPr>
      <w:r>
        <w:rPr>
          <w:sz w:val="28"/>
          <w:szCs w:val="28"/>
        </w:rPr>
        <w:t>Правильно, Пётр Первый. Тебе, Сидоров,  четыре, ведь я самый добрый учитель. Но только завтра чтоб от зубов отскакив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на уход та же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Экзамены – какое  страшное слово для выпускников и их родителей. Пухнет голова, плавятся мозги, заканчивается валерианка, задачки не решаю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ПРО ФИЗИКУ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на  вых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,2,3 ученицы выходят.  К ним подбегает 4)</w:t>
      </w:r>
    </w:p>
    <w:p>
      <w:pPr>
        <w:pStyle w:val="Normal"/>
        <w:rPr/>
      </w:pPr>
      <w:r>
        <w:rPr>
          <w:b/>
          <w:sz w:val="32"/>
        </w:rPr>
        <w:t xml:space="preserve">4-я.  </w:t>
      </w:r>
      <w:r>
        <w:rPr>
          <w:sz w:val="32"/>
        </w:rPr>
        <w:t xml:space="preserve"> </w:t>
      </w:r>
      <w:r>
        <w:rPr>
          <w:sz w:val="28"/>
          <w:szCs w:val="28"/>
        </w:rPr>
        <w:t>Девчонки, дайте задачку по физике спис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.  </w:t>
      </w:r>
      <w:r>
        <w:rPr>
          <w:sz w:val="28"/>
          <w:szCs w:val="28"/>
        </w:rPr>
        <w:t>Я бы дала, если б задачи умела решать.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 xml:space="preserve">  Я бы тоже дала, да в физике по нул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</w:t>
      </w:r>
      <w:r>
        <w:rPr>
          <w:sz w:val="28"/>
          <w:szCs w:val="28"/>
        </w:rPr>
        <w:t>Это что!  Я вот даже писать не умею!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.  </w:t>
      </w:r>
      <w:r>
        <w:rPr>
          <w:sz w:val="28"/>
          <w:szCs w:val="28"/>
        </w:rPr>
        <w:t xml:space="preserve"> Вам хорошо!  Я вот читаю по слогам.  С трудо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. </w:t>
      </w:r>
      <w:r>
        <w:rPr>
          <w:sz w:val="28"/>
          <w:szCs w:val="28"/>
        </w:rPr>
        <w:t xml:space="preserve">  У тебя хотя бы учебник есть.  Я только СМС-ки в мобильнике читаю!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 xml:space="preserve">  Везёт! У меня родители мобильник ещё в первом   полугодии отобр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</w:t>
      </w:r>
      <w:r>
        <w:rPr>
          <w:sz w:val="28"/>
          <w:szCs w:val="28"/>
        </w:rPr>
        <w:t>Да ты счастливая!  Я вообще забыла, как телефон выгляди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.  </w:t>
      </w:r>
      <w:r>
        <w:rPr>
          <w:sz w:val="28"/>
          <w:szCs w:val="28"/>
        </w:rPr>
        <w:t xml:space="preserve"> Забыла?  Значит, у тебя память есть!  У меня вот уже всю память отшибл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. </w:t>
      </w:r>
      <w:r>
        <w:rPr>
          <w:sz w:val="28"/>
          <w:szCs w:val="28"/>
        </w:rPr>
        <w:t xml:space="preserve"> А у меня и отшибать нечего.  А еще все экзаменами пугают.  Каждую ночь страшный ЕГЭ снится!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 xml:space="preserve">  Ты еще спишь?  Я последний раз неделю назад спала.  На урок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 </w:t>
      </w:r>
      <w:r>
        <w:rPr>
          <w:sz w:val="28"/>
          <w:szCs w:val="28"/>
        </w:rPr>
        <w:t>А я месяц назад.  На переме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.  </w:t>
      </w:r>
      <w:r>
        <w:rPr>
          <w:sz w:val="28"/>
          <w:szCs w:val="28"/>
        </w:rPr>
        <w:t xml:space="preserve"> Да ты соня!  Я вообще не сплю.  Не ем, только учу, учу.</w:t>
      </w:r>
    </w:p>
    <w:p>
      <w:pPr>
        <w:pStyle w:val="Normal"/>
        <w:rPr/>
      </w:pPr>
      <w:r>
        <w:rPr>
          <w:b/>
          <w:sz w:val="28"/>
          <w:szCs w:val="28"/>
        </w:rPr>
        <w:t>1-я.</w:t>
      </w:r>
      <w:r>
        <w:rPr>
          <w:sz w:val="28"/>
          <w:szCs w:val="28"/>
        </w:rPr>
        <w:t xml:space="preserve"> А я учу, учу и хожу на факультатив!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 xml:space="preserve"> А я учу, учу ,хожу на факультатив, хожу к репетитору, хожу на курсы!</w:t>
      </w:r>
    </w:p>
    <w:p>
      <w:pPr>
        <w:pStyle w:val="Normal"/>
        <w:rPr/>
      </w:pPr>
      <w:r>
        <w:rPr>
          <w:b/>
          <w:sz w:val="28"/>
          <w:szCs w:val="28"/>
        </w:rPr>
        <w:t>3-я.  Ве</w:t>
      </w:r>
      <w:r>
        <w:rPr>
          <w:sz w:val="28"/>
          <w:szCs w:val="28"/>
        </w:rPr>
        <w:t>зет!  Вы еще ходить можете!  Я уже ползаю!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.  </w:t>
      </w:r>
      <w:r>
        <w:rPr>
          <w:sz w:val="28"/>
          <w:szCs w:val="28"/>
        </w:rPr>
        <w:t xml:space="preserve"> Я бы тоже ползала, да на руках мозоли от ручки!</w:t>
      </w:r>
    </w:p>
    <w:p>
      <w:pPr>
        <w:pStyle w:val="Normal"/>
        <w:rPr/>
      </w:pPr>
      <w:r>
        <w:rPr>
          <w:b/>
          <w:sz w:val="28"/>
          <w:szCs w:val="28"/>
        </w:rPr>
        <w:t>1-я.</w:t>
      </w:r>
      <w:r>
        <w:rPr>
          <w:sz w:val="28"/>
          <w:szCs w:val="28"/>
        </w:rPr>
        <w:t xml:space="preserve"> Да что на руках!  У меня на ногах мозоли от ручки!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>а у меня одна большая мозоль.  От стул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</w:t>
      </w:r>
      <w:r>
        <w:rPr>
          <w:sz w:val="28"/>
          <w:szCs w:val="28"/>
        </w:rPr>
        <w:t>Везет!  У тебя еще стул есть, у меня стула уже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4-я.  </w:t>
      </w:r>
      <w:r>
        <w:rPr>
          <w:sz w:val="28"/>
          <w:szCs w:val="28"/>
        </w:rPr>
        <w:t xml:space="preserve"> Так, я поняла!  Значит, задачку списать не дадит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. 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2-я.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</w:t>
      </w:r>
      <w:r>
        <w:rPr>
          <w:sz w:val="28"/>
          <w:szCs w:val="28"/>
        </w:rPr>
        <w:t>Нет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4-я.  </w:t>
      </w:r>
      <w:r>
        <w:rPr>
          <w:i/>
          <w:sz w:val="28"/>
          <w:szCs w:val="28"/>
        </w:rPr>
        <w:t xml:space="preserve"> Уходи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я. </w:t>
      </w:r>
      <w:r>
        <w:rPr>
          <w:sz w:val="28"/>
          <w:szCs w:val="28"/>
        </w:rPr>
        <w:t xml:space="preserve">  Как мы ее?</w:t>
      </w:r>
    </w:p>
    <w:p>
      <w:pPr>
        <w:pStyle w:val="Normal"/>
        <w:rPr/>
      </w:pPr>
      <w:r>
        <w:rPr>
          <w:b/>
          <w:sz w:val="28"/>
          <w:szCs w:val="28"/>
        </w:rPr>
        <w:t>2-я.</w:t>
      </w:r>
      <w:r>
        <w:rPr>
          <w:sz w:val="28"/>
          <w:szCs w:val="28"/>
        </w:rPr>
        <w:t xml:space="preserve">  Здорово мы е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3-я.  </w:t>
      </w:r>
      <w:r>
        <w:rPr>
          <w:sz w:val="28"/>
          <w:szCs w:val="28"/>
        </w:rPr>
        <w:t xml:space="preserve">  А задачу-то кто-нибудь решил?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Нет!</w:t>
      </w:r>
    </w:p>
    <w:p>
      <w:pPr>
        <w:pStyle w:val="Normal"/>
        <w:rPr/>
      </w:pPr>
      <w:r>
        <w:rPr>
          <w:b/>
          <w:sz w:val="28"/>
          <w:szCs w:val="28"/>
        </w:rPr>
        <w:t>3-я.  (в зал)</w:t>
      </w:r>
      <w:r>
        <w:rPr>
          <w:sz w:val="28"/>
          <w:szCs w:val="28"/>
        </w:rPr>
        <w:t xml:space="preserve">  Дайте задачку списать!  По физике!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Пожалуйста!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/>
      </w:pPr>
      <w:r>
        <w:rPr>
          <w:b/>
          <w:i/>
          <w:sz w:val="28"/>
          <w:szCs w:val="28"/>
          <w:u w:val="single"/>
        </w:rPr>
        <w:t>Музыка на финал та же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ходят ост. учителя)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й мечтать, не став рабом мечтанья, </w:t>
        <w:br/>
        <w:t>И мыслить, мысли не обожествив,</w:t>
        <w:br/>
        <w:t>Равно сноси хвалу и поруганье,</w:t>
        <w:br/>
        <w:t>Не забывая, что их голос лжив!</w:t>
        <w:br/>
        <w:br/>
        <w:t>Умей прощать и не кажись, прощая,</w:t>
        <w:br/>
        <w:t>Великодушней и мудрее всех.</w:t>
        <w:br/>
        <w:t xml:space="preserve">Верь сам в себя наперекор вселенной, </w:t>
        <w:br/>
        <w:t>И маловерам отпусти их грех.</w:t>
        <w:br/>
        <w:br/>
        <w:t xml:space="preserve">Останься прост, беседуя с царями, </w:t>
        <w:br/>
        <w:t>Останься честен, говоря с толпой,</w:t>
        <w:br/>
        <w:t>Будь прям и тверд с врагами и с друзьями,</w:t>
        <w:br/>
        <w:t>Пусть все в свой час считаются с тобой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br/>
        <w:t>Наполни смыслом каждое мгновенье</w:t>
        <w:br/>
        <w:t>Часов и дней неуловимый бег -</w:t>
        <w:br/>
        <w:t>Тогда весь мир ты примешь во владенье,</w:t>
        <w:br/>
        <w:t>Тогда, мой друг, ты будешь Человек!</w:t>
      </w:r>
    </w:p>
    <w:p>
      <w:pPr>
        <w:pStyle w:val="Normal"/>
        <w:spacing w:lineRule="atLeast" w:line="258"/>
        <w:ind w:left="360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учителей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</w:rPr>
        <w:br/>
      </w:r>
    </w:p>
    <w:p>
      <w:pPr>
        <w:pStyle w:val="Normal"/>
        <w:numPr>
          <w:ilvl w:val="0"/>
          <w:numId w:val="1"/>
        </w:numPr>
        <w:spacing w:lineRule="atLeast" w:line="25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УЧЕНИЕ АТТЕСТАТОВ. 3 ГРУППА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 директора</w:t>
      </w:r>
    </w:p>
    <w:p>
      <w:pPr>
        <w:pStyle w:val="Normal"/>
        <w:spacing w:lineRule="atLeast" w:line="258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 xml:space="preserve">На сцену для вручения аттестатов приглашаются самые 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>ринципиаль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>азумные</w:t>
      </w:r>
    </w:p>
    <w:p>
      <w:pPr>
        <w:pStyle w:val="Normal"/>
        <w:numPr>
          <w:ilvl w:val="1"/>
          <w:numId w:val="1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кромные</w:t>
      </w:r>
    </w:p>
    <w:p>
      <w:pPr>
        <w:pStyle w:val="Normal"/>
        <w:numPr>
          <w:ilvl w:val="1"/>
          <w:numId w:val="1"/>
        </w:numPr>
        <w:spacing w:lineRule="atLeast" w:line="258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>рудолюбивые    выпускники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 xml:space="preserve">Музыка на вручение аттестатов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ченкин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Печенкин Вадик– просто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 собой, умен, воспи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мневаюсь в том, что не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будет сердце девичье разби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винкин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 классе юноша есть у нас,</w:t>
      </w:r>
    </w:p>
    <w:p>
      <w:pPr>
        <w:pStyle w:val="Normal"/>
        <w:rPr/>
      </w:pPr>
      <w:r>
        <w:rPr>
          <w:sz w:val="28"/>
          <w:szCs w:val="28"/>
        </w:rPr>
        <w:t>Тихий, скромный он подчас.</w:t>
      </w:r>
    </w:p>
    <w:p>
      <w:pPr>
        <w:pStyle w:val="Normal"/>
        <w:rPr/>
      </w:pPr>
      <w:r>
        <w:rPr>
          <w:sz w:val="28"/>
          <w:szCs w:val="28"/>
        </w:rPr>
        <w:t>Но от его забавной ш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смеяться может сутк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дько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Мила, приветлива, крас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, умна и справед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ены  так достоинств м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светлою дорог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маш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color w:val="333333"/>
          <w:sz w:val="28"/>
          <w:szCs w:val="28"/>
        </w:rPr>
        <w:t>Ответственность, скромность, выдержка,</w:t>
      </w:r>
    </w:p>
    <w:p>
      <w:pPr>
        <w:pStyle w:val="Normal"/>
        <w:rPr/>
      </w:pPr>
      <w:r>
        <w:rPr>
          <w:color w:val="333333"/>
          <w:sz w:val="28"/>
          <w:szCs w:val="28"/>
        </w:rPr>
        <w:t>Надежность – Семена чер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ое задание выполни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компьютером он на т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язан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Серьезный, вдумчивый, упря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 решает, где как поступ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 делать надо, то –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 поймет, учить иль не учи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ыкин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Добра, спокойна, часто молчали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нает, что и как препод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ы и мысли не проходят ми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 умеет Настя  свой нести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тко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Ей открыты все пути-дороги,</w:t>
      </w:r>
    </w:p>
    <w:p>
      <w:pPr>
        <w:pStyle w:val="Normal"/>
        <w:rPr/>
      </w:pPr>
      <w:r>
        <w:rPr>
          <w:sz w:val="28"/>
          <w:szCs w:val="28"/>
        </w:rPr>
        <w:t>И любую может выбирать.</w:t>
      </w:r>
    </w:p>
    <w:p>
      <w:pPr>
        <w:pStyle w:val="Normal"/>
        <w:rPr/>
      </w:pPr>
      <w:r>
        <w:rPr>
          <w:sz w:val="28"/>
          <w:szCs w:val="28"/>
        </w:rPr>
        <w:t>Преодолеет все она пороги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Ведь смелости ей не занимать</w:t>
      </w:r>
      <w:r>
        <w:rPr>
          <w:rStyle w:val="C0"/>
          <w:color w:val="444444"/>
        </w:rPr>
        <w:t>. </w:t>
      </w:r>
    </w:p>
    <w:p>
      <w:pPr>
        <w:pStyle w:val="Normal"/>
        <w:ind w:left="19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ышко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Оксана – добрая душа.</w:t>
        <w:br/>
        <w:t>Ну, до чего же хороша!</w:t>
        <w:br/>
        <w:t>Веселый нрав, душа вся нараспашку,</w:t>
        <w:br/>
        <w:t>Она отдаст последнюю рубашку,</w:t>
        <w:br/>
        <w:t>С ней просто и легко дружить.</w:t>
        <w:br/>
        <w:t>Всегда такой желаем быть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аче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Застенчива улыбка, слегка потуплен взор,</w:t>
        <w:br/>
        <w:t>Волна ржаных волос, одет всегда со вкусом.</w:t>
        <w:br/>
        <w:t>Немного Дон Жуан, хотя и не француз он,</w:t>
        <w:br/>
        <w:t>Галантный кавалер и просто джентль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мербае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се её движенья,</w:t>
      </w:r>
    </w:p>
    <w:p>
      <w:pPr>
        <w:pStyle w:val="Normal"/>
        <w:rPr/>
      </w:pPr>
      <w:r>
        <w:rPr>
          <w:sz w:val="28"/>
          <w:szCs w:val="28"/>
        </w:rPr>
        <w:t>Улыбки, речи и ч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лны жизни, вдохновенья,</w:t>
      </w:r>
    </w:p>
    <w:p>
      <w:pPr>
        <w:pStyle w:val="Normal"/>
        <w:rPr/>
      </w:pPr>
      <w:r>
        <w:rPr>
          <w:sz w:val="28"/>
          <w:szCs w:val="28"/>
        </w:rPr>
        <w:t>Так полны чудной простоты</w:t>
      </w:r>
      <w:r>
        <w:rPr/>
        <w:t>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8"/>
        <w:ind w:left="360" w:hanging="0"/>
        <w:rPr/>
      </w:pPr>
      <w:r>
        <w:rPr>
          <w:b/>
          <w:sz w:val="28"/>
          <w:szCs w:val="28"/>
        </w:rPr>
        <w:t>14. СЛОВО О РОДИТЕЛЯХ.</w:t>
      </w:r>
    </w:p>
    <w:p>
      <w:pPr>
        <w:pStyle w:val="Normal"/>
        <w:spacing w:lineRule="atLeast" w:line="278" w:before="173" w:after="260"/>
        <w:jc w:val="center"/>
        <w:rPr>
          <w:i/>
          <w:i/>
          <w:color w:val="333333"/>
          <w:sz w:val="28"/>
          <w:szCs w:val="28"/>
          <w:u w:val="single"/>
        </w:rPr>
      </w:pPr>
      <w:r>
        <w:rPr>
          <w:b/>
          <w:bCs/>
          <w:i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i/>
          <w:color w:val="333333"/>
          <w:sz w:val="28"/>
          <w:szCs w:val="28"/>
          <w:u w:val="single"/>
        </w:rPr>
        <w:t>(Фонограмма И. Крутого «Когда я закрываю глаза»)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ечно же, в эти волнующие минуты мы не можем не вспомнить о самых близких  людях – наших родителях. Наши мамы и папы, вы  всегда рядом с нами: и в радости, и в минуты печали.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то Вы  вместе с нами изучали буквари, решали логарифмы и писали по ночам сочинения, когда мы сладко посапывали рядом.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ззаботной бабочкой улетает детство! А ведь еще совсем недавно нам казалось, что детство не кончится никогда! Я пытаюсь вспомнить: с чего все начиналось?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моего имени – его выбрал папа! 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взгляда, взгляда ясных маминых глаз. С нежного прикосновения, прикосновения теплых маминых рук.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моих первых шагов, их помог сделать папа!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, папа! Не знаю почему, но именно сейчас, когда все в моей жизни должно резко измениться, я понимаю, как много вы сделали для меня, как много вы значите для меня!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проходит: мама не поет мне больше колыбельные, а папа не поддерживает меня за руку, когда я делаю важный шаг в жизни, но проходит не бесследно, с нами остается самое главное – любовь, которую вы дали нам.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ма, прости меня, если иногда я был резок с тобой. Честное слово, я никогда не хотел обидеть тебя. 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ма, иногда мы не понимали друг друга, ссорились, и я видел потом, какой болью и грустью наполнялись твои глаза. Мне тоже было больно, но я почему-то не мог подойти к тебе и  извиниться! Я хочу сделать это сейчас. Прости меня!</w:t>
      </w:r>
    </w:p>
    <w:p>
      <w:pPr>
        <w:pStyle w:val="Normal"/>
        <w:numPr>
          <w:ilvl w:val="0"/>
          <w:numId w:val="9"/>
        </w:numPr>
        <w:spacing w:lineRule="atLeast" w:line="278" w:before="173" w:after="260"/>
        <w:rPr/>
      </w:pPr>
      <w:r>
        <w:rPr>
          <w:color w:val="333333"/>
          <w:sz w:val="28"/>
          <w:szCs w:val="28"/>
        </w:rPr>
        <w:t>Простите нас! Вы для нас самые родные! Мы Вас любим!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пасибо говорим,</w:t>
        <w:br/>
        <w:t>Конечно же, родителям своим!</w:t>
        <w:br/>
        <w:t>Забота ваша, и вниманье, и терпенье</w:t>
        <w:br/>
        <w:t>Так помогают нам всегда!</w:t>
        <w:br/>
        <w:t>Но, признаёмся с сожаленьем,</w:t>
        <w:br/>
        <w:t>Бываем глухи иногда</w:t>
        <w:br/>
        <w:t>Мы к вашим просьбам и тревогам,</w:t>
        <w:br/>
        <w:t>Сомненьям, горестным упрекам!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нимания стена</w:t>
        <w:br/>
        <w:t>Вдруг вырастает между нами,</w:t>
        <w:br/>
        <w:t>И, кажется порой, она</w:t>
        <w:br/>
        <w:t>Не может рухнуть даже с помощью цунами.                                                                                         Но мы ведь любим, любим вас,</w:t>
        <w:br/>
        <w:t>Хоть чувства часто держим под секретом,</w:t>
        <w:br/>
        <w:t>И наша сдержанность подчас мешает нам</w:t>
        <w:br/>
        <w:t>Хоть иногда вам признаваться в этом!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 за адское терпенье.</w:t>
        <w:br/>
        <w:t>Простите за кошмарное мученье.</w:t>
        <w:br/>
        <w:t>Спасибо за надежную опору.</w:t>
        <w:br/>
        <w:t>Простите за скандалы, крики, споры…</w:t>
        <w:br/>
        <w:t>Когда детишек в школу поведем,</w:t>
        <w:br/>
        <w:t>Тогда, родимые, вас до конца пойме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Хором </w:t>
      </w:r>
      <w:r>
        <w:rPr>
          <w:color w:val="333333"/>
          <w:sz w:val="28"/>
          <w:szCs w:val="28"/>
        </w:rPr>
        <w:t>Простите нас!  Мы  любим вас!</w:t>
      </w:r>
    </w:p>
    <w:p>
      <w:pPr>
        <w:pStyle w:val="Normal"/>
        <w:spacing w:lineRule="atLeast" w:line="258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58"/>
        <w:rPr/>
      </w:pPr>
      <w:r>
        <w:rPr>
          <w:b/>
          <w:sz w:val="28"/>
          <w:szCs w:val="28"/>
        </w:rPr>
        <w:t>ВЫСТУПЛЕНИЕ РОДИТЕЛЕЙ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58"/>
        <w:rPr/>
      </w:pPr>
      <w:r>
        <w:rPr>
          <w:b/>
          <w:sz w:val="28"/>
          <w:szCs w:val="28"/>
        </w:rPr>
        <w:t>ВРУЧЕНИЕ АТТЕСТАТОВ. 4 ГРУППА.</w:t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 директора</w:t>
      </w:r>
    </w:p>
    <w:p>
      <w:pPr>
        <w:pStyle w:val="Normal"/>
        <w:spacing w:lineRule="atLeast" w:line="258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58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 xml:space="preserve">На сцену для вручения аттестатов приглашаются самые </w:t>
      </w:r>
    </w:p>
    <w:p>
      <w:pPr>
        <w:pStyle w:val="Normal"/>
        <w:numPr>
          <w:ilvl w:val="1"/>
          <w:numId w:val="7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спешные</w:t>
      </w:r>
    </w:p>
    <w:p>
      <w:pPr>
        <w:pStyle w:val="Normal"/>
        <w:numPr>
          <w:ilvl w:val="1"/>
          <w:numId w:val="7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уткие</w:t>
      </w:r>
    </w:p>
    <w:p>
      <w:pPr>
        <w:pStyle w:val="Normal"/>
        <w:numPr>
          <w:ilvl w:val="1"/>
          <w:numId w:val="7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икарные </w:t>
      </w:r>
    </w:p>
    <w:p>
      <w:pPr>
        <w:pStyle w:val="Normal"/>
        <w:numPr>
          <w:ilvl w:val="1"/>
          <w:numId w:val="7"/>
        </w:numPr>
        <w:spacing w:lineRule="atLeast" w:line="258"/>
        <w:rPr/>
      </w:pPr>
      <w:r>
        <w:rPr>
          <w:b/>
          <w:sz w:val="28"/>
          <w:szCs w:val="28"/>
        </w:rPr>
        <w:t>Я</w:t>
      </w:r>
      <w:r>
        <w:rPr>
          <w:sz w:val="28"/>
          <w:szCs w:val="28"/>
        </w:rPr>
        <w:t>ркие    выпускники</w:t>
      </w:r>
    </w:p>
    <w:p>
      <w:pPr>
        <w:pStyle w:val="Normal"/>
        <w:spacing w:lineRule="atLeast" w:line="258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2" w:before="36" w:after="240"/>
        <w:ind w:left="360" w:hanging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 xml:space="preserve">Музыка на вручение аттестатов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варин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от кто-то с лестницы спуст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й  милый наш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девчонок засветились,</w:t>
      </w:r>
    </w:p>
    <w:p>
      <w:pPr>
        <w:pStyle w:val="Normal"/>
        <w:rPr/>
      </w:pPr>
      <w:r>
        <w:rPr>
          <w:sz w:val="28"/>
          <w:szCs w:val="28"/>
        </w:rPr>
        <w:t>Красавец этот всех с ума сведет</w:t>
      </w:r>
      <w:r>
        <w:rPr/>
        <w:t>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саче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Эта девушка с сильным характе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ть за себя у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юбому поводу 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воё име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ернятье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О чем бы Кристина ни меч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 достоинством глядит.</w:t>
      </w:r>
    </w:p>
    <w:p>
      <w:pPr>
        <w:pStyle w:val="Normal"/>
        <w:rPr/>
      </w:pPr>
      <w:r>
        <w:rPr>
          <w:sz w:val="28"/>
          <w:szCs w:val="28"/>
        </w:rPr>
        <w:t>Искренна, мила и, 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ждет счастье впереди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арафутдинова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Кто может верно, четко объяс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егулировать конфликты, споры в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но и спокойно рассу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молинейной, гордой бы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это Лия наша!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ведько</w:t>
      </w:r>
    </w:p>
    <w:p>
      <w:pPr>
        <w:pStyle w:val="Normal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сё, что досталось ей от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использовать не хо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дь способностей-то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 скажешь ей – она хохочет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еломенцев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В оконном стекле отраж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иру идёт не сп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девочка Нас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ем же она хоро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а, недоступ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 и светла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илов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Сказал однажды он в поры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ет он владеть все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препятствий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айдёт свою дорогу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Шу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Задумчива, с зелеными гла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часто вся в меч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кровенна и мила с друзьями,</w:t>
      </w:r>
    </w:p>
    <w:p>
      <w:pPr>
        <w:pStyle w:val="Normal"/>
        <w:rPr/>
      </w:pPr>
      <w:r>
        <w:rPr>
          <w:sz w:val="28"/>
          <w:szCs w:val="28"/>
        </w:rPr>
        <w:t>Чутка, разборчива в словах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Ярушина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ий 2: </w:t>
      </w:r>
      <w:r>
        <w:rPr>
          <w:sz w:val="28"/>
          <w:szCs w:val="28"/>
        </w:rPr>
        <w:t>Ранимая и тонкая н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чно знает цели и пути.</w:t>
      </w:r>
    </w:p>
    <w:p>
      <w:pPr>
        <w:pStyle w:val="Normal"/>
        <w:rPr/>
      </w:pPr>
      <w:r>
        <w:rPr>
          <w:sz w:val="28"/>
          <w:szCs w:val="28"/>
        </w:rPr>
        <w:t xml:space="preserve">Упряма, не завистлива, культурн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 верит, что сбываются мечты!    </w:t>
      </w:r>
      <w:r>
        <w:rPr>
          <w:b/>
          <w:sz w:val="28"/>
          <w:szCs w:val="28"/>
        </w:rPr>
        <w:t>ПОДАРОК ПОСЛЕДНЕМУ ВЫПУСКНИКУ!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ДИРЕКТОРУ ОТ РОДИТЕЛЕЙ.</w:t>
      </w:r>
    </w:p>
    <w:p>
      <w:pPr>
        <w:pStyle w:val="Normal"/>
        <w:spacing w:lineRule="atLeast" w:line="258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 ШКОЛЕ.</w:t>
      </w:r>
    </w:p>
    <w:p>
      <w:pPr>
        <w:pStyle w:val="Normal"/>
        <w:shd w:fill="FFFFFF" w:val="clear"/>
        <w:spacing w:lineRule="atLeast" w:line="278" w:before="173" w:after="26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РАСПИСКА</w:t>
      </w:r>
    </w:p>
    <w:p>
      <w:pPr>
        <w:pStyle w:val="Normal"/>
        <w:rPr/>
      </w:pPr>
      <w:r>
        <w:rPr>
          <w:sz w:val="28"/>
          <w:szCs w:val="28"/>
        </w:rPr>
        <w:t>Мы, ниже подписавшиеся родители нынешних выпускников школы, выдаем расписку школе в том, что мы действительно получаем в 2012 году назад своих детей, сданных в школу в 2000г, на временное хранение, воспитание и обучение. Претензий к школе нет, имеется только нескончаемая и искренняя благодарность. Есть, правда неувязочка: мы сдавали детей мелкоформатных, а получаем назад крупногабаритных. Их, знаете ли, гораздо сложнее прокормить, обуть, нарядить, и далее обучить… Хотя, глядя на их умные лица, мы надеемся, что полученные в школе знания, наши дети скоро отдадут на благо общественности, а общество от этих благ, гладишь, и нам что-нибудь выделит.</w:t>
      </w:r>
    </w:p>
    <w:p>
      <w:pPr>
        <w:pStyle w:val="Normal"/>
        <w:spacing w:lineRule="atLeast" w:line="258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одители 2012г.</w:t>
      </w:r>
    </w:p>
    <w:p>
      <w:pPr>
        <w:pStyle w:val="Normal"/>
        <w:spacing w:lineRule="atLeast" w:line="25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ЕСНЯ «ВЕТЕР ПЕРЕМЕН» - Аня.</w:t>
      </w:r>
    </w:p>
    <w:p>
      <w:pPr>
        <w:pStyle w:val="Normal"/>
        <w:spacing w:lineRule="atLeast" w:line="2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rFonts w:cs="Tahoma" w:ascii="Tahoma" w:hAnsi="Tahoma"/>
          <w:b/>
          <w:bCs/>
          <w:color w:val="333333"/>
          <w:sz w:val="22"/>
          <w:szCs w:val="18"/>
          <w:shd w:fill="FFFFFF" w:val="clear"/>
        </w:rPr>
        <w:t>«Ветер перемен»</w:t>
      </w:r>
      <w:r>
        <w:rPr>
          <w:rFonts w:cs="Tahoma" w:ascii="Tahoma" w:hAnsi="Tahoma"/>
          <w:color w:val="333333"/>
          <w:sz w:val="22"/>
          <w:szCs w:val="18"/>
        </w:rPr>
        <w:br/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Кружит Земля, как в детстве карусель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А над Землей кружат ветра потерь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Ветра потерь, разлук, обид и зла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Им нет числа.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Им нет числа, сквозят из всех щелей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В сердцах людей, срывая дверь с петель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Круша надежды и внушая страх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Кружат ветра, кружат ветра.</w:t>
      </w:r>
      <w:r>
        <w:rPr>
          <w:rFonts w:cs="Tahoma" w:ascii="Tahoma" w:hAnsi="Tahoma"/>
          <w:color w:val="333333"/>
          <w:sz w:val="22"/>
          <w:szCs w:val="18"/>
        </w:rPr>
        <w:br/>
        <w:br/>
      </w:r>
      <w:r>
        <w:rPr>
          <w:rFonts w:cs="Tahoma" w:ascii="Tahoma" w:hAnsi="Tahoma"/>
          <w:color w:val="333333"/>
          <w:sz w:val="22"/>
          <w:szCs w:val="18"/>
          <w:u w:val="single"/>
          <w:shd w:fill="FFFFFF" w:val="clear"/>
        </w:rPr>
        <w:t>Припев: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Сотни лет и день, и ночь вращается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Карусель Земля.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Сотни лет все ветры возвращаются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На круги своя.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Но есть на свете ветер перемен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Он прилетит, прогнав ветра измен,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Развеет он, когда придет пора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Разлук ветра, обид ветра.</w:t>
      </w:r>
      <w:r>
        <w:rPr>
          <w:rStyle w:val="Appleconvertedspace"/>
          <w:rFonts w:cs="Tahoma" w:ascii="Tahoma" w:hAnsi="Tahoma"/>
          <w:color w:val="333333"/>
          <w:sz w:val="22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22"/>
          <w:szCs w:val="18"/>
        </w:rPr>
        <w:br/>
        <w:br/>
      </w:r>
      <w:r>
        <w:rPr>
          <w:rFonts w:cs="Tahoma" w:ascii="Tahoma" w:hAnsi="Tahoma"/>
          <w:color w:val="333333"/>
          <w:sz w:val="22"/>
          <w:szCs w:val="18"/>
          <w:u w:val="single"/>
          <w:shd w:fill="FFFFFF" w:val="clear"/>
        </w:rPr>
        <w:t>Припев.</w:t>
      </w:r>
      <w:r>
        <w:rPr>
          <w:rFonts w:cs="Tahoma" w:ascii="Tahoma" w:hAnsi="Tahoma"/>
          <w:color w:val="333333"/>
          <w:sz w:val="22"/>
          <w:szCs w:val="18"/>
        </w:rPr>
        <w:br/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Завтра ветер переменится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Завтра прошлому взамен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Он придет, он будет добрый, ласковый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Ветер перемен.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Завтра ветер переменится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Завтра прошлому взамен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Он придет, он будет добрый, ласковый,</w:t>
      </w:r>
      <w:r>
        <w:rPr>
          <w:rFonts w:cs="Tahoma" w:ascii="Tahoma" w:hAnsi="Tahoma"/>
          <w:color w:val="333333"/>
          <w:sz w:val="22"/>
          <w:szCs w:val="18"/>
        </w:rPr>
        <w:br/>
      </w:r>
      <w:r>
        <w:rPr>
          <w:rFonts w:cs="Tahoma" w:ascii="Tahoma" w:hAnsi="Tahoma"/>
          <w:color w:val="333333"/>
          <w:sz w:val="22"/>
          <w:szCs w:val="18"/>
          <w:shd w:fill="FFFFFF" w:val="clear"/>
        </w:rPr>
        <w:t>Ветер перемен.</w:t>
      </w:r>
      <w:r>
        <w:rPr>
          <w:rFonts w:cs="Tahoma" w:ascii="Tahoma" w:hAnsi="Tahoma"/>
          <w:color w:val="333333"/>
          <w:sz w:val="22"/>
          <w:szCs w:val="18"/>
        </w:rPr>
        <w:br/>
        <w:br/>
      </w:r>
      <w:r>
        <w:rPr>
          <w:rFonts w:cs="Tahoma" w:ascii="Tahoma" w:hAnsi="Tahoma"/>
          <w:color w:val="333333"/>
          <w:sz w:val="22"/>
          <w:szCs w:val="18"/>
          <w:u w:val="single"/>
          <w:shd w:fill="FFFFFF" w:val="clear"/>
        </w:rPr>
        <w:t>Припев.</w:t>
      </w:r>
    </w:p>
    <w:p>
      <w:pPr>
        <w:pStyle w:val="Normal"/>
        <w:spacing w:lineRule="atLeast" w:line="258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spacing w:lineRule="atLeast" w:line="25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Л.</w:t>
      </w:r>
    </w:p>
    <w:p>
      <w:pPr>
        <w:pStyle w:val="Normal"/>
        <w:spacing w:lineRule="atLeast" w:line="2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8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ЬС</w:t>
      </w:r>
    </w:p>
    <w:p>
      <w:pPr>
        <w:pStyle w:val="Normal"/>
        <w:spacing w:lineRule="atLeast" w:line="258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ы ждали, волнуясь, вот этой мину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она – воля! В руках аттест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ердце , не знаю, стучит отчег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у девушек – и у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учит… Ведь, наверно, не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школы уйти в неизведанный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, повзрослели, и  дело не в ро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цели теперь никуда не сверну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уловить времён далёких связ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ышать прелесть всем знакомой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еть формул непонятных связ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рты молча не стоять с указк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дная школа, ты прими по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х, кто предан, честен и любим,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малых лет в тебя влюбл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ё, за всё тебя благода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 то, что хороша Земля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бьются радостно сер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есть мо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счастью нет, наверное, кон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прохладной траве серебрится 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бредёт восвояси устала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му-то приснятся опять пару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ря на рассвете, пронзительно а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ходящему детству вослед по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бегает дождинкой с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же  видишь Грэя в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ссоль голубые глаз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е бала разбредёмся мы по у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ойдём учиться, закружимся в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ердце заболит, простуд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ть лекарство будем лишь в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ы будем гнуться, но, конечно, не согн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удем веселы и на подъём лег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школу обязательно вернё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м зваться здесь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РОМ) ВЫПУСКНИКИ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одя, мы говорим (хором) ДО СВИ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Ну что же — вот теперь почти все. Все поздравления сказаны, аттестаты вручены. А впрочем, это еще не ко</w:t>
        <w:softHyphen/>
        <w:t>нец, это только начало. Начало жизненного пути, на</w:t>
        <w:softHyphen/>
        <w:t>чало судьбы, начало воплощения мечты в жизнь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Слепил из глины человека Бог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л долго, тщательно — старался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шлепок, еще мазок —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о вроде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глядь — остался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чек маленький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 xml:space="preserve"> «Чего бы из него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е слепить?» — спросил Бог человека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«Слепи мне счастье, только и всего —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, чтоб не кончилось до века»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1: </w:t>
      </w:r>
      <w:r>
        <w:rPr>
          <w:color w:val="000000"/>
          <w:sz w:val="28"/>
          <w:szCs w:val="28"/>
        </w:rPr>
        <w:t>Бог покрутил кусочек так и сяк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умал малость, посчитал, прикинул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ворческий запал, увы, иссяк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еловеку он оставил глину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72"/>
        <w:jc w:val="both"/>
        <w:rPr/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Бог много видел, много знал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н не ведал, что такое счастье,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у сказал: «Лепи, брат, сам.</w:t>
      </w:r>
    </w:p>
    <w:p>
      <w:pPr>
        <w:pStyle w:val="Normal"/>
        <w:shd w:fill="FFFFFF" w:val="clear"/>
        <w:ind w:firstLine="2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уже без моего участь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> Дорогие выпускники! Удачи вам, добра и счастья! Мы верим, что каждый из вас сумеет слепить свое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> Впереди у вас - вся жизнь. В ней будет всякое: не ждите только прямых и светлых дорог. Без преодоления трудностей, слез, отчаяния невозможно чего-то добить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> Но знайте, что бы ни случилось в вашей судьбе – мы всегда рядом с вами, даже если между нами будут тысячи километров. И мы верим: все у вас получ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> В добрый п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НАЛЬНАЯ ПЕСНЯ</w:t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</w:rPr>
      </w:pPr>
      <w:r>
        <w:rPr>
          <w:sz w:val="28"/>
          <w:szCs w:val="28"/>
        </w:rPr>
        <w:t>Этот день мы долго ждал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 нем давно меч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-то он  для нас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бьется словно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мокрыми рес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наш прощальны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мы как д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до боли в ней знако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ходных дверей до черд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в мир войдем мы н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ернемся в школу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е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диннадцать лет назад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й наивных дошколя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школу первый раз прише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свой самый первый класс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учителя нас учили от нуля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Чтобы все мы среди мглы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видеть свет могл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 день нам будет с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нас не повто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тво наше школьное пр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сердцах мы посел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веки сохра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 нашей нежно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мыкая круг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сплетем кольцо из ру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тот дружеский приве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еплом любви согре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тот символ встреч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должны его сберечь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ак удачи амулет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 много-много ле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есню запева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дравствуй, школа, не проща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усть сияет в окна свет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через много ле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ы к тебе приде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 детей своих возьмем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 случайно и не вдруг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Чтоб повторился круг.</w:t>
      </w:r>
    </w:p>
    <w:p>
      <w:pPr>
        <w:pStyle w:val="Normal"/>
        <w:ind w:left="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 финальная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720" w:right="38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23:00Z</dcterms:created>
  <dc:creator>user</dc:creator>
  <dc:description/>
  <cp:keywords/>
  <dc:language>en-US</dc:language>
  <cp:lastModifiedBy>user</cp:lastModifiedBy>
  <cp:lastPrinted>2012-06-27T22:36:00Z</cp:lastPrinted>
  <dcterms:modified xsi:type="dcterms:W3CDTF">2012-06-27T16:45:00Z</dcterms:modified>
  <cp:revision>6</cp:revision>
  <dc:subject/>
  <dc:title>ВЫПУСКНОЙ 2012</dc:title>
</cp:coreProperties>
</file>