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 Подготовительная группа.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Транспорт (наземный, подземный)»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ыполнить артикуляционную гимнастику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1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оказывать и называть виды наземного и подземного транспорта: машина, автобус, троллейбус, трамвай, поезд, метро, электровоз,  грузовик, самосвал и т.д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ь детям назначения разных видов транспорта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части автомобиля и других видов транспорта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, что транспорт бывает наземный, подземный, железнодорожный, а также, что машины бывают легковые и грузовые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ать, люди, каких профессий работают на различных видах транспорта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с ребёнком беседу о правилах уличного движения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№2. 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Скажи как я, обращая внимание на окончание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 гараже стоят (что?) легковые машины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ас в гараже много (чего?) легковых машин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вольны (чем?) легковыми машинами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ечтаем (о чём?) о легковых машинах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налогично другие виды транспорта, записать в тетрадь)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Скажи как я, обращая внимание на окончание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семья будет рада (чему?) одной машине, двум машинам, пяти машинам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семья довольна (чем?) одной машиной, двумя машинами, пятью машинами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налогично другие виды транспорта, записать в тетрадь)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Назови законченное действие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 ехал. Ехал и наконец…                  Грузовик ломался, ломался и наконец…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вал чинили, чинили и наконец…             Машину собирали, собирали и наконец…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тормозил, тормозил и наконец…             Автобус мыли, мыли и наконец…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 предложение несколькими определениями.</w:t>
      </w:r>
    </w:p>
    <w:p>
      <w:pPr>
        <w:pStyle w:val="Normal"/>
        <w:spacing w:lineRule="atLeast" w:line="240" w:before="0" w:after="0"/>
        <w:ind w:left="720" w:hanging="0"/>
        <w:contextualSpacing/>
        <w:rPr/>
      </w:pPr>
      <w:r>
        <w:rPr>
          <w:rFonts w:cs="Times New Roman" w:ascii="Times New Roman" w:hAnsi="Times New Roman"/>
        </w:rPr>
        <w:t>Папа купил ( какую?)_________________________________________________машину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тформе мы увидели (какой?)_____________________________________поезд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ехали (в каком?)_______________________________________________автобусе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а с мамой остановили (какое?)_____________________________________такси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ве купили (какой?)________________________________________________велосипед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одбери слова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скорой помощи»работает врач.                     На пожарной машине работает…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ицейской машине работает…                     На такси работает…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езде работает…                                              На машине работает…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тавь нужный предлог(К, ОТ, В, НА, ПОД, ИЗ)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бус подъехал…остановке.                              Машина выехала…гаража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отходит…платформы.                                  Самосвал проезжает…мостом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ка въехала…туннель.                               Грузовик заехал…мост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3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а «4-ый лишний». Выбери и назови лишний предмет. Объясни свой выбор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бус, машина, трамвай, грузовик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о, электричка, самосвал, троллейбус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воз, трамвай, автомобиль, поезд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Составь предложение из слов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а, автомобиль, купил, грузовой.                       Паша, на, такси, работает, маршрутном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ли, автобус, в, мы, новый.                                 Красивый, нам, автомобиль, папа, подарил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ь рассказ – описание любого вида наземного или подземного транспорта.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? Для чего нужен? Какой? Из каких частей состоит? Кто работает?</w:t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46:00Z</dcterms:created>
  <dc:creator>418</dc:creator>
  <dc:description/>
  <cp:keywords/>
  <dc:language>en-US</dc:language>
  <cp:lastModifiedBy>123</cp:lastModifiedBy>
  <cp:lastPrinted>2015-09-23T11:32:00Z</cp:lastPrinted>
  <dcterms:modified xsi:type="dcterms:W3CDTF">2017-01-18T11:57:00Z</dcterms:modified>
  <cp:revision>9</cp:revision>
  <dc:subject/>
  <dc:title/>
</cp:coreProperties>
</file>