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артс Римма Александровна,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МБДОУ «Детский сад №5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Калачинск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местной образовательной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социально-коммуникат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озрастная группа:</w:t>
      </w:r>
      <w:r>
        <w:rPr>
          <w:sz w:val="28"/>
          <w:szCs w:val="28"/>
        </w:rPr>
        <w:t xml:space="preserve"> подготовит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недели:</w:t>
      </w:r>
      <w:r>
        <w:rPr>
          <w:sz w:val="28"/>
          <w:szCs w:val="28"/>
        </w:rPr>
        <w:t xml:space="preserve"> «Добрый я. Добрый 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ма СОД:</w:t>
      </w:r>
      <w:r>
        <w:rPr>
          <w:sz w:val="28"/>
          <w:szCs w:val="28"/>
        </w:rPr>
        <w:t xml:space="preserve"> «Закладка для книги» (плет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плести косич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, образное и пространственное мышл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учать работать обеими ру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работать в пар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усидчивости, терп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звать желание доставить своему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объектов окружающего мира и экспериментирования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  <w:r>
        <w:rPr>
          <w:sz w:val="28"/>
          <w:szCs w:val="28"/>
        </w:rPr>
        <w:t xml:space="preserve"> пластилин, бумага, разноцветные пряди ниток, шнурочков, тесь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233"/>
        <w:gridCol w:w="2561"/>
        <w:gridCol w:w="2449"/>
        <w:gridCol w:w="183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деятель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тел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воспитанник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 этап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ив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орю детям, что скоро они пойдут в школу, будут учиться по учебникам.</w:t>
            </w:r>
          </w:p>
          <w:p>
            <w:pPr>
              <w:pStyle w:val="Normal"/>
              <w:rPr/>
            </w:pPr>
            <w:r>
              <w:rPr/>
              <w:t>А как найти нужную страницу в нем?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ожения детей «можно запомнить страницу или положить закладку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цел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 где ее взять?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упить, сделать самим»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местная работа по нахождению способов деятель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агаю сделать закладку самим, потом подарить своему другу, который будет помнить о вас и быстро при помощи нее найдет нужную страницу учебник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ворят, что для этого нужна цветная бумага, можно сделать аппликацию, или из разных ниток сплести косичку, будет закладк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ирают плетени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 как можно сделать закладку?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следовательская деятельность: подбор материала, рассматривание (пластилин, бумага, шнурочки, тесьма, пряди ниток…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ют, что пластилин липкий, бумага будет рваться, подойдут шнурочки, тесьма, пряди ниток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мотреть образец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ывают материал, из которого выполнена работа (разноцветные пряди ниток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бирают кому какой материал нравитьс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стоятельная работа детей по апробации способов деятельности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ясняю последовательность выполнения работы, предложив плести вдвоем – один держит, а другой плетет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пример, кто-то выбрал три шнурочка, скрепив их вместе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ут при этом оба ребенка, следят за ходом плетения, и в случае ошибки помогают друг другу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рудно было выполнять такое плетение?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ы детей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и справились с работой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ясняю у детей: все ли закладки одинаковы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жив закладки на стол в один ряд, дети сравнивают их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разноцветные разной длины, толщины; отличаются качеством материал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шиваю о том, где еще встречается такое плетени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ут косичку девочке, корзинку, сеть для ловли рыбы, канат для лазания, ремень, различные украшения, петельку для рамки, чтобы повесить картину…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ились красивые закладки для книг, дети дарят их друг другу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5:23:00Z</dcterms:created>
  <dc:creator>User</dc:creator>
  <dc:description/>
  <cp:keywords/>
  <dc:language>en-US</dc:language>
  <cp:lastModifiedBy>Светлана Алексеевна</cp:lastModifiedBy>
  <dcterms:modified xsi:type="dcterms:W3CDTF">2017-01-18T14:32:00Z</dcterms:modified>
  <cp:revision>4</cp:revision>
  <dc:subject/>
  <dc:title>План-конспект</dc:title>
</cp:coreProperties>
</file>