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АЛ королевы осен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иходит осень в свой черёд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 ней каждый месяц , без сомнени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м дарит то, что ждем весь го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удесный праздник ! Бал осенни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сень нас к себе на бал сегодня пригласила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 никто не опоздал , осень попроси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 вот мы здесь ,                                                                                                Сверкает зал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плом согреты лиц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ишла пора открыть наш бал </w:t>
      </w:r>
    </w:p>
    <w:p>
      <w:pPr>
        <w:pStyle w:val="Normal"/>
        <w:rPr/>
      </w:pPr>
      <w:r>
        <w:rPr>
          <w:sz w:val="32"/>
          <w:szCs w:val="32"/>
        </w:rPr>
        <w:t xml:space="preserve">И в танце закружиться.                  ---1 кл.-танец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где же Осен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друг –одна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была к нам дорог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 делами , может быть, он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мешкалась немног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авайте Осень позовём ,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--Ну что ж давайте позовём!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дружно скажем 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 На бал тебя мы ,Осень , ждём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сень: Добрый вечер, мои друзь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Заждались ,поди мен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Лето жаркое стояло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Долго власть не уступало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Но всему приходит срок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Я явилась на порог!</w:t>
      </w:r>
    </w:p>
    <w:p>
      <w:pPr>
        <w:pStyle w:val="Normal"/>
        <w:rPr/>
      </w:pPr>
      <w:r>
        <w:rPr>
          <w:sz w:val="32"/>
          <w:szCs w:val="32"/>
        </w:rPr>
        <w:t>Вед:  Мы очень рады видеть тебя в этом зале и приглашаем на почётное место . Госпожа Осень  ты каждый раз нам даришь подарки –богатый урожай  овощей и фруктов. И мы приготовили для тебя подарки-много замечательных поделок из природного материала ,художники нарисовали яркие , выразительные  рисунки. Пожалуйста посмотри и полюбуйся на эту красот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: 1 конкурс- «Осенний подарок»(рисунки ,поделки)</w:t>
      </w:r>
    </w:p>
    <w:p>
      <w:pPr>
        <w:pStyle w:val="Normal"/>
        <w:rPr/>
      </w:pPr>
      <w:r>
        <w:rPr>
          <w:sz w:val="32"/>
          <w:szCs w:val="32"/>
        </w:rPr>
        <w:t>Осень:Я пригласила вас сюда , чтобы подарить всем свои последние , чудесные мгновения , чарующий , еле уловимый аромат осенних цветов , яркую красоту собранных плодов и , конечно же , по- осеннему задумчивое и в то же время радостное настроение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а-да , ведь осень –это  не только пора грусти и печали , это ещё и пора радости 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ебята ,почему ? (осенью красиво кругом , поспевают вкусные овощи и фрукты, и еще скоро наступит зима)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 поэтому мы сегодня на осеннем празднике будем веселиться , танцевать , петь и играть . Итак ,начинаем  праздник«Осенние мотивы». 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ед:-               1 класс –песн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-Конкурс –«осенняя улыбка» -демонстрируем краски осен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онкурс модниц –под музыку демонстрируют свой наряд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- конкурс – « полезный овощ»-в линиях на рисунке «запрятан» овощ , фрукт, ягода  -найди их и скажи о польз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(В это время для зрителей –загадк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сень:</w:t>
      </w:r>
    </w:p>
    <w:p>
      <w:pPr>
        <w:pStyle w:val="Normal"/>
        <w:rPr/>
      </w:pPr>
      <w:r>
        <w:rPr>
          <w:sz w:val="32"/>
          <w:szCs w:val="32"/>
        </w:rPr>
        <w:t xml:space="preserve">1- Как на нашей грядке выросли загадки –                                                         Сочные да крупные ,вот такие круглые 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Летом зеленеют , к осени краснеют .       (помидоры)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-Низок да колюч, сладок да не пахуч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Ягоды сорвёшь- всю руку обдерёшь.      (крыжовник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- Лето целое старалась , одевалась, одевалась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А как осень подошла, все наряды раздал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отни одежонок сложим мы в бочонок.       (Капуста)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4-Красные сапожки в земле и в лукошке .          (свекла)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 – Была зеленой , маленькой , потом я стала аленьк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 солнце почернела я .И вот теперь я спелая.    ( смородин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6 – На грядке длинный и зеленый 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А в кадке жёлтый и солёный.                             ( огурец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7 – Было зелёное платье атласное 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ет не понравилось , выбрала красно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о надоело также и это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латье надела синего цвета.                         ( слива)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тог конкурса «овощей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ед.     3 Конкурс -игра -Эхо (для всех –дети встают в круг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сен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бирайся детвора!  Ра-р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чинается игра !  РА-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ей в ладоши веселей! Лей-лей.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а ладошек не жалей ! Лей-лей. </w:t>
      </w:r>
    </w:p>
    <w:p>
      <w:pPr>
        <w:pStyle w:val="Normal"/>
        <w:rPr/>
      </w:pPr>
      <w:r>
        <w:rPr>
          <w:sz w:val="32"/>
          <w:szCs w:val="32"/>
        </w:rPr>
        <w:t>Сколько времени сейчас ? Час-ча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не правда , будет два! Два-д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умай ,думай, голова! Ва-ва.</w:t>
      </w:r>
    </w:p>
    <w:p>
      <w:pPr>
        <w:pStyle w:val="Normal"/>
        <w:rPr/>
      </w:pPr>
      <w:r>
        <w:rPr>
          <w:sz w:val="32"/>
          <w:szCs w:val="32"/>
        </w:rPr>
        <w:t xml:space="preserve">Как поёт в селе петух ? ух-ух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 не филин , а петух! Ух-ух.</w:t>
      </w:r>
    </w:p>
    <w:p>
      <w:pPr>
        <w:pStyle w:val="Normal"/>
        <w:rPr/>
      </w:pPr>
      <w:r>
        <w:rPr>
          <w:sz w:val="32"/>
          <w:szCs w:val="32"/>
        </w:rPr>
        <w:t>Вы уверены , что так ?Так-так.</w:t>
      </w:r>
    </w:p>
    <w:p>
      <w:pPr>
        <w:pStyle w:val="Normal"/>
        <w:rPr/>
      </w:pPr>
      <w:r>
        <w:rPr>
          <w:sz w:val="32"/>
          <w:szCs w:val="32"/>
        </w:rPr>
        <w:t xml:space="preserve">А на самом деле как? Как-как. </w:t>
      </w:r>
    </w:p>
    <w:p>
      <w:pPr>
        <w:pStyle w:val="Normal"/>
        <w:rPr/>
      </w:pPr>
      <w:r>
        <w:rPr>
          <w:sz w:val="32"/>
          <w:szCs w:val="32"/>
        </w:rPr>
        <w:t>Сколько будет дважды два ? Два-д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дит кругом голова!  Ва-ва.</w:t>
      </w:r>
    </w:p>
    <w:p>
      <w:pPr>
        <w:pStyle w:val="Normal"/>
        <w:rPr/>
      </w:pPr>
      <w:r>
        <w:rPr>
          <w:sz w:val="32"/>
          <w:szCs w:val="32"/>
        </w:rPr>
        <w:t>Это ухо или нос?(держит за ухо) Нос-нос.</w:t>
      </w:r>
    </w:p>
    <w:p>
      <w:pPr>
        <w:pStyle w:val="Normal"/>
        <w:rPr/>
      </w:pPr>
      <w:r>
        <w:rPr>
          <w:sz w:val="32"/>
          <w:szCs w:val="32"/>
        </w:rPr>
        <w:t>Или ,может, сена воз? Воз-воз.</w:t>
      </w:r>
    </w:p>
    <w:p>
      <w:pPr>
        <w:pStyle w:val="Normal"/>
        <w:rPr/>
      </w:pPr>
      <w:r>
        <w:rPr>
          <w:sz w:val="32"/>
          <w:szCs w:val="32"/>
        </w:rPr>
        <w:t>Это локоть или глаз ?(показывает рот) Нас-нас.</w:t>
      </w:r>
    </w:p>
    <w:p>
      <w:pPr>
        <w:pStyle w:val="Normal"/>
        <w:rPr/>
      </w:pPr>
      <w:r>
        <w:rPr>
          <w:sz w:val="32"/>
          <w:szCs w:val="32"/>
        </w:rPr>
        <w:t>Вы хорошие всегда? Да-да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ли только иногда</w:t>
      </w:r>
      <w:r>
        <w:rPr>
          <w:sz w:val="32"/>
          <w:szCs w:val="32"/>
          <w:lang w:val="en-US"/>
        </w:rPr>
        <w:t xml:space="preserve">? </w:t>
      </w:r>
      <w:r>
        <w:rPr>
          <w:sz w:val="32"/>
          <w:szCs w:val="32"/>
        </w:rPr>
        <w:t xml:space="preserve">Да-да. </w:t>
      </w:r>
    </w:p>
    <w:p>
      <w:pPr>
        <w:pStyle w:val="Normal"/>
        <w:rPr/>
      </w:pPr>
      <w:r>
        <w:rPr>
          <w:sz w:val="32"/>
          <w:szCs w:val="32"/>
        </w:rPr>
        <w:t xml:space="preserve">Не устали отвечать </w:t>
      </w:r>
      <w:r>
        <w:rPr>
          <w:sz w:val="32"/>
          <w:szCs w:val="32"/>
          <w:lang w:val="en-US"/>
        </w:rPr>
        <w:t>?</w:t>
      </w:r>
      <w:r>
        <w:rPr>
          <w:sz w:val="32"/>
          <w:szCs w:val="32"/>
        </w:rPr>
        <w:t xml:space="preserve"> Чать –чат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азрешаю помолчать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Вед:. Хорошая игра ,только как определить Эхо?   </w:t>
      </w:r>
    </w:p>
    <w:p>
      <w:pPr>
        <w:pStyle w:val="Normal"/>
        <w:rPr/>
      </w:pPr>
      <w:r>
        <w:rPr>
          <w:sz w:val="32"/>
          <w:szCs w:val="32"/>
        </w:rPr>
        <w:t xml:space="preserve">(Осень ).  Всё очень просто. Вот линейка .И надо искать его .  У кого самые большие уши –тот и Эхо. А остальные пусть пока потанцуют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выбирают 6 человек  для следующего конкурса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Ребёнок:   Пожар в лесу !пожар в лесу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Смотри , огонь поджог лис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 xml:space="preserve">Горят у белочек хвосты 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 xml:space="preserve">Горят деревья и кусы!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ед:      Да не пугай же ты меня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Не вижу я в лесу огня 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Ребёнок :    Постой, а что же там горит? </w:t>
      </w:r>
    </w:p>
    <w:p>
      <w:pPr>
        <w:pStyle w:val="Normal"/>
        <w:rPr/>
      </w:pPr>
      <w:r>
        <w:rPr>
          <w:sz w:val="32"/>
          <w:szCs w:val="32"/>
        </w:rPr>
        <w:t>Вед :   Да вот ж  упрямо говорит.</w:t>
      </w:r>
    </w:p>
    <w:p>
      <w:pPr>
        <w:pStyle w:val="Normal"/>
        <w:rPr/>
      </w:pPr>
      <w:r>
        <w:rPr>
          <w:sz w:val="32"/>
          <w:szCs w:val="32"/>
        </w:rPr>
        <w:t xml:space="preserve">Ребёнок :     Бежит огонь среди ветвей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Пожарных вызови скорей 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Иначе всё сгорит дот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:       Да что ты ,это осень в лес пришл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Всего лишь осень в лес пришла и листву разбросала.</w:t>
      </w:r>
    </w:p>
    <w:p>
      <w:pPr>
        <w:pStyle w:val="Normal"/>
        <w:rPr/>
      </w:pPr>
      <w:r>
        <w:rPr>
          <w:sz w:val="32"/>
          <w:szCs w:val="32"/>
        </w:rPr>
        <w:t>Вед:      4  конкурс.   Задание : собери только листочки.-(жюри считае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Вед;   5 конкурс –игра.</w:t>
      </w:r>
    </w:p>
    <w:p>
      <w:pPr>
        <w:pStyle w:val="Normal"/>
        <w:rPr/>
      </w:pPr>
      <w:r>
        <w:rPr>
          <w:sz w:val="32"/>
          <w:szCs w:val="32"/>
        </w:rPr>
        <w:t>Спорим –не спорим.   (я буду произносить фразу , после которой вы должны хором сказать «мы не спорим» -если согласны с моим утверждением , или «спорим !спорим!», если не соглас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ьют осенние дожди  (мы не спорим!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дёт весна нас впереди. (спорим ! спорим!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ый день мели метели, (спори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тицы с юга прилетели.  (спори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ист кленовый опадает,  (мы не спори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андыш белый расцветает.(спори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роще соловьи запели,   (спорим                                                                Яблоки в саду поспели,  (мы не спорим                                                                                           Яблок урожай хороший  (мы не спори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ть с малюсенький горошек, (мы не спори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ть размером с чемодан ,  (спори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 ветвях цветет бурьян . (спори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м без яблок трудно очень (мы не спори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коро осень между прочим. (мы не спорим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тог конкурса: «собери листочки»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Вед:  Весело тебе с нами Осень</w:t>
      </w:r>
      <w:r>
        <w:rPr>
          <w:sz w:val="32"/>
          <w:szCs w:val="32"/>
          <w:lang w:val="en-US"/>
        </w:rPr>
        <w:t>?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сень: Очень весело у вас ,хорошо! Но мне все же пора в лес , в своё царство.И на прощание я хотела бы отметить ребят ,кто активно участвовал на праздни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и вечер прошол ,</w:t>
      </w:r>
    </w:p>
    <w:p>
      <w:pPr>
        <w:pStyle w:val="Normal"/>
        <w:rPr/>
      </w:pPr>
      <w:r>
        <w:rPr>
          <w:sz w:val="32"/>
          <w:szCs w:val="32"/>
        </w:rPr>
        <w:t xml:space="preserve">Вы довольны друзья </w:t>
      </w:r>
      <w:r>
        <w:rPr>
          <w:sz w:val="32"/>
          <w:szCs w:val="32"/>
          <w:lang w:val="en-US"/>
        </w:rPr>
        <w:t>?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начит всё хорошо, Мы встречались не зр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наступлением золотой осен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Пустые поля мокнет земля,Дождь поливает .Когда это бывает</w:t>
      </w:r>
      <w:r>
        <w:rPr>
          <w:sz w:val="32"/>
          <w:szCs w:val="32"/>
          <w:lang w:val="en-US"/>
        </w:rPr>
        <w:t>?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ля опустели и ливни рекою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А это скажите мне время какое </w:t>
      </w:r>
      <w:r>
        <w:rPr>
          <w:sz w:val="32"/>
          <w:szCs w:val="32"/>
          <w:lang w:val="en-US"/>
        </w:rPr>
        <w:t>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естали птички петь ,солнышко не греет 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на улице теперь стало холоднее.</w:t>
      </w:r>
    </w:p>
    <w:p>
      <w:pPr>
        <w:pStyle w:val="Normal"/>
        <w:rPr/>
      </w:pPr>
      <w:r>
        <w:rPr>
          <w:sz w:val="32"/>
          <w:szCs w:val="32"/>
        </w:rPr>
        <w:t>Мелкий дожик поливает ,когда это бывает</w:t>
      </w:r>
      <w:r>
        <w:rPr>
          <w:sz w:val="32"/>
          <w:szCs w:val="32"/>
          <w:lang w:val="en-US"/>
        </w:rPr>
        <w:t>?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шла без красок и без кисти , перекрасила все листья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художник ,так художник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леса позолотила,даже в самый сильный дожди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Эту краску не отмыло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гадать загадку проси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художник этот</w:t>
      </w:r>
      <w:r>
        <w:rPr>
          <w:sz w:val="32"/>
          <w:szCs w:val="32"/>
          <w:lang w:val="en-US"/>
        </w:rPr>
        <w:t>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1:27:00Z</dcterms:created>
  <dc:creator>Пользователь</dc:creator>
  <dc:description/>
  <cp:keywords/>
  <dc:language>en-US</dc:language>
  <cp:lastModifiedBy>Учитель</cp:lastModifiedBy>
  <dcterms:modified xsi:type="dcterms:W3CDTF">2012-09-23T05:48:00Z</dcterms:modified>
  <cp:revision>7</cp:revision>
  <dc:subject/>
  <dc:title/>
</cp:coreProperties>
</file>