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аганёнская основна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Краснозёрского района Новосиби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  и.о. директора МКО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баганёнская ООШ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ник И. 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№   от    2016г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учебная программа по литератур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-2017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составила  учитель Чеха И.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>2016г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 к программе по литературе для 5 класса</w:t>
      </w:r>
    </w:p>
    <w:p>
      <w:pPr>
        <w:pStyle w:val="Normal"/>
        <w:spacing w:before="240" w:after="200"/>
        <w:contextualSpacing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е для 5 класса составлена с использованием материалов Федерального государственного стандарта основного обще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ФГОС : основное общее образование//ФГОС М; Просвещение 2008),примерной программы по учебным предметам Литература 5-9 классы-2-е изд.. дораб ., М; Просвещение ,2011 (стандарты второго поколения) , а также  авторской программы по литературе под редакцией В.Я. Коровиной М, Просвещение2015г .Литература  5-11к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ориентирована на учебно-методический комплекс под редакцией В.Я. Коровиной Литература 5 класс Учебник для  общеобразовательных учреждений с приложением на электронном носителе в 2 частях. Москва Просвещение 2013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считана на 105 учебных часа(3часов в неделю) регионального базисного учебного плана, отводимых на изучение русского языка в Новобаганёнской ООШ, и предназначена для 5 класса общеобразовательной школ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«Литература» входит в образовательную область «филология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spacing w:lineRule="auto" w:line="36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ояснительная записка.</w:t>
      </w:r>
    </w:p>
    <w:p>
      <w:pPr>
        <w:pStyle w:val="Heading7"/>
        <w:tabs>
          <w:tab w:val="left" w:pos="708" w:leader="none"/>
          <w:tab w:val="left" w:pos="1296" w:leader="none"/>
        </w:tabs>
        <w:suppressAutoHyphens w:val="true"/>
        <w:spacing w:lineRule="atLeast" w:line="100" w:before="120" w:after="0"/>
        <w:ind w:left="-567" w:hanging="0"/>
        <w:jc w:val="center"/>
        <w:rPr>
          <w:sz w:val="30"/>
          <w:szCs w:val="30"/>
        </w:rPr>
      </w:pPr>
      <w:r>
        <w:rPr>
          <w:sz w:val="30"/>
          <w:szCs w:val="30"/>
        </w:rPr>
        <w:t>Общая характеристика учебного предмета</w:t>
      </w:r>
    </w:p>
    <w:p>
      <w:pPr>
        <w:pStyle w:val="NoSpacing"/>
        <w:ind w:left="-567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Литература</w:t>
      </w:r>
      <w:r>
        <w:rPr>
          <w:rFonts w:cs="Times New Roman" w:ascii="Times New Roman" w:hAnsi="Times New Roman"/>
          <w:sz w:val="30"/>
          <w:szCs w:val="30"/>
        </w:rPr>
        <w:t xml:space="preserve"> – базовая учебная дисциплина, формирующая духовный облик и нравственные ориентиры молодого поколения. Ей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 Специфика литературы как школьного предмета определяется сущностью литературы как феномена культуры: литература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Рабочая  программа составлена с учетом преемственности с программой начальной школы, закладывающей основы литературного образования. На ступени основного общего образования необходимо продолжать работу по совершенствованию навыка осознанного, правильного, беглого и выразительного чтения, развитию восприятия литературного текста, формированию умений читательской деятельности, воспитанию интереса к чтению и книге, потребности в общении с миром художественной литера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</w:t>
      </w:r>
      <w:r>
        <w:rPr>
          <w:rFonts w:cs="Times New Roman" w:ascii="Times New Roman" w:hAnsi="Times New Roman"/>
          <w:color w:val="000000"/>
          <w:sz w:val="30"/>
          <w:szCs w:val="30"/>
        </w:rPr>
        <w:t>классики. Каждое классическое произведение всегда актуально, так как обращено к вечным человеческим ценностям.</w:t>
      </w:r>
      <w:r>
        <w:rPr>
          <w:rFonts w:cs="Times New Roman" w:ascii="Times New Roman" w:hAnsi="Times New Roman"/>
          <w:sz w:val="30"/>
          <w:szCs w:val="30"/>
        </w:rPr>
        <w:t xml:space="preserve"> Школьник постигае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учащегос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сознанное, творческое чтение художественных произведений разных жанров;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разительное чтение художественного текст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различные виды пересказа (подробный, краткий, выборочный, с элементами комментария, с творческим заданием);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веты на вопросы, раскрывающие знание и понимание текста произведения;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учивание наизусть стихотворных и прозаических текстов;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нализ и интерпретация произведения;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ставление планов и написание отзывов о произведениях;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писание сочинений по литературным произведениям и на основе жизненных впечатлений;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чебный предмет «Литература» – одна из важнейших частей образовательной области «Филология»</w:t>
      </w:r>
      <w:r>
        <w:rPr>
          <w:rFonts w:cs="Times New Roman" w:ascii="Times New Roman" w:hAnsi="Times New Roman"/>
          <w:i/>
          <w:sz w:val="30"/>
          <w:szCs w:val="30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. Искусство слова раскрывает все богатство национального языка, что требует внимания к языку в его художественной функции, а освоение русского языка невозможно без постоянного обращения к художественным произведениям. Освоение литературы как учебного предмета - важнейшее условие речевой и лингвистической грамотности учащегося. Литературное образование способствует формированию его речевой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Литература тесно связана с другими учебными предметами и, в первую очередь, с русским языком. Единство этих дисциплин обеспечивает, прежде всего, общий для всх филологических наук предмет изучения – слово как единица языка и речи, его функционирование в различных сферах, в том числе эстетической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и навыки, лежащие в основе человеческой деятельности, мышления. Литература взаимодействует также с дисциплинами 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дна из составляющих литературного образования –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азвание, автор и год издания авторской программы, на основе которой разработана рабочая программа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чая программа разработана на основе Программы общеобразовательных учреждений. Литература  5 класс.  Под редакцией В.Я.Коровиной. Москва, Просвещение, 2015. 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jc w:val="center"/>
        <w:rPr/>
      </w:pPr>
      <w:r>
        <w:rPr>
          <w:rStyle w:val="FontStyle43"/>
          <w:b/>
          <w:sz w:val="30"/>
          <w:szCs w:val="30"/>
        </w:rPr>
        <w:t xml:space="preserve">Особенности программы, реализуемые подходы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43"/>
          <w:sz w:val="30"/>
          <w:szCs w:val="30"/>
        </w:rPr>
        <w:t xml:space="preserve">Рабочая программа конкретизирует содержание предметных тем образовательного стандарта, дает конкрет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минимальный набор сочинений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43"/>
          <w:rFonts w:eastAsia="Calibri"/>
          <w:sz w:val="30"/>
          <w:szCs w:val="30"/>
        </w:rPr>
        <w:t xml:space="preserve"> </w:t>
      </w:r>
      <w:r>
        <w:rPr>
          <w:rStyle w:val="FontStyle43"/>
          <w:sz w:val="30"/>
          <w:szCs w:val="30"/>
        </w:rPr>
        <w:t xml:space="preserve">Рабочая программа выполняет две основные функции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43"/>
          <w:sz w:val="30"/>
          <w:szCs w:val="30"/>
        </w:rPr>
        <w:t xml:space="preserve">-  Информационно-методическая функция позволяет получить представление о целях, содержании, общей стратегии обучения, воспитания и развития учащихся средствами данного учебного предмет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43"/>
          <w:sz w:val="30"/>
          <w:szCs w:val="30"/>
        </w:rPr>
        <w:t xml:space="preserve">- Организационно-планирующая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43"/>
          <w:sz w:val="30"/>
          <w:szCs w:val="30"/>
        </w:rPr>
        <w:t xml:space="preserve">Рабочая программа содействует сохранению единого образовательного пространства, не сковывая при этом творческой инициативы учителей, и предоставляет  широкие возможности для реализации различных подходов к построению учебного курса.  Кроме того, данная рабочая программа ориентирована на использование в процессе преподавания. Программно-методический комплекс по литературе для общеобразовательных школ под   редакцией В.Я.Коровиной соответствует требованиям  государственного стандарта общего      образования. Данный учебный комплекс рекомендован Министерством образования и науки Российской Федерации и входит в федеральный перечень учебников. УМК, в целом, позволяет реализовать цели литературного образования, сформировать ведущие   компетенции литературного образования, обеспечивает уровень подготовки учащихся в соответствии с предъявляемыми требованиями. УК строится на концентрической основе (5-8 классы), историко-литературной (9 класс)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43"/>
          <w:sz w:val="30"/>
          <w:szCs w:val="30"/>
        </w:rPr>
        <w:t xml:space="preserve">Рабочая программа распределяет учебный материал по отдельным классам, выделяя три этапа литературного образования на ступени основного общего образования: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FontStyle43"/>
          <w:sz w:val="30"/>
          <w:szCs w:val="30"/>
        </w:rPr>
        <w:t xml:space="preserve">На этом эта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 </w:t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b/>
          <w:b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Style w:val="FontStyle43"/>
          <w:sz w:val="30"/>
          <w:szCs w:val="30"/>
        </w:rPr>
        <w:t>Ключевыми образовательными компетенциями являются следующие: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Style w:val="FontStyle43"/>
          <w:sz w:val="30"/>
          <w:szCs w:val="30"/>
        </w:rPr>
        <w:t>1. Ценностно-смысловые компетенции. Это компетенции в сфере мировоззрения, связанные с ценностными ориентирами ученика, его способностью видеть и понимать окружающий мир, ориентироваться в нем, осознавать свою роль и предназначение, уметь выбирать целевые и смысловые установки для своих действий и поступков, принимать решения. Данные компетенции обеспечивают механизм самоопределения ученика в ситуациях учебной и иной деятельности. От них зависит индивидуальная образовательная траектория ученика и программа его жизнедеятельности в целом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Style w:val="FontStyle43"/>
          <w:sz w:val="30"/>
          <w:szCs w:val="30"/>
        </w:rPr>
        <w:t>2. Учебно-познавательные компетенции. Это совокупность компетенций ученика в сфере самостоятельной познавательной деятельности, включающей элементы логической, методологической, общеучебной деятельности, соотнесенной с реальными познаваемыми объектами. Сюда входят знания и умения организации целеполагания, планирования, анализа, рефлексии, самооценки учебно-познавательной деятельности. По отношению к изучаемым объектам ученик овладевает креативными навыками продуктивной деятельности: добыванием знаний непосредственно из реальности, владением приемами действий в нестандартных ситуациях, эвристическими методами решения проблем. В рамках данных компетенций определяются требования соответствующей функциональной грамотности: умение отличать факты от домыслов, владение измерительными навыками, использование вероятностных, статистических и иных методов познания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Style w:val="FontStyle43"/>
          <w:sz w:val="30"/>
          <w:szCs w:val="30"/>
        </w:rPr>
        <w:t>3. Информационные компетенции. При помощи реальных объектов (телевизор, магнитофон, телефон, факс, компьютер, принтер, модем, копир) и информационных технологий (аудио- видеозапись, электронная почта, СМИ, Интернет),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 Данные компетенции обеспечивают навыки деятельности ученика по отношению к информации, содержащейся в учебных предметах и образовательных областях, а также в окружающем мире.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Style w:val="FontStyle43"/>
          <w:sz w:val="30"/>
          <w:szCs w:val="30"/>
        </w:rPr>
        <w:t>4. Коммуникативные компетенции. Включают знание необходимых языков, способов взаимодействия с окружающими и удаленными людьми и событиями, навыки работы в группе, владение различными социальными ролями в коллективе. Ученик должен уметь представить себя, написать письмо, анкету, заявление, задать вопрос, вести дискуссию и др. Для освоения данных компетенций в учебном процессе фиксируется необходимое и достаточное количество реальных объектов коммуникации и способов работы с ними для ученика каждой ступени обучения в рамках каждого изучаемого предмета или образовательной области.</w:t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sz w:val="30"/>
          <w:szCs w:val="30"/>
        </w:rPr>
      </w:pPr>
      <w:r>
        <w:rPr>
          <w:rStyle w:val="FontStyle43"/>
          <w:sz w:val="30"/>
          <w:szCs w:val="30"/>
        </w:rPr>
        <w:t>5. Компетенции личностного самосовершенствования направлены на освоение способов физического, духовного и интеллектуального саморазвития, эмоциональной саморегуляции и самоподдержки. Реальным объектом в сфере данных компетенций выступает сам ученик. Он овладевает способами деятельности в собственных интересах и возможностях, что выражаются в его непрерывном самопознании, развитии необходимых современному человеку личностных качеств, формировании психологической грамотности, культуры мышления и поведения. К данным компетенциям относятся правила личной гигиены, забота о собственном здоровье, половая грамотность, внутренняя экологическая культура. Сюда же входит комплекс качеств, связанных с основами безопасной жизнедеятельности личности.</w:t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tLeast" w:line="315" w:before="0" w:after="0"/>
        <w:rPr>
          <w:rStyle w:val="FontStyle43"/>
          <w:sz w:val="30"/>
          <w:szCs w:val="30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FontStyle43"/>
          <w:rFonts w:ascii="Times New Roman" w:hAnsi="Times New Roman" w:cs="Times New Roman"/>
          <w:sz w:val="30"/>
          <w:szCs w:val="30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center"/>
        <w:rPr>
          <w:rStyle w:val="FontStyle43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center"/>
        <w:rPr/>
      </w:pPr>
      <w:r>
        <w:rPr>
          <w:rStyle w:val="FontStyle43"/>
          <w:b/>
          <w:sz w:val="30"/>
          <w:szCs w:val="30"/>
        </w:rPr>
        <w:t>Цели и задачи изучения предмета</w:t>
      </w:r>
    </w:p>
    <w:p>
      <w:pPr>
        <w:pStyle w:val="NoSpacing"/>
        <w:jc w:val="center"/>
        <w:rPr>
          <w:rStyle w:val="FontStyle43"/>
          <w:rFonts w:ascii="Times New Roman" w:hAnsi="Times New Roman" w:cs="Times New Roman"/>
          <w:b/>
          <w:b/>
          <w:sz w:val="30"/>
          <w:szCs w:val="30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зучение литературы в основной школе направлено на достижение следующих целей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оспитание</w:t>
      </w:r>
      <w:r>
        <w:rPr>
          <w:rFonts w:cs="Times New Roman" w:ascii="Times New Roman" w:hAnsi="Times New Roman"/>
          <w:sz w:val="30"/>
          <w:szCs w:val="30"/>
        </w:rPr>
        <w:t xml:space="preserve"> 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развитие </w:t>
      </w:r>
      <w:r>
        <w:rPr>
          <w:rFonts w:cs="Times New Roman" w:ascii="Times New Roman" w:hAnsi="Times New Roman"/>
          <w:sz w:val="30"/>
          <w:szCs w:val="30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освоение </w:t>
      </w:r>
      <w:r>
        <w:rPr>
          <w:rFonts w:cs="Times New Roman" w:ascii="Times New Roman" w:hAnsi="Times New Roman"/>
          <w:sz w:val="30"/>
          <w:szCs w:val="30"/>
        </w:rPr>
        <w:t>текстов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владение умениями</w:t>
      </w:r>
      <w:r>
        <w:rPr>
          <w:rFonts w:cs="Times New Roman" w:ascii="Times New Roman" w:hAnsi="Times New Roman"/>
          <w:sz w:val="30"/>
          <w:szCs w:val="30"/>
        </w:rPr>
        <w:t xml:space="preserve">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Spacing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Результаты изучения предм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Личностные результ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оспитание российской гражданской идентичности: патриотизма, любви и уважения к отечетву, чувства гордости за свою Родину, прошлое и настоящее нашего народа,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формирование осознанного, уважительного и доброжелательного отношения к другому человеку, его мнению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формирование нравственных чувств и нравственного поведения, осознанного и ответственного отношения к своим поступка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формирование коммуникативной компетентности в общении и сотрудничестве со сверстниками, со старшими и младшими в процессе разных видов деятельности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развитие эстетического самосознания через освоение художественного наследия народов России.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Метапредме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умение самостоятельно определять цели своего обучения, ставить и формулировать для себя задачи в обучени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умение 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мысловое чтение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. 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 xml:space="preserve">Предметные результа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в познавательной сфере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  <w:lang w:eastAsia="ru-RU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в ценностно-ориентационной сфере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  <w:lang w:eastAsia="ru-RU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собственная интерпретация (в отдельных случаях) изученных литературных произведений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нимание авторской позиции и свое отношение к ней;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в коммуникативной сфере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  <w:lang w:eastAsia="ru-RU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ListParagraph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eastAsia="ru-RU"/>
        </w:rPr>
        <w:t>в эстетической сфере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30"/>
          <w:szCs w:val="30"/>
          <w:u w:val="single"/>
          <w:lang w:eastAsia="ru-RU"/>
        </w:rPr>
      </w:r>
    </w:p>
    <w:p>
      <w:pPr>
        <w:pStyle w:val="ListParagraph"/>
        <w:numPr>
          <w:ilvl w:val="2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ListParagraph"/>
        <w:numPr>
          <w:ilvl w:val="2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0" w:after="0"/>
        <w:ind w:left="1843" w:hanging="0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ind w:left="-567" w:hanging="0"/>
        <w:rPr>
          <w:sz w:val="30"/>
          <w:szCs w:val="30"/>
        </w:rPr>
      </w:pPr>
      <w:r>
        <w:rPr>
          <w:sz w:val="30"/>
          <w:szCs w:val="30"/>
        </w:rPr>
        <w:t>Общие учебные умения, навыки и способы деятельности</w:t>
      </w:r>
    </w:p>
    <w:p>
      <w:pPr>
        <w:pStyle w:val="FR2"/>
        <w:tabs>
          <w:tab w:val="clear" w:pos="708"/>
          <w:tab w:val="left" w:pos="720" w:leader="none"/>
        </w:tabs>
        <w:spacing w:before="12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WW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мерн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Литература» на этапе основного общего образования являются: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>выделение характерных причинно-следственных связей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>сравнение и сопоставление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>умение различать: факт, мнение, доказательство, гипотеза, аксиома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>самостоятельное выполнение различных творческих работ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>способность устно и письменно передавать содержание текста в сжатом или развернутом виде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>осознанное беглое чтение, использование различных видов чтения (ознакомительное, просмотровое, поисковое и др.)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>владение монологической и диалогической речью, умение перефразировать мысль, выбор и использование выразительных средств языка и знаковых систем (текст, таблица, схема, аудиолвизуальный ряд и др.) в соответствии с коммуникативной задачей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>составление плана, тезиса, конспекта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>подбор аргументов, формулирование выводов, отражение в устной или письменной форме результатов своей деятельности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>использование для решения познавательных и коммуникативных задач различных источников информации, включая энциклопедии, словари, Интернет-ресурсы и др. базы данных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  <w:t xml:space="preserve">самостоятельная организация учебной деятельности, владение навыками контроля и оценки своей деятельности, осознанное определение сферы своих интересов и возможностей. 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08" w:leader="none"/>
          <w:tab w:val="left" w:pos="1275" w:leader="none"/>
          <w:tab w:val="left" w:pos="1701" w:leader="none"/>
        </w:tabs>
        <w:suppressAutoHyphens w:val="true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Основные виды  деятельности  по  освоению литературных произведений</w:t>
      </w:r>
    </w:p>
    <w:p>
      <w:pPr>
        <w:pStyle w:val="21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>Осознанное, творческое чтение художественных произведений разных жанров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>Выразительное чтение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>Заучивание наизусть стихотворных текстов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>Ответы на вопросы, раскрывающие знание и понимание текста произведения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>Анализ и интерпретация произведений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>Составление планов и написание отзывов о произведениях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Написание изложений с элементами сочинения. 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>Написание сочинений по литературным произведениям и на основе жизненных впечатлений.</w:t>
      </w:r>
    </w:p>
    <w:p>
      <w:pPr>
        <w:pStyle w:val="TextBody"/>
        <w:widowControl w:val="false"/>
        <w:numPr>
          <w:ilvl w:val="0"/>
          <w:numId w:val="4"/>
        </w:numPr>
        <w:suppressAutoHyphens w:val="true"/>
        <w:autoSpaceDE w:val="false"/>
        <w:ind w:left="0" w:hanging="0"/>
        <w:jc w:val="left"/>
        <w:rPr>
          <w:sz w:val="30"/>
          <w:szCs w:val="30"/>
        </w:rPr>
      </w:pPr>
      <w:r>
        <w:rPr>
          <w:sz w:val="30"/>
          <w:szCs w:val="30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left" w:pos="708" w:leader="none"/>
        </w:tabs>
        <w:suppressAutoHyphens w:val="true"/>
        <w:spacing w:lineRule="atLeast" w:line="100" w:before="360" w:after="0"/>
        <w:ind w:left="0" w:hanging="0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Требования к результатам обучения.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В результате изучения литературы ученик долже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нать/понимать: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мысл понятий: речь устная и письменная; монолог, диалог; сфера и ситуация речевого общения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обенности основных жанров научного, публицистического, официально-делового стилей и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говорной речи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признаки текста и его функционально-смысловых типов (повествования, описания,   рассуждения)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новные единицы языка, их признаки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меть: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познавать языковые единицы, проводить различные виды их анализа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бъяснять с помощью словаря значение слов с национально-культурным компонентом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удирование и чтение: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адекватно понимать информацию устного и письменного сообщения (цель, тему основную и дополнительную, явную и скрытую информацию)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оворение и письмо: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оспроизводить текст с заданной степенью свернутости (план, пересказ, изложение, конспект)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блюдать в практике письма основные правила орфографии и пунктуации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уществлять речевой самоконтроль; оценивать свою речь с точки зрения ее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довлетворения коммуникативных потребностей в учебных, бытовых, социально-культурных ситуациях общения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- 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чебно – тематическое планировани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3495</wp:posOffset>
                </wp:positionV>
                <wp:extent cx="4209415" cy="381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381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0"/>
                                      <w:szCs w:val="30"/>
                                      <w:lang w:eastAsia="ru-RU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0"/>
                                      <w:szCs w:val="30"/>
                                    </w:rPr>
                                    <w:t>Количество часов на разд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Введе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Устное народное творчество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Из древнерусской литерату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en-US"/>
                                    </w:rPr>
                                    <w:t>XV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en-US"/>
                                    </w:rPr>
                                    <w:t>XI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Из русской литератур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Из зарубежной литератур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Внеклассное чтени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оверочны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Проекты, практическ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Итоговый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Резерв 3ч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105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300.25pt;mso-wrap-distance-left:9pt;mso-wrap-distance-right:9pt;mso-wrap-distance-top:0pt;mso-wrap-distance-bottom:0pt;margin-top:-1.85pt;mso-position-vertical-relative:text;margin-left:19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2126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lang w:eastAsia="ru-RU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Количество часов на разд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веде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Устное народное творчество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Из древнерусской литерату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en-US"/>
                              </w:rPr>
                              <w:t>XV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en-US"/>
                              </w:rPr>
                              <w:t>XIX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Из русской литератур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Из зарубежной литератур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Внеклассное чтени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оверочные рабо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Проекты, практические рабо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Итоговый контрол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Резерв 3ч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105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23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30"/>
          <w:szCs w:val="30"/>
        </w:rPr>
      </w:pPr>
      <w:bookmarkStart w:id="0" w:name="bookmark16"/>
      <w:r>
        <w:rPr>
          <w:b/>
          <w:sz w:val="30"/>
          <w:szCs w:val="30"/>
        </w:rPr>
        <w:t>Содержание тем учебного предмета «Литература»</w:t>
      </w:r>
      <w:bookmarkEnd w:id="0"/>
    </w:p>
    <w:p>
      <w:pPr>
        <w:pStyle w:val="231"/>
        <w:keepNext w:val="true"/>
        <w:keepLines/>
        <w:shd w:fill="auto" w:val="clear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42"/>
        <w:keepNext w:val="true"/>
        <w:keepLines/>
        <w:shd w:fill="auto" w:val="clear"/>
        <w:spacing w:lineRule="auto" w:line="240" w:before="0" w:after="0"/>
        <w:ind w:right="7380" w:hanging="0"/>
        <w:jc w:val="left"/>
        <w:rPr/>
      </w:pPr>
      <w:bookmarkStart w:id="1" w:name="bookmark17"/>
      <w:r>
        <w:rPr>
          <w:b/>
          <w:sz w:val="30"/>
          <w:szCs w:val="30"/>
        </w:rPr>
        <w:t>Введение</w:t>
      </w:r>
      <w:r>
        <w:rPr>
          <w:sz w:val="30"/>
          <w:szCs w:val="30"/>
        </w:rPr>
        <w:t xml:space="preserve"> - 1 ч.</w:t>
      </w:r>
      <w:bookmarkEnd w:id="1"/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Писатели о роли книги в жизни человека и общества. Книга как духовное завещание одного поколения другому. Структурные элементы книги (обложка, титул, форзац, сноски, оглавление); создатели книги (автор, художник, редактор, корректор, наборщик и др.). Учебник литературы и работа с ним.</w:t>
      </w:r>
    </w:p>
    <w:p>
      <w:pPr>
        <w:pStyle w:val="42"/>
        <w:keepNext w:val="true"/>
        <w:keepLines/>
        <w:shd w:fill="auto" w:val="clear"/>
        <w:spacing w:lineRule="auto" w:line="240" w:before="0" w:after="0"/>
        <w:jc w:val="left"/>
        <w:rPr/>
      </w:pPr>
      <w:bookmarkStart w:id="2" w:name="bookmark18"/>
      <w:r>
        <w:rPr>
          <w:b/>
          <w:sz w:val="30"/>
          <w:szCs w:val="30"/>
        </w:rPr>
        <w:t>УСТНОЕ НАРОДНОЕ ТВОРЧЕСТВО</w:t>
      </w:r>
      <w:r>
        <w:rPr>
          <w:sz w:val="30"/>
          <w:szCs w:val="30"/>
        </w:rPr>
        <w:t xml:space="preserve"> - 7 ч.</w:t>
      </w:r>
      <w:bookmarkEnd w:id="2"/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Фольклор —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 индивидуальное в фольклоре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Малые жанры фольклора. Детский фольклор (колыбельные песни, пестушки, приговорки, скороговорки, загадки — повторение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Т е о р и я л и т е р а т у р ы . Фольклор. Устное народное творчество (развитие представлений).</w:t>
      </w:r>
    </w:p>
    <w:p>
      <w:pPr>
        <w:pStyle w:val="7"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7"/>
        <w:shd w:fill="auto" w:val="clear"/>
        <w:spacing w:lineRule="auto" w:line="240" w:before="0" w:after="0"/>
        <w:ind w:hanging="0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УССКИЕ НАРОДНЫЕ СКАЗКИ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Сказки как вид народной прозы. Сказки о животных, волшебные, бытовые (анекдотические, новеллистические). Нравственное и эстетическое содержание сказок. Сказители. Собиратели сказок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Царевна-лягушка».</w:t>
      </w:r>
      <w:r>
        <w:rPr>
          <w:sz w:val="30"/>
          <w:szCs w:val="30"/>
        </w:rPr>
        <w:t xml:space="preserve"> Народная мораль в характере и поступках героев. Образ невесты-волшебницы. «Величественная простота, презрение к позе, мягкая гордость собою, недюжинный ум и глубокое, полное неиссякаемой любви сердце, спокойная готовность жертвовать собою ради торжества своей мечты — вот духовные данные Василисы Премудрой...» (М.Горький). Иван-царевич — победитель житейских невзгод. Животные-помощники. Особая роль чудесных противников Бабы-яги, Кощея Бессмертного. Светлый и тёмный мир волшебной сказки. Народная мораль в сказке: добро торжествует, зло наказывается. Поэтика волшебной сказки. Связь сказочных формул с древними мифами. Изобразительный характер формул волшебной сказки. Фантастика в волшебной сказке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Иван-крестьянский сын и чудо-юдо».</w:t>
      </w:r>
      <w:r>
        <w:rPr>
          <w:sz w:val="30"/>
          <w:szCs w:val="30"/>
        </w:rPr>
        <w:t xml:space="preserve"> Волшебная богатырская сказка героического содержания. Тема мирного труда и защиты родной земли. Иван — крестьянский сын как выразитель основной мысли сказки. Нравственное превосходство главного героя. Герои сказки в оценке автора-народа. Особенности сюжета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Журавль и цапля», «Солдатская шинель»</w:t>
      </w:r>
      <w:r>
        <w:rPr>
          <w:sz w:val="30"/>
          <w:szCs w:val="30"/>
        </w:rPr>
        <w:t xml:space="preserve"> — народные представления о справедливости, добре и зле в сказках о животных и бытовых сказках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pt"/>
          <w:sz w:val="30"/>
          <w:szCs w:val="30"/>
        </w:rPr>
        <w:t>Теория литературы.</w:t>
      </w:r>
      <w:r>
        <w:rPr>
          <w:sz w:val="30"/>
          <w:szCs w:val="30"/>
        </w:rPr>
        <w:t xml:space="preserve"> Сказка как повествовательный жанр фольклора. Виды сказок (закрепление представлений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Постоянные эпитеты. Гипербола (начальное представление). Сказочные формулы. Вариативность народных сказок (первоначальное представления). Сравнение.</w:t>
      </w:r>
    </w:p>
    <w:p>
      <w:pPr>
        <w:pStyle w:val="42"/>
        <w:keepNext w:val="true"/>
        <w:keepLines/>
        <w:shd w:fill="auto" w:val="clear"/>
        <w:spacing w:lineRule="auto" w:line="240" w:before="0" w:after="0"/>
        <w:jc w:val="left"/>
        <w:rPr>
          <w:sz w:val="30"/>
          <w:szCs w:val="30"/>
        </w:rPr>
      </w:pPr>
      <w:r>
        <w:rPr>
          <w:sz w:val="30"/>
          <w:szCs w:val="30"/>
        </w:rPr>
      </w:r>
      <w:bookmarkStart w:id="3" w:name="bookmark19"/>
      <w:bookmarkStart w:id="4" w:name="bookmark19"/>
    </w:p>
    <w:p>
      <w:pPr>
        <w:pStyle w:val="42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b/>
          <w:sz w:val="30"/>
          <w:szCs w:val="30"/>
        </w:rPr>
        <w:t>ИЗ ДРЕВНЕРУССКОЙ ЛИТЕРАТУРЫ</w:t>
      </w:r>
      <w:r>
        <w:rPr>
          <w:sz w:val="30"/>
          <w:szCs w:val="30"/>
        </w:rPr>
        <w:t xml:space="preserve"> - 2 ч.</w:t>
      </w:r>
      <w:bookmarkEnd w:id="4"/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 (обзор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Повесть временных лет»</w:t>
      </w:r>
      <w:r>
        <w:rPr>
          <w:sz w:val="30"/>
          <w:szCs w:val="30"/>
        </w:rPr>
        <w:t xml:space="preserve"> как литературный памятник.</w:t>
      </w:r>
      <w:r>
        <w:rPr>
          <w:rStyle w:val="Style7"/>
          <w:sz w:val="30"/>
          <w:szCs w:val="30"/>
        </w:rPr>
        <w:t xml:space="preserve"> «Подвиг отрока- киевлянина и хитрость воеводы Прети - на».</w:t>
      </w:r>
      <w:r>
        <w:rPr>
          <w:sz w:val="30"/>
          <w:szCs w:val="30"/>
        </w:rPr>
        <w:t xml:space="preserve"> Отзвуки фольклора в летописи. Герои старинных «Повестей...» и их подвиги во имя мира на родной земле.</w:t>
      </w:r>
    </w:p>
    <w:p>
      <w:pPr>
        <w:pStyle w:val="7"/>
        <w:shd w:fill="auto" w:val="clear"/>
        <w:spacing w:lineRule="auto" w:line="240" w:before="0" w:after="0"/>
        <w:ind w:hanging="0"/>
        <w:jc w:val="left"/>
        <w:rPr/>
      </w:pPr>
      <w:r>
        <w:rPr>
          <w:rStyle w:val="1pt"/>
          <w:sz w:val="30"/>
          <w:szCs w:val="30"/>
        </w:rPr>
        <w:t>Теория литературы.</w:t>
      </w:r>
      <w:r>
        <w:rPr>
          <w:sz w:val="30"/>
          <w:szCs w:val="30"/>
        </w:rPr>
        <w:t xml:space="preserve"> Летопись (начальные представления).</w:t>
      </w:r>
    </w:p>
    <w:p>
      <w:pPr>
        <w:pStyle w:val="42"/>
        <w:keepNext w:val="true"/>
        <w:keepLines/>
        <w:shd w:fill="auto" w:val="clear"/>
        <w:spacing w:lineRule="auto" w:line="240" w:before="0" w:after="0"/>
        <w:jc w:val="left"/>
        <w:rPr>
          <w:sz w:val="30"/>
          <w:szCs w:val="30"/>
        </w:rPr>
      </w:pPr>
      <w:r>
        <w:rPr>
          <w:sz w:val="30"/>
          <w:szCs w:val="30"/>
        </w:rPr>
      </w:r>
      <w:bookmarkStart w:id="5" w:name="bookmark20"/>
      <w:bookmarkStart w:id="6" w:name="bookmark20"/>
    </w:p>
    <w:p>
      <w:pPr>
        <w:pStyle w:val="42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b/>
          <w:sz w:val="30"/>
          <w:szCs w:val="30"/>
        </w:rPr>
        <w:t>ИЗ ЛИТЕРАТУРЫ Х</w:t>
      </w:r>
      <w:r>
        <w:rPr>
          <w:b/>
          <w:sz w:val="30"/>
          <w:szCs w:val="30"/>
          <w:lang w:val="en-US"/>
        </w:rPr>
        <w:t>VIII</w:t>
      </w:r>
      <w:r>
        <w:rPr>
          <w:b/>
          <w:sz w:val="30"/>
          <w:szCs w:val="30"/>
        </w:rPr>
        <w:t xml:space="preserve"> ВЕКА</w:t>
      </w:r>
      <w:r>
        <w:rPr>
          <w:sz w:val="30"/>
          <w:szCs w:val="30"/>
        </w:rPr>
        <w:t xml:space="preserve"> - 2 ч.</w:t>
      </w:r>
      <w:bookmarkEnd w:id="6"/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Михаил Васильевич Ломоносов.</w:t>
      </w:r>
      <w:r>
        <w:rPr>
          <w:sz w:val="30"/>
          <w:szCs w:val="30"/>
        </w:rPr>
        <w:t xml:space="preserve"> Краткий рассказ о жизни писателя (детство и годы учения, начало литературной деятельности). Ломоносов — учёный, поэт, художник, гражданин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Случились вместе два астронома в пиру... »</w:t>
      </w:r>
      <w:r>
        <w:rPr>
          <w:sz w:val="30"/>
          <w:szCs w:val="30"/>
        </w:rPr>
        <w:t xml:space="preserve"> — научные истины в поэтической форме. Юмор стихотворения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pt"/>
          <w:sz w:val="30"/>
          <w:szCs w:val="30"/>
        </w:rPr>
        <w:t>Теория литературы.</w:t>
      </w:r>
      <w:r>
        <w:rPr>
          <w:sz w:val="30"/>
          <w:szCs w:val="30"/>
        </w:rPr>
        <w:t xml:space="preserve"> Роды литературы: эпос, лирика, драма. Жанры литературы (начальные представления).</w:t>
      </w:r>
    </w:p>
    <w:p>
      <w:pPr>
        <w:pStyle w:val="42"/>
        <w:keepNext w:val="true"/>
        <w:keepLines/>
        <w:shd w:fill="auto" w:val="clear"/>
        <w:spacing w:lineRule="auto" w:line="240" w:before="0" w:after="0"/>
        <w:jc w:val="left"/>
        <w:rPr>
          <w:sz w:val="30"/>
          <w:szCs w:val="30"/>
        </w:rPr>
      </w:pPr>
      <w:r>
        <w:rPr>
          <w:sz w:val="30"/>
          <w:szCs w:val="30"/>
        </w:rPr>
      </w:r>
      <w:bookmarkStart w:id="7" w:name="bookmark21"/>
      <w:bookmarkStart w:id="8" w:name="bookmark21"/>
    </w:p>
    <w:p>
      <w:pPr>
        <w:pStyle w:val="42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b/>
          <w:sz w:val="30"/>
          <w:szCs w:val="30"/>
        </w:rPr>
        <w:t>ИЗ РУССКОЙ ЛИТЕРАТУРЫ XIX ВЕКА</w:t>
      </w:r>
      <w:r>
        <w:rPr>
          <w:sz w:val="30"/>
          <w:szCs w:val="30"/>
        </w:rPr>
        <w:t xml:space="preserve"> - 43 ч.</w:t>
      </w:r>
      <w:bookmarkEnd w:id="8"/>
    </w:p>
    <w:p>
      <w:pPr>
        <w:pStyle w:val="42"/>
        <w:keepNext w:val="true"/>
        <w:keepLines/>
        <w:shd w:fill="auto" w:val="clear"/>
        <w:spacing w:lineRule="auto" w:line="240" w:before="0" w:after="0"/>
        <w:jc w:val="left"/>
        <w:rPr>
          <w:sz w:val="30"/>
          <w:szCs w:val="30"/>
        </w:rPr>
      </w:pPr>
      <w:bookmarkStart w:id="9" w:name="bookmark22"/>
      <w:r>
        <w:rPr>
          <w:sz w:val="30"/>
          <w:szCs w:val="30"/>
        </w:rPr>
        <w:t>Русские басни</w:t>
      </w:r>
      <w:bookmarkEnd w:id="9"/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Жанр басни. Истоки басенного жанра (Эзоп, Лафонтен, русские баснописцы XVIII века:А. П. Сумароков, И. И. Дмитриев) (обзор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Иван Андреевич Крылов.</w:t>
      </w:r>
      <w:r>
        <w:rPr>
          <w:sz w:val="30"/>
          <w:szCs w:val="30"/>
        </w:rPr>
        <w:t xml:space="preserve"> Краткий рассказ о баснописце (детство,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Ворона и Лисица», «Волк и Ягнёнок», «Свинья под Дубом»</w:t>
      </w:r>
      <w:r>
        <w:rPr>
          <w:sz w:val="30"/>
          <w:szCs w:val="30"/>
        </w:rPr>
        <w:t xml:space="preserve"> (на выбор). Осмеяние пороков — грубой силы, жадности, неблагодарности, хитрости и т.</w:t>
      </w:r>
      <w:r>
        <w:rPr>
          <w:rStyle w:val="Style7"/>
          <w:sz w:val="30"/>
          <w:szCs w:val="30"/>
        </w:rPr>
        <w:t xml:space="preserve"> ж., «Волк на псарне» </w:t>
      </w:r>
      <w:r>
        <w:rPr>
          <w:sz w:val="30"/>
          <w:szCs w:val="30"/>
        </w:rPr>
        <w:t>— отражение исторических событий в басне; патриотическая позиция автора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Аллегория как форма иносказания и средство раскрытия определённых свойств человека. Поучительный характер басен. Своеобразие языка басен И. А. Крылова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pt"/>
          <w:sz w:val="30"/>
          <w:szCs w:val="30"/>
        </w:rPr>
        <w:t>Теория литературы.</w:t>
      </w:r>
      <w:r>
        <w:rPr>
          <w:sz w:val="30"/>
          <w:szCs w:val="30"/>
        </w:rPr>
        <w:t xml:space="preserve"> Басня (развитие представлений), аллегория (начальные представления). Понятие об эзоповом языке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Василий Андреевич Жуковский.</w:t>
      </w:r>
      <w:r>
        <w:rPr>
          <w:sz w:val="30"/>
          <w:szCs w:val="30"/>
        </w:rPr>
        <w:t xml:space="preserve"> Краткий рассказ о поэте (детство и начало творчества, Жуковский-сказочник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Спящая царевна».</w:t>
      </w:r>
      <w:r>
        <w:rPr>
          <w:sz w:val="30"/>
          <w:szCs w:val="30"/>
        </w:rPr>
        <w:t xml:space="preserve"> Сходные и различные черты сказки Жуковского и народной сказки. Особенности сюжета. Различие героев литературной и фольклорной сказки.</w:t>
      </w:r>
    </w:p>
    <w:p>
      <w:pPr>
        <w:pStyle w:val="7"/>
        <w:shd w:fill="auto" w:val="clear"/>
        <w:spacing w:lineRule="auto" w:line="240" w:before="0" w:after="0"/>
        <w:ind w:hanging="0"/>
        <w:jc w:val="left"/>
        <w:rPr/>
      </w:pPr>
      <w:r>
        <w:rPr>
          <w:rStyle w:val="Style7"/>
          <w:sz w:val="30"/>
          <w:szCs w:val="30"/>
        </w:rPr>
        <w:t>«Кубок»</w:t>
      </w:r>
      <w:r>
        <w:rPr>
          <w:sz w:val="30"/>
          <w:szCs w:val="30"/>
        </w:rPr>
        <w:t xml:space="preserve"> Благородство и жестокость. Герои баллады.</w:t>
      </w:r>
    </w:p>
    <w:p>
      <w:pPr>
        <w:pStyle w:val="7"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  <w:t>Т е о р и я л и т е р а т у р ы . Баллада (начальные представления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Александр Сергеевич Пушкин.</w:t>
      </w:r>
      <w:r>
        <w:rPr>
          <w:sz w:val="30"/>
          <w:szCs w:val="30"/>
        </w:rPr>
        <w:t xml:space="preserve"> Краткий рассказ о жизни поэта (детство, годы учения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Стихотворение</w:t>
      </w:r>
      <w:r>
        <w:rPr>
          <w:rStyle w:val="Style7"/>
          <w:sz w:val="30"/>
          <w:szCs w:val="30"/>
        </w:rPr>
        <w:t xml:space="preserve"> «Няне»</w:t>
      </w:r>
      <w:r>
        <w:rPr>
          <w:sz w:val="30"/>
          <w:szCs w:val="30"/>
        </w:rPr>
        <w:t xml:space="preserve"> — поэтизация образа няни; мотивы одиночества и грусти, скрашиваемые любовью няни, её сказками и песнями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У лукоморья дуб зелёный...».</w:t>
      </w:r>
      <w:r>
        <w:rPr>
          <w:sz w:val="30"/>
          <w:szCs w:val="30"/>
        </w:rPr>
        <w:t xml:space="preserve"> Пролог к поэме «Руслан и Людмила» — собирательная картина сюжетов, образов и событий народных сказок, мотивы и сюжеты пушкинского изведения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Сказка о мёртвой царевне и о семи богатырях»</w:t>
      </w:r>
      <w:r>
        <w:rPr>
          <w:sz w:val="30"/>
          <w:szCs w:val="30"/>
        </w:rPr>
        <w:t xml:space="preserve"> — её истоки (сопоставление с русскими народными сказками, сказкой Жуковского «Спящая царевна», со сказками братьев Гримм; «бродячие сюжеты»). Противостояние добрых и злых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—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Т е о р и я л и т е р а т у р ы . Лирическое послание (начальные представления). Пролог (начальные представления).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bookmarkStart w:id="10" w:name="bookmark23"/>
      <w:r>
        <w:rPr>
          <w:sz w:val="30"/>
          <w:szCs w:val="30"/>
        </w:rPr>
        <w:t>Русская литературная сказка XIX века</w:t>
      </w:r>
      <w:bookmarkEnd w:id="10"/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Антоний Погорельский.</w:t>
      </w:r>
      <w:r>
        <w:rPr>
          <w:rStyle w:val="Style7"/>
          <w:sz w:val="30"/>
          <w:szCs w:val="30"/>
        </w:rPr>
        <w:t xml:space="preserve"> «Чёрная курица, или Подземные жители».</w:t>
      </w:r>
      <w:r>
        <w:rPr>
          <w:sz w:val="30"/>
          <w:szCs w:val="30"/>
        </w:rPr>
        <w:t xml:space="preserve"> Сказочно- условное, фантастическое и достоверно-реальное в литературной сказке. Нравоучительное содержание и причудливый сюжет произведения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Пётр Павлович Ершов.</w:t>
      </w:r>
      <w:r>
        <w:rPr>
          <w:rStyle w:val="Style7"/>
          <w:sz w:val="30"/>
          <w:szCs w:val="30"/>
        </w:rPr>
        <w:t xml:space="preserve"> «Конёк-Горбунок».</w:t>
      </w:r>
      <w:r>
        <w:rPr>
          <w:sz w:val="30"/>
          <w:szCs w:val="30"/>
        </w:rPr>
        <w:t xml:space="preserve"> (Для внеклассного чтения.) Соединение сказочно-фантастических ситуаций, художественного вымысла с реалистической правдивостью, с верным изображением картин народного быта, народный юмор, красочность и яркость языка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Всеволод Михайлович Гаршин.</w:t>
      </w:r>
      <w:r>
        <w:rPr>
          <w:rStyle w:val="Style7"/>
          <w:sz w:val="30"/>
          <w:szCs w:val="30"/>
        </w:rPr>
        <w:t xml:space="preserve"> «</w:t>
      </w:r>
      <w:r>
        <w:rPr>
          <w:rStyle w:val="Style7"/>
          <w:sz w:val="30"/>
          <w:szCs w:val="30"/>
          <w:lang w:val="en-US"/>
        </w:rPr>
        <w:t>AttaleaPrinceps</w:t>
      </w:r>
      <w:r>
        <w:rPr>
          <w:rStyle w:val="Style7"/>
          <w:sz w:val="30"/>
          <w:szCs w:val="30"/>
        </w:rPr>
        <w:t xml:space="preserve">». </w:t>
      </w:r>
      <w:r>
        <w:rPr>
          <w:sz w:val="30"/>
          <w:szCs w:val="30"/>
        </w:rPr>
        <w:t>Героическое и обыденное в сказке. Трагический финал и жизнеутверждающий пафос произведения,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Т е о р и я л и т е р а т у р ы . Литературная сказка (начальные представления). Стихотворная и прозаическая речь. Ритм, рифма, способы рифмовки. «Бродячие сюжеты» сказок разных народов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Михаил Юрьевич Лермонтов.</w:t>
      </w:r>
      <w:r>
        <w:rPr>
          <w:sz w:val="30"/>
          <w:szCs w:val="30"/>
        </w:rPr>
        <w:t xml:space="preserve"> Краткий рассказ о поэте (детство и начало литературной деятельности, интерес к истории России).</w:t>
      </w:r>
    </w:p>
    <w:p>
      <w:pPr>
        <w:pStyle w:val="7"/>
        <w:shd w:fill="auto" w:val="clear"/>
        <w:spacing w:lineRule="auto" w:line="240" w:before="0" w:after="0"/>
        <w:ind w:hanging="0"/>
        <w:jc w:val="left"/>
        <w:rPr/>
      </w:pPr>
      <w:r>
        <w:rPr>
          <w:rStyle w:val="Style7"/>
          <w:sz w:val="30"/>
          <w:szCs w:val="30"/>
        </w:rPr>
        <w:t>«Бородино»</w:t>
      </w:r>
      <w:r>
        <w:rPr>
          <w:sz w:val="30"/>
          <w:szCs w:val="30"/>
        </w:rPr>
        <w:t xml:space="preserve"> — отклик на 25-летнюю годовщину Бородинского сражения (1837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Историческая основа стихотворения, 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высоким патриотическим пафосом стихотворения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Т е о р и я л и т е р а т у р ы . Сравнение, гипербола, эпитет (развитие представлений), метафора, звукопись, аллитерация (начальные представления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Николай Васильевич Гоголь.</w:t>
      </w:r>
      <w:r>
        <w:rPr>
          <w:sz w:val="30"/>
          <w:szCs w:val="30"/>
        </w:rPr>
        <w:t xml:space="preserve"> Краткий рассказ о писателе (детство, годы учения,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Заколдованное место»</w:t>
      </w:r>
      <w:r>
        <w:rPr>
          <w:sz w:val="30"/>
          <w:szCs w:val="30"/>
        </w:rPr>
        <w:t xml:space="preserve"> —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Ночь перед Рождеством».</w:t>
      </w:r>
      <w:r>
        <w:rPr>
          <w:sz w:val="30"/>
          <w:szCs w:val="30"/>
        </w:rPr>
        <w:t xml:space="preserve"> (Для внеклассного чтения:) Поэтические картины народной жизни (праздники, обряды, гулянья). Герои повести. Фольклорные мотивы в создании образов героев. Изображение конфликта тёмных и светлых сил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pt"/>
          <w:sz w:val="30"/>
          <w:szCs w:val="30"/>
        </w:rPr>
        <w:t>Теория литературы.</w:t>
      </w:r>
      <w:r>
        <w:rPr>
          <w:sz w:val="30"/>
          <w:szCs w:val="30"/>
        </w:rPr>
        <w:t xml:space="preserve"> Фантастика (развитие представлений). Юмор (развитие представлений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Николай Алексеевич Некрасов.</w:t>
      </w:r>
      <w:r>
        <w:rPr>
          <w:sz w:val="30"/>
          <w:szCs w:val="30"/>
        </w:rPr>
        <w:t xml:space="preserve"> Краткий рассказ о поэте (детство и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Стихотворение</w:t>
      </w:r>
      <w:r>
        <w:rPr>
          <w:rStyle w:val="Style7"/>
          <w:sz w:val="30"/>
          <w:szCs w:val="30"/>
        </w:rPr>
        <w:t xml:space="preserve"> «Крестьянские дети».</w:t>
      </w:r>
      <w:r>
        <w:rPr>
          <w:sz w:val="30"/>
          <w:szCs w:val="30"/>
        </w:rPr>
        <w:t xml:space="preserve"> Картины вольной жизни крестьянских детей, их забавы, приобщение к труду взрослых. Мир детства — короткая пора в жизни крестьянина. Речевая характеристика персонажей.</w:t>
      </w:r>
    </w:p>
    <w:p>
      <w:pPr>
        <w:pStyle w:val="83"/>
        <w:shd w:fill="auto" w:val="clear"/>
        <w:spacing w:lineRule="auto" w:line="240"/>
        <w:ind w:right="20" w:hanging="0"/>
        <w:rPr>
          <w:sz w:val="30"/>
          <w:szCs w:val="30"/>
        </w:rPr>
      </w:pPr>
      <w:r>
        <w:rPr>
          <w:sz w:val="30"/>
          <w:szCs w:val="30"/>
        </w:rPr>
        <w:t>«Есть женщины в русских селеньях...»</w:t>
      </w:r>
      <w:r>
        <w:rPr>
          <w:rStyle w:val="81"/>
          <w:sz w:val="30"/>
          <w:szCs w:val="30"/>
        </w:rPr>
        <w:t xml:space="preserve"> (отрывок из поэмы</w:t>
      </w:r>
      <w:r>
        <w:rPr>
          <w:sz w:val="30"/>
          <w:szCs w:val="30"/>
        </w:rPr>
        <w:t xml:space="preserve"> «Мороз, Красный нос»). </w:t>
      </w:r>
      <w:r>
        <w:rPr>
          <w:rStyle w:val="81"/>
          <w:sz w:val="30"/>
          <w:szCs w:val="30"/>
        </w:rPr>
        <w:t>Поэтический образ русской женщины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На Волге».</w:t>
      </w:r>
      <w:r>
        <w:rPr>
          <w:sz w:val="30"/>
          <w:szCs w:val="30"/>
        </w:rPr>
        <w:t xml:space="preserve"> Картины природы. Раздумья поэта о судьбе народа. Вера в потенциальные силы народа, лучшую его судьбу. (Для внеклассного чтения.) Т е о р и я л и т е р а т у р ы . Эпитет (развитие представлений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Иван Сергеевич Тургенев.</w:t>
      </w:r>
      <w:r>
        <w:rPr>
          <w:sz w:val="30"/>
          <w:szCs w:val="30"/>
        </w:rPr>
        <w:t xml:space="preserve"> Краткий рассказ о писателе (детство и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Муму».</w:t>
      </w:r>
      <w:r>
        <w:rPr>
          <w:sz w:val="30"/>
          <w:szCs w:val="30"/>
        </w:rPr>
        <w:t xml:space="preserve"> Реальная основа повести.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— символ немого протеста крепостного человека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pt"/>
          <w:sz w:val="30"/>
          <w:szCs w:val="30"/>
        </w:rPr>
        <w:t>Теория литературы.</w:t>
      </w:r>
      <w:r>
        <w:rPr>
          <w:sz w:val="30"/>
          <w:szCs w:val="30"/>
        </w:rPr>
        <w:t xml:space="preserve"> Портрет, пейзаж (развитие представлений). Литературный герой (развитие представлений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Афанасий Афанасьевич Фет.</w:t>
      </w:r>
      <w:r>
        <w:rPr>
          <w:sz w:val="30"/>
          <w:szCs w:val="30"/>
        </w:rPr>
        <w:t xml:space="preserve"> Краткий рассказ о поэте. Стихотворение</w:t>
      </w:r>
      <w:r>
        <w:rPr>
          <w:rStyle w:val="Style7"/>
          <w:sz w:val="30"/>
          <w:szCs w:val="30"/>
        </w:rPr>
        <w:t xml:space="preserve"> «Весенний дождь»</w:t>
      </w:r>
      <w:r>
        <w:rPr>
          <w:sz w:val="30"/>
          <w:szCs w:val="30"/>
        </w:rPr>
        <w:t xml:space="preserve"> — радостная, яркая, полная движения картина весенней природы. Краски, звуки, запахи как воплощение красоты жизни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Лев Николаевич Толстой.</w:t>
      </w:r>
      <w:r>
        <w:rPr>
          <w:sz w:val="30"/>
          <w:szCs w:val="30"/>
        </w:rPr>
        <w:t xml:space="preserve"> Краткий рассказ о писателе (детство,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Кавказский пленник».</w:t>
      </w:r>
      <w:r>
        <w:rPr>
          <w:sz w:val="30"/>
          <w:szCs w:val="30"/>
        </w:rPr>
        <w:t xml:space="preserve"> Бессмысленность и жестокость национальной вражды. Жилин и Костылин — два разных характера, две разные судьбы, Жилин и Дина. Душевная близость людей из враждующих лагерей. Утверждение гуманистических идеалов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Т е о р и я л и т е р а т у р ы . Сравнение (развитие понятия), сюжет (начальное представление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Антон Павлович Чехов.</w:t>
      </w:r>
      <w:r>
        <w:rPr>
          <w:sz w:val="30"/>
          <w:szCs w:val="30"/>
        </w:rPr>
        <w:t xml:space="preserve"> Краткий рассказ о писателе (детство и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Хирургия»</w:t>
      </w:r>
      <w:r>
        <w:rPr>
          <w:sz w:val="30"/>
          <w:szCs w:val="30"/>
        </w:rPr>
        <w:t xml:space="preserve"> —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pt"/>
          <w:sz w:val="30"/>
          <w:szCs w:val="30"/>
        </w:rPr>
        <w:t>Теория литературы.</w:t>
      </w:r>
      <w:r>
        <w:rPr>
          <w:sz w:val="30"/>
          <w:szCs w:val="30"/>
        </w:rPr>
        <w:t xml:space="preserve"> Юмор (развитие представлений), речевая характеристика персонажей (начальные представления). Речь героев как средство создания комической ситуации.</w:t>
      </w:r>
    </w:p>
    <w:p>
      <w:pPr>
        <w:pStyle w:val="93"/>
        <w:shd w:fill="auto" w:val="clear"/>
        <w:spacing w:lineRule="auto" w:line="240" w:before="0" w:after="0"/>
        <w:jc w:val="left"/>
        <w:rPr>
          <w:sz w:val="30"/>
          <w:szCs w:val="30"/>
        </w:rPr>
      </w:pPr>
      <w:r>
        <w:rPr>
          <w:sz w:val="30"/>
          <w:szCs w:val="30"/>
        </w:rPr>
        <w:t>Поэты XIX века о Родине и родной природе</w:t>
      </w:r>
      <w:r>
        <w:rPr>
          <w:rStyle w:val="91"/>
          <w:sz w:val="30"/>
          <w:szCs w:val="30"/>
        </w:rPr>
        <w:t xml:space="preserve"> (обзор)</w:t>
      </w:r>
    </w:p>
    <w:p>
      <w:pPr>
        <w:pStyle w:val="83"/>
        <w:shd w:fill="auto" w:val="clear"/>
        <w:spacing w:lineRule="auto" w:line="240"/>
        <w:ind w:right="20" w:hanging="0"/>
        <w:rPr>
          <w:sz w:val="30"/>
          <w:szCs w:val="30"/>
        </w:rPr>
      </w:pPr>
      <w:r>
        <w:rPr>
          <w:rStyle w:val="82"/>
          <w:sz w:val="30"/>
          <w:szCs w:val="30"/>
        </w:rPr>
        <w:t>Ф. И. Тютчев.</w:t>
      </w:r>
      <w:r>
        <w:rPr>
          <w:sz w:val="30"/>
          <w:szCs w:val="30"/>
        </w:rPr>
        <w:t xml:space="preserve"> «Зима недаром злится...», «Как верея охот летних бурь...», «Есть в осени первоначальной...»,</w:t>
      </w:r>
      <w:r>
        <w:rPr>
          <w:rStyle w:val="82"/>
          <w:sz w:val="30"/>
          <w:szCs w:val="30"/>
        </w:rPr>
        <w:t xml:space="preserve"> ... Н. Плещеев.</w:t>
      </w:r>
      <w:r>
        <w:rPr>
          <w:sz w:val="30"/>
          <w:szCs w:val="30"/>
        </w:rPr>
        <w:t xml:space="preserve"> «Весна»</w:t>
      </w:r>
      <w:r>
        <w:rPr>
          <w:rStyle w:val="81"/>
          <w:sz w:val="30"/>
          <w:szCs w:val="30"/>
        </w:rPr>
        <w:t xml:space="preserve"> (отрывок);</w:t>
      </w:r>
      <w:r>
        <w:rPr>
          <w:rStyle w:val="82"/>
          <w:sz w:val="30"/>
          <w:szCs w:val="30"/>
        </w:rPr>
        <w:t xml:space="preserve"> И. С. Никитин.</w:t>
      </w:r>
      <w:r>
        <w:rPr>
          <w:sz w:val="30"/>
          <w:szCs w:val="30"/>
        </w:rPr>
        <w:t xml:space="preserve"> «Утро», «Зимняя ночь в деревне»</w:t>
      </w:r>
      <w:r>
        <w:rPr>
          <w:rStyle w:val="81"/>
          <w:sz w:val="30"/>
          <w:szCs w:val="30"/>
        </w:rPr>
        <w:t xml:space="preserve"> (отрывок);</w:t>
      </w:r>
      <w:r>
        <w:rPr>
          <w:rStyle w:val="82"/>
          <w:sz w:val="30"/>
          <w:szCs w:val="30"/>
        </w:rPr>
        <w:t xml:space="preserve"> А. Н. Майков.</w:t>
      </w:r>
      <w:r>
        <w:rPr>
          <w:sz w:val="30"/>
          <w:szCs w:val="30"/>
        </w:rPr>
        <w:t xml:space="preserve"> «Ласточки»;</w:t>
      </w:r>
      <w:r>
        <w:rPr>
          <w:rStyle w:val="82"/>
          <w:sz w:val="30"/>
          <w:szCs w:val="30"/>
        </w:rPr>
        <w:t xml:space="preserve"> И. З. Суриков.</w:t>
      </w:r>
      <w:r>
        <w:rPr>
          <w:sz w:val="30"/>
          <w:szCs w:val="30"/>
        </w:rPr>
        <w:t xml:space="preserve"> «Зима» </w:t>
      </w:r>
      <w:r>
        <w:rPr>
          <w:rStyle w:val="81"/>
          <w:sz w:val="30"/>
          <w:szCs w:val="30"/>
        </w:rPr>
        <w:t>(отрывок);</w:t>
      </w:r>
      <w:r>
        <w:rPr>
          <w:rStyle w:val="82"/>
          <w:sz w:val="30"/>
          <w:szCs w:val="30"/>
        </w:rPr>
        <w:t xml:space="preserve"> А. В. Кольцов.</w:t>
      </w:r>
      <w:r>
        <w:rPr>
          <w:sz w:val="30"/>
          <w:szCs w:val="30"/>
        </w:rPr>
        <w:t xml:space="preserve"> «В степи».</w:t>
      </w:r>
      <w:r>
        <w:rPr>
          <w:rStyle w:val="81"/>
          <w:sz w:val="30"/>
          <w:szCs w:val="30"/>
        </w:rPr>
        <w:t xml:space="preserve"> Выразительное чтение наизусть стихотворений (по выбору учителя и учащихся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Т е о р и я л и т е р а т у р ы . Стихотворный ритм как средство передачи эмоционального состояния, настроения.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  <w:bookmarkStart w:id="11" w:name="bookmark24"/>
      <w:bookmarkStart w:id="12" w:name="bookmark24"/>
    </w:p>
    <w:p>
      <w:pPr>
        <w:pStyle w:val="55"/>
        <w:keepNext w:val="true"/>
        <w:keepLines/>
        <w:shd w:fill="auto" w:val="clear"/>
        <w:spacing w:lineRule="auto" w:line="240" w:before="0" w:after="0"/>
        <w:ind w:hanging="0"/>
        <w:jc w:val="left"/>
        <w:rPr/>
      </w:pPr>
      <w:r>
        <w:rPr>
          <w:b/>
          <w:sz w:val="30"/>
          <w:szCs w:val="30"/>
        </w:rPr>
        <w:t>ИЗ ЛИТЕРАТУРЫ XX ВЕКА</w:t>
      </w:r>
      <w:r>
        <w:rPr>
          <w:sz w:val="30"/>
          <w:szCs w:val="30"/>
        </w:rPr>
        <w:t xml:space="preserve"> - 30 ч.</w:t>
      </w:r>
      <w:bookmarkEnd w:id="12"/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Иван Алексеевич Бунин.</w:t>
      </w:r>
      <w:r>
        <w:rPr>
          <w:sz w:val="30"/>
          <w:szCs w:val="30"/>
        </w:rPr>
        <w:t xml:space="preserve"> Краткий рассказ о писателе (детство и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Косцы».</w:t>
      </w:r>
      <w:r>
        <w:rPr>
          <w:sz w:val="30"/>
          <w:szCs w:val="30"/>
        </w:rPr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, связанных между собой видимыми и тайными силами. Рассказ «Косцы» как поэтическое воспоминание о Родине. Рассказ</w:t>
      </w:r>
      <w:r>
        <w:rPr>
          <w:rStyle w:val="Style7"/>
          <w:sz w:val="30"/>
          <w:szCs w:val="30"/>
        </w:rPr>
        <w:t xml:space="preserve"> «Подснежник».</w:t>
      </w:r>
      <w:r>
        <w:rPr>
          <w:sz w:val="30"/>
          <w:szCs w:val="30"/>
        </w:rPr>
        <w:t xml:space="preserve"> (Для внеклассного чтения.) Тема исторического прошлого России. Праздники и будни в жизни главного героя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Владимир Галактионович Короленко.</w:t>
      </w:r>
      <w:r>
        <w:rPr>
          <w:sz w:val="30"/>
          <w:szCs w:val="30"/>
        </w:rPr>
        <w:t xml:space="preserve"> Краткий рассказ о писателе (детство и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В дурном обществе».</w:t>
      </w:r>
      <w:r>
        <w:rPr>
          <w:sz w:val="30"/>
          <w:szCs w:val="30"/>
        </w:rPr>
        <w:t xml:space="preserve"> Жизнь детей из богатой и бедной семей. Их общение. Доброта и сострадание героев повести. Образ серого, сонного города. Равнодушие окружающих людей к беднякам. Вася, Валек, Маруся, Тыбурций. Отец и сын. Размышления героев. «Дурное общество» и «дурные дела». Взаимопонимание — основа отношений в семье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Т е о р и я л и т е р а т у р ы . Портрет (развитие представлений). Композиция литературного произведения (начальные понятия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Сергей Александрович Есенин.</w:t>
      </w:r>
      <w:r>
        <w:rPr>
          <w:sz w:val="30"/>
          <w:szCs w:val="30"/>
        </w:rPr>
        <w:t xml:space="preserve"> Краткий рассказ о поэте (детство, юность, начало творческого пу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Стихотворения,</w:t>
      </w:r>
      <w:r>
        <w:rPr>
          <w:rStyle w:val="Style7"/>
          <w:sz w:val="30"/>
          <w:szCs w:val="30"/>
        </w:rPr>
        <w:t xml:space="preserve"> «Я покинул родимый дом...»</w:t>
      </w:r>
      <w:r>
        <w:rPr>
          <w:sz w:val="30"/>
          <w:szCs w:val="30"/>
        </w:rPr>
        <w:t xml:space="preserve"> и</w:t>
      </w:r>
      <w:r>
        <w:rPr>
          <w:rStyle w:val="Style7"/>
          <w:sz w:val="30"/>
          <w:szCs w:val="30"/>
        </w:rPr>
        <w:t xml:space="preserve"> «Низкий дом с голубыми ставнями...» </w:t>
      </w:r>
      <w:r>
        <w:rPr>
          <w:sz w:val="30"/>
          <w:szCs w:val="30"/>
        </w:rPr>
        <w:t>— поэтизация картин малой родины как исток художественного образа России. Особен</w:t>
        <w:softHyphen/>
        <w:t>ности поэтического языка С. А. Есенина.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bookmarkStart w:id="13" w:name="bookmark25"/>
      <w:r>
        <w:rPr>
          <w:sz w:val="30"/>
          <w:szCs w:val="30"/>
        </w:rPr>
        <w:t>Русская литературная сказка XX века</w:t>
      </w:r>
      <w:r>
        <w:rPr>
          <w:rStyle w:val="51"/>
          <w:sz w:val="30"/>
          <w:szCs w:val="30"/>
        </w:rPr>
        <w:t xml:space="preserve"> (обзор)</w:t>
      </w:r>
      <w:bookmarkEnd w:id="13"/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Павел Петрович Бажов.</w:t>
      </w:r>
      <w:r>
        <w:rPr>
          <w:sz w:val="30"/>
          <w:szCs w:val="30"/>
        </w:rPr>
        <w:t xml:space="preserve"> Краткий рассказ о писателе (детство и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Медной горы Хозяйка».</w:t>
      </w:r>
      <w:r>
        <w:rPr>
          <w:sz w:val="30"/>
          <w:szCs w:val="30"/>
        </w:rPr>
        <w:t xml:space="preserve"> Реальность и фантастика в сказе. Честность, добросовест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Т е о р и я л и т е р а т у р ы . Сказ как жанр литературы (начальные представления). Сказ и сказка (общее и различное).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bookmarkStart w:id="14" w:name="bookmark26"/>
      <w:r>
        <w:rPr>
          <w:sz w:val="30"/>
          <w:szCs w:val="30"/>
        </w:rPr>
        <w:t>Константин Георгиевич Паустовский.</w:t>
      </w:r>
      <w:r>
        <w:rPr>
          <w:rStyle w:val="511"/>
          <w:sz w:val="30"/>
          <w:szCs w:val="30"/>
        </w:rPr>
        <w:t xml:space="preserve"> Краткий рассказ о писателе.</w:t>
      </w:r>
      <w:bookmarkEnd w:id="14"/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Тёплый хлеб», «Заячьи лапы».</w:t>
      </w:r>
      <w:r>
        <w:rPr>
          <w:sz w:val="30"/>
          <w:szCs w:val="30"/>
        </w:rPr>
        <w:t xml:space="preserve"> Доброта и сострадание, реальное и фантастическое в сказках Паустовского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Самуил Яковлевич Маршак.</w:t>
      </w:r>
      <w:r>
        <w:rPr>
          <w:sz w:val="30"/>
          <w:szCs w:val="30"/>
        </w:rPr>
        <w:t xml:space="preserve"> Краткий рассказ о писателе. Сказки С. Я. Маршака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Двенадцать месяцев»</w:t>
      </w:r>
      <w:r>
        <w:rPr>
          <w:sz w:val="30"/>
          <w:szCs w:val="30"/>
        </w:rPr>
        <w:t xml:space="preserve"> — пьеса-сказка. Положительные и отрицательные герои. Победа добра над злом — традиция русских народных сказок. Художественные особенности пьесы-сказки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pt"/>
          <w:sz w:val="30"/>
          <w:szCs w:val="30"/>
        </w:rPr>
        <w:t>Теория литературы.</w:t>
      </w:r>
      <w:r>
        <w:rPr>
          <w:sz w:val="30"/>
          <w:szCs w:val="30"/>
        </w:rPr>
        <w:t xml:space="preserve"> Развитие жанра литературной сказки в XX веке. Драма как род литературы (начальные представления). Пьеса-сказка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Андрей Платонович Платонов.</w:t>
      </w:r>
      <w:r>
        <w:rPr>
          <w:sz w:val="30"/>
          <w:szCs w:val="30"/>
        </w:rPr>
        <w:t xml:space="preserve"> Краткий рассказ о писателе (детство,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Никита».</w:t>
      </w:r>
      <w:r>
        <w:rPr>
          <w:sz w:val="30"/>
          <w:szCs w:val="30"/>
        </w:rPr>
        <w:t xml:space="preserve"> Быль и фантастика. Главный герой рассказа, единство героя с природой, одухотворение природы в его воображении —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Т е о р и я л и т е р а т у р ы . Фантастика в литературном произведении (развитие представлений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Виктор Петрович Астафьев.</w:t>
      </w:r>
      <w:r>
        <w:rPr>
          <w:sz w:val="30"/>
          <w:szCs w:val="30"/>
        </w:rPr>
        <w:t xml:space="preserve"> Краткий рассказ о писателе (детство, начало литературной деятельности)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Васюткино озеро».</w:t>
      </w:r>
      <w:r>
        <w:rPr>
          <w:sz w:val="30"/>
          <w:szCs w:val="30"/>
        </w:rPr>
        <w:t xml:space="preserve"> Бесстрашие, терпение, любовь к природе и её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Т е о р и я л и т е р а т у р ы . Автобиографичность литературного произведения (начальные представления).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bookmarkStart w:id="15" w:name="bookmark27"/>
      <w:r>
        <w:rPr>
          <w:sz w:val="30"/>
          <w:szCs w:val="30"/>
        </w:rPr>
        <w:t>«Ради жизни на Земле...»</w:t>
      </w:r>
      <w:bookmarkEnd w:id="15"/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Стихотворные произведения о войне. Патриотические подвиги в годы Великой Отечественной войны.</w:t>
      </w:r>
    </w:p>
    <w:p>
      <w:pPr>
        <w:pStyle w:val="532"/>
        <w:keepNext w:val="true"/>
        <w:keepLines/>
        <w:shd w:fill="auto" w:val="clear"/>
        <w:spacing w:lineRule="auto" w:line="240"/>
        <w:ind w:right="20" w:hanging="0"/>
        <w:jc w:val="left"/>
        <w:rPr/>
      </w:pPr>
      <w:bookmarkStart w:id="16" w:name="bookmark28"/>
      <w:r>
        <w:rPr>
          <w:rStyle w:val="531"/>
          <w:sz w:val="30"/>
          <w:szCs w:val="30"/>
        </w:rPr>
        <w:t>К. М. Симонов.</w:t>
      </w:r>
      <w:r>
        <w:rPr>
          <w:sz w:val="30"/>
          <w:szCs w:val="30"/>
        </w:rPr>
        <w:t xml:space="preserve"> «Майор привёз мальчишку на лафете» ,</w:t>
      </w:r>
      <w:r>
        <w:rPr>
          <w:rStyle w:val="531"/>
          <w:sz w:val="30"/>
          <w:szCs w:val="30"/>
        </w:rPr>
        <w:t xml:space="preserve"> А. Т. Твардовский. </w:t>
      </w:r>
      <w:r>
        <w:rPr>
          <w:sz w:val="30"/>
          <w:szCs w:val="30"/>
        </w:rPr>
        <w:t>«Рассказ танкиста».</w:t>
      </w:r>
      <w:bookmarkEnd w:id="16"/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Война и дети — обострённо трагическая и героическая тема произведений о Великой Отечественной войне.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bookmarkStart w:id="17" w:name="bookmark29"/>
      <w:r>
        <w:rPr>
          <w:sz w:val="30"/>
          <w:szCs w:val="30"/>
        </w:rPr>
        <w:t>Произведения о Родине, родной природе</w:t>
      </w:r>
      <w:bookmarkEnd w:id="17"/>
    </w:p>
    <w:p>
      <w:pPr>
        <w:pStyle w:val="532"/>
        <w:keepNext w:val="true"/>
        <w:keepLines/>
        <w:shd w:fill="auto" w:val="clear"/>
        <w:spacing w:lineRule="auto" w:line="240"/>
        <w:ind w:right="20" w:hanging="0"/>
        <w:jc w:val="left"/>
        <w:rPr/>
      </w:pPr>
      <w:bookmarkStart w:id="18" w:name="bookmark30"/>
      <w:r>
        <w:rPr>
          <w:rStyle w:val="531"/>
          <w:sz w:val="30"/>
          <w:szCs w:val="30"/>
        </w:rPr>
        <w:t>И. Бунин.</w:t>
      </w:r>
      <w:r>
        <w:rPr>
          <w:sz w:val="30"/>
          <w:szCs w:val="30"/>
        </w:rPr>
        <w:t xml:space="preserve"> «Помню — долгий зимний вечер...»,</w:t>
      </w:r>
      <w:r>
        <w:rPr>
          <w:rStyle w:val="531"/>
          <w:sz w:val="30"/>
          <w:szCs w:val="30"/>
        </w:rPr>
        <w:t xml:space="preserve"> А. Прокофьев</w:t>
      </w:r>
      <w:r>
        <w:rPr>
          <w:sz w:val="30"/>
          <w:szCs w:val="30"/>
        </w:rPr>
        <w:t xml:space="preserve"> «Алёнушка»,</w:t>
      </w:r>
      <w:r>
        <w:rPr>
          <w:rStyle w:val="531"/>
          <w:sz w:val="30"/>
          <w:szCs w:val="30"/>
        </w:rPr>
        <w:t xml:space="preserve"> Д. Кедрин.</w:t>
      </w:r>
      <w:r>
        <w:rPr>
          <w:sz w:val="30"/>
          <w:szCs w:val="30"/>
        </w:rPr>
        <w:t xml:space="preserve"> «Алёнушка»,</w:t>
      </w:r>
      <w:r>
        <w:rPr>
          <w:rStyle w:val="531"/>
          <w:sz w:val="30"/>
          <w:szCs w:val="30"/>
        </w:rPr>
        <w:t xml:space="preserve"> Н. Рубцов.</w:t>
      </w:r>
      <w:r>
        <w:rPr>
          <w:sz w:val="30"/>
          <w:szCs w:val="30"/>
        </w:rPr>
        <w:t xml:space="preserve"> (Родная деревня»,</w:t>
      </w:r>
      <w:r>
        <w:rPr>
          <w:rStyle w:val="531"/>
          <w:sz w:val="30"/>
          <w:szCs w:val="30"/>
        </w:rPr>
        <w:t xml:space="preserve"> Дон-Аминадо.</w:t>
      </w:r>
      <w:r>
        <w:rPr>
          <w:sz w:val="30"/>
          <w:szCs w:val="30"/>
        </w:rPr>
        <w:t xml:space="preserve"> «Города и годы».</w:t>
      </w:r>
      <w:bookmarkEnd w:id="18"/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>Стихотворные лирические произведения о Родине, родной природе как выражение поэтического восприятия окружающего мира и осмысление собственного мироощущения, настроения. Конкретные пейзажные зарисовки и обобщённый образ России. Сближение образов волшебных сказок и русской природы в лирических стихотворениях.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bookmarkStart w:id="19" w:name="bookmark31"/>
      <w:r>
        <w:rPr>
          <w:sz w:val="30"/>
          <w:szCs w:val="30"/>
        </w:rPr>
        <w:t>Писатели улыбаются</w:t>
      </w:r>
      <w:bookmarkEnd w:id="19"/>
    </w:p>
    <w:p>
      <w:pPr>
        <w:pStyle w:val="532"/>
        <w:keepNext w:val="true"/>
        <w:keepLines/>
        <w:shd w:fill="auto" w:val="clear"/>
        <w:spacing w:lineRule="auto" w:line="240"/>
        <w:ind w:hanging="0"/>
        <w:jc w:val="left"/>
        <w:rPr/>
      </w:pPr>
      <w:bookmarkStart w:id="20" w:name="bookmark32"/>
      <w:r>
        <w:rPr>
          <w:rStyle w:val="531"/>
          <w:sz w:val="30"/>
          <w:szCs w:val="30"/>
        </w:rPr>
        <w:t>Саша Чёрный.</w:t>
      </w:r>
      <w:r>
        <w:rPr>
          <w:sz w:val="30"/>
          <w:szCs w:val="30"/>
        </w:rPr>
        <w:t xml:space="preserve"> «Кавказский пленник», «Игорь-Робинзон»</w:t>
      </w:r>
      <w:bookmarkEnd w:id="20"/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 xml:space="preserve">Образы и сюжеты литературной классики как темы произведений для детей. 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Т е о р и я л и т е р а т у р ы . Юмор (развитие понятия).</w:t>
      </w:r>
    </w:p>
    <w:p>
      <w:pPr>
        <w:pStyle w:val="55"/>
        <w:keepNext w:val="true"/>
        <w:keepLines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  <w:bookmarkStart w:id="21" w:name="bookmark33"/>
      <w:bookmarkStart w:id="22" w:name="bookmark33"/>
    </w:p>
    <w:p>
      <w:pPr>
        <w:pStyle w:val="55"/>
        <w:keepNext w:val="true"/>
        <w:keepLines/>
        <w:shd w:fill="auto" w:val="clear"/>
        <w:spacing w:lineRule="auto" w:line="240" w:before="0" w:after="0"/>
        <w:ind w:hanging="0"/>
        <w:jc w:val="left"/>
        <w:rPr/>
      </w:pPr>
      <w:r>
        <w:rPr>
          <w:b/>
          <w:sz w:val="30"/>
          <w:szCs w:val="30"/>
        </w:rPr>
        <w:t>ИЗ ЗАРУБЕЖНОЙ ЛИТЕРАТУРЫ</w:t>
      </w:r>
      <w:r>
        <w:rPr>
          <w:sz w:val="30"/>
          <w:szCs w:val="30"/>
        </w:rPr>
        <w:t xml:space="preserve"> - 15 ч.</w:t>
      </w:r>
      <w:bookmarkEnd w:id="22"/>
    </w:p>
    <w:p>
      <w:pPr>
        <w:pStyle w:val="7"/>
        <w:shd w:fill="auto" w:val="clear"/>
        <w:spacing w:lineRule="auto" w:line="240" w:before="0" w:after="0"/>
        <w:ind w:right="980" w:hanging="0"/>
        <w:jc w:val="left"/>
        <w:rPr/>
      </w:pPr>
      <w:r>
        <w:rPr>
          <w:rStyle w:val="1"/>
          <w:sz w:val="30"/>
          <w:szCs w:val="30"/>
        </w:rPr>
        <w:t>Роберт Льюис Стивенсон.</w:t>
      </w:r>
      <w:r>
        <w:rPr>
          <w:sz w:val="30"/>
          <w:szCs w:val="30"/>
        </w:rPr>
        <w:t xml:space="preserve"> Краткий рассказ о писателе. </w:t>
      </w:r>
      <w:r>
        <w:rPr>
          <w:rStyle w:val="Style7"/>
          <w:sz w:val="30"/>
          <w:szCs w:val="30"/>
        </w:rPr>
        <w:t>«Вересковый мёд».</w:t>
      </w:r>
      <w:r>
        <w:rPr>
          <w:sz w:val="30"/>
          <w:szCs w:val="30"/>
        </w:rPr>
        <w:t xml:space="preserve"> Подвиг героя во имя сохранения традиций предков. </w:t>
      </w:r>
      <w:r>
        <w:rPr>
          <w:rStyle w:val="1pt"/>
          <w:sz w:val="30"/>
          <w:szCs w:val="30"/>
        </w:rPr>
        <w:t>Теория литературы.</w:t>
      </w:r>
      <w:r>
        <w:rPr>
          <w:sz w:val="30"/>
          <w:szCs w:val="30"/>
        </w:rPr>
        <w:t xml:space="preserve"> Баллада (развитие представлений). </w:t>
      </w:r>
      <w:r>
        <w:rPr>
          <w:rStyle w:val="1"/>
          <w:sz w:val="30"/>
          <w:szCs w:val="30"/>
        </w:rPr>
        <w:t>Даниель Дефо.</w:t>
      </w:r>
      <w:r>
        <w:rPr>
          <w:sz w:val="30"/>
          <w:szCs w:val="30"/>
        </w:rPr>
        <w:t xml:space="preserve"> Краткий рассказ о писателе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Робинзон Крузо».</w:t>
      </w:r>
      <w:r>
        <w:rPr>
          <w:sz w:val="30"/>
          <w:szCs w:val="30"/>
        </w:rPr>
        <w:t xml:space="preserve"> Жизнь и необычайные приключения Робинзона Крузо, характер героя (смелость, мужество, находчивость, несгибаемость перед жизненными обстоятельствами). Гимн неисчерпаемым возможностям человека. Робинзонада в литературе и киноискусстве.</w:t>
      </w:r>
    </w:p>
    <w:p>
      <w:pPr>
        <w:pStyle w:val="522"/>
        <w:keepNext w:val="true"/>
        <w:keepLines/>
        <w:shd w:fill="auto" w:val="clear"/>
        <w:spacing w:lineRule="auto" w:line="240"/>
        <w:rPr/>
      </w:pPr>
      <w:bookmarkStart w:id="23" w:name="bookmark34"/>
      <w:r>
        <w:rPr>
          <w:rStyle w:val="521"/>
          <w:sz w:val="30"/>
          <w:szCs w:val="30"/>
        </w:rPr>
        <w:t>Ханс Кристиан Андерсен.</w:t>
      </w:r>
      <w:r>
        <w:rPr>
          <w:sz w:val="30"/>
          <w:szCs w:val="30"/>
        </w:rPr>
        <w:t xml:space="preserve"> Краткий рассказ о писателе.</w:t>
      </w:r>
      <w:bookmarkEnd w:id="23"/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Снежная королева».</w:t>
      </w:r>
      <w:r>
        <w:rPr>
          <w:sz w:val="30"/>
          <w:szCs w:val="30"/>
        </w:rPr>
        <w:t xml:space="preserve"> Символический смысл фантастических образов и художественных деталей в сказке Андерсена,Кай и Герда. Мужественное сердце Герды. Поиски Кая. Помощники Герды (цветы, ворон, олень, Маленькая разбойница др.). Снежная королева и Герда — противопоставление красоты внутренней и внешней. Победа добра, любви и дружбы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sz w:val="30"/>
          <w:szCs w:val="30"/>
        </w:rPr>
        <w:t xml:space="preserve">Т е о р и я л и т е р а т у р ы . Художественная деталь (начальное представления). </w:t>
      </w:r>
      <w:r>
        <w:rPr>
          <w:rStyle w:val="1"/>
          <w:sz w:val="30"/>
          <w:szCs w:val="30"/>
        </w:rPr>
        <w:t>Жорж Саид.</w:t>
      </w:r>
      <w:r>
        <w:rPr>
          <w:rStyle w:val="Style7"/>
          <w:sz w:val="30"/>
          <w:szCs w:val="30"/>
        </w:rPr>
        <w:t xml:space="preserve"> «О чём говорят цветы».</w:t>
      </w:r>
      <w:r>
        <w:rPr>
          <w:sz w:val="30"/>
          <w:szCs w:val="30"/>
        </w:rPr>
        <w:t xml:space="preserve"> Спор героев о прекрасном. Речевая характеристика персонажей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sz w:val="30"/>
          <w:szCs w:val="30"/>
        </w:rPr>
      </w:pPr>
      <w:r>
        <w:rPr>
          <w:sz w:val="30"/>
          <w:szCs w:val="30"/>
        </w:rPr>
        <w:t>Т е о р и я л и т е р а т у р ы . Аллегория (иносказание) в повествовательной литературе.</w:t>
      </w:r>
    </w:p>
    <w:p>
      <w:pPr>
        <w:pStyle w:val="7"/>
        <w:shd w:fill="auto" w:val="clear"/>
        <w:spacing w:lineRule="auto" w:line="240" w:before="0" w:after="0"/>
        <w:ind w:hanging="0"/>
        <w:jc w:val="left"/>
        <w:rPr/>
      </w:pPr>
      <w:r>
        <w:rPr>
          <w:rStyle w:val="1"/>
          <w:sz w:val="30"/>
          <w:szCs w:val="30"/>
        </w:rPr>
        <w:t>Марк Твен.</w:t>
      </w:r>
      <w:r>
        <w:rPr>
          <w:sz w:val="30"/>
          <w:szCs w:val="30"/>
        </w:rPr>
        <w:t xml:space="preserve"> Краткий рассказ о писателе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Приключения Тома Сойера».</w:t>
      </w:r>
      <w:r>
        <w:rPr>
          <w:sz w:val="30"/>
          <w:szCs w:val="30"/>
        </w:rPr>
        <w:t xml:space="preserve"> Том и Гек. Дружба мальчиков. Игры, забавы, находчивость, предприимчивость. Черты характера Тома, раскрывшиеся в отношениях с друзьями. Том и Бекки, их дружба. Внутренний мир героев М. Твена. Причудливое сочетание реальных жизненных проблем и игровых приключенческих ситуаций. Изобретательность в играх — умение сделать окружающий мир интересным. </w:t>
      </w:r>
      <w:r>
        <w:rPr>
          <w:rStyle w:val="1"/>
          <w:sz w:val="30"/>
          <w:szCs w:val="30"/>
        </w:rPr>
        <w:t>Джек Лондон.</w:t>
      </w:r>
      <w:r>
        <w:rPr>
          <w:sz w:val="30"/>
          <w:szCs w:val="30"/>
        </w:rPr>
        <w:t xml:space="preserve"> Краткий рассказ о писателе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Style7"/>
          <w:sz w:val="30"/>
          <w:szCs w:val="30"/>
        </w:rPr>
        <w:t>«Сказание о Кише»</w:t>
      </w:r>
      <w:r>
        <w:rPr>
          <w:sz w:val="30"/>
          <w:szCs w:val="30"/>
        </w:rPr>
        <w:t xml:space="preserve"> — сказание о взрослении подростка, вынужденного добывать пищу, заботиться о старших. Уважение взрослых. Характер мальчика — смелость, мужество, изобретательность, смекалка, чувство собственного достоинства — опора в труднейших жизненных обстоятельствах. Мастерство писателя в поэтическом изображении жизни северного народа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>
          <w:rStyle w:val="Style8"/>
          <w:sz w:val="30"/>
          <w:szCs w:val="30"/>
        </w:rPr>
        <w:t>Итоговый контроль по результатам изучения курса</w:t>
      </w:r>
      <w:r>
        <w:rPr>
          <w:rStyle w:val="Style7"/>
          <w:sz w:val="30"/>
          <w:szCs w:val="30"/>
        </w:rPr>
        <w:t xml:space="preserve"> —</w:t>
      </w:r>
      <w:r>
        <w:rPr>
          <w:rStyle w:val="1"/>
          <w:sz w:val="30"/>
          <w:szCs w:val="30"/>
        </w:rPr>
        <w:t xml:space="preserve"> 2 ч.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/>
      </w:pPr>
      <w:r>
        <w:rPr>
          <w:rStyle w:val="1"/>
          <w:sz w:val="30"/>
          <w:szCs w:val="30"/>
        </w:rPr>
        <w:t>Резерв 3ч</w:t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right="20" w:hanging="0"/>
        <w:jc w:val="left"/>
        <w:rPr>
          <w:rStyle w:val="1"/>
          <w:sz w:val="30"/>
          <w:szCs w:val="30"/>
        </w:rPr>
      </w:pPr>
      <w:r>
        <w:rPr/>
      </w:r>
    </w:p>
    <w:p>
      <w:pPr>
        <w:pStyle w:val="7"/>
        <w:shd w:fill="auto" w:val="clear"/>
        <w:spacing w:lineRule="auto" w:line="240" w:before="0" w:after="0"/>
        <w:ind w:hanging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Календарно – тематическое планирование 5 кл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2"/>
        <w:gridCol w:w="709"/>
        <w:gridCol w:w="3119"/>
        <w:gridCol w:w="1134"/>
        <w:gridCol w:w="1559"/>
        <w:gridCol w:w="2552"/>
        <w:gridCol w:w="1275"/>
        <w:gridCol w:w="1560"/>
        <w:gridCol w:w="1842"/>
        <w:gridCol w:w="1701"/>
      </w:tblGrid>
      <w:tr>
        <w:trPr>
          <w:trHeight w:val="5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№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Да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Тип уро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Элементы содержания, основные пон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Виды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Формы контрол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ланируемые результаты</w:t>
            </w:r>
          </w:p>
        </w:tc>
      </w:tr>
      <w:tr>
        <w:trPr>
          <w:trHeight w:val="5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Предмет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У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Личностны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Книга и ее роль в духовной </w:t>
              <w:br/>
              <w:t>жизни человека и общества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Вводный </w:t>
              <w:br/>
              <w:t xml:space="preserve">урок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Форзац, </w:t>
              <w:br/>
              <w:t xml:space="preserve">титульный </w:t>
              <w:br/>
              <w:t xml:space="preserve">лист, </w:t>
              <w:br/>
              <w:t xml:space="preserve">выходные </w:t>
              <w:br/>
              <w:t xml:space="preserve">данные, </w:t>
              <w:br/>
              <w:t xml:space="preserve">литература, </w:t>
              <w:br/>
              <w:t xml:space="preserve">облож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Чтение вводной статьи учебника; пересказ научного текста статьи учебника, ответы на вопросы; составление плана статьи «К читателям»; работа со словами; реше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Объяснить значение слов А.С.Пушкина«Чтение – вот </w:t>
              <w:br/>
              <w:t xml:space="preserve">лучшее учение». </w:t>
              <w:br/>
              <w:t xml:space="preserve">Составить </w:t>
              <w:br/>
              <w:t xml:space="preserve">план статьи учебника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учиться пользоваться учебником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пределять роль книги в жизни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уметь искать и находить необходимую информацию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выбирать действия в  соответствии с поставленной задачей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уметь ставить вопросы и обращаться за помощью к учебной литерату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рмирование стартовой мотивации к учению</w:t>
            </w:r>
          </w:p>
        </w:tc>
      </w:tr>
      <w:tr>
        <w:trPr>
          <w:trHeight w:val="555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УСТНОЕ НАРОДНОЕ ТВОРЧЕСТВО 9 часов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1. Русский фольклор. </w:t>
              <w:br/>
              <w:t xml:space="preserve">Малые жанры </w:t>
              <w:br/>
              <w:t xml:space="preserve">фолькло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Урок </w:t>
              <w:br/>
              <w:t xml:space="preserve">чтения и </w:t>
              <w:br/>
              <w:t>обсуждения произведе-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Фольклор, </w:t>
              <w:br/>
              <w:t xml:space="preserve">фольклористика, жанр, малые жанры </w:t>
              <w:br/>
              <w:t xml:space="preserve">фольклора, </w:t>
              <w:br/>
              <w:t xml:space="preserve">загадка, пословица, поговорка. Колыбель-ная песня, пестушка, потешка, прибаут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акличка, приговорка, считалка, скороговорка, небыли-</w:t>
              <w:br/>
              <w:t>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Чтение статьи учебника; </w:t>
              <w:br/>
              <w:t xml:space="preserve">«Литературное лото» -ответы на вопросы репродуктивно го характера; </w:t>
              <w:br/>
              <w:t xml:space="preserve">создание собственного высказывания с использованием поговорки или пословицы, наблюдение над </w:t>
              <w:br/>
              <w:t>поэтикой малых жанров. Создание текстов малых жанров фолькл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Ответить на </w:t>
              <w:br/>
              <w:t xml:space="preserve">вопросы: почему у каждого народа </w:t>
              <w:br/>
              <w:t xml:space="preserve">свойфоль-клор? Как </w:t>
              <w:br/>
              <w:t xml:space="preserve">помогает понять разницу между пословицей и поговоркой посло-вица «Пого- </w:t>
              <w:br/>
              <w:t xml:space="preserve">ворка – цве- точек, пословица-ягодка»? </w:t>
              <w:br/>
              <w:t>Придумать и описать ситуацию, используя как свое-</w:t>
              <w:br/>
              <w:t>образный вывод пословицу или пого-ворку. Конкурс на лучшее исполнение. Игра со считал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Научиться различать произведения малых жанров фольклора, сказки по видам, выявлять характерные художественные приёмы, использовать в речи сказочные обороты, учиться навыкам пересказа и выразительного чтени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ланировать необходимые действия в сотрудничестве с учителем и сверстникамиуметь ориентироваться в разнообразии решения задач, </w:t>
            </w:r>
          </w:p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понимать информацию, представленную в изобразительной, схематичной, модельной формеформировать ситуацию рефлексии и самодиагностики.</w:t>
            </w:r>
          </w:p>
          <w:p>
            <w:pPr>
              <w:pStyle w:val="Normal"/>
              <w:spacing w:lineRule="atLeast" w:line="240" w:before="0" w:after="200"/>
              <w:jc w:val="both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уметь строить монологические высказывания, проявлять активность для решения познавательных задачОсуществлять совместную деятельность в парах с учётом познавательных зада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ормирование целостного, социально ориентированного взгляда на мир, формирование мотивации к индивидуальной и коллективной деятельности, этических чувств, доброжелательности и отзывчивости.Осознание себя как индивидуальности и как члена общества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2.Сказка как особый </w:t>
              <w:br/>
              <w:t>жанр фолькл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Урок </w:t>
              <w:br/>
              <w:t xml:space="preserve">знакомства с теоретическими </w:t>
              <w:br/>
              <w:t xml:space="preserve">понят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ка, жанры сказок, постоянные эпитеты, присказка, зачин, концов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Чтение и составление </w:t>
              <w:br/>
              <w:t xml:space="preserve">плана статьи учебника; ответы на вопросы, сказываниелюбимых сказок, работа с кратким словарем </w:t>
              <w:br/>
              <w:t xml:space="preserve">литературоведческих терминов; сопоставление </w:t>
              <w:br/>
              <w:t xml:space="preserve">текстов с иллюстрац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Определить </w:t>
              <w:br/>
              <w:t xml:space="preserve">вид сказки по названию. Ответить на вопрос: почему и волшебные </w:t>
              <w:br/>
              <w:t xml:space="preserve">сказки, и </w:t>
              <w:br/>
              <w:t xml:space="preserve">бытовые и о </w:t>
              <w:br/>
              <w:t xml:space="preserve">животных </w:t>
              <w:br/>
              <w:t xml:space="preserve">называются </w:t>
              <w:br/>
              <w:t xml:space="preserve">сказками? </w:t>
              <w:br/>
              <w:t>Сказывание</w:t>
              <w:br/>
              <w:t xml:space="preserve">любимых </w:t>
              <w:br/>
              <w:t xml:space="preserve">сказ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. «Царевна-лягушка» - встреч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 волшебной сказ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сто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ы, сказ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формулы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казки; выборочныйпересказотд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ов, ответы навопросы; устноесловес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исование; сопо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ллюстраций художников стекстом сказ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ление пл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Особенности волшебной сказки».Разгады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россворда«Имясказочногогероя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.Народная мораль в характерах и поступках героев. Образ невесты-волшеб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сто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ы, сказ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формулы, мор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борочныйпересказ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мотрениерепродукциикартиныВ.Васне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П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ересказ </w:t>
              <w:br/>
              <w:t>сказки «Царевна-</w:t>
              <w:br/>
              <w:t xml:space="preserve">лягушка». </w:t>
              <w:br/>
              <w:t xml:space="preserve">Самостояте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. Иван-царевич – побед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житейских невзгод.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втор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стоя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ы, зачин, концовка, присказ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ересказ с </w:t>
              <w:br/>
              <w:t xml:space="preserve">изменением лица рассказчика (устами Ивана-царевича); чтение по </w:t>
              <w:br/>
              <w:t xml:space="preserve">ролям, создание собственных рассказов о сказочных </w:t>
              <w:br/>
              <w:t xml:space="preserve">героях; сопоставление ил - </w:t>
              <w:br/>
              <w:t xml:space="preserve">люстраций художников с </w:t>
              <w:br/>
              <w:t xml:space="preserve">текстами сказки; ответы на </w:t>
              <w:br/>
              <w:t xml:space="preserve">вопросы, наблюдение над </w:t>
              <w:br/>
              <w:t xml:space="preserve">языком сказ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рактическая </w:t>
              <w:br/>
              <w:t xml:space="preserve">работа. </w:t>
              <w:br/>
              <w:t xml:space="preserve">Состав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лан характеристики гла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ероев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Народная мораль и поэтика волшебной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ки, сообщениеучащихся о художниках, беседа, чтениестат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чеб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татьиучеб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.«Иван – крестьянский сын и чудо-юдо». Волшебная богатырская сказка героического с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держ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ипербола, героическая сказка. Гер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, чтение, ответить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8.Особенности сюжета сказки. Нравственное превосход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главного геро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остоя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эпитеты, повторы, сказочные формул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вариатив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родных  сказ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ересказ, беседа  по содержанию, с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лана сказки, словес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ис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ить план сказки, самостоятельная рабо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9.Сказка о животных «Журавль и цапля». Бытовая сказка «Солдатская шине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чтения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изуч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Защи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рое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«Художники-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ллюстраторы сказ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Осмысление сюжета сказок, ответы на вопросы; чтение по ролям; сопоставление бытовых сказок и сказок о животных с волшебными сказками; чтение и обсуждение стать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Учебника «Из рассказов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очника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Анали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сказ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10. Контрольная работа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 №1Письменный ответ на один из проблемных вопрос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.Каков мой любимый герой русской народной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.Почему я люблю читать народные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.Почему в народных сказках добро всегда побеждает зл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меть создавать письменные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спользовать выразительные средства языка в соответствии с поставленной задач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чинение собственной ска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З ДРЕВНЕРУССКОЙ ЛИТЕРАТУРЫ 2 часа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. Возникновение древнерусской литературы. Начало письменности на Руси. «Повесть временных лет».«Подвиг отрока-киевлянина и хитрость воеводы Прети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Летопись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летописание, погодная запись (год), отрок, печенег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ч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учебника, чтение художествен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о текста и его полноценное восприятие; ответы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ы; чтение по роля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иск цитатных примеров, иллюстрирующих сходство летописи и фольклор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особенности повествования произведений древнерусской литературы, уметь воспринимать и анализировать текс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Познавательные:, выполнять учебно-познавательные действия, осуществлять для решения учебных задач операции анализа, сравнения, извлекать нужную информацию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Регулятивные: формировать ситуацию рефлексии и самодиагностики.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Коммуникативные: уметь строить монологические высказывания, проявлять активность для решения познавательных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являть способность к самооценке своих действий, поступко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 к учению, познавательной деятельности, приобретению новых знаний, умений,  совершенствовать имеющиеся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2.«Подвиг отрока-киевлянина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итрость воеводы Претича». Отзвуки фольклора в лето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аревшие сло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ление цитатного плана; сопоставление текста с репродукцией картин А. Иванова; чтение статьи учебника (с. 49), ответить на вопросы (с. 49-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Состав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цитат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ла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ВЕКА 2 часа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.М.В.Ломоносов«Случились вместе два Астронома в пиру..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чтения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Астроно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весьм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слыл, оча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Коперни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толем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Чтение статьи о Ломоносове, художественного текста, статьи «Роды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жанры литературы»; ответы на вопросы; выразительное чтение стихотво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одготовить рассуждение: согласны л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вы с тем , что псевдоучениям, размышлениям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сомнения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Ломонос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ротивопоставил житейский, практический опы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рост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ловека?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особенности содержания произведений, уметь читать текст, уметь воспринимать и анализирова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, планировать совместно с  учителем и выполнять учебно-познавательные действ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Регулятивные: понимать и сохранять учебную задачу, извлекать нужную информацию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Коммуникативные: уметь строить монологические высказывания, проявлять активность для решения познавательных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являть желание осваивать новые виды деятельности, участвовать в творческом  созидательном процессе,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ебя как индивидуальности и как члена общества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2. М.В. Ломоносов –вели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ссиян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ащита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каз и ответы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З РУССКОЙ ЛИТЕРАТЬУРЫ 19 ВЕКА 40 часов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righ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1. Русские басни. 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асня и ее родословная. Басня как литературный жан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Эпос, лирика, драма, басн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ллегория, моральбасни, Эз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язы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Чтение статьи учебника «Русские басни»; выступление с сообщения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о баснописцах (Эзопе, Сумарокове, Лафонтене, Майкове, Хемницере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 ролям басен, сравнение басни и ск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 роля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Уметь сравнивать и анализировать произведения разных авторов, знать понятие басни как жанр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изведений, давать характеристику геро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, осознавать познавательную задачу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выполнять учебно-познавательные действия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извлекать нужную информацию Регулятивные: понимать и сохранять учебную задачу, извлекать нужную информацию Коммуникативные: уметь строить монологические высказывания, осуществлять совместную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являть способность к самооценке своих действий, поступков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. И.А.Крылов. Слово о баснописце. Басня «Волк на псарн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Басня, аллегория, мора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ас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басни и ее полноценное восприятие; ответы на вопросы; чтение по ролям; установление ассоциативных связей с произведениями живоп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Ответить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вопрос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«Поч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.А.Кры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одар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басн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Кутузову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ля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3. И.А.Крылов. Басни «Ворона и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Лисица», «Свинья под дубом» Повествование и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ораль в бас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Басня, аллегория, мора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ас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басен; устное словесное рисование, инсценировка; комментированное чтение, сопоставление с иллюстрацией; анализ текста, сопоставление с басней Эзопа «Ворона и Лис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нсценирован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4. Жанр басни. Повествование и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ораль в бас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Басня, аллегория, морал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асн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чинение басни на основе моральной сентенции одной из понравившихся бас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здание басн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ПРОЕКТ № 1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 Басенный мир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ащита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Выразительное чтение любимых басен, участие в конкурсе «Знаете ли вы басни Крылова?», инсценирование басен, презентация иллюстраций; сопоста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асе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лям.Инсценир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ние басен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Конкур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«Знаете ли в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бас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Крылова?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езентация иллюстраций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. В.А. Жуковский Сказка «Спящая царевна»Главные гер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ророк, хорунжий, концовка, сказочные формул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волшеб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ный рассказ о поэте, выразительное чтение, в том числе наизусть, устные ответы на вопросы, составление плана произведения и характеристики героев презентация и защита собственных иллю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Составление таблицы «Сходство и различие русской народной сказки и литературной».Доказать, что произве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Жуков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ка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южетное своеобразие сказки, балла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меть раскрывать нравственное содержание, находить лирические и эпические чер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понимать информацию, представленную в изобразительной, схематичной, модельной форм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Регулятивные: понимать и сохранять учебную задачу, извлекать нужную информацию Коммуникативные: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строить монологические высказывания, осуществлять совместную деятель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участвовать в творческом созидательном процесс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ебя как индивидуальности и как члена общества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.«Спящая царевна». Сходны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зличные черты сказки Жуковского и народной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оч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форму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лш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казк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ы на вопросы, сопоставление сказки народ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ой и литературной, выявление общи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личи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еседа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очитанному, выборочн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оказать, ч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оизведение Жуковского – сказка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. В.А. Жуковский. Баллада «Куб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Балла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ратни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атн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Чтение баллады, полноценное ее восприятие; ответы на вопросы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 ролям; 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 ролям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9. А. С. Пушкин Слово о поэте. Стихотворение «Няне», пролог к поэме «Руслан и Людмила»  «У лукомор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, сравнение, метаф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и полноценное восприятие художественного текста; выразительное чтение, устное словесное рис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йти эпитеты, сравнения, метафоры, определитькак они передают впечатление от ожидания няней своего питомца. Выразительное чт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и лицейских и детских годах А.С.Пушкина, содержание изучаемых произведений, понимать идею произведений, давать характеристику героям, знать заданные стихотворения наизу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понимать информацию, представленную в изобразительной, схематичной, модельной форме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формировать ситуацию рефлексии и самодиагностики Регулятивные: понимать и сохранять учебную задачу, извлекать нужную информацию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Адекватно оценивать свои достижения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Коммуникативные: уметь строить монологические высказывания, проявлять активность для решения познавательных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являть способность к самооценке своих действий, поступков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0. А.С.Пушкин. «Сказка о мертвой царевне и о семи богатырях». Борьбадобрых и злых с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нда, сочельник, ломлива, перст, пола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эпизодов, восприятие художественного те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та; осмысление сюж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бытий, характеров, выборочный пересказ эпизодов; устное словесное рисование царицы-мачехи, царевны и царицы-матери, выразительноечтение; установление ассоциативныхсвязей с произведениями живоп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поставление, сравнительная характеристика мачехи и падчерицы, царицы – матери. Выборочный пересказ эпизод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1. Помощники царевны. Народная мораль, нравственность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беда добра надзлом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 по ролям, сравнительная характеристика, иллюстрации к эпизодам, ответы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ч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ушки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ка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прям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следницанародной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лям, сравнительн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арактеристика герое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2. Урок-игра «Сказка-ложь, да в ней намё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-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Соревнования на лучшего знатока сказ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3. Рифма и ритм. Способы рифм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изучения теоретических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ифма, рифмовка, рит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учебника, записи в тетради, анализ стихотворного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ифм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14. Русская литературная сказка. 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изучения теоретических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итературная сказ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учебника, составление плана, ответы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ы на вопрос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сказок, уметь рассказывать сюжет, формулировать идею и проблематику произведени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понимать информацию, представленную в изобразительной, схематичной, модельной форме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Использовать знаково-символические средства для решения различных учебных задач Регулятивные: понимать и сохранять учебную задачу, извлекать нужную информацию Коммуникативные: вступать в учебный диалог с учителем, одноклассниками, участвовать в бесе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ебя как индивидуальности и как члена общества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5. Антоний Погорельский.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траницы биографии. Сказка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Черная курица,или Подземные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жит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севдон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о писател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ы навопрос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мментирован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ы на вопрос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6. А.Погорельский. Сказка. Фантастическое и реальное в сказ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южет, сюжетная линия, причудливый сюжет, репродуктивны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спроизводящий, нра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раткий пересказ, выразительное чтениеПоиск незнакомых слов, работа со словарём, участие в коллективном диалоге, обсуждение иллюстраций к сказкам, презентация и защита собственных иллю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7. П.П.Ершов «Конёк-горбунок» Нравоучительное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итературная сказ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удожественный пересказ, иллюстрации к эпизодам, выразительное 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18ПРОЕКТ №2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 Иллюстрации к сказке а. Погорельского «Черная курица, или подземные жите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-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gree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здание проекта по сказ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лектронная презен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9.М.Ю.Лермонтов.Слово о поэте .Стихотворение«Бород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дут,картеч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легро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ечи, киве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рагун,басурман,посто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олово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учебника, чтение стихотворения и егополноцен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сприятие; ответы на вопросы; устноесловесное рисование; установление ассоциатив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вязей с иллюстр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амостоятельная работа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кстом. Аргументированный ответ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: «Ч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ажнее дляавтора-передать историческую прав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у о Бородинском сражении или д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ценку это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бытию, подвигу солдата?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читанного произведения, воспринимать , анализировать текст, формулировать идею и проблематику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ать характеристику героя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, выполнять учебно-познавательные действия в материализованной и умственной форме, осуществлять для решения задач операции анализа, синтеза, сравнения, классификации, устанавливать причинно-следсвенные связи, делать выводы Регулятивные: понимать и сохранять учебную задачу, извлекать нужную информацию Коммуникативные: уметь строить монологические высказывания, проявлять активность для решения познавательных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ебя гражданином своего Отечества, проявлять интерес и уважение к другим народам, признавать общепринятые морально-этические нормы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0.Образ простогосолдата –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ащитника Родины в стихотворении«Бороди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онолог,диалог,строф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,метафора,срав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вукопис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бота надсловарем нравственных понятий (патриот, патриотизм, героизм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блюдениенад речью рассказчика; устное словесноерисование портретов участников диалог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чтение; комментированиехудожественного произведения, составление текста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ллюстрациями худож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ное словесное рисование, комм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удожественн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и осмысление материала рубрики «Поразмышляем на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очитанным». Письменный ответ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дин из вопросов: 1.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м закачается основная мыс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тихотворения? 2. Каки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едстает перед нами защитник Родины?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1. М.Ю.Лермонтов «Ашик -Кериб». Главные герои, их судьб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ловарная работа, пересказ, сю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ы на вопросы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2. Н.В.Гоголь.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 писателе. Сюжет пове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Заколдованное мест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Юм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а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ир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о писате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вести, ее пол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ценное восприятие; ответы навопросы, составление планаповести; составление таблицы «Языкповести», установление ассоциатив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вязей с иллюстрациями художников; чтение по ро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лениевопросов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тать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Язы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вест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лана пове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читанного произведения, воспринимать , анализировать текст, формулировать идею и проблематику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ать характеристику героя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выполнять учебно-познавательные действия в материализованной и умственной форме, устанавливать причинно-следсвенные связи, делать выводы Регулятивные: понимать и сохранять учебную задачу, извлекать нужную информацию Коммуникативные: уметь строить монологические высказывания, проявлять активность для решения познавательных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являть способность к самооценке своих действий, поступков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3. Реальное и фантастическо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южете по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 быличек, легенд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еданий, созвучных сюжету повести;краткий пересказ содержания повести, рассказ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.В.Гоголе, инсценировк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ов, выраз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;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языка пове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аблиц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Способ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ости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юмористиче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го эффектав повест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нсценирование эпиз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: к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единили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мысел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альность в пове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4. Н.В.Гоголь«Вечера на хут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лиз Дикань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ип речи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веств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удожественный перес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ов; инсценирование эпизодов, соз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ллюстраций,фантастического рассказа,связанного снароднымитрадиция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еров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ные фантастическ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казы. Выписать сл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 выраже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да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лорит н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д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мешных эпизодов из повести «Ночь перед Рождеством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5. Н.А. Некрасов. Стихотворение  «На Волг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ирши. Компози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урла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увствительный, сострадающий, 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ряс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егодова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епоним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ей о поэте, чтениестихотворе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 его полноценное восприятие; осмысление сюже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тихотворения(ответы на вопросы); выразительное чтение, поиск эпитетов, устноесловесное рисование; установление ассоциативных связей с произведениями живописи; составление цитатного пл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еть навыками анализа поэтического произведения( уметь определять тему, идею, значение заголовка, находить средства художественной выразительности, понимать их роль, особенности , определять настроение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осознавать познавательную задачу, извлекать нужную информацию, выполнять учебно-познавательные действия Регулятивные: понимать и сохранять учебную задачу, планировать необходимые действия, осознавать возникающие трудности, выполнять поиск причин и пути их преодоления Коммуникативные: уметь строить монологические высказывания, проявлять активность для решения познавательных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6.«Есть женщины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усских селеньях…» -отрывок из поэмы«Мороз, Красныйно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ифм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равн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, ви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ифмов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э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еседа по прочитанно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борочное чт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чтение, ответы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7. Мир детства в стихотворении «Крестьянские дети». Анализ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ух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як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ава, пож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д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аянь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смысление характеров героев, отве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 вопрос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, устно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ловесное рисование, чтение по роля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мментирование художественного текст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ссоциатив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вязей с произведениями живоп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 ролям сценки вст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еро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ласо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8.И.С. Тургенев. Рассказ «Муму». Знакомство с гер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ляд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воров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вор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ягл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ужи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ипербо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нниб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лятв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репостни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о писателе, ответы на вопросы, знакомство с историей создания рассказа, особенности жан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цитат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л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бороч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: к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урген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зображ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р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арс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адьбы?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этапы жизни писателя, знать содержание произведения, уметь характеризовать героев, его духовные качества, формулировать свои впечатления от рассказа( в том числе в письменной форм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изучаемых произведений, понимать идею произведений, давать характеристику геро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осознавать познавательную задачу, извлекать нужную информацию, выполнять учебно-познавательные действия Регулятивные: понимать и сохранять учебную задачу, планировать необходимые действия, осознавать возникающие трудности, выполнять поиск причин и пути их преодоления Коммуникативные: задавать вопросы, слушать и отвечать на вопросы других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, осознавать познавательную задачу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выполнять учебно-познавательные действ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извлекать нужную информацию Регулятивные: понимать и сохранять учебную задачу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Коммуникативные: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строить монологические высказывания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ваивать новые виды деятельности </w:t>
            </w:r>
          </w:p>
          <w:p>
            <w:pPr>
              <w:pStyle w:val="ListParagraph"/>
              <w:spacing w:lineRule="auto" w:line="240" w:before="0" w:after="0"/>
              <w:ind w:left="0" w:firstLine="34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9.Герасим и его ок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равствен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оепрев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одство, н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ависим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ескомп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ссность, ч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овече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остоин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ы на вопросы; выразительное чтение, выборочное чтениеэпизодов, чтение диалогов по ролям, устное словесноерисование; комментирование художественного произведения, самостоя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иск ответовна проблемныевопросы; сопоставление главного героя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ругими персонаж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диалог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0. Герасим и Муму. Счастли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ижива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и, лак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оло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ляд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ворец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ворян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вор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воровый, сравнение, гиперб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смыслениеизображенныхв рассказе событий, пересказ, близкий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ксту, выборочный пер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; характеристика Гер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има, Татьяны, Капитона, барыни; комментирование художественноготекста, установление ассоциативных связейс произведениями живоп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ы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ы: к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казыва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ургенев, ч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 крепостн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ераси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оснул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воб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ловек? П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му расс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зывается«Муму»? Озвучить внутренний мон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ог Герас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 сцене спасения Муму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1.Смысл финала рассказа. Подготовка к сочинени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ртр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йзаж, ли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рату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ерой, тем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дея сочин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ия, пла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ип речи: рассуждение, повеств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бота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кстом (выписать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каза имена и должностивсей челяди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рывка израссказ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суждениеотд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ов исцен рассказ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бота поопорной схе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суждение отдельных эпизодов и сцен рассказаПисьменный ответ на один из проблемных вопрос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.</w:t>
              <w:tab/>
              <w:t>Что воспевает И. С. Тургенев в образе Герасим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.</w:t>
              <w:tab/>
              <w:t xml:space="preserve"> Каковы друзья и враги Герасим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.</w:t>
              <w:tab/>
              <w:t>В чём вина и в чём беда барыни'?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2. Анализ сочи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справление и анализ ошиб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3. Подготовка к тесту за первое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повт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шение тестов, консультации учи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ренировочный тес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34. Тест за первое полугод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ш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с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5.А.А. Фета «Весенний дож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етаф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 стихотворения( в том числе наизусть) устные ответы на вопросы, участие в коллективном диало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еть навыками анализа поэтического произведения( уметь определять тему, идею, значение заголовка, находить средства художественной выразительности, понимать их рол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Познавательные: выполнять учебно-познавательные действия в материализованной и умственной форме Регулятивные: 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Адекватно оценивать свои достижения Коммуникативные: уметь строить монологические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6.Л.Н.Толстой:детство, начал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итератур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каз-быль «Кавказ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ленник». Сюжет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дея, сюжет, 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учебника о писателе, чт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удожественного произведения, полноценное его восприятие; крат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ий и выборочный пересказы, ответы навопросы; сопоставлениепроизведенийхудожественной литературы, принадлежащих к одному жанр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предел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быт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зволяю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поставить и оценить поведение Жилина и Костылина в минуты опасности.Озаглав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аждое событие, записатьназвание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иде пл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ст на знание содержания прочитан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оиз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этапы жизни писателя, знать содержание произведения, уметь характеризовать героев, его духовные качества, формулировать свои впечатления от рассказа( в том числе в письменной форме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выполнять учебно-познавательные действия в материализованной и умственной форме, устанавливать причинно-следсвенные связи, делать выводы Регулятивные: понимать и сохранять учебную задачу, планировать необходимые действия, осознавать возникающие трудности Коммуникативные: уметь строить монологические высказывания задавать вопросы, слушать и отвечать на вопросы друг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7.Жилин и Костылин – два разных характера, две разные судь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лан: простой, сложный, говорящая фамилия, «жила», «костыл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удожественный переска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каз от лица Жил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амостоятельный поиск ответов на проблемные вопросы, комментирование глав 3-6; срав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арактеров, поведения двухлитерату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сона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заглави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ы,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торых ярч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сего появилось различ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арактер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Жилина и Костылина. Рассказ от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Жилина, к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н встретил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 врагом, чтоон думал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увствовал в бою. Составление плана эпизода «Не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давший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бег». Ответить на вопрос: зачем Толстой обращается 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отивопоставлению Жилина и Костылин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8.Странная дружба Жилина и 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борочный пересказ; устное словесноерисование, характеристикагероя; устныесообщения;комментирование художественного произведения, установление ассоциативныхсвязей с произведениями живоп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ы (устно): почем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ина перестала видеть вЖилине врага? Как п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являет себ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Жилин в момент расставания с Костылины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иной? Х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ктеристикаДины (дета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ее портрет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вед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ношение кЖилину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9.Как работать над сочин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Жилин и Костылин: раз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удьб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южет, композиция, рассказ, ид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амостоятельный поиск ответа на проблемные вопросы, работа над планом сочи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бота над планомПисьменный ответ на один из проблемных вопрос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.Каковы друзья и враги пленного Жилин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.Почему у Жилина и Костылина разные судьбы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.Какие мысли Л. Н. Толстого в рассказе «Кавказ¬ский пленник» мы называем гуманистическими? Тестирование по творчеству М. Ю. Лермонтова, Н.В. Гоголя, Н.А. Некрасова, И. С. Тургенева, Л.Н. Толстого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0. Анализ соч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бота над ошибками. Совершенствование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1.А.П.Чехов. Рассказ «Хирург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дея, сюжет, 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о писате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рассказа и полноценное его восприятие; ос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ысление сюжета, изобра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женных в немсобытий, характеров, ответы на вопросы, чтение по ролям, установление ассоциативных связей с иллюстрац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 роля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этапы жизни писателя, знать содержание произведения, уметь характеризовать герое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осознавать познавательную задачу, извлекать нужную информацию, выполнять учебно-познавательные действия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Регулятивные: понимать и сохранять учебную задачу, планировать необходимые действия, осознавать возникающие трудности Коммуникативные: уметь строить монологические высказы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42. Рассказы Антоши Чехонте. Юмор и сатира в творчестве авто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дтекст, художественная дета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учебника, презентация рассказов Чехова А.П. , инсценированнное, комментированное чтение, анализ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удожественный пересказ, чтение в лицах, инсцениров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43.Образы природы в русской поэзии .Образ весны и лета.. Ф.И.Тютчев А.Н.Плещее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лицетворение, эпит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ихотворений и полноценное ихвосприятие;ответы на вопросы; выразительное чтение, устное рисование; установление ассоциатив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вязей с произведениями живописи и музы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: почему весна символизир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цвет природы и силчеловека, лето – зрел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сень – увядание, зим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финал, конец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миран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ное словесное рис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еть навыками анализа поэтического произведения (уметь определять тему, идею, значение заголовка, находить средства художественной выразительности, понимать их рол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осознавать познавательную задачу, извлекать нужную информацию, выполнять учебно-познавательные действ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Регулятивные: 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Адекватно оценивать свои достижения Коммуникативные: уметь строить монологические высказывания задавать вопросы, слушать и отвечать на вопросы друг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4. Образ осени.Ф.И.Тютче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.Н.Майков. Образз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.С.Никитин,И.З.Сур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лицетворение, эпит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ихотворений и полноценное ихвосприятие;ответы на вопросы; выразительное чтение, устное рисование; установление ассоциатив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вязей с произведениями живописи и музы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ное сло-весное рисование, выраз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5.Образы русской природы в поэзии. Рифма, рит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нализ стихот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ирический герой, эпитет, метаф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ихо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рений и пол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оценное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сприят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ы на 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осы; выраз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льное чт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ие, устное р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вание; во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тано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нализ стихотвор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46.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ПРОЕКТ № 3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лектронный альбом «Стихи о Родине,  родной природе в иллюстр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-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здание под руководством учителя  электронного альб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Осознавать свои трудности и стремиться к их преодолению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47. Подготовка к контрольной работе по русской литературе </w:t>
            </w:r>
            <w:r>
              <w:rPr>
                <w:rFonts w:cs="Times New Roman" w:ascii="Times New Roman" w:hAnsi="Times New Roman"/>
                <w:sz w:val="30"/>
                <w:szCs w:val="30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повто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шение тестов, повторение литературоведческих понятий, анализ эпиз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изучаемых произведений, понимать идею произведений, давать характеристику геро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Познавательные:,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познавательную задачу,выполнять учебно-познавательные действияизвлекать нужную информацию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нимать и сохранять учебную задачу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роить монологические высказывания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Осознавать свои трудности и стремиться к их преодолению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8.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Контрольная работа №2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 Из русской литературы </w:t>
            </w:r>
            <w:r>
              <w:rPr>
                <w:rFonts w:cs="Times New Roman" w:ascii="Times New Roman" w:hAnsi="Times New Roman"/>
                <w:sz w:val="30"/>
                <w:szCs w:val="30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шение теоретических и практически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нтрольные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изучаемых произведений, понимать идею произведений, давать характеристику геро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Познавательные:,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познавательную задачу, выполнять учебно-познавательные действияизвлекать нужную информацию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нимать и сохранять учебную задачу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роить монологические высказывания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Осознавать свои трудности и стремиться к их преодолению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49. Анализ контрольной работы по русской литературе </w:t>
            </w:r>
            <w:r>
              <w:rPr>
                <w:rFonts w:cs="Times New Roman" w:ascii="Times New Roman" w:hAnsi="Times New Roman"/>
                <w:sz w:val="30"/>
                <w:szCs w:val="30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систе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бота над ошибк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Тес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изучаемых произведений, понимать идею произведений, давать характеристику геро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Познавательные:,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познавательную задачу, выполнять учебно-познавательные действияизвлекать нужную информацию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понимать и сохранять учебную задачу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троить монологические высказывания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Осознавать свои трудности и стремиться к их преодолению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50. Мое любимое произведение из русской литературы </w:t>
            </w:r>
            <w:r>
              <w:rPr>
                <w:rFonts w:cs="Times New Roman" w:ascii="Times New Roman" w:hAnsi="Times New Roman"/>
                <w:sz w:val="30"/>
                <w:szCs w:val="30"/>
                <w:lang w:val="en-US" w:eastAsia="ru-RU"/>
              </w:rPr>
              <w:t>XIX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зы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писание отзыва по литературному произвед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зы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 xml:space="preserve"> ВЕКА 23 часа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.И.А. Бунин. Рассказ «Косцы» как поэтическое воспоминание о Род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каз, рассказч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о писател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рассказа и его полноценное восприятие; ответы навопросы; установление ассоциатив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вязей с произведениями живописи, комментированноечтение;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нализ текста. Ответитьна вопрос: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м заключается своеобразие язы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унина? 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м размышляет автор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нце рассказа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читанного произведения, воспринимать , анализировать текст, формулировать идею и проблематику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ать характеристику геро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осознавать познавательную задачу, извлекать нужную информацию Регулятивные: понимать и сохранять учебную задачу, планировать необходимые действия Коммуникативные: задавать вопросы, слушать и отвечать на вопросы друг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.В.Г.Короленко.Слово о писателе. «В дурном обще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ве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о писателе; осмысление сюжета произведения, изображенных в немсобытий, характеров, ответы на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, близкий к текстувыборочныйпересказ; заочная экскурсияпо Княж-городку, устноесловесное рисование; комментированиехудожественного текста, установление асс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циативныхсвязей с произ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едениями живоп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мментирован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лавы «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ой отец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ы: чтогонит Васюиз родн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ома? Каковыпричины отчуждениямежду Ва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 его отц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ное сло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есное рисование «Вася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удья на скамейке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читанного произведения, воспринимать , анализировать текст, формулировать идею и проблематику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ать характеристику героя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осознавать познавательную задачу, извлекать нужную информацию Регулятивные: понимать и сохранять учебную задачу, планировать необходимые действия Коммуникативные: задавать вопросы, слушать и отвечать на вопросы друг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.Повесть. Сюжет икомпози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вести «В дурномобще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весть, рассказ, роман, сюжет, сюжетная ли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еседа по вопросам, работас текстом произведения, выразительноечтение, составление планаповести, работа над пла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арактеристики геро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ление план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.Жизнь детей из благополучной и обездоленной семей. Пу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аси к правде и доб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ета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нтра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вторск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нош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имво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,близкий к тексту; выразительн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аключительной сцен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мментирование художественного произведения, установление ассоциативныхсвязей; сопоставительныйанализ обра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ероев, работас иллюстр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ы: ка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 почему изменился Ва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а столь короткий промежуток времени, почемузнакомство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детьми подземелья» оказалось судьбоносным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сей семь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аси? Составление пл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а на вопрос: какимисредствамипользу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втор, чтобысоздать ужасающую картину жиз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етей подземелья?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. Глава «Кукла» -кульмин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вести. Простота  и выразительность языка пове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агла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 глав, работа над языком повести, беседа, анализ эпиз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нализ эпизодовПисьменный ответ на один из проблемных вопрос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.Почему Вася подружился с Валеком и Марусе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.Каковы отношения между сыновьями и отцами в двух семьях: Тыбурция и судь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.Что помогло Васе и его отцу прийти от вражды к пониманию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. Почему у Маруси и Сони два разных детства?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. Путь Васи к правде и добру. Обучение работе над сочин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дактирование,композиц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ог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вяз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думывание темы, определение идеи сочинения, подбор материала составление плана, редактирование и переписы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писание сочин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. С.А. Есенин. Стихотворение «Я покинул родимый дом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уж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ифм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крест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я рифм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етаф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о поэте, чтение стихотворений, их восприятие, ответы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ы ,выраз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еть навыками анализа поэтического произведения( уметь определять тему, идею, значение заголовка, находить средства художественной выразительности, понимать их рол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Познавательные: выполнять учебно-познавательные действия в материализованной и умственной форме Регулятивные: 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Адекватно оценивать свои достижения Коммуникативные: уметь строить монологические высказы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. С.А. Есенин. Стихотворение «Низкий дом с  голубыми  ставнями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етафо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, аллитер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лицетв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ворческ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амостоятельная творческая работ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9.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ПРОЕКТ № 4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 Стихотворения С.А. Есен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–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Конкурс иллюстраций к стихотворениям поэта, защита работ, выразительное чт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0. П.П. Бажов. Сказ «Медной горы Хозяй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ка, 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о писател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мментированное чт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бота надпересказ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накомство сжанром сказа,с его отличиемот сказ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 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хож ли сказ от сказ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м 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личается отнее?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читанного произведения, воспринимать , анализировать текст, формулировать идею и проблематику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ать характеристику героя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осознавать познавательную задачу, читать и слушать, извлекать нужную информацию Регулятивные: понимать и сохранять учебную задачу, планировать необходимые действия Коммуникативные: задавать вопросы, слушать и отвечать на вопросы других уметь строить монологические высказы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1.Язык сказа. Реальность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фантастика. Честность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обросовестность ,трудолюбие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алант главного ге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альность, фантаст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бота над языком сказ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чтение, беседапо вопроса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суждениеиллю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вор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2.«Малахитовая шкатулка». Сказы П.П.Баж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борочный пересказ, беседа по творчеству П.П.Бажова, Обсу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ллюстраций,выразительноечтение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иктор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нкур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вор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бо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3.К.Г. Паустовский.  Сказка  «Теплый хлеб». Герои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стоя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род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итературная сказ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о писател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икторина, беседа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держанию сказки, работа над глав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ероями сказ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 эпизод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читанного произведения, воспринимать , анализировать текст, формулировать идею и проблематику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ать характеристику героя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осознавать познавательную задачу, извлекать нужную информацию, выполнять учебно-познавательные действия Регулятивные: понимать и сохранять учебную задачу, планировать необходимые действия, осознавать возникающие трудности Коммуникативные: задавать вопросы, слушать и отвечать на вопросы друг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7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4.К.Г. Паустовский. Рассказ «Заячьи лап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етерина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нуч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нов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ухов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борочное чтение рассказа, его восприятие; краткийпересказ; устное словесное рисование,комментирование художественного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ить пла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5.С.Я. Маршак. Драматическая сказка «Двенадцать месяце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рама, драма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южет, действ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мар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онолог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раматур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ь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о писателе, выборочное чтение отдельных сцен; отв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 вопросы; выразительноечтение, устноесловесное рисование, чтение по ролям;сопост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удожественных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(легенды исказк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ловес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(опис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ролев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еревенской изб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ачехи)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этапы жизни писателя, определять род литературы, содержание прочитанного произведения, воспринимать , анализировать текст, формулировать идею и проблематику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ать характеристику героя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, выполнять учебно-познавательные действия в материализованной и умственной форме, осуществлять для решения задач операции анализа, синтеза, сравнения, классификации, устанавливать причинно-следсвенные связи, делать выводы Регулятивные: понимать и сохранять учебную задачу, извлекать нужную информацию Коммуникативные: уметь строить монологические высказывания, проявлять активность для решения познавательных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6.Фантастическое и реальное в пьесе-сказке С.Я. Маршак «Двенадцать месяце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рама, драматическ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южет, действующ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мар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иал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онолог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раматур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ье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смысление сюжета сказки, изображенных в ней событий; инсценирование, чтение поролям, уст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ловесное рисование; самостоятельныйпоиск ответовна проблемныевопросы; анализ текста, сопоставлениесказки Маршака с народными сказками,со сказкой Г.Х.Андерсена«Снежнаякороле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исьменный ответ на один из проблемных вопрос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. Чем похожи и чем отличаются Падчерица и Короле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. Почему в пьесе-сказке «Двенадцать месяцев» добро побеждает з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.Чем похожа пьеса-сказка «Двенадцать месяцев» на народные сказки?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7.А.П. Платонов. Рассказ  «Никита». Маленький мечтате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латоновские выра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о писателе составление словарядля характеристики предметов и явлений; комментирование эпизода«Встреча отцом», установление ассоциативныхсвязей с произве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живоп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ление плана рассказа о герое гер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акую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грает эпиз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ст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икиты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цом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читанного произведения, воспринимать, анализировать текст, формулировать идею и проблематику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ать характеристику героя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гументированно формулировать своё отношение к прочитанному Уметь определять значение картин природы в произведении, объяснять смысл названия произ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выполнять учебно-познавательные действия в материализованной и умственной форме, устанавливать причинно-следсвенные связи, делать выводы Регулятивные: понимать и сохранять учебную задачу, извлекать нужную информацию Коммуникативные: уметь строить монологические высказывания, проявлять активность для решения познавательны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8.В.П. Астафьев. Рассказ «Васюткино озеро». Сюжет рассказа и его геро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eastAsia="ru-RU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лова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жения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арактер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ля сти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.П.Астафье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о писателе, выборочное чтение эпизодов,восприятиепрочитанного;пересказ, ответы на вопросы;чтение по ролям; комментирование текста художественного произведения, установление ассоциативныхсвязей с произведениемживоп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стории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лухар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: зачемэта ис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веденаписателем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ст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асютки 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кипаж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о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Игарец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читанного произведения, воспринимать, анализировать текст, формулировать идею и проблематику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ать характеристику героя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гументированно формулировать своё отношение к прочитанному Уметь определять значение картин природы в произведении, объяснять смысл названия произве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выполнять учебно-познавательные действия в материализованной и умственной форме, устанавливать причинно-следсвенные связи, делать выводы Регулятивные: понимать и сохранять учебную задачу, извлекать нужную информацию Коммуникативные: уметь строить монологические высказывания, проявлять активность для решения познавательных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9.Человек и природа в рассказе В.П. Астафьева «Васюткино озе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ма, проблема произве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вто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з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смысление сюжета р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а, ответы на вопрос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ление киносцена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 тему «Как Васютказаблудился»,устное словесное рисование; комментирование художеств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оиз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поставление двух эпизодов: описание тайги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чале рас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а и «Та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а… тайга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ез конца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м различаются два описания и в ч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ичина эт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зличий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 от 1лица эпизода«Первая но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 лесу». Составление киносцена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 тему «КакВасютка заблудился».Сост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ексиче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яда, раскрывающего смену чувств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ыслей героя1.Какой изображена русская природа в творче¬стве С. А. Есенина, П. П. Бажова, К. Г. Паустовского, В. П. Астафьева (по одному произведению)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.Какие поступки сверстников вызывают моё восхи¬щение в произведениях К. Г. Паустовского, А. П. Пла¬тонова, В. П. Астафьева (по одному произведению)?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0.Сочинение  Становление характера Васютки (по расска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.П.Астафьев«Васюткиноозеро»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развития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gree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дготовка к сочинению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суждение планов, работа над сочин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Тайга, на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рмилиц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липких 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юбит». Становление характера Васютк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1.Поэтическая летопись  Великой Отечественной войны. А.Т. Твардовский «Рассказ танкис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алл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астич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тихотво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еть навыками анализа поэтического произведения( уметь определять тему, идею, значение заголовка, находить средства художественной выразительности, понимать их рол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Познавательные:, выполнять учебно-познавательные действия в материализованной и умственной форме, осуществлять для решения задач операции анализа, синтеза, сравнения, классификации, устанавливать причинно-следсвенные связи, делать выводы Регулятивные: 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Адекватно оценивать свои достижения Коммуникативные: задавать вопросы, слушать и отвечать на вопросы друг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2.К.М. Симонов «Майор привез мальчишку на лафете…»Подвиг бойцов крепости-героя Бр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gree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астичный 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тихотвор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3. Стихотворения И.А.Бун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Помню – долгийзимний вечер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удожественные средства вырази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ихотворений, полноценное их восприятие;ответы на вопросы; выразительное чтение, устноесловесноерис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льное чтение, уст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ловес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ис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еть навыками анализа поэтического произведения( уметь определять тему, идею, значение заголовка, находить средства художественной выразительности, понимать их роль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Познавательные:, выполнять учебно-познавательные действия в материализованной и умственной форме, осуществлять для решения задач операции анализа, синтеза, сравнения, классификации, устанавливать причинно-следсвенные связи, делать выводы Регулятивные: 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Адекватно оценивать свои достижения Коммуникативные: задавать вопросы, слушать и отвечать на вопросы друг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8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4. Картина В.М.Васнецова «Аленушка». А.А.Прокофьев«Аленушка»Д.Б.Кедрин«Ален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етаф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ихотворений, полноценное ихвосприятие;ответы на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ное словесное рисование, сравн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5.Н.М.Рубцов.«Родная деревня».Дон-Аминадо.«Города и годы»Анализ стихотво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те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нвер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ихотворений, полноценное их восприятие;ответы на вопросы; выразительное чтение, устноесловесноерис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льное чтение, уст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ловес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исов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6.ПОЕКТ № 5Родная природа в русской поэ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- 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ллюстрация, вступительная стать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дготовить иллюстрированный сборник стихотворений: содержание , иллюстрации, вступительн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борни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меть создавать письменные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изучаемых произведений, понимать идею произведений, давать характеристику геро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лать вывод из расс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, осознавать познавательную задачу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выполнять учебно-познавательные действ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извлекать нужную информацию Регулятивные: понимать и сохранять учебную задачу, извлекать нужную информацию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Адекватно оценивать свои достижен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Коммуникативные: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строить монологические высказывания, осуществлять совмест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ваивать новые виды деятельности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7.Саша Черный.Рассказ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Кавказскийпленник», «Игор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бинзон». Юм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нтерьер, юмор, юмористический 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о писател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ы навопросы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суждениесодержани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учение выразитель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ю порол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 п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ля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читанного произведения, воспринимать, анализировать текст, формулировать идею и проблематику произведений Аргументированно формулировать своё отношение к прочитанном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Познавательные: выполнять учебно-познавательные действия в материализованной и умственной форме, устанавливать причинно-следсвенные связи, делать выводы Регулятивные: 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Адекватно оценивать свои достижения Коммуникативные: уметь строить монологические высказывания, проявлять активность для решения познавательных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8. Стихотворения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шутки. Ю.Ч. К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Рыба-ки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gree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учебника о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Ю.Ч.Киме, выразительн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ихотвор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-шу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29. Контрольная работа № 3 Из русской литературы </w:t>
            </w:r>
            <w:r>
              <w:rPr>
                <w:rFonts w:cs="Times New Roman" w:ascii="Times New Roman" w:hAnsi="Times New Roman"/>
                <w:sz w:val="30"/>
                <w:szCs w:val="30"/>
                <w:lang w:val="en-US" w:eastAsia="ru-RU"/>
              </w:rPr>
              <w:t>XX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gree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ш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меть создавать письменные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изучаемых произведений, понимать идею произведений, давать характеристику геро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елать вывод из рассу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, осознавать познавательную задачу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выполнять учебно-познавательные действ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извлекать нужную информацию Регулятивные: понимать и сохранять учебную задачу, извлекать нужную информацию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Адекватно оценивать свои достижен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Коммуникативные: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строить монологические высказывания, осуществлять совмест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Осваивать новые виды деятельности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</w:tc>
      </w:tr>
      <w:tr>
        <w:trPr>
          <w:trHeight w:val="555" w:hRule="atLeast"/>
        </w:trPr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ИЗ ЗАРУБЕЖНОЙ ЛИТЕРАТУРЫ 6 часов</w:t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1.Роберт Льюис Стивенсон «Вересковый мед» Подготовка к итоговому тестирован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изуч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Балл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Поиск под руководством учителя сведений о зарубежных  писателях с использованием справочной литературы и ресурсов интерн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стные рассказы о писател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(в том числе наизу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разительное чт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ладеть навыками анализа поэтического произведения( уметь определять тему, идею, значение заголовка, находить средства художественной выразительности, понимать их роль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понимать информацию, представленную в изобразительной, схематичной, модельной форме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Использовать знаково-символические средства для решения различных учебных задач Регулятивные: понимать и сохранять учебную задачу, извлекать нужную информацию Адекватно оценивать свои достижения Коммуникативные: уметь строить монологические высказывания, проявлять активность для решения познавательных задач. Коммуникативные: вступать в учебный диалог с учителем, одноклассниками, участвовать в бесе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являть способность к самооценке своих действий, поступков</w:t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тоговое тестирование за второе полугод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highlight w:val="green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шение тестовых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е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изучаемых произведений, понимать идею произведений, давать характеристику геро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, осознавать познавательную задачу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выполнять учебно-познавательные действ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извлекать нужную информацию Регулятивные: понимать и сохранять учебную задачу, извлекать нужную информацию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Адекватно оценивать свои достижения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Коммуникативные: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строить монологические высказывания, осуществлять совмест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3. Даниэль Деф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лово о писа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Робинзон Круз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внеклассного чт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ман, приключения, Робинзон, робинзона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учебника об авторе, обсуждение содержания рома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Художественный переска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нать этапы жизни писател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Знать содержание прочитанных 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Уметь анализировать произведение и характер главного геро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Уметь формулировать идею и проблематику произведен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Давать характеристику героя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Аргументированно формулировать своё отношение к прочитанному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Познавательные: понимать информацию, представленную в изобразительной, схематичной, модельной форме</w:t>
            </w:r>
          </w:p>
          <w:p>
            <w:pPr>
              <w:pStyle w:val="Normal"/>
              <w:spacing w:lineRule="atLeast" w:line="240" w:before="0" w:after="20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>Использовать знаково-символические средства для решения различных учебных задач Регулятивные: понимать и сохранять учебную задачу, извлекать нужную информацию Адекватно оценивать свои достижения Коммуникативные: уметь строить монологические высказывания, проявлять активность для решения познавательных задач. Коммуникативные: вступать в учебный диалог с учителем, одноклассниками, участвовать в бесе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ваивать новые виды деятельности, нравственные ориентации на распознание истинных и ложных ценностей, участвовать в творческом и созидательном процессе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</w:t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оложительно относиться к учению, иметь желание приобретать новые знания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Проявлять способность к самооценке своих действий, поступков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сознавать свои трудности и стремиться к их преодолению Проявлять способность к самооценке своих действий, поступков</w:t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4.Х.К.Андерсен и его сказочный мир. Сказка «Снежная короле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дтек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салом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амердин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енз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форей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ерто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учебника о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ндерсене, выборочное чтение сказки, ее восприятие; ответы на вопросы, осмысление сюж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ки, изображенных в нейсобытий, характеров (выборочный пересказ отдельных глав, составление плана, воспроизводящего композицию сказки, определение главныхэпизодов); установление ассоциативных связей эпизодов с иллюстрац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вязный ответ «Исто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 зерк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ролля, е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мысл и рольв компози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казки». Подбор цитат кхарактеристике Кая, Герды, Снеж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роле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(опис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неш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бстанов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которая 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кружает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Ответить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опрос: ч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ближает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о разделяетКая и Герду?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5.Два мира сказки«Снежнаякороле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вторска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итературная сказ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вто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замысе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вто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з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каз о сказочнике, выборочныйпересказотдельныхэпизодов;выразительноечтение эпиз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Герда вчертогахСнежнойкоролевы»,сообщения огероях сказки;сопоставлениесо сказкойА.С.Пушкина«Сказка 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ертвойцаревн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Чтопришлос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ж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ерде 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ремяпоисковКая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поставление схемыпутешествияГерды впоисках Ка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Марк  Твен «Приключения Тома Сойе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риклю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 об авторе, чтение эпизодов;ответы на вопросы, осмысление сюжета, изображенных в произведении событи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 (гл.12, 21 – о проделках Тома); инсценирование эпизодов из главы 1 и 2; установлениеассоциативных связей с произвед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юбим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ов 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оман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 г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12, 2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нсценирование эпиз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«Том и тет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оли», «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маляр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7.Том Сойер и его друз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Дружб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общение о писател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 эпизодов «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 его друзья», 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ома и Сида; анализ 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а (игра Тома и Дж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 Робин Гуда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Тома и Сида в эпизоде (Сид съел сахар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валил ви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на Том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Анализ сцены «В пещере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8. Дж. Лондон «Сказание о Ки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тоги года. Лет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Урок чтения и обсуждения произ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ер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литератур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о произ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Чтение статьио писателе; осмысление сюжета произведения, ответына вопросы,пересказ (краткий, выборочный, от ли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героя); установление ассоциативных связейс произведением живописи, комментирование художественноготек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Составлениецитатногопл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ассказ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пересказ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эпизодов(краткий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выборочный,от лица героя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022222</w:t>
            </w:r>
          </w:p>
          <w:p>
            <w:pPr>
              <w:pStyle w:val="ListParagraph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Итоги года. Летнее чт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-2269" w:firstLine="2269"/>
              <w:contextualSpacing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  <w:t>Резерв 3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0"/>
                <w:szCs w:val="30"/>
                <w:u w:val="single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</w:r>
          </w:p>
        </w:tc>
      </w:tr>
    </w:tbl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Style2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Норма оценок по литературе</w:t>
      </w:r>
    </w:p>
    <w:p>
      <w:pPr>
        <w:pStyle w:val="Style1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ценка устных ответов учащихся</w:t>
      </w:r>
    </w:p>
    <w:p>
      <w:pPr>
        <w:pStyle w:val="Style14"/>
        <w:rPr/>
      </w:pPr>
      <w:r>
        <w:rPr>
          <w:rFonts w:cs="Times New Roman" w:ascii="Times New Roman" w:hAnsi="Times New Roman"/>
          <w:sz w:val="30"/>
          <w:szCs w:val="30"/>
        </w:rPr>
        <w:t>При оценке устных ответов следует руководствоваться следующими основными критериями в пределах программы.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  <w:t xml:space="preserve">Оценкой «5» </w:t>
      </w:r>
      <w:r>
        <w:rPr>
          <w:rFonts w:cs="Times New Roman" w:ascii="Times New Roman" w:hAnsi="Times New Roman"/>
          <w:sz w:val="30"/>
          <w:szCs w:val="30"/>
        </w:rPr>
        <w:t>оценивается ответ, обнаруживающий прочные знания и глубокое понимание текста изученного произведения; умение объяснить взаимосвязь событий, характер,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раскрывать связь произведения с эпохой (8-11кл.); свободное владение монологической литературной речью.</w:t>
      </w:r>
    </w:p>
    <w:p>
      <w:pPr>
        <w:pStyle w:val="Style24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  <w:t>Оценкой «4»</w:t>
      </w:r>
      <w:r>
        <w:rPr>
          <w:rFonts w:cs="Times New Roman" w:ascii="Times New Roman" w:hAnsi="Times New Roman"/>
          <w:sz w:val="30"/>
          <w:szCs w:val="30"/>
        </w:rPr>
        <w:t xml:space="preserve"> оценивается ответ, который показывает прочное знание и достаточно глубокое понимание текста изучаемого произведения; умения объяснять взаимосвязь событий, характер,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речью. Однако допускаются две неточности в ответе.</w:t>
      </w:r>
    </w:p>
    <w:p>
      <w:pPr>
        <w:pStyle w:val="Style14"/>
        <w:ind w:firstLine="720"/>
        <w:rPr/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  <w:t>Оценкой «3»</w:t>
      </w:r>
      <w:r>
        <w:rPr>
          <w:rFonts w:cs="Times New Roman" w:ascii="Times New Roman" w:hAnsi="Times New Roman"/>
          <w:sz w:val="30"/>
          <w:szCs w:val="30"/>
        </w:rPr>
        <w:t xml:space="preserve"> оценивается ответ, свидетельствующий в основном  о знании и понимании текста изученного произведения; умение объяснить взаимосвязь основных событий, характеры и поступки героев и роль важнейших художественных средств в раскрытии идейно-художественного содержания произведения; знания основных вопросов теории, не недостаточным умением пользоваться этими знаниями при анализе произведений; ограниченных навыков разбора и недостаточном умении привлекать текст произведений для подтверждения своих выводов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Style24"/>
        <w:ind w:firstLine="72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  <w:u w:val="single"/>
        </w:rPr>
        <w:t>Оценкой «2»</w:t>
      </w:r>
      <w:r>
        <w:rPr>
          <w:rFonts w:cs="Times New Roman" w:ascii="Times New Roman" w:hAnsi="Times New Roman"/>
          <w:sz w:val="30"/>
          <w:szCs w:val="30"/>
        </w:rPr>
        <w:t xml:space="preserve"> оценивается ответ, обнаруживающий незнание существенных вопросов содержания произведения, неумение объяснять поведение и характеры основных героев и роль важнейших художественных средств в раскрытии идейно-эстетического содержания произведения, незнание элементарных теоретико-литературных понятий; слабое владение монологической  литературной речью и техникой чтения, бедность выразительных средств языка.</w:t>
      </w:r>
    </w:p>
    <w:p>
      <w:pPr>
        <w:pStyle w:val="ListParagraph"/>
        <w:spacing w:lineRule="auto" w:line="360" w:before="0" w:after="0"/>
        <w:ind w:left="184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4" w:name="TOC--"/>
      <w:bookmarkEnd w:id="24"/>
      <w:r>
        <w:rPr>
          <w:rFonts w:cs="Times New Roman" w:ascii="Times New Roman" w:hAnsi="Times New Roman"/>
          <w:b/>
          <w:sz w:val="24"/>
          <w:szCs w:val="24"/>
        </w:rPr>
        <w:t>ОБЪЕМЫ СОЧИНЕНИЙ</w:t>
      </w:r>
    </w:p>
    <w:p>
      <w:pPr>
        <w:pStyle w:val="C1"/>
        <w:spacing w:before="0" w:after="0"/>
        <w:jc w:val="both"/>
        <w:rPr/>
      </w:pPr>
      <w:r>
        <w:rPr>
          <w:rStyle w:val="C0"/>
          <w:sz w:val="30"/>
          <w:szCs w:val="30"/>
        </w:rPr>
        <w:t xml:space="preserve">Объем сочинений должен быть примерно таким: в 5 классе — 1 —1,5 тетрадные страницы, </w:t>
      </w:r>
    </w:p>
    <w:p>
      <w:pPr>
        <w:pStyle w:val="C1"/>
        <w:spacing w:before="0" w:after="0"/>
        <w:jc w:val="both"/>
        <w:rPr>
          <w:sz w:val="30"/>
          <w:szCs w:val="30"/>
        </w:rPr>
      </w:pPr>
      <w:r>
        <w:rPr>
          <w:rStyle w:val="C0"/>
          <w:sz w:val="30"/>
          <w:szCs w:val="30"/>
        </w:rPr>
        <w:t>В 5-9-ых  классах  первая оценка за содержание и речь относится к литературе, вторая — к русскому языку.</w:t>
      </w:r>
    </w:p>
    <w:p>
      <w:pPr>
        <w:pStyle w:val="C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firstLine="709"/>
        <w:jc w:val="both"/>
        <w:rPr>
          <w:rFonts w:ascii="Times New Roman" w:hAnsi="Times New Roman" w:cs="Times New Roman"/>
          <w:spacing w:val="20"/>
          <w:sz w:val="30"/>
          <w:szCs w:val="30"/>
        </w:rPr>
      </w:pPr>
      <w:r>
        <w:rPr>
          <w:rFonts w:cs="Times New Roman" w:ascii="Times New Roman" w:hAnsi="Times New Roman"/>
          <w:spacing w:val="20"/>
          <w:sz w:val="30"/>
          <w:szCs w:val="30"/>
        </w:rPr>
      </w:r>
      <w:bookmarkStart w:id="25" w:name="_GoBack"/>
      <w:bookmarkStart w:id="26" w:name="_GoBack"/>
      <w:bookmarkEnd w:id="26"/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Оценочные материалы. Демоверсии работ контроль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тоговый тест по литературе в 5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Фольклор – э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) устное народное творчеств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небольшие произведения для детей: колыбельные, загадки, считалки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сказки, придуманные народ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 xml:space="preserve">2. Татьяна в произведении И.С. Тургенев «Муму», уезжая с мужем в деревню, поцеловала на прощанье Герасима, потому чт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существовал такой обычай перед дальней дорого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они были друзь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в) она оценила его доброту, в знак благодарности</w:t>
      </w:r>
      <w:r>
        <w:rPr>
          <w:rFonts w:cs="Times New Roman" w:ascii="Times New Roman" w:hAnsi="Times New Roman"/>
          <w:sz w:val="30"/>
          <w:szCs w:val="30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Какой из перечисленных жанров не является фольклор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) Бас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Загад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Прибау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«Нрава она была весьма смирного, или, лучше сказать, запуганного, к самой себе она чувствовала полное равнодушие, других боялась смертельно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В.А. Жуковский «Спящая царев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Л.Н. Толстой «Кавказский плен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И.С. Тургенев «Мум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Если бы я слушалась вас, я бы только и делала, что думала, думала, думала, и под конец, наверное, сошла бы с ума или придумала бог знает что… Но, к счастью, я вас не слушаюсь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П.П. Бажов «Медной горы Хозя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С.Я. Маршак «Двенадцать месяце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А. Погорельский «Чёрная курица, или Подземные жите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Филька был молчаливый, недоверчивый, и любимым его выражением было: «Да ну тебя!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К.Г. Паустовский «Заячьи лап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А. Погорельский «Чёрная курица, или Подземные жите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К.Г. Паустовский «Тёплый хле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Мальчик застыл. У него даже дух захватило – так красива, так широка была его родная река! А раньше она ему почему-то казалась обыкновенной и не очень приветливо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К.Г. Паустовский «Тёплый хле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В.П. Астафьев «Васюткино озер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Н.А. Некрасов «На Вол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«Девка небольшого росту, из себя ладная и уж такое крутое колесо – на месте не посидит… Одним словом, артуть-дев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) П.П. Бажов «Медной горы Хозя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Н.В. Гоголь «Заколдованное мест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А. Погорельский «Чёрная курица, или Подземные жите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На Кавказе тогда была война. По дорогам ни днём, ни ночью не было проезда. Чуть кто из русских отойдёт от крепости, татары или убьют, или уведут в горы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М.Ю. Лермонтов «Бород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Саша Чёрный «Кавказский плен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Л.Н. Толстой «Кавказский плен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Если вы подъезжаете к местечку с востока, вам прежде всего бросается в глаза тюрьма, лучшее архитектурное украшение город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Г.К. Андерсен «Снежная короле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В.Г. Короленко «В дурном общест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А.П. Чехов «Хирур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екунду дьячок ищет глазами икону и, не найдя таковой, крестится на бутыль с карболовым раствором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Н.В. Гоголь «Заколдованное мест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А.П. Чехов «Хирур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К.Г. Паустовский «Заячьи лап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ри мысли о своём одиночестве я заплакал, но, вспомнив, что слёзы никогда не прекращают несчастий, решил продолжать свой путь и во что бы то ни стало добраться до разбитого суд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В.П. Астафьев «Васюткино озер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Н.А. Некрасов «На Вол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Д. Дефо «Робинзон Круз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ж сколько раз твердили ми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лесть гнусна, вредна; но только всё не в п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в сердце льстец всегда отыщет уг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Р.Л. Стивенсон «Вересковый мё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Н.А. Некрасов «Мороз, Красный н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И.А. Крылов «Ворона и Лис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… </w:t>
      </w:r>
      <w:r>
        <w:rPr>
          <w:rFonts w:cs="Times New Roman" w:ascii="Times New Roman" w:hAnsi="Times New Roman"/>
          <w:sz w:val="30"/>
          <w:szCs w:val="30"/>
        </w:rPr>
        <w:t>Звучал булат, картечь визж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а бойцов колоть уст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ядрам пролетать меша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ора кровавых т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Р.Л. Стивенсон «Вересковый мё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В.А. Жуковский «Куб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М.Ю. Лермонтов «Бородин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«Да, вот вы говорили насчёт того, что человек может совладать, как говорят, с нечистым духом. Оно, конечно, то есть, если хорошенько подумать, бывают на свете всякие случаи… Однако ж не говорите этого. Захочет обморочить дьявольская сила, то обморочит; ей-богу, обморочит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П.П. Бажов «Медной горы Хозя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Н.В. Гоголь «Заколдованное мест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 Д. Дефо «Робинзон Круз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 Поэт, учившийся в Царскосельском лиц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) А.С. Пуш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М.Ю. Лермо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М.В. Ломон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17. </w:t>
      </w:r>
      <w:r>
        <w:rPr>
          <w:rFonts w:cs="Times New Roman" w:ascii="Times New Roman" w:hAnsi="Times New Roman"/>
          <w:sz w:val="30"/>
          <w:szCs w:val="30"/>
        </w:rPr>
        <w:t xml:space="preserve">Автором стихотворения «На Волге» является:                                                                                                             а) Пушкин А. С.;                                                                                                                                                                             б) Жуковский В. А.;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0"/>
          <w:szCs w:val="30"/>
        </w:rPr>
        <w:t xml:space="preserve">в) Некрасов Н. А.;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 Кто автор произведения «О чем говорят цве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Г.Х.Андерс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б) Д.Деф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Ж.Сан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  Том Сойер и Джо Гарпер утверждали, что чем быть президентами Соединённых Штатов на всю жизнь, они предпочли бы сделаться на один г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а) пиратами Карибского мор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     </w:t>
      </w:r>
      <w:r>
        <w:rPr>
          <w:rFonts w:cs="Times New Roman" w:ascii="Times New Roman" w:hAnsi="Times New Roman"/>
          <w:b/>
          <w:sz w:val="30"/>
          <w:szCs w:val="30"/>
        </w:rPr>
        <w:t>б) разбойниками Шервудского ле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в) вождями индейского племе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 Как маленький охотник Киш  расправлялся с медведями в рассказе Д.Лондо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убивал их из руж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</w:t>
      </w:r>
      <w:r>
        <w:rPr>
          <w:rFonts w:cs="Times New Roman" w:ascii="Times New Roman" w:hAnsi="Times New Roman"/>
          <w:sz w:val="30"/>
          <w:szCs w:val="30"/>
        </w:rPr>
        <w:t>б) убивал их копьё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убивал с помощью тюленьего жира и китового 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78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правильных ответов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цен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енее 13 ответов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 (неудовлетворитель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3-1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(удовлетворитель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-1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(хорош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9-2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 (отлич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тоговый тест по литературе в 5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ариант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Какой из перечисленных жанров не является фольклор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Сказ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Ром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Послов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Какой вид конфликта вы не встретите в русской народной сказ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добро – зл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жизнь – смер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природа – цивилиз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Одарённый необычайной силой, он работал за четверых – дело спорилось в его руках, и весело было смотреть на него…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П.П. Бажов «Медной горы Хозя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Л.Н. Толстой «Кавказский плен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И.С. Тургенев «Мум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Не могу же я писать и думать в одно и то же врем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П.П. Бажов «Медной горы Хозя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С.Я. Маршак «Двенадцать месяцев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) </w:t>
      </w: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  <w:lang w:val="en-US"/>
        </w:rPr>
        <w:t>.</w:t>
      </w:r>
      <w:r>
        <w:rPr>
          <w:rFonts w:cs="Times New Roman" w:ascii="Times New Roman" w:hAnsi="Times New Roman"/>
          <w:sz w:val="30"/>
          <w:szCs w:val="30"/>
        </w:rPr>
        <w:t>М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Гаршин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«Attalea princes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В какой сказке вам встречалось говорящее зеркаль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В.А. Жуковский «Спящая царев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А.С. Пушкин «Сказка о мёртвой царевне и о семи богатыря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«Царевна-ляг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Тайга… Тайга… Без конца и края тянулась она во все стороны, молчаливая, равнодушна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К.Г. Паустовский «Тёплый хле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В.П. Астафьев «Васюткино озер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Д. Дефо «Робинзон Круз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Хворый-то придумал дробовичок завести и на охоту повадился. И всё, слышь-ко, к Красногорскому руднику ходит, а добычи домой не носи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В.П. Астафьев «Васюткино озер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Н.В. Гоголь «Заколдованное мест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П.П. Бажов «Медной горы Хозя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Это большой человек! Он первый джигит был, он много русских побил, богатый был. У него было три жены и восемь сынов. Все жили в одной деревне. Пришли русские, разорили деревню и семь сыновей убил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Саша Чёрный «Кавказский плен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Саша Чёрный «Игорь-Робинз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Л.Н. Толстой «Кавказский плен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Когда кавалеристы проходили через деревню Бережки, немецкий снаряд разорвался на околице и ранил в ногу вороного кон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Л.Н. Толстой «Кавказский плен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К.Г. Паустовский «Тёплый хлеб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А.Т. Твардовский «Рассказ танкис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Назовите имя королевича из «Сказки о мёртвой царевне и о семи богатырях» А.С. Пушк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Яросл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Елис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Алекс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1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«Что-то бесформенное, неумолимое, твёрдое и жёсткое, как камень, склонялось над маленькой головкой, высасывая из неё румянец, блеск глаз и живость движен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Г.К. Андерсен «Снежная короле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В.Г. Короленко «В дурном общест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В.П. Астафьев «Васюткино озер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2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ри мысли о своём одиночестве я заплакал, но, вспомнив, что слёзы никогда не прекращают несчастий, решил продолжать свой путь и во что бы то ни стало добраться до разбитого суд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В.П. Астафьев «Васюткино озер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Н.А. Некрасов «На Вол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Д. Дефо «Робинзон Круз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3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ж сколько раз твердили ми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то лесть гнусна, вредна; но только всё не в пр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И в сердце льстец всегда отыщет угол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Р.Л. Стивенсон «Вересковый мё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Н.А. Некрасов «Мороз, Красный но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) И.А. Крылов «Ворона и Лис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4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Господин Египетский, Александр Иваныч, в Петербурге лет семь жил… образованность… один костюм рублей сто стоит… да и то не ругался… А ты что за пава такая? Ништо тебе, не околееш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) Н.В. Гоголь «Заколдованное мест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б) А.П. Чехов «Хирург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Л.Н. Толстой «Кавказский пленни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5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од плетнёвую стену сарая уходили две земляные норы. Там тоже жили тайные жители. А кто они такие были? Может быть, змеи! Они выползут ночью, приползут в избу и ужалят мать во сне, и мать умрё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) А.П. Платонов «Никит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А. Погорельский «Чёрная курица, или Подземные жител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П.П. Бажов «Медной горы Хозяй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6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нылый, сумрачный бурла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им тебя я в детстве зн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ким и ныне увида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ё ту же песню ты поё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ё ту же лямку ты несёш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чертах усталого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ё та ж покорность без конц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) Н.А. Некрасов «На Вол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Н.А. Некрасов «Крестьянские де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Н.М. Рубцов «Родная дерев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7. Определите, из какого произведения взят данный фраг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По воскресеньям и праздникам он весь день оставался один, и тогда единственным утешением его было чтение книг, которые учитель позволял ему брать из небольшой своей библиоте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а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) </w:t>
      </w:r>
      <w:r>
        <w:rPr>
          <w:rFonts w:cs="Times New Roman" w:ascii="Times New Roman" w:hAnsi="Times New Roman"/>
          <w:sz w:val="30"/>
          <w:szCs w:val="30"/>
        </w:rPr>
        <w:t>В</w:t>
      </w:r>
      <w:r>
        <w:rPr>
          <w:rFonts w:cs="Times New Roman" w:ascii="Times New Roman" w:hAnsi="Times New Roman"/>
          <w:sz w:val="30"/>
          <w:szCs w:val="30"/>
          <w:lang w:val="en-US"/>
        </w:rPr>
        <w:t>.</w:t>
      </w:r>
      <w:r>
        <w:rPr>
          <w:rFonts w:cs="Times New Roman" w:ascii="Times New Roman" w:hAnsi="Times New Roman"/>
          <w:sz w:val="30"/>
          <w:szCs w:val="30"/>
        </w:rPr>
        <w:t>М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. </w:t>
      </w:r>
      <w:r>
        <w:rPr>
          <w:rFonts w:cs="Times New Roman" w:ascii="Times New Roman" w:hAnsi="Times New Roman"/>
          <w:sz w:val="30"/>
          <w:szCs w:val="30"/>
        </w:rPr>
        <w:t>Гаршин</w:t>
      </w:r>
      <w:r>
        <w:rPr>
          <w:rFonts w:cs="Times New Roman" w:ascii="Times New Roman" w:hAnsi="Times New Roman"/>
          <w:sz w:val="30"/>
          <w:szCs w:val="30"/>
          <w:lang w:val="en-US"/>
        </w:rPr>
        <w:t xml:space="preserve"> «Attaleaprinceps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А.П. Платонов «Никит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0"/>
          <w:szCs w:val="30"/>
        </w:rPr>
        <w:t>в) А. Погорельский «Чёрная курица, или Подземные жители</w:t>
      </w:r>
      <w:r>
        <w:rPr>
          <w:rFonts w:cs="Times New Roman" w:ascii="Times New Roman" w:hAnsi="Times New Roman"/>
          <w:sz w:val="30"/>
          <w:szCs w:val="30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8. Поэт, который в 19 лет сбежал из дома и пешком дошёл из Архангельска до Москвы, чтобы уч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) М.В. Ломоно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б) М.Ю. Лермон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) В.А. Жук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9.   К истории какой страны обращается Р.Л.Стивенсон в своем произведении "Вересковый мед"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а) Англ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  </w:t>
      </w:r>
      <w:r>
        <w:rPr>
          <w:rFonts w:cs="Times New Roman" w:ascii="Times New Roman" w:hAnsi="Times New Roman"/>
          <w:b/>
          <w:sz w:val="30"/>
          <w:szCs w:val="30"/>
        </w:rPr>
        <w:t>б) Шотланд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в) Д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0.   Сколько лет было Д.Дефо, когда он написал своё первое произведение «Робинзон Крузо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а) 6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б) 5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</w:t>
      </w:r>
      <w:r>
        <w:rPr>
          <w:rFonts w:cs="Times New Roman" w:ascii="Times New Roman" w:hAnsi="Times New Roman"/>
          <w:sz w:val="30"/>
          <w:szCs w:val="30"/>
        </w:rPr>
        <w:t>в) 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Критерии оцен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78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Количество правильных ответов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Оценк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Менее 13 ответов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2 (неудовлетворитель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3-1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3(удовлетворительн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5-18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4(хорошо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19-20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5 (отлично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работа по литературе для 5 класса за 1 полугодие 2016г по учебнику В.Я.Коровино</w:t>
      </w:r>
      <w:r>
        <w:rPr>
          <w:b/>
          <w:sz w:val="28"/>
          <w:szCs w:val="28"/>
        </w:rPr>
        <w:t xml:space="preserve">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казать три вида сказок, привести по одному пример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Назвать авторов произведен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Волк на псарн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«Спящая царевн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Нян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Чёрная курица, или Подземные жител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Бородин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Заколдованное мест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«Крестьянские де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Муму»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еречислите жанры детского фолькл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Назовите три картины художника Васнец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ткуда эти строки? Назовите автора и название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Голубушка, как хорош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у что за шейка, что за глаз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сказывать , так , право, сказки!»  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«Кушай яблочко, мой св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лагодарствуй за обед,-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рушоночка сказа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клонилась и пропал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 с царевной на крыльц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ёс бежит…»                           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 дюди 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«Да, были люди в наше   врем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огучее, лихое плем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огатыри - не вы. »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Есть женщины в русских селенья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спокойною важностью лиц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красивою силой в движенья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 походкой, со взглядом цариц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) «Занятия Герасима по новой его должности казались ему шуткой после тяжких крестьянских работ; в полчаса всё у него было готово…»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ать определ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йзаж- 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- 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30"/>
          <w:szCs w:val="30"/>
        </w:rPr>
        <w:t xml:space="preserve">Литература для учителя </w:t>
      </w:r>
    </w:p>
    <w:p>
      <w:pPr>
        <w:pStyle w:val="Normal"/>
        <w:spacing w:lineRule="atLeast" w:line="27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 xml:space="preserve">1 </w:t>
      </w:r>
      <w:r>
        <w:rPr>
          <w:rStyle w:val="C3c5"/>
          <w:rFonts w:cs="Times New Roman" w:ascii="Times New Roman" w:hAnsi="Times New Roman"/>
          <w:sz w:val="28"/>
          <w:szCs w:val="28"/>
        </w:rPr>
        <w:t>Литература. Поурочные планы. Программа под редакцией В.Я. Коровиной. 5-7 классы. Электронное пособие. Издательство «Учитель».</w:t>
      </w:r>
    </w:p>
    <w:p>
      <w:pPr>
        <w:pStyle w:val="Normal"/>
        <w:shd w:fill="FFFFFF" w:val="clear"/>
        <w:spacing w:lineRule="auto" w:line="360" w:before="280" w:after="280"/>
        <w:ind w:left="1080" w:hanging="0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2 Золотарева И.В., Егорова Н.В. Универсальные поурочные разработки по литературе. 5 класс. -  М.: ВАКО, 2010</w:t>
      </w:r>
    </w:p>
    <w:p>
      <w:pPr>
        <w:pStyle w:val="Normal"/>
        <w:shd w:fill="FFFFFF" w:val="clear"/>
        <w:spacing w:lineRule="auto" w:line="360" w:before="280" w:after="280"/>
        <w:ind w:left="1080" w:hanging="0"/>
        <w:rPr/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3 Литература 5 класс Контрольно-измерительные материалы</w:t>
      </w:r>
    </w:p>
    <w:p>
      <w:pPr>
        <w:pStyle w:val="Normal"/>
        <w:shd w:fill="FFFFFF" w:val="clear"/>
        <w:spacing w:lineRule="auto" w:line="360" w:before="280" w:after="280"/>
        <w:ind w:left="1080" w:hanging="0"/>
        <w:rPr>
          <w:rFonts w:ascii="Times New Roman" w:hAnsi="Times New Roman" w:cs="Times New Roman"/>
          <w:color w:val="444444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Сост. Л.В.Антонова Москва «ВАКО»2011г</w:t>
      </w:r>
    </w:p>
    <w:p>
      <w:pPr>
        <w:pStyle w:val="NoSpacing"/>
        <w:rPr/>
      </w:pPr>
      <w:r>
        <w:rPr>
          <w:rFonts w:cs="Times New Roman" w:ascii="Times New Roman" w:hAnsi="Times New Roman"/>
          <w:sz w:val="30"/>
          <w:szCs w:val="30"/>
        </w:rPr>
        <w:t>4 Журавлёв В.П., Коровин В.И., Коровина В.Я. Читаем, думаем, спорим…: Дидактические материалы 5 кл. – М.: Просвещение, 2003</w:t>
      </w:r>
    </w:p>
    <w:p>
      <w:pPr>
        <w:pStyle w:val="NoSpacing"/>
        <w:rPr/>
      </w:pPr>
      <w:r>
        <w:rPr>
          <w:rFonts w:cs="Times New Roman" w:ascii="Times New Roman" w:hAnsi="Times New Roman"/>
          <w:sz w:val="30"/>
          <w:szCs w:val="30"/>
        </w:rPr>
        <w:t>5 Литература. 5-11 классы: тесты для текущего и обобщающего контроля / авт.-сост. Н.Ф.Ромашина – Волгоград: Учитель, 2008</w:t>
      </w:r>
    </w:p>
    <w:p>
      <w:pPr>
        <w:pStyle w:val="NoSpacing"/>
        <w:rPr/>
      </w:pPr>
      <w:r>
        <w:rPr>
          <w:rFonts w:cs="Times New Roman" w:ascii="Times New Roman" w:hAnsi="Times New Roman"/>
          <w:sz w:val="30"/>
          <w:szCs w:val="30"/>
        </w:rPr>
        <w:t>5 Турьянская Б.И., Комиссарова Е.В. Литература в 5 классе. Книга для учителя. – М.: ООО «Торгово-издательский дом «Русское слово» - РС», 2000</w:t>
      </w:r>
    </w:p>
    <w:p>
      <w:pPr>
        <w:pStyle w:val="NoSpacing"/>
        <w:rPr>
          <w:rFonts w:ascii="Times New Roman" w:hAnsi="Times New Roman" w:cs="Times New Roman"/>
          <w:bCs/>
          <w:color w:val="000000"/>
          <w:spacing w:val="2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6 </w:t>
      </w:r>
      <w:r>
        <w:rPr>
          <w:rFonts w:cs="Times New Roman" w:ascii="Times New Roman" w:hAnsi="Times New Roman"/>
          <w:bCs/>
          <w:color w:val="000000"/>
          <w:spacing w:val="2"/>
          <w:sz w:val="30"/>
          <w:szCs w:val="30"/>
        </w:rPr>
        <w:t>Энциклопедический словарь юного литературоведа / сост. В.И.Новиков. – М.: Педагогика, 1988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Cs/>
          <w:color w:val="000000"/>
          <w:spacing w:val="2"/>
          <w:sz w:val="30"/>
          <w:szCs w:val="30"/>
        </w:rPr>
        <w:t xml:space="preserve">7 </w:t>
      </w:r>
      <w:r>
        <w:rPr>
          <w:rFonts w:cs="Times New Roman" w:ascii="Times New Roman" w:hAnsi="Times New Roman"/>
          <w:sz w:val="28"/>
          <w:szCs w:val="28"/>
          <w:lang w:eastAsia="ru-RU"/>
        </w:rPr>
        <w:t>В. Я. Коровина, И. С. Збарский ЛИТЕРАТУРА        5 класс   Методические советы        Под редакцией В. И. Коровина М, Просвещение 2010</w:t>
      </w:r>
    </w:p>
    <w:p>
      <w:pPr>
        <w:pStyle w:val="Normal"/>
        <w:jc w:val="center"/>
        <w:rPr/>
      </w:pPr>
      <w:r>
        <w:rPr>
          <w:rStyle w:val="FontStyle43"/>
          <w:b/>
          <w:sz w:val="30"/>
          <w:szCs w:val="30"/>
        </w:rPr>
        <w:t>Используемый учебно-методический комплект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30"/>
          <w:szCs w:val="30"/>
        </w:rPr>
        <w:t>5 класс</w:t>
      </w:r>
    </w:p>
    <w:p>
      <w:pPr>
        <w:pStyle w:val="NoSpacing"/>
        <w:rPr/>
      </w:pPr>
      <w:r>
        <w:rPr>
          <w:rFonts w:cs="Times New Roman" w:ascii="Times New Roman" w:hAnsi="Times New Roman"/>
          <w:sz w:val="30"/>
          <w:szCs w:val="30"/>
        </w:rPr>
        <w:t>Коровина В.Я., Журавлев В.П., Коровин В.И. Литература 5 класс учебник для общеобразовательных организаций. М. Просвещение 2015.</w:t>
      </w:r>
    </w:p>
    <w:p>
      <w:pPr>
        <w:pStyle w:val="NoSpac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Литература: 5 класс: Фонохрестоматия на С</w:t>
      </w:r>
      <w:r>
        <w:rPr>
          <w:rFonts w:cs="Times New Roman" w:ascii="Times New Roman" w:hAnsi="Times New Roman"/>
          <w:sz w:val="30"/>
          <w:szCs w:val="30"/>
          <w:lang w:val="en-US"/>
        </w:rPr>
        <w:t>D</w:t>
      </w:r>
      <w:r>
        <w:rPr>
          <w:rFonts w:cs="Times New Roman" w:ascii="Times New Roman" w:hAnsi="Times New Roman"/>
          <w:sz w:val="30"/>
          <w:szCs w:val="30"/>
        </w:rPr>
        <w:t>. Сост. Коровина В.Я., Журавлев В.П., Коровин В.И. — М: Просвещение, 2015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color w:val="000000"/>
          <w:spacing w:val="2"/>
          <w:sz w:val="30"/>
          <w:szCs w:val="30"/>
        </w:rPr>
      </w:pPr>
      <w:r>
        <w:rPr>
          <w:rFonts w:cs="Times New Roman" w:ascii="Times New Roman" w:hAnsi="Times New Roman"/>
          <w:bCs/>
          <w:color w:val="000000"/>
          <w:spacing w:val="2"/>
          <w:sz w:val="30"/>
          <w:szCs w:val="30"/>
        </w:rPr>
      </w:r>
    </w:p>
    <w:p>
      <w:pPr>
        <w:pStyle w:val="C5"/>
        <w:spacing w:before="0" w:after="0"/>
        <w:jc w:val="both"/>
        <w:rPr>
          <w:rFonts w:ascii="Times New Roman" w:hAnsi="Times New Roman" w:cs="Times New Roman"/>
          <w:bCs/>
          <w:color w:val="000000"/>
          <w:spacing w:val="2"/>
          <w:sz w:val="28"/>
          <w:szCs w:val="28"/>
        </w:rPr>
      </w:pPr>
      <w:r>
        <w:rPr>
          <w:rFonts w:cs="Times New Roman"/>
          <w:bCs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изведения для заучивания наизу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овицы и поговор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А. Жуковский. Спящая царевна. (Отрывок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.А. Крылов. Басни. (По выбору учащихс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С. Пушкин «У лукоморья…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.А. Некрасов «Есть женщины в русских селеньях…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 Тютчев. Вешние в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.А. Фет. Весенний дожд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.Ю. Лермонтов. Бороди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3 стихотворения по теме «Великая Отечественная война» (Твардовский, Симонов и др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-3 стихотворения из раздела  «О родине и родной природе».</w:t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ListParagraph"/>
        <w:spacing w:lineRule="auto" w:line="360" w:before="0" w:after="0"/>
        <w:ind w:left="1843" w:hanging="0"/>
        <w:contextualSpacing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hames">
    <w:altName w:val="Courier New"/>
    <w:charset w:val="00"/>
    <w:family w:val="decorative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333333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both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 w:before="0" w:after="0"/>
      <w:jc w:val="center"/>
      <w:outlineLvl w:val="7"/>
    </w:pPr>
    <w:rPr>
      <w:rFonts w:ascii="Times New Roman" w:hAnsi="Times New Roman" w:cs="Times New Roman"/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basedOn w:val="Style5"/>
    <w:qFormat/>
    <w:rPr>
      <w:rFonts w:cs="Times New Roman"/>
      <w:b/>
      <w:bCs/>
      <w:color w:val="333333"/>
      <w:kern w:val="2"/>
      <w:sz w:val="24"/>
      <w:szCs w:val="24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5Char">
    <w:name w:val="Heading 5 Char"/>
    <w:basedOn w:val="Style5"/>
    <w:qFormat/>
    <w:rPr>
      <w:rFonts w:ascii="Cambria" w:hAnsi="Cambria" w:cs="Times New Roman"/>
      <w:color w:val="243F60"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b/>
      <w:sz w:val="24"/>
    </w:rPr>
  </w:style>
  <w:style w:type="character" w:styleId="FontStyle43">
    <w:name w:val="Font Style43"/>
    <w:basedOn w:val="Style5"/>
    <w:qFormat/>
    <w:rPr>
      <w:rFonts w:ascii="Times New Roman" w:hAnsi="Times New Roman" w:cs="Times New Roman"/>
      <w:sz w:val="18"/>
      <w:szCs w:val="18"/>
    </w:rPr>
  </w:style>
  <w:style w:type="character" w:styleId="BodyTextChar">
    <w:name w:val="Body Text Char"/>
    <w:basedOn w:val="Style5"/>
    <w:qFormat/>
    <w:rPr>
      <w:rFonts w:cs="Times New Roman"/>
      <w:sz w:val="24"/>
    </w:rPr>
  </w:style>
  <w:style w:type="character" w:styleId="Style6">
    <w:name w:val="Основной текст_"/>
    <w:basedOn w:val="Style5"/>
    <w:qFormat/>
    <w:rPr>
      <w:rFonts w:cs="Times New Roman"/>
      <w:sz w:val="23"/>
      <w:szCs w:val="23"/>
      <w:shd w:fill="FFFFFF" w:val="clear"/>
    </w:rPr>
  </w:style>
  <w:style w:type="character" w:styleId="52">
    <w:name w:val="Заголовок №5 (2)_"/>
    <w:basedOn w:val="Style5"/>
    <w:qFormat/>
    <w:rPr>
      <w:rFonts w:cs="Times New Roman"/>
      <w:sz w:val="23"/>
      <w:szCs w:val="23"/>
      <w:shd w:fill="FFFFFF" w:val="clear"/>
    </w:rPr>
  </w:style>
  <w:style w:type="character" w:styleId="5">
    <w:name w:val="Заголовок №5_"/>
    <w:basedOn w:val="Style5"/>
    <w:qFormat/>
    <w:rPr>
      <w:rFonts w:cs="Times New Roman"/>
      <w:sz w:val="23"/>
      <w:szCs w:val="23"/>
      <w:shd w:fill="FFFFFF" w:val="clear"/>
    </w:rPr>
  </w:style>
  <w:style w:type="character" w:styleId="8">
    <w:name w:val="Основной текст (8)_"/>
    <w:basedOn w:val="Style5"/>
    <w:qFormat/>
    <w:rPr>
      <w:rFonts w:cs="Times New Roman"/>
      <w:spacing w:val="-10"/>
      <w:sz w:val="23"/>
      <w:szCs w:val="23"/>
      <w:shd w:fill="FFFFFF" w:val="clear"/>
    </w:rPr>
  </w:style>
  <w:style w:type="character" w:styleId="23">
    <w:name w:val="Заголовок №2 (3)_"/>
    <w:basedOn w:val="Style5"/>
    <w:qFormat/>
    <w:rPr>
      <w:rFonts w:cs="Times New Roman"/>
      <w:sz w:val="27"/>
      <w:szCs w:val="27"/>
      <w:shd w:fill="FFFFFF" w:val="clear"/>
    </w:rPr>
  </w:style>
  <w:style w:type="character" w:styleId="4">
    <w:name w:val="Заголовок №4_"/>
    <w:basedOn w:val="Style5"/>
    <w:qFormat/>
    <w:rPr>
      <w:rFonts w:cs="Times New Roman"/>
      <w:sz w:val="23"/>
      <w:szCs w:val="23"/>
      <w:shd w:fill="FFFFFF" w:val="clear"/>
    </w:rPr>
  </w:style>
  <w:style w:type="character" w:styleId="41">
    <w:name w:val="Заголовок №4 + Не полужирный"/>
    <w:basedOn w:val="4"/>
    <w:qFormat/>
    <w:rPr>
      <w:b/>
      <w:bCs/>
    </w:rPr>
  </w:style>
  <w:style w:type="character" w:styleId="Style7">
    <w:name w:val="Основной текст + Полужирный"/>
    <w:basedOn w:val="Style6"/>
    <w:qFormat/>
    <w:rPr>
      <w:b/>
      <w:bCs/>
      <w:i/>
      <w:iCs/>
      <w:spacing w:val="-10"/>
    </w:rPr>
  </w:style>
  <w:style w:type="character" w:styleId="1pt">
    <w:name w:val="Основной текст + Интервал 1 pt"/>
    <w:basedOn w:val="Style6"/>
    <w:qFormat/>
    <w:rPr>
      <w:spacing w:val="30"/>
    </w:rPr>
  </w:style>
  <w:style w:type="character" w:styleId="1">
    <w:name w:val="Основной текст + Полужирный1"/>
    <w:basedOn w:val="Style6"/>
    <w:qFormat/>
    <w:rPr>
      <w:b/>
      <w:bCs/>
    </w:rPr>
  </w:style>
  <w:style w:type="character" w:styleId="81">
    <w:name w:val="Основной текст (8) + Не полужирный"/>
    <w:basedOn w:val="8"/>
    <w:qFormat/>
    <w:rPr>
      <w:b/>
      <w:bCs/>
      <w:i/>
      <w:iCs/>
      <w:spacing w:val="0"/>
    </w:rPr>
  </w:style>
  <w:style w:type="character" w:styleId="9">
    <w:name w:val="Основной текст (9)_"/>
    <w:basedOn w:val="Style5"/>
    <w:qFormat/>
    <w:rPr>
      <w:rFonts w:cs="Times New Roman"/>
      <w:sz w:val="23"/>
      <w:szCs w:val="23"/>
      <w:shd w:fill="FFFFFF" w:val="clear"/>
    </w:rPr>
  </w:style>
  <w:style w:type="character" w:styleId="91">
    <w:name w:val="Основной текст (9) + Не полужирный"/>
    <w:basedOn w:val="9"/>
    <w:qFormat/>
    <w:rPr>
      <w:b/>
      <w:bCs/>
      <w:i/>
      <w:iCs/>
    </w:rPr>
  </w:style>
  <w:style w:type="character" w:styleId="82">
    <w:name w:val="Основной текст (8) + Не курсив"/>
    <w:basedOn w:val="8"/>
    <w:qFormat/>
    <w:rPr>
      <w:i/>
      <w:iCs/>
      <w:spacing w:val="0"/>
    </w:rPr>
  </w:style>
  <w:style w:type="character" w:styleId="51">
    <w:name w:val="Заголовок №5 + Не полужирный"/>
    <w:basedOn w:val="5"/>
    <w:qFormat/>
    <w:rPr>
      <w:b/>
      <w:bCs/>
      <w:i/>
      <w:iCs/>
      <w:spacing w:val="-20"/>
    </w:rPr>
  </w:style>
  <w:style w:type="character" w:styleId="511">
    <w:name w:val="Заголовок №5 + Не полужирный1"/>
    <w:basedOn w:val="5"/>
    <w:qFormat/>
    <w:rPr>
      <w:b/>
      <w:bCs/>
    </w:rPr>
  </w:style>
  <w:style w:type="character" w:styleId="53">
    <w:name w:val="Заголовок №5 (3)_"/>
    <w:basedOn w:val="Style5"/>
    <w:qFormat/>
    <w:rPr>
      <w:rFonts w:cs="Times New Roman"/>
      <w:spacing w:val="-10"/>
      <w:sz w:val="23"/>
      <w:szCs w:val="23"/>
      <w:shd w:fill="FFFFFF" w:val="clear"/>
    </w:rPr>
  </w:style>
  <w:style w:type="character" w:styleId="531">
    <w:name w:val="Заголовок №5 (3) + Не курсив"/>
    <w:basedOn w:val="53"/>
    <w:qFormat/>
    <w:rPr>
      <w:i/>
      <w:iCs/>
      <w:spacing w:val="0"/>
    </w:rPr>
  </w:style>
  <w:style w:type="character" w:styleId="521">
    <w:name w:val="Заголовок №5 (2) + Полужирный"/>
    <w:basedOn w:val="52"/>
    <w:qFormat/>
    <w:rPr>
      <w:b/>
      <w:bCs/>
    </w:rPr>
  </w:style>
  <w:style w:type="character" w:styleId="Style8">
    <w:name w:val="Основной текст + Курсив"/>
    <w:basedOn w:val="Style6"/>
    <w:qFormat/>
    <w:rPr>
      <w:i/>
      <w:iCs/>
    </w:rPr>
  </w:style>
  <w:style w:type="character" w:styleId="9pt">
    <w:name w:val="Основной текст + 9 pt"/>
    <w:basedOn w:val="Style6"/>
    <w:qFormat/>
    <w:rPr>
      <w:sz w:val="18"/>
      <w:szCs w:val="18"/>
    </w:rPr>
  </w:style>
  <w:style w:type="character" w:styleId="911">
    <w:name w:val="Основной текст (9) + Не полужирный1"/>
    <w:basedOn w:val="9"/>
    <w:qFormat/>
    <w:rPr>
      <w:b/>
      <w:bCs/>
    </w:rPr>
  </w:style>
  <w:style w:type="character" w:styleId="10">
    <w:name w:val="Основной текст (10)_"/>
    <w:basedOn w:val="Style5"/>
    <w:qFormat/>
    <w:rPr>
      <w:rFonts w:cs="Times New Roman"/>
      <w:sz w:val="23"/>
      <w:szCs w:val="23"/>
      <w:shd w:fill="FFFFFF" w:val="clear"/>
    </w:rPr>
  </w:style>
  <w:style w:type="character" w:styleId="101">
    <w:name w:val="Основной текст (10) + Полужирный"/>
    <w:basedOn w:val="10"/>
    <w:qFormat/>
    <w:rPr>
      <w:b/>
      <w:bCs/>
      <w:i/>
      <w:iCs/>
    </w:rPr>
  </w:style>
  <w:style w:type="character" w:styleId="92">
    <w:name w:val="Основной текст (9) + Курсив"/>
    <w:basedOn w:val="9"/>
    <w:qFormat/>
    <w:rPr>
      <w:i/>
      <w:iCs/>
      <w:spacing w:val="-10"/>
    </w:rPr>
  </w:style>
  <w:style w:type="character" w:styleId="54">
    <w:name w:val="Заголовок №5 + Курсив"/>
    <w:basedOn w:val="5"/>
    <w:qFormat/>
    <w:rPr>
      <w:rFonts w:ascii="Times New Roman" w:hAnsi="Times New Roman" w:cs="Times New Roman"/>
      <w:i/>
      <w:iCs/>
      <w:spacing w:val="-10"/>
    </w:rPr>
  </w:style>
  <w:style w:type="character" w:styleId="91pt">
    <w:name w:val="Основной текст (9) + Интервал 1 pt"/>
    <w:basedOn w:val="9"/>
    <w:qFormat/>
    <w:rPr>
      <w:rFonts w:ascii="Times New Roman" w:hAnsi="Times New Roman" w:cs="Times New Roman"/>
      <w:spacing w:val="20"/>
    </w:rPr>
  </w:style>
  <w:style w:type="character" w:styleId="FontStyle20">
    <w:name w:val="Font Style20"/>
    <w:qFormat/>
    <w:rPr>
      <w:rFonts w:ascii="Cambria" w:hAnsi="Cambria" w:cs="Cambria"/>
      <w:sz w:val="20"/>
    </w:rPr>
  </w:style>
  <w:style w:type="character" w:styleId="FooterChar">
    <w:name w:val="Footer Char"/>
    <w:basedOn w:val="Style5"/>
    <w:qFormat/>
    <w:rPr>
      <w:rFonts w:ascii="Thames;Courier New" w:hAnsi="Thames;Courier New" w:cs="Times New Roman"/>
      <w:sz w:val="28"/>
      <w:szCs w:val="28"/>
    </w:rPr>
  </w:style>
  <w:style w:type="character" w:styleId="PageNumber">
    <w:name w:val="Page Number"/>
    <w:basedOn w:val="Style5"/>
    <w:rPr>
      <w:rFonts w:cs="Times New Roman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sz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</w:rPr>
  </w:style>
  <w:style w:type="character" w:styleId="FontStyle26">
    <w:name w:val="Font Style26"/>
    <w:qFormat/>
    <w:rPr>
      <w:rFonts w:ascii="Cambria" w:hAnsi="Cambria" w:cs="Cambria"/>
      <w:i/>
      <w:sz w:val="20"/>
    </w:rPr>
  </w:style>
  <w:style w:type="character" w:styleId="FontStyle29">
    <w:name w:val="Font Style29"/>
    <w:qFormat/>
    <w:rPr>
      <w:rFonts w:ascii="Georgia" w:hAnsi="Georgia" w:cs="Georgia"/>
      <w:b/>
      <w:sz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</w:rPr>
  </w:style>
  <w:style w:type="character" w:styleId="FontStyle31">
    <w:name w:val="Font Style31"/>
    <w:qFormat/>
    <w:rPr>
      <w:rFonts w:ascii="Cambria" w:hAnsi="Cambria" w:cs="Cambria"/>
      <w:sz w:val="18"/>
    </w:rPr>
  </w:style>
  <w:style w:type="character" w:styleId="FootnoteTextChar">
    <w:name w:val="Footnote Text Char"/>
    <w:basedOn w:val="Style5"/>
    <w:qFormat/>
    <w:rPr>
      <w:rFonts w:ascii="Thames;Courier New" w:hAnsi="Thames;Courier New" w:cs="Times New Roman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spacing w:val="20"/>
      <w:sz w:val="18"/>
    </w:rPr>
  </w:style>
  <w:style w:type="character" w:styleId="FontStyle24">
    <w:name w:val="Font Style24"/>
    <w:qFormat/>
    <w:rPr>
      <w:rFonts w:ascii="Cambria" w:hAnsi="Cambria" w:cs="Cambria"/>
      <w:b/>
      <w:i/>
      <w:spacing w:val="20"/>
      <w:sz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sz w:val="20"/>
    </w:rPr>
  </w:style>
  <w:style w:type="character" w:styleId="FontStyle37">
    <w:name w:val="Font Style37"/>
    <w:qFormat/>
    <w:rPr>
      <w:rFonts w:ascii="Arial" w:hAnsi="Arial" w:cs="Arial"/>
      <w:sz w:val="18"/>
    </w:rPr>
  </w:style>
  <w:style w:type="character" w:styleId="FontStyle38">
    <w:name w:val="Font Style38"/>
    <w:qFormat/>
    <w:rPr>
      <w:rFonts w:ascii="Book Antiqua" w:hAnsi="Book Antiqua" w:cs="Book Antiqua"/>
      <w:b/>
      <w:smallCaps/>
      <w:spacing w:val="10"/>
      <w:w w:val="30"/>
      <w:sz w:val="18"/>
    </w:rPr>
  </w:style>
  <w:style w:type="character" w:styleId="FontStyle39">
    <w:name w:val="Font Style39"/>
    <w:qFormat/>
    <w:rPr>
      <w:rFonts w:ascii="Arial" w:hAnsi="Arial" w:cs="Arial"/>
      <w:b/>
      <w:i/>
      <w:sz w:val="18"/>
    </w:rPr>
  </w:style>
  <w:style w:type="character" w:styleId="FontStyle40">
    <w:name w:val="Font Style40"/>
    <w:qFormat/>
    <w:rPr>
      <w:rFonts w:ascii="Arial" w:hAnsi="Arial" w:cs="Arial"/>
      <w:b/>
      <w:sz w:val="18"/>
    </w:rPr>
  </w:style>
  <w:style w:type="character" w:styleId="FontStyle42">
    <w:name w:val="Font Style42"/>
    <w:qFormat/>
    <w:rPr>
      <w:rFonts w:ascii="Book Antiqua" w:hAnsi="Book Antiqua" w:cs="Book Antiqua"/>
      <w:b/>
      <w:spacing w:val="20"/>
      <w:sz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</w:rPr>
  </w:style>
  <w:style w:type="character" w:styleId="FontStyle34">
    <w:name w:val="Font Style34"/>
    <w:qFormat/>
    <w:rPr>
      <w:rFonts w:ascii="Book Antiqua" w:hAnsi="Book Antiqua" w:cs="Book Antiqua"/>
      <w:b/>
      <w:sz w:val="18"/>
    </w:rPr>
  </w:style>
  <w:style w:type="character" w:styleId="FontStyle41">
    <w:name w:val="Font Style41"/>
    <w:qFormat/>
    <w:rPr>
      <w:rFonts w:ascii="Book Antiqua" w:hAnsi="Book Antiqua" w:cs="Book Antiqua"/>
      <w:b/>
      <w:i/>
      <w:sz w:val="18"/>
    </w:rPr>
  </w:style>
  <w:style w:type="character" w:styleId="EndnoteTextChar">
    <w:name w:val="Endnote Text Char"/>
    <w:basedOn w:val="Style5"/>
    <w:qFormat/>
    <w:rPr>
      <w:rFonts w:ascii="Thames;Courier New" w:hAnsi="Thames;Courier New" w:cs="Times New Roman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eaderChar">
    <w:name w:val="Header Char"/>
    <w:basedOn w:val="Style5"/>
    <w:qFormat/>
    <w:rPr>
      <w:rFonts w:ascii="Thames;Courier New" w:hAnsi="Thames;Courier New" w:cs="Times New Roman"/>
      <w:sz w:val="28"/>
      <w:szCs w:val="28"/>
    </w:rPr>
  </w:style>
  <w:style w:type="character" w:styleId="ZTopofFormChar">
    <w:name w:val="z-Top of Form Char"/>
    <w:basedOn w:val="Style5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557C2B"/>
      <w:u w:val="none"/>
    </w:rPr>
  </w:style>
  <w:style w:type="character" w:styleId="C3">
    <w:name w:val="c3"/>
    <w:basedOn w:val="Style5"/>
    <w:qFormat/>
    <w:rPr>
      <w:rFonts w:cs="Times New Roman"/>
    </w:rPr>
  </w:style>
  <w:style w:type="character" w:styleId="StrongEmphasis">
    <w:name w:val="Strong"/>
    <w:basedOn w:val="Style5"/>
    <w:qFormat/>
    <w:rPr>
      <w:b/>
    </w:rPr>
  </w:style>
  <w:style w:type="character" w:styleId="Extraname">
    <w:name w:val="extraname"/>
    <w:basedOn w:val="Style5"/>
    <w:qFormat/>
    <w:rPr>
      <w:rFonts w:cs="Times New Roman"/>
    </w:rPr>
  </w:style>
  <w:style w:type="character" w:styleId="Heading3Char">
    <w:name w:val="Heading 3 Char"/>
    <w:basedOn w:val="Style5"/>
    <w:qFormat/>
    <w:rPr>
      <w:rFonts w:cs="Times New Roman"/>
      <w:b/>
      <w:sz w:val="28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  <w:sz w:val="22"/>
      <w:szCs w:val="22"/>
    </w:rPr>
  </w:style>
  <w:style w:type="character" w:styleId="Heading8Char">
    <w:name w:val="Heading 8 Char"/>
    <w:basedOn w:val="Style5"/>
    <w:qFormat/>
    <w:rPr>
      <w:rFonts w:cs="Times New Roman"/>
      <w:b/>
      <w:sz w:val="40"/>
    </w:rPr>
  </w:style>
  <w:style w:type="character" w:styleId="Heading9Char">
    <w:name w:val="Heading 9 Char"/>
    <w:basedOn w:val="Style5"/>
    <w:qFormat/>
    <w:rPr>
      <w:rFonts w:cs="Times New Roman"/>
      <w:b/>
      <w:sz w:val="22"/>
    </w:rPr>
  </w:style>
  <w:style w:type="character" w:styleId="BodyTextIndent2Char">
    <w:name w:val="Body Text Indent 2 Char"/>
    <w:basedOn w:val="Style5"/>
    <w:qFormat/>
    <w:rPr>
      <w:rFonts w:cs="Times New Roman"/>
      <w:sz w:val="24"/>
    </w:rPr>
  </w:style>
  <w:style w:type="character" w:styleId="BodyTextIndentChar">
    <w:name w:val="Body Text Indent Char"/>
    <w:basedOn w:val="Style5"/>
    <w:qFormat/>
    <w:rPr>
      <w:rFonts w:cs="Times New Roman"/>
      <w:sz w:val="28"/>
    </w:rPr>
  </w:style>
  <w:style w:type="character" w:styleId="BodyTextIndent3Char">
    <w:name w:val="Body Text Indent 3 Char"/>
    <w:basedOn w:val="Style5"/>
    <w:qFormat/>
    <w:rPr>
      <w:rFonts w:cs="Times New Roman"/>
      <w:sz w:val="24"/>
      <w:szCs w:val="24"/>
    </w:rPr>
  </w:style>
  <w:style w:type="character" w:styleId="BodyText2Char">
    <w:name w:val="Body Text 2 Char"/>
    <w:basedOn w:val="Style5"/>
    <w:qFormat/>
    <w:rPr>
      <w:rFonts w:cs="Times New Roman"/>
      <w:b/>
      <w:bCs/>
      <w:sz w:val="24"/>
      <w:szCs w:val="24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PlainTextChar">
    <w:name w:val="Plain Text Char"/>
    <w:basedOn w:val="Style5"/>
    <w:qFormat/>
    <w:rPr>
      <w:rFonts w:ascii="Courier New" w:hAnsi="Courier New" w:cs="Times New Roman"/>
    </w:rPr>
  </w:style>
  <w:style w:type="character" w:styleId="Butback">
    <w:name w:val="butback"/>
    <w:basedOn w:val="Style5"/>
    <w:qFormat/>
    <w:rPr>
      <w:rFonts w:cs="Times New Roman"/>
    </w:rPr>
  </w:style>
  <w:style w:type="character" w:styleId="Submenutable">
    <w:name w:val="submenu-table"/>
    <w:basedOn w:val="Style5"/>
    <w:qFormat/>
    <w:rPr>
      <w:rFonts w:cs="Times New Roman"/>
    </w:rPr>
  </w:style>
  <w:style w:type="character" w:styleId="Applestylespan">
    <w:name w:val="apple-style-span"/>
    <w:basedOn w:val="Style5"/>
    <w:qFormat/>
    <w:rPr>
      <w:rFonts w:cs="Times New Roman"/>
    </w:rPr>
  </w:style>
  <w:style w:type="character" w:styleId="TitleChar">
    <w:name w:val="Title Char"/>
    <w:basedOn w:val="Style5"/>
    <w:qFormat/>
    <w:rPr>
      <w:rFonts w:cs="Times New Roman"/>
      <w:b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character" w:styleId="11">
    <w:name w:val="Основной шрифт абзаца1"/>
    <w:qFormat/>
    <w:rPr/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C0">
    <w:name w:val="c0"/>
    <w:basedOn w:val="Style5"/>
    <w:qFormat/>
    <w:rPr>
      <w:rFonts w:cs="Times New Roman"/>
    </w:rPr>
  </w:style>
  <w:style w:type="character" w:styleId="C3c5">
    <w:name w:val="c3 c5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360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21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120"/>
    </w:pPr>
    <w:rPr>
      <w:rFonts w:ascii="Calibri" w:hAnsi="Calibri" w:eastAsia="SimSun;Arial Unicode MS" w:cs="Calibri"/>
      <w:color w:val="00000A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exact" w:line="259" w:before="0" w:after="120"/>
      <w:ind w:hanging="1700"/>
      <w:jc w:val="center"/>
    </w:pPr>
    <w:rPr>
      <w:rFonts w:ascii="Times New Roman" w:hAnsi="Times New Roman" w:cs="Times New Roman"/>
      <w:sz w:val="23"/>
      <w:szCs w:val="23"/>
    </w:rPr>
  </w:style>
  <w:style w:type="paragraph" w:styleId="522">
    <w:name w:val="Заголовок №5 (2)"/>
    <w:basedOn w:val="Normal"/>
    <w:qFormat/>
    <w:pPr>
      <w:shd w:fill="FFFFFF" w:val="clear"/>
      <w:spacing w:lineRule="exact" w:line="274" w:before="0" w:after="0"/>
      <w:outlineLvl w:val="4"/>
    </w:pPr>
    <w:rPr>
      <w:rFonts w:ascii="Times New Roman" w:hAnsi="Times New Roman" w:cs="Times New Roman"/>
      <w:sz w:val="23"/>
      <w:szCs w:val="23"/>
    </w:rPr>
  </w:style>
  <w:style w:type="paragraph" w:styleId="55">
    <w:name w:val="Заголовок №5"/>
    <w:basedOn w:val="Normal"/>
    <w:qFormat/>
    <w:pPr>
      <w:shd w:fill="FFFFFF" w:val="clear"/>
      <w:spacing w:lineRule="exact" w:line="274" w:before="240" w:after="0"/>
      <w:ind w:hanging="720"/>
      <w:jc w:val="both"/>
      <w:outlineLvl w:val="4"/>
    </w:pPr>
    <w:rPr>
      <w:rFonts w:ascii="Times New Roman" w:hAnsi="Times New Roman" w:cs="Times New Roman"/>
      <w:sz w:val="23"/>
      <w:szCs w:val="23"/>
    </w:rPr>
  </w:style>
  <w:style w:type="paragraph" w:styleId="83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pacing w:val="-10"/>
      <w:sz w:val="23"/>
      <w:szCs w:val="23"/>
    </w:rPr>
  </w:style>
  <w:style w:type="paragraph" w:styleId="231">
    <w:name w:val="Заголовок №2 (3)"/>
    <w:basedOn w:val="Normal"/>
    <w:qFormat/>
    <w:pPr>
      <w:shd w:fill="FFFFFF" w:val="clear"/>
      <w:spacing w:lineRule="atLeast" w:line="240" w:before="300" w:after="300"/>
      <w:outlineLvl w:val="1"/>
    </w:pPr>
    <w:rPr>
      <w:rFonts w:ascii="Times New Roman" w:hAnsi="Times New Roman" w:cs="Times New Roman"/>
      <w:sz w:val="27"/>
      <w:szCs w:val="27"/>
    </w:rPr>
  </w:style>
  <w:style w:type="paragraph" w:styleId="42">
    <w:name w:val="Заголовок №4"/>
    <w:basedOn w:val="Normal"/>
    <w:qFormat/>
    <w:pPr>
      <w:shd w:fill="FFFFFF" w:val="clear"/>
      <w:spacing w:lineRule="exact" w:line="274" w:before="300" w:after="0"/>
      <w:jc w:val="right"/>
      <w:outlineLvl w:val="3"/>
    </w:pPr>
    <w:rPr>
      <w:rFonts w:ascii="Times New Roman" w:hAnsi="Times New Roman" w:cs="Times New Roman"/>
      <w:sz w:val="23"/>
      <w:szCs w:val="23"/>
    </w:rPr>
  </w:style>
  <w:style w:type="paragraph" w:styleId="93">
    <w:name w:val="Основной текст (9)"/>
    <w:basedOn w:val="Normal"/>
    <w:qFormat/>
    <w:pPr>
      <w:shd w:fill="FFFFFF" w:val="clear"/>
      <w:spacing w:lineRule="exact" w:line="274" w:before="24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532">
    <w:name w:val="Заголовок №5 (3)"/>
    <w:basedOn w:val="Normal"/>
    <w:qFormat/>
    <w:pPr>
      <w:shd w:fill="FFFFFF" w:val="clear"/>
      <w:spacing w:lineRule="exact" w:line="274" w:before="0" w:after="0"/>
      <w:ind w:firstLine="700"/>
      <w:jc w:val="both"/>
      <w:outlineLvl w:val="4"/>
    </w:pPr>
    <w:rPr>
      <w:rFonts w:ascii="Times New Roman" w:hAnsi="Times New Roman" w:cs="Times New Roman"/>
      <w:spacing w:val="-10"/>
      <w:sz w:val="23"/>
      <w:szCs w:val="23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274" w:before="0" w:after="240"/>
      <w:ind w:firstLine="700"/>
      <w:jc w:val="both"/>
    </w:pPr>
    <w:rPr>
      <w:rFonts w:ascii="Times New Roman" w:hAnsi="Times New Roman" w:cs="Times New Roman"/>
      <w:sz w:val="23"/>
      <w:szCs w:val="23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color w:val="000000"/>
      <w:sz w:val="23"/>
      <w:szCs w:val="23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Cambria" w:hAnsi="Cambria" w:cs="Cambri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cs="Thames;Courier New"/>
      <w:sz w:val="24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 w:before="0" w:after="0"/>
    </w:pPr>
    <w:rPr>
      <w:rFonts w:ascii="Cambria" w:hAnsi="Cambria" w:cs="Cambri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 w:before="0" w:after="0"/>
      <w:ind w:hanging="288"/>
    </w:pPr>
    <w:rPr>
      <w:rFonts w:ascii="Cambria" w:hAnsi="Cambria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1" w:before="0" w:after="0"/>
      <w:ind w:firstLine="288"/>
      <w:jc w:val="both"/>
    </w:pPr>
    <w:rPr>
      <w:rFonts w:ascii="Cambria" w:hAnsi="Cambria" w:cs="Cambri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29" w:before="0" w:after="0"/>
      <w:ind w:firstLine="288"/>
      <w:jc w:val="both"/>
    </w:pPr>
    <w:rPr>
      <w:rFonts w:ascii="Cambria" w:hAnsi="Cambria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Courier New" w:hAnsi="Thames;Courier New" w:cs="Thames;Courier New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 w:before="0" w:after="0"/>
    </w:pPr>
    <w:rPr>
      <w:rFonts w:ascii="Cambria" w:hAnsi="Cambria" w:cs="Cambri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cs="Cambria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 w:before="0" w:after="0"/>
      <w:ind w:firstLine="538"/>
      <w:jc w:val="both"/>
    </w:pPr>
    <w:rPr>
      <w:rFonts w:ascii="Book Antiqua" w:hAnsi="Book Antiqua" w:cs="Book Antiqu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5" w:before="0" w:after="0"/>
    </w:pPr>
    <w:rPr>
      <w:rFonts w:ascii="Book Antiqua" w:hAnsi="Book Antiqua" w:cs="Book Antiqu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Book Antiqua" w:hAnsi="Book Antiqua" w:cs="Book Antiqua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 w:before="0" w:after="0"/>
    </w:pPr>
    <w:rPr>
      <w:rFonts w:ascii="Book Antiqua" w:hAnsi="Book Antiqua" w:cs="Book Antiqua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 w:before="0" w:after="0"/>
      <w:ind w:firstLine="586"/>
      <w:jc w:val="both"/>
    </w:pPr>
    <w:rPr>
      <w:rFonts w:ascii="Book Antiqua" w:hAnsi="Book Antiqua" w:cs="Book Antiqu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 w:before="0" w:after="0"/>
      <w:ind w:firstLine="514"/>
      <w:jc w:val="both"/>
    </w:pPr>
    <w:rPr>
      <w:rFonts w:ascii="Book Antiqua" w:hAnsi="Book Antiqua" w:cs="Book Antiqua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350"/>
    </w:pPr>
    <w:rPr>
      <w:rFonts w:ascii="Book Antiqua" w:hAnsi="Book Antiqua" w:cs="Book Antiqua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 w:before="0" w:after="0"/>
      <w:ind w:firstLine="355"/>
      <w:jc w:val="both"/>
    </w:pPr>
    <w:rPr>
      <w:rFonts w:ascii="Book Antiqua" w:hAnsi="Book Antiqua" w:cs="Book Antiqua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hames;Courier New" w:hAnsi="Thames;Courier New" w:cs="Thames;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hames;Courier New" w:hAnsi="Thames;Courier New" w:cs="Thames;Courier New"/>
      <w:sz w:val="24"/>
      <w:szCs w:val="28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0" w:after="27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4"/>
    </w:rPr>
  </w:style>
  <w:style w:type="paragraph" w:styleId="Text">
    <w:name w:val="text"/>
    <w:basedOn w:val="Normal"/>
    <w:qFormat/>
    <w:pPr>
      <w:spacing w:lineRule="auto" w:line="240" w:before="48" w:after="48"/>
      <w:ind w:firstLine="384"/>
      <w:jc w:val="both"/>
    </w:pPr>
    <w:rPr>
      <w:rFonts w:ascii="Times New Roman" w:hAnsi="Times New Roman" w:cs="Times New Roman"/>
      <w:sz w:val="24"/>
      <w:szCs w:val="24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1"/>
    <w:basedOn w:val="13"/>
    <w:qFormat/>
    <w:pPr>
      <w:jc w:val="both"/>
    </w:pPr>
    <w:rPr/>
  </w:style>
  <w:style w:type="paragraph" w:styleId="Style17">
    <w:name w:val="Произведения"/>
    <w:basedOn w:val="Normal"/>
    <w:qFormat/>
    <w:pPr>
      <w:tabs>
        <w:tab w:val="clear" w:pos="708"/>
        <w:tab w:val="left" w:pos="7513" w:leader="none"/>
      </w:tabs>
      <w:spacing w:lineRule="auto" w:line="240" w:before="0" w:after="0"/>
      <w:ind w:left="1134" w:right="567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Style18">
    <w:name w:val="Аннотации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DejaVu Sans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</w:pPr>
    <w:rPr/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252" w:before="60" w:after="0"/>
      <w:ind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26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DejaVu Sans"/>
      <w:sz w:val="28"/>
      <w:szCs w:val="28"/>
    </w:rPr>
  </w:style>
  <w:style w:type="paragraph" w:styleId="17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18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>
      <w:widowControl w:val="false"/>
      <w:suppressAutoHyphens w:val="true"/>
      <w:autoSpaceDE w:val="false"/>
      <w:spacing w:lineRule="auto" w:line="360"/>
    </w:pPr>
    <w:rPr>
      <w:sz w:val="28"/>
    </w:rPr>
  </w:style>
  <w:style w:type="paragraph" w:styleId="19">
    <w:name w:val="Абзац списка1"/>
    <w:basedOn w:val="Normal"/>
    <w:qFormat/>
    <w:pPr>
      <w:suppressAutoHyphens w:val="true"/>
      <w:ind w:left="720" w:hanging="0"/>
    </w:pPr>
    <w:rPr/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</w:pPr>
    <w:rPr>
      <w:sz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37:00Z</dcterms:created>
  <dc:creator>катя</dc:creator>
  <dc:description/>
  <cp:keywords/>
  <dc:language>en-US</dc:language>
  <cp:lastModifiedBy>Admin</cp:lastModifiedBy>
  <dcterms:modified xsi:type="dcterms:W3CDTF">2016-10-02T15:40:00Z</dcterms:modified>
  <cp:revision>31</cp:revision>
  <dc:subject/>
  <dc:title>Рабочая программа</dc:title>
</cp:coreProperties>
</file>