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аганёнская основная общеобразовательная школ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Краснозёр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  и.о. директора МК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баганёнская ООШ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тник И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№   от    2016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 литературе</w:t>
      </w:r>
    </w:p>
    <w:p>
      <w:pPr>
        <w:pStyle w:val="Normal"/>
        <w:jc w:val="center"/>
        <w:rPr/>
      </w:pPr>
      <w:r>
        <w:rPr>
          <w:sz w:val="28"/>
          <w:szCs w:val="28"/>
        </w:rPr>
        <w:t>7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-2017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у составила  учитель Чеха И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  <w:szCs w:val="28"/>
        </w:rPr>
        <w:t>2016г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литературе 7 класс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чая программа по литературе для 7 класса составлена на основе Федерального компонента государственного стандарта общего образования 2004 года, примерной программы основного общего образования по литературе, авторской программы курса русского языка для общеобразовательных учреждений (под редакцией В Я Коровиной - М.:Просвещение, 2010 год.),</w:t>
      </w:r>
      <w:r>
        <w:rPr>
          <w:rFonts w:cs="NewtonCSanPin-Regular" w:ascii="NewtonCSanPin-Regular" w:hAnsi="NewtonCSanPin-Regular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 программы :В. Я. Коровина, В. П. Журавлев ,В. И. Коровин, Н. В. Беляева  по литературе для 5—9 классов 2014г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ебников - «Литература» для 7 класса. Авторы: В Я Коровина, В П Журавлев, В И Коровин. 2013 год.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и допущены Министерством образования и науки РФ и находятся в Федеральном перечне учебников, рекомендованных Министерством образования и науки к использованию в образовательном процессе в общеобразовательных учреждениях на 2015-2016 учебный год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 классе - 70 часов в год (2 часа в неделю)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теллектуальных и творческих способностей учащихся, необходимых для их успешной социализации и самореализации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апное, последовательное формирование умений читать, комментировать, анализировать и интерпретировать художественный текст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следующие структурные элементы: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итульный лист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ая записка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тем учебного курса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бование к знаниям, умениям и навыкам учащихся по литературе за курс 7 класса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исок литературы для учителя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-календарно-тематическое планирование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урочно-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мплект оценочных и методических материалов для осуществления текущего контроля и промежуточной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b/>
          <w:color w:val="000000"/>
          <w:sz w:val="32"/>
          <w:szCs w:val="32"/>
        </w:rPr>
        <w:t>Пояснительная записка.</w:t>
      </w:r>
      <w:r>
        <w:rPr>
          <w:color w:val="444444"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программы под редакцией В.Я.Коровиной (Москва, «Просвещение»,2010 год, 12-е издание), допущенной Министерством образования и науки Российской Федерации,  которая полностью соответствует новым образовательным стандартам по литературе и входит в состав УМК и примерной программы основного общего образования по литературе.  Рабочая программа разработана на основе федерального базисного учебного плана  (приказ МО РФ от 09.03.04. года № 1312 «Об утверждении федерального базисного учебного плана и примерных учебных планов для  образовательных учреждений Российской Федерации, реализующих программу общего образова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70 часов (2 часа в неделю),       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гласно государственному образовательному стандарту, изучение</w:t>
      </w:r>
      <w:r>
        <w:rPr>
          <w:b/>
          <w:bCs/>
          <w:iCs/>
          <w:sz w:val="28"/>
          <w:szCs w:val="28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5"/>
        </w:numPr>
        <w:spacing w:before="60" w:after="0"/>
        <w:ind w:left="1429" w:firstLine="142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 р</w:t>
      </w:r>
      <w:r>
        <w:rPr>
          <w:bCs/>
          <w:sz w:val="28"/>
          <w:szCs w:val="28"/>
        </w:rPr>
        <w:t>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5"/>
        </w:numPr>
        <w:spacing w:before="60" w:after="0"/>
        <w:ind w:left="1429" w:firstLine="142"/>
        <w:jc w:val="both"/>
        <w:rPr/>
      </w:pPr>
      <w:r>
        <w:rPr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5"/>
        </w:numPr>
        <w:spacing w:before="60" w:after="0"/>
        <w:ind w:left="1429" w:firstLine="142"/>
        <w:jc w:val="both"/>
        <w:rPr/>
      </w:pPr>
      <w:r>
        <w:rPr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2"/>
        </w:numPr>
        <w:spacing w:before="60" w:after="0"/>
        <w:ind w:left="1789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2"/>
        </w:numPr>
        <w:spacing w:before="60" w:after="0"/>
        <w:ind w:left="1789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2"/>
        </w:numPr>
        <w:spacing w:before="60" w:after="0"/>
        <w:ind w:left="1789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устной и письменной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с литературы 7 класса включает в себя знакомство с наиболее значительными произведениями русской литературы, начиная с древнерусской и заканчивая современн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ризвана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учащихся к богатствам отечественной и мировой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ащихся способности эстетического восприятия и оценки художественной литературы и воплощенных в ней явлени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высокого эстетического вкуса и гражданской идейно-нравственной позиции у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учащихся о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речевой культур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тем учебного курса</w:t>
      </w:r>
    </w:p>
    <w:p>
      <w:pPr>
        <w:pStyle w:val="Normal"/>
        <w:shd w:fill="FFFFFF" w:val="clear"/>
        <w:spacing w:lineRule="exact" w:line="30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– 1 ч. </w:t>
      </w:r>
    </w:p>
    <w:p>
      <w:pPr>
        <w:pStyle w:val="Normal"/>
        <w:shd w:fill="FFFFFF" w:val="clear"/>
        <w:spacing w:lineRule="exact" w:line="307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зображение человека как важнейшая идейно – нравственная проблема литературы. Личность автора, его труд, его позиция и авторское отношение к героям.</w:t>
      </w:r>
    </w:p>
    <w:p>
      <w:pPr>
        <w:pStyle w:val="Normal"/>
        <w:shd w:fill="FFFFFF" w:val="clear"/>
        <w:spacing w:lineRule="exact" w:line="30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/>
          <w:bCs/>
          <w:sz w:val="28"/>
          <w:szCs w:val="28"/>
        </w:rPr>
        <w:t xml:space="preserve">УСТНОЕ НАРОДНОЕ ТВОРЧЕСТВО – 6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ры УНТ: былина, пословица, поговорка (своеобразие жанров)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ЕВНЕРУССКАЯ ЛИТЕРАТУРА – 3 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ры ДРЛ: летопись, поучение. Основы христианской морали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ЕДЕНИЯ РУССКИХ ПИСАТЕЛЕЙ 18  ВЕКА – 2 ч.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сведения о М.В. Ломоносове, Г.Р. Державине. Новаторство поэтов 18 века в стихотворстве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/>
          <w:bCs/>
          <w:sz w:val="28"/>
          <w:szCs w:val="28"/>
        </w:rPr>
        <w:t>ПРОИЗВЕДЕНИЯ РУССКИХ ПИСАТЕЛЕЙ 19 ВЕКА – 24 ч.</w:t>
      </w:r>
    </w:p>
    <w:p>
      <w:pPr>
        <w:pStyle w:val="Normal"/>
        <w:shd w:fill="FFFFFF" w:val="clear"/>
        <w:spacing w:lineRule="exact" w:line="30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этапы жизненного пути А.С. Пушкина, М.Ю. Лермонтова, Н.В. Гоголя, И.С. Тургенева, Н.А. Некрасова, М.Е. Салтыкова-Щедрина, И.А. Бунина, Л.Н. Толстого, А.П. Чехова. Проблематика произведений: человек и мир, человек и общество, человек и история. Свобода и ответственность личности. Обращение русских писателей к историческому прошлому Отечества. Размышления о национальном характере. Нравственный смысл исторических сюжетов.</w:t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/>
          <w:bCs/>
          <w:sz w:val="28"/>
          <w:szCs w:val="28"/>
        </w:rPr>
        <w:t>ПРОИЗВЕДЕНИЯ ПИСАТЕЛЕЙ 20 ВЕКА –  24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жизненного пути М.Горького, Л.Андреева, А. Платонова, Е. Носова, Ф. Абрамова, Ю. Казакова. Годы военных испытаний и их отражение в литературе. Утверждение нерушимости нравственных устоев в сложных жизненных обстоятельствах. 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/>
          <w:sz w:val="28"/>
          <w:szCs w:val="28"/>
        </w:rPr>
        <w:t>Из литературы народов России</w:t>
      </w:r>
      <w:r>
        <w:rPr>
          <w:b/>
          <w:bCs/>
          <w:sz w:val="28"/>
          <w:szCs w:val="28"/>
        </w:rPr>
        <w:t xml:space="preserve"> -1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ул Гамзатов Краткий рассказ о дагестанском поэте 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оей Родине» Возвращение к истокам, основам жизни.</w:t>
      </w:r>
    </w:p>
    <w:p>
      <w:pPr>
        <w:pStyle w:val="Normal"/>
        <w:shd w:fill="FFFFFF" w:val="clear"/>
        <w:spacing w:lineRule="exact" w:line="30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/>
          <w:bCs/>
          <w:sz w:val="28"/>
          <w:szCs w:val="28"/>
        </w:rPr>
        <w:t>ЗАРУБЕЖНАЯ ЛИТЕРАТУРА – 6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авторами зарубежной литературы 20 века и их произведениями (О. Генри и  Д. Олдридж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вор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мениям и навыкам учащихся по литературе за курс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класс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художественного произ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озиции изученного произ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знаки понятий: юмор, сатира, метафора, роды литерату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в изучаемом произведении эпизоды, важные для характеристик действующих ли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 тексте идейно-художественную роль элементов сюж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эпические и лирические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устно или письменно эпическое произведение или отрывок из н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эпического произведения или отрывка из эпического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зыв о самостоятельно прочитанном произвед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справочным аппаратом хрестоматии и прочитанных кни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для учителя</w:t>
      </w:r>
    </w:p>
    <w:p>
      <w:pPr>
        <w:pStyle w:val="Normal"/>
        <w:spacing w:lineRule="atLeast" w:line="270"/>
        <w:ind w:left="360" w:hanging="0"/>
        <w:jc w:val="both"/>
        <w:rPr>
          <w:sz w:val="28"/>
          <w:szCs w:val="28"/>
        </w:rPr>
      </w:pPr>
      <w:r>
        <w:rPr>
          <w:rStyle w:val="C3c5"/>
          <w:sz w:val="28"/>
          <w:szCs w:val="28"/>
        </w:rPr>
        <w:t>1.Агапова И. А., Давыдова М. А. Литературные композиции. 5-11 классы / И. А. Агапова, М. А. Давыдова. – Волгоград: Учитель, 2008.</w:t>
      </w:r>
    </w:p>
    <w:p>
      <w:pPr>
        <w:pStyle w:val="Normal"/>
        <w:spacing w:lineRule="atLeast" w:line="270"/>
        <w:ind w:left="360" w:hanging="0"/>
        <w:jc w:val="both"/>
        <w:rPr>
          <w:sz w:val="28"/>
          <w:szCs w:val="28"/>
        </w:rPr>
      </w:pPr>
      <w:r>
        <w:rPr>
          <w:rStyle w:val="C3c5"/>
          <w:sz w:val="28"/>
          <w:szCs w:val="28"/>
        </w:rPr>
        <w:t>2.Литература. 7 класс: поурочные планы по учебнику-хрестоматии В.Я. Коровиной / авт.-сост. Н.Я. Крутова, С.Б. Шадрина. – Волгоград: Учитель, 2007.</w:t>
      </w:r>
    </w:p>
    <w:p>
      <w:pPr>
        <w:pStyle w:val="Normal"/>
        <w:spacing w:lineRule="atLeast" w:line="270"/>
        <w:ind w:left="360" w:hanging="0"/>
        <w:jc w:val="both"/>
        <w:rPr>
          <w:sz w:val="28"/>
          <w:szCs w:val="28"/>
        </w:rPr>
      </w:pPr>
      <w:r>
        <w:rPr>
          <w:rStyle w:val="C3c5"/>
          <w:sz w:val="28"/>
          <w:szCs w:val="28"/>
        </w:rPr>
        <w:t>3 Литература. Поурочные планы. Программа под редакцией В.Я. Коровиной. 5-7 классы. Электронное пособие. Издательство «Учитель». 2010</w:t>
      </w:r>
    </w:p>
    <w:p>
      <w:pPr>
        <w:pStyle w:val="Normal"/>
        <w:rPr/>
      </w:pPr>
      <w:r>
        <w:rPr>
          <w:sz w:val="28"/>
          <w:szCs w:val="28"/>
        </w:rPr>
        <w:t>4 Беляева Н.В. Уроки изучения лирики в школе: Теория и практика дифференцированного подхода к учащимся: Книга для учителя литературы / Н.В. Беляева. - М.: Вербум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Демиденко Е.Л. Новые контрольные и проверочные работы по литературе. 5-9 классы. - М.: Дрофа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Коровина В.Я., Збарский И.С. Литература: Методические советы: 7 класс. - М.: Просвещение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Матвеева Е.И. Литература: 7 класс: Тестовые задания к основным учебникам: Рабочая тетрадь / Е.И.Матвеева. - М.: Эксмо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Универсальные поурочные разработки по литературе 7кл 3-е изд., перераб. .М,ВАКО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учебного предмета,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Уроки литературы  5-7 класс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 по литератур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класса (35 недель, 70часов, 2ч\нед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126"/>
        <w:gridCol w:w="1701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разде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ые 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хники чт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sz w:val="28"/>
                <w:szCs w:val="28"/>
                <w:lang w:val="en-US"/>
              </w:rPr>
              <w:t>XY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четвер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й ты мой, родимый кра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едения  писателей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улыб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ихая моя род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литературы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70 ч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я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 — фронтальный </w:t>
      </w:r>
      <w:r>
        <w:rPr>
          <w:rFonts w:cs="Times New Roman" w:ascii="Times New Roman" w:hAnsi="Times New Roman"/>
          <w:bCs/>
          <w:sz w:val="28"/>
          <w:szCs w:val="28"/>
        </w:rPr>
        <w:t>опрос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Д — индивидуальн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 у доск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РК — индивидуальная </w:t>
      </w:r>
      <w:r>
        <w:rPr>
          <w:rFonts w:cs="Times New Roman" w:ascii="Times New Roman" w:hAnsi="Times New Roman"/>
          <w:bCs/>
          <w:sz w:val="28"/>
          <w:szCs w:val="28"/>
        </w:rPr>
        <w:t>работа по карточкам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 </w:t>
      </w:r>
      <w:r>
        <w:rPr>
          <w:sz w:val="28"/>
          <w:szCs w:val="28"/>
        </w:rPr>
        <w:t>— п</w:t>
      </w:r>
      <w:r>
        <w:rPr>
          <w:bCs/>
          <w:sz w:val="28"/>
          <w:szCs w:val="28"/>
        </w:rPr>
        <w:t>роверочная рабо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уроч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 для  7  класса (35 недель, 70часов, 2ч /не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29"/>
        <w:gridCol w:w="1626"/>
        <w:gridCol w:w="992"/>
        <w:gridCol w:w="4110"/>
        <w:gridCol w:w="1559"/>
        <w:gridCol w:w="170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 (тема урок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, измер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-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фактическ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Знакомство со статьёй учебника. «Читайте не торопясь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ное народное творчество – 6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ания. Образы Ивана Грозного и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 преданиях русского народа. «Воцарение Ивана Грозного», «Сороки-ведьмы», «Пётр и плотни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Художественный переска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лины. «Вольга и Микула Селянинович». Прославление мирног тру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был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«Садко». Тематическое отличие былин Новгородского цикла от былин Киевского цикл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былины,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Былина «Илья Муромец и Соловей-разбойн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ылины как героические песни эпического характер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 внеклассного чтени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анализ были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о-финский эпос «Калевал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роический эпос в мировой культу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чтение, анализ произведе-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ерусская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есть временных лет». «Похвала князю Ярославу и книгам». Отношение к книге в Древней Рус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 поучения в древнерусской литературе. «Поучение» Владимира Мономах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жития в древнерусской литературе. «Повесть о Петре и Февронии Муромских». Чтение и обсуждение произвед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оставлен-ных поучений, беседа, анализ произ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sz w:val="28"/>
                <w:szCs w:val="28"/>
                <w:lang w:val="en-US"/>
              </w:rPr>
              <w:t>XYIII</w:t>
            </w:r>
            <w:r>
              <w:rPr>
                <w:b/>
                <w:sz w:val="28"/>
                <w:szCs w:val="28"/>
              </w:rPr>
              <w:t xml:space="preserve"> века. – 2 ч.</w:t>
            </w:r>
          </w:p>
        </w:tc>
      </w:tr>
      <w:tr>
        <w:trPr>
          <w:trHeight w:val="29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моносов – учёный-филолог. Надпись «К статуе Петра Великого». Теория трёх штилей. «Ода на день восшествия на всероссийский престол Её Величества Государыни Императрицы Елисаветы Петровны 1747 года». Жанр о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одготовлен-ного ученика,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отрывка из 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. Державин – гражданин и поэт. «Признание», «На птичку», «Река времён в своём стремленье». Размышления поэта о смысле жизни, о судьб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-ное чтение наизусть, анализ стих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изведения русских писателей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. – 24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. Пушкин: страницы биограф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Поэма «Полтава». Мастерство в изображении Полтавской битвы, прославление мужества и отваги русских солдат. Выражение чувства любви к Родине, сопоставление полководце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, вне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еников, комментиро-ванное чтение, анализ отры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«На берегу пустынных волн…» (вступление к петербургской повести «Медный всадник»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, конкурс выразитель-ного чтения, работа со словарём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отры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А. С. Пушкина к истории России. «Песнь о вещем Олеге». Основная мысль балла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комментиро-ванное чтение, аналитиче-ская 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 «Борис Годунов» (отрывок). Образ летописца. Размышление о значении труда летописца для последующих поколен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словарная работа, аналитиче-ск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. Пушкин «Повести И. П. Белкина». «Станционный смотритель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станционного смотрителя Самсона Вырин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р «Россия немыслима без Пушкина». А. С. Пушкин в моей жизни. Творческая рабо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: составление связ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Ю. Лермонтов «Песня про царя Ивана Васильевича, молодого опричника и удалого купца Калашникова».  Поэма об историческом прошлом Рус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мментиро-ва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 Ю. Лермонтов «Песня про царя Ивана Васильевича, молодого опричника и удалого купца Калашникова».  Картины быта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века в поэме. Бой на Москве-реке: честь против бесчестия, человеческое достоинство против произвола и деспотизм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беседа, анализ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 Ивана Грозного и тема власти. Калашников и Кирибеевич: сила и цельность характеров герое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(на выбо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иллюстрации В. Васнецова к «Песне про купца Калашни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ка М. Ю. Лермонтова. Стихотворения «Молитва»,  «Ангел», «Когда волнуется желтеющая нива».Тема, идея стих-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постави-тельный анализ стих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В. Гоголь: страницы биографии. Повесть «Тарас Бульба». Тарас Бульба, Остап и Андрий. Характеристика героев. Образ матери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чтение и анализ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 Запорожской Сечи, её нравы и обычаи. Сопоставление Остапа и Андрия. Анализ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гла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словарная работа, аналитиче-ская беседа, сравнитель-ная характеристика геро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енной атаман Остап Бульбенко. Совещание козаков. Речь Тараса о товариществе. Второй бой под Дубно. Героизм и самоотверженность Тараса и его товарищей-запорожцев. Гибель Тараса. Анализ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 xml:space="preserve"> гла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сочинению о Тарасе Бульбе. Характеристика литературного геро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ставление характерис-тик геро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Тургенев: страницы биографии. Рассказ «Бирюк» из сборника «Записки охотника». Нравственная основа человеческих взаимоотношен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экскурсия в Спасское-Лутовиново, сообщения учащихся, беседа 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. Тургенев. Стихотворения в прозе. «Русский язык», «Близнецы», «Два богача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ихотворе-ниями, слова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творения в проз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И. С. Тургенев «Бежин луг». Образы крестьянских мальчиков, их портреты и рассказы, духовный ми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, внекласс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бота с текстом, характеристика геро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А. Некрасов: страницы биографии. «Русские женщины». Историческая основа поэмы. Величие духа русских женщин, отправившихся вслед за осуждёнными мужьями в Сибирь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историче-ский комментарий комментиро-ванное 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. Некрасов «Размышления у парадного подъезда».</w:t>
            </w:r>
            <w:r>
              <w:rPr>
                <w:b/>
                <w:bCs/>
                <w:sz w:val="28"/>
                <w:szCs w:val="28"/>
              </w:rPr>
              <w:t xml:space="preserve"> . Народные характеры и судьбы в произведениях поэ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, комментиро-ванное чтение, аналитиче-ск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отры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. Толстой: страницы биографии. Баллады «Василий Шибанов», «Князь Михайло Репнин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Е. Салтыков-Щедрин: страницы биографии. «Повесть о том, как один мужик двух генералов прокормил». Сатира, гротеск, абсурд. Нравственные пороки обществ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мментиро-ванное чтение произведе-ния, выявление особеннос-тей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 М. Е. Салтыков-Щедрин «Дикий помещик» Роль сатиры в обществ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-ск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Н. Толстой: страницы биографии. «Детство» - автобиографическое произведение. Мир Николеньки Иртеньев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словарная работа, комментиро-ванное 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Чехов: страницы биографии. «Хамелеон». Живая картина нравов. Осмеяние трусости и угодничества. Смысл названия рассказа «Злоумышленник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, беседа по тексту, чтение по ролям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й ты мой, родимый край» - 3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родной природе. В. А. Жуковский «Приход весны», А. К. Толстой «Край ты мой, родимый край», «Благовест», И. А. Бунин «Родина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наизусть стихов, их анал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концерт. Стихи о родной природ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-ск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родной природ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-ская беседа, твор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едения писателей </w:t>
            </w:r>
            <w:r>
              <w:rPr>
                <w:b/>
                <w:sz w:val="28"/>
                <w:szCs w:val="28"/>
                <w:lang w:val="en-US"/>
              </w:rPr>
              <w:t>XX</w:t>
            </w:r>
            <w:r>
              <w:rPr>
                <w:b/>
                <w:sz w:val="28"/>
                <w:szCs w:val="28"/>
              </w:rPr>
              <w:t xml:space="preserve"> века. – 21 ч.</w:t>
            </w:r>
          </w:p>
        </w:tc>
      </w:tr>
      <w:tr>
        <w:trPr>
          <w:trHeight w:val="19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А. Бунин: страницы биографии. Рассказ «Цифры». Отношения детей и взрослых в семье, проблема взаимопонимания. Композиция рассказ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подготовленного учащегося, чтение и анализ рассказа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 Горький: страницы биографии. «Детство». Автобиографическая основа повести. Бабушка и дед. «Невыразимо странная жизнь». (Глав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анализ глав повести, словарная работа, характеристика героев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рия Цыганка. Пожар. Обучение Алёши грамоте. Судьба мастера Григория Ивановича. (Глав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работа по содержанию текста 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хлебник Хорошее Дело. История жизни деда и бабушки. «Свинцовые мерзости русской жизни». Вера в творческие силы народа.  (Главы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работа по содержанию текста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Характеристика героев повести. Подготовка к домашнему сочинению по повести А. М. Горького «Детство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оставление характерис-тик геро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 Рассказ «Старуха Изергиль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Легенда о Данк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внекласс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расска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Н. Андреев «Кусака». Гуманистический пафос произведения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комментированное чтение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Маяковский: страницы биографии. «Необычайное приключение, бывшее с Владимиром Маяковским летом на даче». Мысли автора о роли поэзии в жизни человека и общества. Словотворчество Маяковского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-ное чтение стихотворе-ния, словарная работа, работа с лекс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В. Маяковского «Хорошее отношение к лошадям». Безразличие, бессердечие мещанина, гуманизм, доброта, сострадание лирического героя стихотворения. Своеобразие стихотворного ритм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стихотворе-ния, анализ стиха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Платонов. Личность писателя. «Юшка». Незаметный человек с большим сердцем. Проблема сострадания и уважения к человек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-ния нов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работа с лексикой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. Платонов «В прекрасном и яростном мир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одном из героев и о его отношении к своей професс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анали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Л. Пастернак: страницы биографии. Лирика Пастернак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учащихся, анализ стих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рогах войн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наизусть стихотворения. А. Т. Твардовский. Стихотворения поэта. Анализ стих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аизусть стихов, анализ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мужества (интервью с участником Великой Отечественной войны). Героизм, патриотизм, самоотверженность, трудности и радости грозных лет войны в стихотворениях советских поэто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-ний, анализ стих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А. Абрамов «О чём плачут лошади». Этические и экологические проблемы рассказ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, комментиро-ванное чт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И. Носов. Рассказ «Кукла». Протест против равнодушия, бездуховности, безразличного отношения к окружающим, людям, природе. «Живое пламя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текста, слова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П. Казаков «Тихое утро».. Особенности характера героев – сельского и городского мальчиков.  Психология подвиг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текста, словарн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Подготовка к домашнему сочинению «Яшка – верный товарищ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азви-тия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характеристика героя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. Лихачёв «Земля родная». (Главы из книги). Духовное напутствие молодёжи. Публицис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анализ прочитанных ста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. Лихачёв «Земля родная». (Главы из книги).Мемуары как публицистический жан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очитанных ста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литератур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атели улыбаются. – 1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. Зощенко: страницы биографии. Рассказ «Бе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рассказов, работа с лексикой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ихая моя родина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b/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ихотворения русских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 о природе. В. Я. Брюсов, Фёдор Сологуб, С. А. Есенин, Н. А. Заболоцкий, Н. М. Рубцов. Восприятие родной природы русскими поэтами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-ний, анализ, работа с лексикой и выразитель-ными средств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и на стихи русских поэтов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 Булат Окудж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рические размышления о жизни в произведени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есен, анализ,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тературы народов России. – 1 ч.</w:t>
            </w:r>
          </w:p>
        </w:tc>
      </w:tr>
      <w:tr>
        <w:trPr>
          <w:trHeight w:val="17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 Гамзатов. Из цикла «Восьмистишия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оспевание дружбы между народами, гуманистический пафос произведений поэ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комментиро-ванное чтение 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убежная литература. – 6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и творчество Роберта Бёрнса. «Честная бедность». Народно-поэтический характер произвед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-ное чтение стихотворе-ния, анализ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рдж Гордон Байрон – великий английский поэт. «Ты кончил жизни путь, герой!..» - гимн герою, павшему в борьбе за свободу родин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-ное чтение стихотворе-ния, анализ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ие трёхстишия (хокку). Произведения Мацуо Басё, Кобаяси Исса. Лиризм и красота хокк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-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окку, анализ их философско-го содержания, творческая раб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.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Генри: страницы биографии. «Дары волхвов».Жертвенность во имя любв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анализ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й Дуглас Брэдбери «Каникулы». Философская проблематика  расск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, беседа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 по Стране Литератур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зуч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о списком литературы для  чтения  ле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трольно-измерительные материалы промежуточной и итоговой  аттес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 литературе в 7 класс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Тест по теме « БЫЛИН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Былина —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жанр устного народного творчества; героическое предание о подвигах богаты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жанр русской литературы, близкий к исторической повести, отражающий реальные легендарные со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жанр русского фольклора; эпическая песня героико-патриотического содержания о богатырях и исторических событ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В какой исторический период создавались был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V—V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XI—XV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IX—X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Какие виды былин вы можете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ран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Киевского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Новгородского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Московского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Соотнесите былинные циклы и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ранние                1) Садко, Ставр Годинович, Василий Бус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Киевский цикл                2) Святогор, Скимен-зверь, Волх  Всесла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Новгородский цикл        3) Илья Муромец, Алеша Попович, Добрыня Никит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В чем основные отличия старших богатырей от богатырей Киевского цик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способность управлять прир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стремление к защите отечества от иноземных завое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пособности к колдов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нечеловеческий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       прекрасное владение оруж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       частые ссоры с княз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Как вы думаете, почему действие былин Киевского цикла связано с временем княжения Владимира Красно Солныш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из-за принятия христи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из-за периода княжеских усоб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ериод наибольшего могущества Ру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Какое мифологическое существо напоминает описание Соловья-разбойника в былине «Илья Муромец и Соловей-разбойник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А то свищет Соловей да по-соловьем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ричит, злодей-разбойник, по-звери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его ли-то от посвиста соловье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его ли-то от покрика зверин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все травушки-муравы уплетаю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азоревы цветочки осыпаю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ы лесушки к земле все приклоня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фантастическое чудов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зм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кимен-зв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Соотнесите имя богатыря и его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Илья Муромец         1) уверенный в своей силе, тугодум, неторопл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Добрыня Никитич         2) лукавый, насмешливый, предприимч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Алеша Попович                3) мудрый,    уравновешенный, мощ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Микула Селянинович      4) миролюбивый, терпеливый, спокой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 В описании подвигов, внешности, поведения богатырей их поступки преувеличиваются. Как называется этот пр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лицетвор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метаф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гиперб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эп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   Действие былин часто замедляется. С какой цел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более глубокого раскрытия образа богаты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создания более дружественной обстановки среди слуш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описания при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это являлось традиционной особенностью исполнения былин</w:t>
      </w:r>
    </w:p>
    <w:p>
      <w:pPr>
        <w:pStyle w:val="Normal"/>
        <w:rPr/>
      </w:pPr>
      <w:r>
        <w:rPr/>
        <w:t xml:space="preserve">11. Укажите названия художественных приемов, используемых в былинах. Объясните свой выб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ый эпитет; гипербола; олицетворение; рифма; метафора; сравнение; монтаж; повтор.</w:t>
      </w:r>
    </w:p>
    <w:p>
      <w:pPr>
        <w:pStyle w:val="Normal"/>
        <w:rPr/>
      </w:pPr>
      <w:r>
        <w:rPr/>
        <w:t>12. О ком из русских богатырей говорится в был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н едет далеко во чисто пол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тую на гору Сорочинску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птал младых змееныш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 повыручил он полонов да рус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Илья Муром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Добрыня Никит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а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Алеша По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   Каково отношение русских богатырей к князю Владими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подобострас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важи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ронич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резри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 называется такое повторяющееся в разных былинах опис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седлал Бурка в седелышко черкасско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потнички да клал на потни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на потнички да кладет войлоч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лал на войлочки черкасское седелыш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х подтягивал двенадцать тугих подпруг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 тринадцатый клал да ради креп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бы добрый конь из-под седла не выскоч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бра молодца в чистом поле не выкру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дпруги были шелков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шпеньки у подпруг все булатны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яжки у седла да красна золота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от да шелк не рвется, да булат не тре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расно золото не ржаве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лодец-то на коне сидит да сам не стар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реф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с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обще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метаф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Гипербола —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преумень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иносказ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реувели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звуко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*. Найдите в данном отрывке гиперб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спустил добра коня да богатырског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оехал-то дорожкой прямоезже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добрый конь да богатыр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оры на гору стал перескакив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холма на холму стал перемахив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ки реченьки, озерка промеж ног пу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тесту «БЫЛИ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,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— 2, б — 3, в —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 — 3, б — 4, в — 2, г —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стоянный эпитет, гипербола, сравнение, по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онь с горы на гору стал перескакивать, с холма на холму стал перемахивать, реченьки, озерка промеж ног пус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ценивания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ерный ответ – 1 балл. Всего – 2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7 -21 (81-10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 - 12 -16 (61 -8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 -  7 -11  (49- 60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» - 6 и менее (48% и мен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 по произведению «Повесть о Петре и Февронии Муромски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асть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те 1 вариант из предложенных и обведите в круг.</w:t>
      </w:r>
    </w:p>
    <w:p>
      <w:pPr>
        <w:pStyle w:val="Normal"/>
        <w:rPr/>
      </w:pPr>
      <w:r>
        <w:rPr/>
        <w:t>1. В каком городе происходит действ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у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ов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о всех перечис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звали князя, в обличии которого перед гражданами представал злой зм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л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лади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ав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искал князь Петр в алтарной стене между керамид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учок 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т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орочку, порты и полоте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Агриков м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 чего тело Петра покрылось струпь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т вражьей кро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т деяний жены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т неправильного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от высокомерия сво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ем работали брат и отец Февро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есору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револаз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лот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толя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попросила Февронья у боя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ога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часть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Агриков м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упруга П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ишите недостающее слово, которого требует кон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 «…тело Петра покрылось струпьями и открылись ______ , и напала на него тяжкая боле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 «Плохо дому без ушей, а горнице без 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 «… он через ноги на ___________ гляд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 «Если будет добросердечен и не _______________, то будет здор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 «Если мудра, то пусть, пока я моюсь в бане, сделает из этого пучка ___________ мне сорочку, порты и полотенц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развернутый ответ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 Почему Петр решает покинуть Му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Что повелели сделать супруги Муромские, когда подошел конец их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3 Какое чудо совершалось неоднократно после смерти Петра и Февро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и к заданиям частей А,В,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-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-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-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-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-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 яз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 о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 смер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 высоком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 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Не мог оставить жену свою ради кн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Велели вытесать из одного большого камня единый гроб с преградой посередине, и завещали положить тела их в том гро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3 Люди обретали супругов Муромских в едином гробе, не смотря на то, что хоронили в раз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ценивания 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асть А – 1*6= 6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асть В – 2*5= 1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асть С – 3*3=9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23балла – «5» (92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18 баллов – «4»  (7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3 баллов – «3» (5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0 баллов – «2» (менее 5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Тест по повести</w:t>
      </w:r>
    </w:p>
    <w:p>
      <w:pPr>
        <w:pStyle w:val="Normal"/>
        <w:rPr>
          <w:b/>
          <w:b/>
        </w:rPr>
      </w:pPr>
      <w:r>
        <w:rPr>
          <w:b/>
        </w:rPr>
        <w:t>Н.В. Гоголь. «Тарас Бульб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ействие повести происходит:</w:t>
      </w:r>
    </w:p>
    <w:p>
      <w:pPr>
        <w:pStyle w:val="Normal"/>
        <w:rPr/>
      </w:pPr>
      <w:r>
        <w:rPr/>
        <w:t>а) в Польше;</w:t>
      </w:r>
    </w:p>
    <w:p>
      <w:pPr>
        <w:pStyle w:val="Normal"/>
        <w:rPr/>
      </w:pPr>
      <w:r>
        <w:rPr/>
        <w:t>б) на Украине;</w:t>
      </w:r>
    </w:p>
    <w:p>
      <w:pPr>
        <w:pStyle w:val="Normal"/>
        <w:rPr/>
      </w:pPr>
      <w:r>
        <w:rPr/>
        <w:t>в)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ма повести:</w:t>
      </w:r>
    </w:p>
    <w:p>
      <w:pPr>
        <w:pStyle w:val="Normal"/>
        <w:rPr/>
      </w:pPr>
      <w:r>
        <w:rPr/>
        <w:t>а) героическая борьба украинского народа с польской шляхтой;</w:t>
      </w:r>
    </w:p>
    <w:p>
      <w:pPr>
        <w:pStyle w:val="Normal"/>
        <w:rPr/>
      </w:pPr>
      <w:r>
        <w:rPr/>
        <w:t>б) история семьи Тараса Бульбы;</w:t>
      </w:r>
    </w:p>
    <w:p>
      <w:pPr>
        <w:pStyle w:val="Normal"/>
        <w:rPr/>
      </w:pPr>
      <w:r>
        <w:rPr/>
        <w:t>в) быт и нравы Запорожской С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сть написана в стиле:</w:t>
      </w:r>
    </w:p>
    <w:p>
      <w:pPr>
        <w:pStyle w:val="Normal"/>
        <w:rPr/>
      </w:pPr>
      <w:r>
        <w:rPr/>
        <w:t>а) эпического сказа;</w:t>
      </w:r>
    </w:p>
    <w:p>
      <w:pPr>
        <w:pStyle w:val="Normal"/>
        <w:rPr/>
      </w:pPr>
      <w:r>
        <w:rPr/>
        <w:t>б) семейной хроники;</w:t>
      </w:r>
    </w:p>
    <w:p>
      <w:pPr>
        <w:pStyle w:val="Normal"/>
        <w:rPr/>
      </w:pPr>
      <w:r>
        <w:rPr/>
        <w:t>в) истор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сть Гоголя можно назвать героической, потому что:</w:t>
      </w:r>
    </w:p>
    <w:p>
      <w:pPr>
        <w:pStyle w:val="Normal"/>
        <w:rPr/>
      </w:pPr>
      <w:r>
        <w:rPr/>
        <w:t>а) Тарас Бульба — настоящий герой;</w:t>
      </w:r>
    </w:p>
    <w:p>
      <w:pPr>
        <w:pStyle w:val="Normal"/>
        <w:rPr/>
      </w:pPr>
      <w:r>
        <w:rPr/>
        <w:t>б) она повествует о борьбе украинцев против польской шляхты;</w:t>
      </w:r>
    </w:p>
    <w:p>
      <w:pPr>
        <w:pStyle w:val="Normal"/>
        <w:rPr/>
      </w:pPr>
      <w:r>
        <w:rPr/>
        <w:t>в) в ней рассказывается история обычной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называет Гоголь Запорожскую Сечь?</w:t>
      </w:r>
    </w:p>
    <w:p>
      <w:pPr>
        <w:pStyle w:val="Normal"/>
        <w:rPr/>
      </w:pPr>
      <w:r>
        <w:rPr/>
        <w:t>а) родительский дом;</w:t>
      </w:r>
    </w:p>
    <w:p>
      <w:pPr>
        <w:pStyle w:val="Normal"/>
        <w:rPr/>
      </w:pPr>
      <w:r>
        <w:rPr/>
        <w:t>б) гнездо;</w:t>
      </w:r>
    </w:p>
    <w:p>
      <w:pPr>
        <w:pStyle w:val="Normal"/>
        <w:rPr/>
      </w:pPr>
      <w:r>
        <w:rPr/>
        <w:t>в) н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ответ на предательство Андрия Тарас Бульба:</w:t>
      </w:r>
    </w:p>
    <w:p>
      <w:pPr>
        <w:pStyle w:val="Normal"/>
        <w:rPr/>
      </w:pPr>
      <w:r>
        <w:rPr/>
        <w:t>а) отпустил его;</w:t>
      </w:r>
    </w:p>
    <w:p>
      <w:pPr>
        <w:pStyle w:val="Normal"/>
        <w:rPr/>
      </w:pPr>
      <w:r>
        <w:rPr/>
        <w:t>б) убил его;</w:t>
      </w:r>
    </w:p>
    <w:p>
      <w:pPr>
        <w:pStyle w:val="Normal"/>
        <w:rPr/>
      </w:pPr>
      <w:r>
        <w:rPr/>
        <w:t>в) прокля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зовите причину, из-за которой Андрий совершил предательство:</w:t>
      </w:r>
    </w:p>
    <w:p>
      <w:pPr>
        <w:pStyle w:val="Normal"/>
        <w:rPr/>
      </w:pPr>
      <w:r>
        <w:rPr/>
        <w:t>а) желание славы;</w:t>
      </w:r>
    </w:p>
    <w:p>
      <w:pPr>
        <w:pStyle w:val="Normal"/>
        <w:rPr/>
      </w:pPr>
      <w:r>
        <w:rPr/>
        <w:t>б) месть;</w:t>
      </w:r>
    </w:p>
    <w:p>
      <w:pPr>
        <w:pStyle w:val="Normal"/>
        <w:rPr/>
      </w:pPr>
      <w:r>
        <w:rPr/>
        <w:t>в)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Выносил все терзания и пытки, как исполин. Ни крика, ни стона не было слышно даже тогда, когда стали перебивать ему... кости...” — это портрет:</w:t>
      </w:r>
    </w:p>
    <w:p>
      <w:pPr>
        <w:pStyle w:val="Normal"/>
        <w:rPr/>
      </w:pPr>
      <w:r>
        <w:rPr/>
        <w:t>а) Тараса Бульбы;</w:t>
      </w:r>
    </w:p>
    <w:p>
      <w:pPr>
        <w:pStyle w:val="Normal"/>
        <w:rPr/>
      </w:pPr>
      <w:r>
        <w:rPr/>
        <w:t xml:space="preserve">б) Остапа; </w:t>
      </w:r>
    </w:p>
    <w:p>
      <w:pPr>
        <w:pStyle w:val="Normal"/>
        <w:rPr/>
      </w:pPr>
      <w:r>
        <w:rPr/>
        <w:t>в) атамана Кукуб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му принадлежат выражения: “Терпи, козак, — атаманом будешь!”, “Есть ещё порох в пороховницах!”?</w:t>
      </w:r>
    </w:p>
    <w:p>
      <w:pPr>
        <w:pStyle w:val="Normal"/>
        <w:rPr/>
      </w:pPr>
      <w:r>
        <w:rPr/>
        <w:t>а) Тарасу Бульбе;</w:t>
      </w:r>
    </w:p>
    <w:p>
      <w:pPr>
        <w:pStyle w:val="Normal"/>
        <w:rPr/>
      </w:pPr>
      <w:r>
        <w:rPr/>
        <w:t>б) Остапу;</w:t>
      </w:r>
    </w:p>
    <w:p>
      <w:pPr>
        <w:pStyle w:val="Normal"/>
        <w:rPr/>
      </w:pPr>
      <w:r>
        <w:rPr/>
        <w:t>в) куренному атам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Что не захотел оставить Тарас Бульба на земле вражеской и потому попал в плен?</w:t>
      </w:r>
    </w:p>
    <w:p>
      <w:pPr>
        <w:pStyle w:val="Normal"/>
        <w:rPr/>
      </w:pPr>
      <w:r>
        <w:rPr/>
        <w:t>а) саблю;</w:t>
      </w:r>
    </w:p>
    <w:p>
      <w:pPr>
        <w:pStyle w:val="Normal"/>
        <w:rPr/>
      </w:pPr>
      <w:r>
        <w:rPr/>
        <w:t>б) медальон;</w:t>
      </w:r>
    </w:p>
    <w:p>
      <w:pPr>
        <w:pStyle w:val="Normal"/>
        <w:rPr/>
      </w:pPr>
      <w:r>
        <w:rPr/>
        <w:t>в) курительную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“Да разве найдутся такие огни, муки и такая сила, которая бы пересилила русскую силу!” Эти слова в повести сказаны в связи с гибелью:</w:t>
      </w:r>
    </w:p>
    <w:p>
      <w:pPr>
        <w:pStyle w:val="Normal"/>
        <w:rPr/>
      </w:pPr>
      <w:r>
        <w:rPr/>
        <w:t>а) Мосии Шило;</w:t>
      </w:r>
    </w:p>
    <w:p>
      <w:pPr>
        <w:pStyle w:val="Normal"/>
        <w:rPr/>
      </w:pPr>
      <w:r>
        <w:rPr/>
        <w:t>б) Остапа;</w:t>
      </w:r>
    </w:p>
    <w:p>
      <w:pPr>
        <w:pStyle w:val="Normal"/>
        <w:rPr/>
      </w:pPr>
      <w:r>
        <w:rPr/>
        <w:t>в) Тар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мысл жизни для старого Тараса состоит:</w:t>
      </w:r>
    </w:p>
    <w:p>
      <w:pPr>
        <w:pStyle w:val="Normal"/>
        <w:rPr/>
      </w:pPr>
      <w:r>
        <w:rPr/>
        <w:t>а) в воспитании достойных сыновей;</w:t>
      </w:r>
    </w:p>
    <w:p>
      <w:pPr>
        <w:pStyle w:val="Normal"/>
        <w:rPr/>
      </w:pPr>
      <w:r>
        <w:rPr/>
        <w:t>б) в поддержании традиций Запорожской Сечи;</w:t>
      </w:r>
    </w:p>
    <w:p>
      <w:pPr>
        <w:pStyle w:val="Normal"/>
        <w:rPr/>
      </w:pPr>
      <w:r>
        <w:rPr/>
        <w:t>в) в защите родн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ероев-запорожцев с былинными богатырями роднит:</w:t>
      </w:r>
    </w:p>
    <w:p>
      <w:pPr>
        <w:pStyle w:val="Normal"/>
        <w:rPr/>
      </w:pPr>
      <w:r>
        <w:rPr/>
        <w:t>а) борьба за свободу и независимость Родины;</w:t>
      </w:r>
    </w:p>
    <w:p>
      <w:pPr>
        <w:pStyle w:val="Normal"/>
        <w:rPr/>
      </w:pPr>
      <w:r>
        <w:rPr/>
        <w:t>б) физическая сила;</w:t>
      </w:r>
    </w:p>
    <w:p>
      <w:pPr>
        <w:pStyle w:val="Normal"/>
        <w:rPr/>
      </w:pPr>
      <w:r>
        <w:rPr/>
        <w:t>в) стремление к с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11</w:t>
        <w:tab/>
      </w:r>
    </w:p>
    <w:p>
      <w:pPr>
        <w:pStyle w:val="Normal"/>
        <w:rPr/>
      </w:pPr>
      <w:r>
        <w:rPr/>
        <w:t>12</w:t>
        <w:tab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  <w:tab/>
      </w:r>
    </w:p>
    <w:p>
      <w:pPr>
        <w:pStyle w:val="Normal"/>
        <w:rPr/>
      </w:pPr>
      <w:r>
        <w:rPr/>
        <w:t>а</w:t>
        <w:tab/>
      </w:r>
    </w:p>
    <w:p>
      <w:pPr>
        <w:pStyle w:val="Normal"/>
        <w:rPr/>
      </w:pPr>
      <w:r>
        <w:rPr/>
        <w:t>а</w:t>
        <w:tab/>
      </w:r>
    </w:p>
    <w:p>
      <w:pPr>
        <w:pStyle w:val="Normal"/>
        <w:rPr/>
      </w:pPr>
      <w:r>
        <w:rPr/>
        <w:t>б</w:t>
        <w:tab/>
      </w:r>
    </w:p>
    <w:p>
      <w:pPr>
        <w:pStyle w:val="Normal"/>
        <w:rPr/>
      </w:pPr>
      <w:r>
        <w:rPr/>
        <w:t>б</w:t>
        <w:tab/>
      </w:r>
    </w:p>
    <w:p>
      <w:pPr>
        <w:pStyle w:val="Normal"/>
        <w:rPr/>
      </w:pPr>
      <w:r>
        <w:rPr/>
        <w:t>б</w:t>
        <w:tab/>
      </w:r>
    </w:p>
    <w:p>
      <w:pPr>
        <w:pStyle w:val="Normal"/>
        <w:rPr/>
      </w:pPr>
      <w:r>
        <w:rPr/>
        <w:t>в</w:t>
        <w:tab/>
      </w:r>
    </w:p>
    <w:p>
      <w:pPr>
        <w:pStyle w:val="Normal"/>
        <w:rPr/>
      </w:pPr>
      <w:r>
        <w:rPr/>
        <w:t>б</w:t>
        <w:tab/>
      </w:r>
    </w:p>
    <w:p>
      <w:pPr>
        <w:pStyle w:val="Normal"/>
        <w:rPr/>
      </w:pPr>
      <w:r>
        <w:rPr/>
        <w:t>а</w:t>
        <w:tab/>
      </w:r>
    </w:p>
    <w:p>
      <w:pPr>
        <w:pStyle w:val="Normal"/>
        <w:rPr/>
      </w:pPr>
      <w:r>
        <w:rPr/>
        <w:t>в</w:t>
        <w:tab/>
      </w:r>
    </w:p>
    <w:p>
      <w:pPr>
        <w:pStyle w:val="Normal"/>
        <w:rPr/>
      </w:pPr>
      <w:r>
        <w:rPr/>
        <w:t>в</w:t>
        <w:tab/>
      </w:r>
    </w:p>
    <w:p>
      <w:pPr>
        <w:pStyle w:val="Normal"/>
        <w:rPr/>
      </w:pPr>
      <w:r>
        <w:rPr/>
        <w:t>в</w:t>
        <w:tab/>
      </w:r>
    </w:p>
    <w:p>
      <w:pPr>
        <w:pStyle w:val="Normal"/>
        <w:rPr/>
      </w:pPr>
      <w:r>
        <w:rPr/>
        <w:t>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ценивания 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авильный ответ – 1 балл. Всего баллов: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0-13 баллов (8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 - 7-9 баллов (65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 - 4-6 баллов (5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» - 3 и менее баллов (менее 5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ст. </w:t>
      </w:r>
    </w:p>
    <w:p>
      <w:pPr>
        <w:pStyle w:val="Normal"/>
        <w:rPr>
          <w:b/>
          <w:b/>
        </w:rPr>
      </w:pPr>
      <w:r>
        <w:rPr>
          <w:b/>
        </w:rPr>
        <w:t>А.С. ПУШКИН. «ПЕСНЬ О ВЕЩЕМ ОЛЕ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   Определите жанр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б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поэ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бал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лег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Какой момент произведения можно назвать его кульминац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предсказание куде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победа над Царьград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исполнение предска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гибель ко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Что явилось источником для создания «Песни о вещем Олег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«Повесть временных л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«История государства Российского» Н. М. Карам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исторические хро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Какие исторические реалии введены в леген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браз куде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описание друж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щит на вратах Царьг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языческий бог Пе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Какой художественный прием использует автор, повторяя стихи «...Они (бойцы. — Ред.) поминают минувшие дни/ И битвы, где вместе рубились они...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анаф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гиперб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реф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с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Определите стихотворный размер в следующих стро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хвы не боятся могучих влады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няжеский дар им не нуже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див и свободен их вещий язы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волей небесною друж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я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хо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дак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амфибрах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С какой целью А. С. Пушкин использует в балладе архаизмы (секира, тризна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следует за летопис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стилизация под язык эп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оздание правдоподобного 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тесту «А.С. ПУШКИН. «ПЕСНЬ О ВЕЩЕМ ОЛЕГ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,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ценивания 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авильный ответ – 1 балл. Всего баллов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6-7 баллов (8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 - 4-5 баллов (65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 - 3 балла (5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» - 2 и менее баллов (менее 5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ый тест по литератур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то такое были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Произведение устной поэзии о русских богатырях и народных геро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Это поэтическая биография на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Это краткое изр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Это рассказ об исторических дея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ирика –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вествование о событиях, предполагаемых в прош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род литературы, в котором действительность отражается путем передачи глубоких душевных переживаний, мыслей и чувств ав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тихотворение из двух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ая тема раскрывается в повести Пушкина «Станционный смотритель»:</w:t>
      </w:r>
    </w:p>
    <w:p>
      <w:pPr>
        <w:pStyle w:val="Normal"/>
        <w:rPr/>
      </w:pPr>
      <w:r>
        <w:rPr/>
        <w:t>1- Тема маленького человека</w:t>
      </w:r>
    </w:p>
    <w:p>
      <w:pPr>
        <w:pStyle w:val="Normal"/>
        <w:rPr/>
      </w:pPr>
      <w:r>
        <w:rPr/>
        <w:t>2- Тема лишнего человека</w:t>
      </w:r>
    </w:p>
    <w:p>
      <w:pPr>
        <w:pStyle w:val="Normal"/>
        <w:rPr/>
      </w:pPr>
      <w:r>
        <w:rPr/>
        <w:t>3- Тема богатого человека</w:t>
      </w:r>
    </w:p>
    <w:p>
      <w:pPr>
        <w:pStyle w:val="Normal"/>
        <w:rPr/>
      </w:pPr>
      <w:r>
        <w:rPr/>
        <w:t>4- Тема интеллигент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то такое сатира:</w:t>
      </w:r>
    </w:p>
    <w:p>
      <w:pPr>
        <w:pStyle w:val="Normal"/>
        <w:rPr/>
      </w:pPr>
      <w:r>
        <w:rPr/>
        <w:t>1- Это художественное произведение , в котором гневно осуждаются пороки общества и человека</w:t>
      </w:r>
    </w:p>
    <w:p>
      <w:pPr>
        <w:pStyle w:val="Normal"/>
        <w:rPr/>
      </w:pPr>
      <w:r>
        <w:rPr/>
        <w:t>2- Это произведения, в которых отражается комическое, смешное в жизни.</w:t>
      </w:r>
    </w:p>
    <w:p>
      <w:pPr>
        <w:pStyle w:val="Normal"/>
        <w:rPr/>
      </w:pPr>
      <w:r>
        <w:rPr/>
        <w:t>3- Это  художественное произведение, в котором изображается судьб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з какого произведения Горького взят этот отрывок?</w:t>
      </w:r>
    </w:p>
    <w:p>
      <w:pPr>
        <w:pStyle w:val="Normal"/>
        <w:rPr/>
      </w:pPr>
      <w:r>
        <w:rPr/>
        <w:t>«Оно пылало так ярко, как солнце, и ярче солнца, и весь лес замолчал, освещённый этим факелом великой любви к людям, а  тьма разлетелась от света его и там, глубоко в лесу, дрожащая, впала в гнилой зев болота. Люди же, изумлённые, стали как кам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з какого произведения взят данный отрывок?</w:t>
      </w:r>
    </w:p>
    <w:p>
      <w:pPr>
        <w:pStyle w:val="Normal"/>
        <w:rPr/>
      </w:pPr>
      <w:r>
        <w:rPr/>
        <w:t>«Собака выла - ровно, настойчиво и безнадёжно. И тому, кто слышал этот вой, казалось, что это стонет и рвётся к свету сама беспросветно тёмная ночь, и хотелось в тепло, к яркому огню, к любящему женскому сердц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Леонид Андреев «Куса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       Андрей Платонов «Юш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Фёдор Абрамов «О чём плачут лошад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Что больше всего возмущает Акимыча, главного героя рассказа Носова «Кукла»: </w:t>
      </w:r>
    </w:p>
    <w:p>
      <w:pPr>
        <w:pStyle w:val="Normal"/>
        <w:rPr/>
      </w:pPr>
      <w:r>
        <w:rPr/>
        <w:t>1- Человеческое безразличие</w:t>
      </w:r>
    </w:p>
    <w:p>
      <w:pPr>
        <w:pStyle w:val="Normal"/>
        <w:rPr/>
      </w:pPr>
      <w:r>
        <w:rPr/>
        <w:t>2- Неуважение к чужому труду</w:t>
      </w:r>
    </w:p>
    <w:p>
      <w:pPr>
        <w:pStyle w:val="Normal"/>
        <w:rPr/>
      </w:pPr>
      <w:r>
        <w:rPr/>
        <w:t>3- Хулиганское поведение подростков</w:t>
      </w:r>
    </w:p>
    <w:p>
      <w:pPr>
        <w:pStyle w:val="Normal"/>
        <w:rPr/>
      </w:pPr>
      <w:r>
        <w:rPr/>
        <w:t>4- Хамское отношение между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составляло смысл жизни цветка из рассказа Платонова «Неизвестный цветок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дин раз в день радоваться лучам восходящего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Во что бы то ни стало спрятаться от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Жить, расти, бороться за счасть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ие чувства вызывает у автора Юшка из рассказа А. Платонова «Юшк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юбопытство, б) Уважение, в) Состр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Темой рассказа Е. Носова «Кукла»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писание жизни простого деревенск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Изображение нравственных истоков жизни, отношение к земле и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История брошенной ку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 какому типу народных сказок близки сказки М. Е. Салтыкова-Щедр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олшебные б) О животных в) Быт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ово авторское отношение к мужику в сказке М. Е. Салтыкова-Щедрина «Повесть о том, как один мужик двух генералов прокормил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Восхищение, люб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Презрение, пренебре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ожаление, го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Безразли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ределите жанр произведения И. С. Тургенева «Бирю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П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Оче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рит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очему Бирюк всё же отпустил крестьян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Постеснялся своей жестокости перед бар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Испугался мести крестья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ожалел муж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Понял, что крестьянин доведён до крайней степени нищ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   Из какого произведения взят этот отрывок?</w:t>
      </w:r>
    </w:p>
    <w:p>
      <w:pPr>
        <w:pStyle w:val="Normal"/>
        <w:rPr/>
      </w:pPr>
      <w:r>
        <w:rPr/>
        <w:t>«Деревня, будто большим пуховым одеялом, была покры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маном. Ближние дома были еще видны, дальние едва проглядывали темными пятнами, а еще дальше, к реке, уже ничего не было видно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II</w:t>
      </w:r>
    </w:p>
    <w:p>
      <w:pPr>
        <w:pStyle w:val="Normal"/>
        <w:rPr/>
      </w:pPr>
      <w:r>
        <w:rPr/>
        <w:t>1. К каким былинам относится былина «Садко»:</w:t>
      </w:r>
    </w:p>
    <w:p>
      <w:pPr>
        <w:pStyle w:val="Normal"/>
        <w:rPr/>
      </w:pPr>
      <w:r>
        <w:rPr/>
        <w:t>1- Героическая</w:t>
      </w:r>
    </w:p>
    <w:p>
      <w:pPr>
        <w:pStyle w:val="Normal"/>
        <w:rPr/>
      </w:pPr>
      <w:r>
        <w:rPr/>
        <w:t>2- Бытовая</w:t>
      </w:r>
    </w:p>
    <w:p>
      <w:pPr>
        <w:pStyle w:val="Normal"/>
        <w:rPr/>
      </w:pPr>
      <w:r>
        <w:rPr/>
        <w:t>3- Социально-бытовая</w:t>
      </w:r>
    </w:p>
    <w:p>
      <w:pPr>
        <w:pStyle w:val="Normal"/>
        <w:rPr/>
      </w:pPr>
      <w:r>
        <w:rPr/>
        <w:t>4- Сказоч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весть -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Средняя форма эпической прозы, литературное произведение, описывающее не одно, а целый ряд событий, лиц,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Короткий рассказ с острым сюжетом и неожиданным фи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Стихотворное повествовательное произведение с развёрнутым сюжетом и ярко выраженной лирической оценкой того, о чём повеств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ему память народная сохранила образ Калашникова:</w:t>
      </w:r>
    </w:p>
    <w:p>
      <w:pPr>
        <w:pStyle w:val="Normal"/>
        <w:rPr/>
      </w:pPr>
      <w:r>
        <w:rPr/>
        <w:t>1- Совершил героический поступок</w:t>
      </w:r>
    </w:p>
    <w:p>
      <w:pPr>
        <w:pStyle w:val="Normal"/>
        <w:rPr/>
      </w:pPr>
      <w:r>
        <w:rPr/>
        <w:t>2- Не побоялся вступиться за честь семьи</w:t>
      </w:r>
    </w:p>
    <w:p>
      <w:pPr>
        <w:pStyle w:val="Normal"/>
        <w:rPr/>
      </w:pPr>
      <w:r>
        <w:rPr/>
        <w:t>3- Спас себя от позора</w:t>
      </w:r>
    </w:p>
    <w:p>
      <w:pPr>
        <w:pStyle w:val="Normal"/>
        <w:rPr/>
      </w:pPr>
      <w:r>
        <w:rPr/>
        <w:t>4- Оставил богатое наследство потом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Эпиграф -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стихотворная строка, в которой заключена основная характеристика геро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изречение, отрывок из произведений различных писателей, которые автор помещает после названия произведения или перед отдельными его глав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краткое описание развития сю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Кто такие казаки ( Гоголь «Тарас Бульба»):</w:t>
      </w:r>
    </w:p>
    <w:p>
      <w:pPr>
        <w:pStyle w:val="Normal"/>
        <w:rPr/>
      </w:pPr>
      <w:r>
        <w:rPr/>
        <w:t>1- Регулярные войска</w:t>
      </w:r>
    </w:p>
    <w:p>
      <w:pPr>
        <w:pStyle w:val="Normal"/>
        <w:rPr/>
      </w:pPr>
      <w:r>
        <w:rPr/>
        <w:t>2- Охрана царя</w:t>
      </w:r>
    </w:p>
    <w:p>
      <w:pPr>
        <w:pStyle w:val="Normal"/>
        <w:rPr/>
      </w:pPr>
      <w:r>
        <w:rPr/>
        <w:t>3- Выполняли функции пограничных войск</w:t>
      </w:r>
    </w:p>
    <w:p>
      <w:pPr>
        <w:pStyle w:val="Normal"/>
        <w:rPr/>
      </w:pPr>
      <w:r>
        <w:rPr/>
        <w:t>4-  Свободные от военной службы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Из какого произведения взят этот отрыв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тем дети снова бросали в него предметы с земли, подбегали к нему, трогали его, толкали, не понимая, почему он не поругает их, не возьмёт хворостину и не погонится за ними, как делают это большие люди. Дети не знали другого такого челове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Что нового открыл в себе главный герой рассказа Казакова «Тихое утро»:</w:t>
      </w:r>
    </w:p>
    <w:p>
      <w:pPr>
        <w:pStyle w:val="Normal"/>
        <w:rPr/>
      </w:pPr>
      <w:r>
        <w:rPr/>
        <w:t>1- Умение сострадать</w:t>
      </w:r>
    </w:p>
    <w:p>
      <w:pPr>
        <w:pStyle w:val="Normal"/>
        <w:rPr/>
      </w:pPr>
      <w:r>
        <w:rPr/>
        <w:t>2- Умение плавать</w:t>
      </w:r>
    </w:p>
    <w:p>
      <w:pPr>
        <w:pStyle w:val="Normal"/>
        <w:rPr/>
      </w:pPr>
      <w:r>
        <w:rPr/>
        <w:t>3- Умение преодолевать собственный страх</w:t>
      </w:r>
    </w:p>
    <w:p>
      <w:pPr>
        <w:pStyle w:val="Normal"/>
        <w:rPr/>
      </w:pPr>
      <w:r>
        <w:rPr/>
        <w:t>4- Умение вести себя правильно на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Каково авторское отношение к Бирюку из одноимённого расск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Сочув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ренебре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О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 Какова, с вашей точки зрения, основная черта характера Бирю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Честность,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Жесто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Доб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Любовь к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   Определите идею сказки «Повесть о том, как один мужик двух генералов прокорми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бличение чинов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Восхваление трудолюбия просто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Проблема рабского положения и бесправия покорного народа в условиях крепост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       Преодоление сложностей, возникших у генералов на остр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   Какой приём использует автор в следующем отрывке:</w:t>
      </w:r>
    </w:p>
    <w:p>
      <w:pPr>
        <w:pStyle w:val="Normal"/>
        <w:rPr/>
      </w:pPr>
      <w:r>
        <w:rPr/>
        <w:t>«...Вдруг оба генерала взглянули друг на друга: в глазах их светился зловещий огонь, зубы стучали, из груди вылетело глухое рычание. Они начали медленно подползать друг к другу и в одно мгновение ока остервенились. Полетели клочья, раздался</w:t>
      </w:r>
    </w:p>
    <w:p>
      <w:pPr>
        <w:pStyle w:val="Normal"/>
        <w:rPr/>
      </w:pPr>
      <w:r>
        <w:rPr/>
        <w:t>визг и оханье; генерал, который был учителем каллиграфии, откусил у своего товарища орден и немедленно проглотил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ипербола, б) Гротеск, в) Иносказание, г) Сат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   Определите жанр произведения А. П. Чехова «Хамеле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весть, б) Очерк, в) Эпиграмма, г)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   Кого в произведении А. П. Чехова можно назвать «хамелеоном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чумелова. б) Хрюкина. в) Елдырина. г) Повара, д) Толпу зев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   Почему «без Юшки жить людям стало хуже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Им не на ком стало вымещать злость и об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Он был незаменим в куз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Он был сельским правед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   Вспомните рассказ Абрамова «О чём плачут лошади».</w:t>
      </w:r>
    </w:p>
    <w:p>
      <w:pPr>
        <w:pStyle w:val="Normal"/>
        <w:rPr/>
      </w:pPr>
      <w:r>
        <w:rPr/>
        <w:t>Почему рассказчик считает, что у него с Рыжухой уже не будет</w:t>
      </w:r>
    </w:p>
    <w:p>
      <w:pPr>
        <w:pStyle w:val="Normal"/>
        <w:rPr/>
      </w:pPr>
      <w:r>
        <w:rPr/>
        <w:t>той искренности и того доверия, которые были до сих п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      Он не понял душевных переживаний лошади и обманул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      Он считает себя виноватым в том, что прошли «счастливые времена» для лоша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      Он не накормил Рыж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итоговому тесту. Вариант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»Старуха Изерги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Ю. Казаков «Тихое утр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итоговому тесту. 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«Юш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ценивания 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равильный ответ – 1 балл. Всего баллов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12-15баллов (8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4» - 8-11 баллов (65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3» - 4-7 баллов (50% и бол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» - 3 и менее баллов (менее 50%)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 взят из пособия «Универсальные поурочные разработки по литературе 7 класс» И В Золотарева. Москва, «Веко» 2009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 какой целью Вольга Святославич отправляется в путь-дорогу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мир посмотреть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На войну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 За данью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В гости к князю Владимиру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акой город не мог упоминаться в былинах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 Киев Б. Чернигов В. Муром г. Москв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отнесите существительные и прилагательные, чтобы получились «постоянные эпитеты»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чисто а) молодец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брый б)поле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буйная в)дружинушк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хоробрая г) головушк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акие средства выразительности использует М В Ломоносов в строках «…Науки юношей питают,// Отраду старым подают…»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аллегория б) иносказание в) метафора г) гипербол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 какой целью Петр1 в поэме А С Пушкина «Полтава» решает «…в Европу прорубить окно»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асширить торговые отношения с Европой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«…назло надменному соседу»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так было «суждено» Петру 1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чтобы вывести Россию из вековой изоляции и возвысить ее роль на международной арен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пределите жанр «Песни про купца Калашникова» М Ю Лермонтов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ылина б) песня в)поэма г) баллад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За что бился в кулачном бою купец Калашников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оказать удаль царю б ) за младших братьев </w:t>
      </w:r>
    </w:p>
    <w:p>
      <w:pPr>
        <w:pStyle w:val="Normal"/>
        <w:rPr/>
      </w:pPr>
      <w:r>
        <w:rPr/>
        <w:t>в)за честь семьи г) за родину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аково основное занятие жителей Запорожской Сечи в мирное время по повести Н В Гоголя «Тарас Бульба»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торговля б) землепашество в) гульба г) дипломатическая деятельность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очему Наталья Савишна , героиня рассказа Л Н Толстого «Детство» отказалась от «вольной»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думала, что от нее хотят избавиться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чень сильно любила барыню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и без «вольной» чувствовала себя хозяйкой дома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онимала, что ей будет сложно жить в другом мест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ого в рассказе А П Чехова «Хамелеон» можно назвать хамелеоном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чумелова б) Хрюкина в) Елдырина г) повара д) толпу зевак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Какой литературный прием наиболее характерен для А П Чехова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внутренний монолог б) бытописание в) психологизм г) художественная деталь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Чего дети ждали от Юшки, когда дразнили его и кидали в него камни?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тветного зла для веселья б) дружбы в) его смерти </w:t>
      </w:r>
    </w:p>
    <w:tbl>
      <w:tblPr>
        <w:tblW w:w="13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6"/>
      </w:tblGrid>
      <w:tr>
        <w:trPr>
          <w:trHeight w:val="1657" w:hRule="atLeast"/>
        </w:trPr>
        <w:tc>
          <w:tcPr>
            <w:tcW w:w="13596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и: 11-12 - «5», 8-10 – «4», 6-7 – «3», 5 и менее – «2»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 по литерату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за 1 полугодие 2016-2017 учебного г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7 классе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 Напишите 3пословицы на одну из тем</w:t>
            </w:r>
            <w:r>
              <w:rPr>
                <w:sz w:val="32"/>
                <w:szCs w:val="32"/>
              </w:rPr>
              <w:t xml:space="preserve"> (на выбор): «Родина», «Знания», «Труд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Назовите 4 афориз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 повести «Тарас Бульба»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Укажите авторов произведений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Тарас Бульб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олтав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ва богач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4 Откуда эти строки?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овите автора и название произвед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«Люблю тебя, Петра творенье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«Изба лесника состояла из одной комнаты, закоптелой, низкой и пустой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«..и казнили Степана Калашникова…»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Узнай героя произведения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азови автора и название произвед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Пиме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Самсон Вырин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6. Укажи фамилии двух художников</w:t>
            </w:r>
            <w:r>
              <w:rPr>
                <w:sz w:val="32"/>
                <w:szCs w:val="32"/>
              </w:rPr>
              <w:t>, авторов портретов Пушкина  и его современников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7 Кто автор мозаичной картины</w:t>
            </w:r>
            <w:r>
              <w:rPr>
                <w:sz w:val="32"/>
                <w:szCs w:val="32"/>
              </w:rPr>
              <w:t xml:space="preserve"> «Полтавский бой?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Укажите жанры древнерусской литературы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тавь пропущенно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«…….о Петре и Феврони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«…….Владимира Мономах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«……князю Ярославу и его книгам»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9.Назовите две былины, изученные в 7 классе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 Словарная работ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ь пояснение «Что это значит?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) вещий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раща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 аргамак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3c11">
    <w:name w:val="c3 c11"/>
    <w:basedOn w:val="Style13"/>
    <w:qFormat/>
    <w:rPr/>
  </w:style>
  <w:style w:type="character" w:styleId="C3c5">
    <w:name w:val="c3 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3c8">
    <w:name w:val="c13 c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11:00Z</dcterms:created>
  <dc:creator>Customer</dc:creator>
  <dc:description/>
  <cp:keywords/>
  <dc:language>en-US</dc:language>
  <cp:lastModifiedBy>Admin</cp:lastModifiedBy>
  <dcterms:modified xsi:type="dcterms:W3CDTF">2016-10-02T15:01:00Z</dcterms:modified>
  <cp:revision>59</cp:revision>
  <dc:subject/>
  <dc:title>Рабочая программа по литературе для 5 А класса</dc:title>
</cp:coreProperties>
</file>